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Лицензирование природопользования, деятельности в области охраны окружающей среды и обеспечения экологической безопасност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 «Управление природопользованием»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Лицензирование природопользования включает лицензирование </w:t>
      </w:r>
      <w:r>
        <w:rPr>
          <w:spacing w:val="-6"/>
          <w:sz w:val="28"/>
          <w:szCs w:val="28"/>
        </w:rPr>
        <w:t>изъятия природных ресурсов, порядок которого определяется феде</w:t>
        <w:softHyphen/>
        <w:t>ральными законами и принимаемыми в соответствие с ними поста</w:t>
        <w:softHyphen/>
      </w:r>
      <w:r>
        <w:rPr>
          <w:spacing w:val="-5"/>
          <w:sz w:val="28"/>
          <w:szCs w:val="28"/>
        </w:rPr>
        <w:t>новлениями Правительства Российской Федерации и другими нор</w:t>
        <w:softHyphen/>
      </w:r>
      <w:r>
        <w:rPr>
          <w:spacing w:val="-6"/>
          <w:sz w:val="28"/>
          <w:szCs w:val="28"/>
        </w:rPr>
        <w:t>мативными актами. В решении этой задачи основным правовым ин</w:t>
      </w:r>
      <w:r>
        <w:rPr>
          <w:spacing w:val="-5"/>
          <w:sz w:val="28"/>
          <w:szCs w:val="28"/>
        </w:rPr>
        <w:t xml:space="preserve">струментом становится лицензионный (разрешительный) порядок </w:t>
      </w:r>
      <w:r>
        <w:rPr>
          <w:spacing w:val="-3"/>
          <w:sz w:val="28"/>
          <w:szCs w:val="28"/>
        </w:rPr>
        <w:t>приобретения прав природопользования, закрепленный законода</w:t>
      </w:r>
      <w:r>
        <w:rPr>
          <w:sz w:val="28"/>
          <w:szCs w:val="28"/>
        </w:rPr>
        <w:t>тельно. Особенность использования лицензионного механизма в рассматриваемой области на современном этапе - его тесное сочета</w:t>
        <w:softHyphen/>
        <w:t>ние с договорными форм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ледовательное внедрение договорных начал в отношения по использованию природно-ресурсного потенциала России, административно-правовой метод регулирования сохраняет здесь господствующее положение. Природно-ресурсная лицензия как акт государственного органа отраслевого управления (Роскомвода, Роскомнедр, Минприроды, Роскомрыболовства, Рослесхоза, и их территориальных подразделений) разрешает субъекту хозяйственной деятельности пользоваться природным объектом в определенных границах в соответствии с указанной целью в течение установлен</w:t>
        <w:softHyphen/>
        <w:t>ного срока при соблюдении им заранее оговоренных условий. Сего</w:t>
        <w:softHyphen/>
        <w:t>дня известно около 40 видов разрешительных документов в сфере использования природных богатств страны. Ввиду специфичности видов природопользования, в котором они применяются, указанные разрешения крайне разнообразны не только по своему содержанию и форме, но зачастую и по наименованию. Так, разрешительные доку</w:t>
        <w:softHyphen/>
        <w:t>менты в лесопользовании, удостоверяющие права их владельцев на краткосрочное пользование участком лесного фонда или лесными ресурсами, традиционно именуются лесорубочными билетами (орде</w:t>
        <w:softHyphen/>
        <w:t>рами) и лесными биле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законодательства позволяет классифицировать природно-ресурсные лицензии по различным основаниям. В зависимости от срока действия их можно разделить на </w:t>
      </w:r>
      <w:r>
        <w:rPr>
          <w:iCs/>
          <w:sz w:val="28"/>
          <w:szCs w:val="28"/>
        </w:rPr>
        <w:t xml:space="preserve">разовые, краткосрочные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дол</w:t>
        <w:softHyphen/>
        <w:t>госрочные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ицензирование изъятия природных ресурсов включает выдачу лицензий на пользование водными объектами, недрами, на ком</w:t>
        <w:softHyphen/>
        <w:t>плексное природопользование. По объему предоставляемых право</w:t>
        <w:softHyphen/>
        <w:t xml:space="preserve">мочий различают </w:t>
      </w:r>
      <w:r>
        <w:rPr>
          <w:iCs/>
          <w:sz w:val="28"/>
          <w:szCs w:val="28"/>
        </w:rPr>
        <w:t xml:space="preserve">отдельные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совмещенны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лицензии. Выдача по</w:t>
        <w:softHyphen/>
        <w:t>следних производится при пользовании недрами, когда по одному документу лицензиату разрешается осуществлять в границах горного отвода несколько видов деятельности (например, поиск, разведку и добычу полезных ископаемы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совмещенных лицензий следует отличать лицензии на </w:t>
      </w:r>
      <w:r>
        <w:rPr>
          <w:iCs/>
          <w:sz w:val="28"/>
          <w:szCs w:val="28"/>
        </w:rPr>
        <w:t>ком</w:t>
        <w:softHyphen/>
        <w:t>плексное природопользование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е ст. 18 Закона РСФСР «Об охране окружающей природной среды». Они выдаются органами Минприроды и позволяют одновременно использовать разные виды природных ресурсов. Получение единой лицензии удобно для поль</w:t>
        <w:softHyphen/>
        <w:t>зователей, например для горнодобывающих предприятий, так как при промышленном освоении участков недр им необходимы водные и другие ресурс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конец, нельзя не выделить и такой новый вид природно-ресурсной лицензии, как </w:t>
      </w:r>
      <w:r>
        <w:rPr>
          <w:iCs/>
          <w:sz w:val="28"/>
          <w:szCs w:val="28"/>
        </w:rPr>
        <w:t>распорядительная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шедшей свое закреп</w:t>
        <w:softHyphen/>
        <w:t>ление в законодательстве о водных и животных ресурсах. В соответ</w:t>
        <w:softHyphen/>
        <w:t>ствии с принципом неотчуждаемости природных объектов, основан</w:t>
        <w:softHyphen/>
        <w:t>ных на исключительном праве государственной собственности, права пользования ими не могут свободно уступаться владельцем лицензий другим лицам. Согласно ч. 3 ст. 22 нового Водного кодекса, такой пе</w:t>
        <w:softHyphen/>
        <w:t>реход в сфере водопользования допускается на основании указанного специального разрешения, выдаваемого органом управления водным фондом. В данном случае речь идет о распоряжении правами пользо</w:t>
        <w:softHyphen/>
        <w:t>вания, а не самим природным объек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ожую функцию выполняет распорядительная лицензия в об</w:t>
        <w:softHyphen/>
        <w:t>ласти использования животного мира, разрешая указанным в ней лицам передавать права пользования редкими дикими животными, содержащимися в неволе, в природоохранных и научно-просве</w:t>
        <w:softHyphen/>
        <w:t>тительских целях. Данный вид лицензии выдается Минприроды на основании ст. 24 Федеральною закона «О животном мире» в порядке, установленном постановлением Правительства Российской Федера</w:t>
        <w:softHyphen/>
        <w:t>ции от 19 февраля 1996 г. № 156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2"/>
          <w:sz w:val="28"/>
          <w:szCs w:val="28"/>
        </w:rPr>
        <w:t>Пользование водными объектами.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одным кодексом установлено, </w:t>
      </w:r>
      <w:r>
        <w:rPr>
          <w:sz w:val="28"/>
          <w:szCs w:val="28"/>
        </w:rPr>
        <w:t>что права пользования водными объектами приобретаются на осно</w:t>
        <w:softHyphen/>
        <w:t>вании лицензии на водопользование и заключаемого в соответствии с ней договора пользования водными объектами. Основные положе</w:t>
        <w:softHyphen/>
        <w:t>ния о лицензировании водопользования содержатся в гл. 5 (ст. 48-53) Водного кодекса РФ. Постановлением Правительства от 3 апреля 1997 г. № 383 утверждены «Правила предоставления в пользование водных объектов, находящихся в государственной собственности, ус</w:t>
        <w:softHyphen/>
        <w:t>тановления и пересмотра лимитов водопользования, выдачи лицен</w:t>
        <w:softHyphen/>
        <w:t>зии на водопользование и распорядительной лицензи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я лицензии на водопользование не требу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щем водопользова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водных объектов для плавания на мало</w:t>
        <w:softHyphen/>
        <w:t>мерных суд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овых посадках (взлетах) воздушных су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допользовании для пожарных нуж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заборе воды из одиночных скважин и колодцев с примене</w:t>
        <w:softHyphen/>
        <w:t>нием бытовых насосов, обустроенных собственниками и пользовате</w:t>
        <w:softHyphen/>
        <w:t>лями земельных участков, при использовании первого от поверхно</w:t>
        <w:softHyphen/>
        <w:t>сти водоносного горизонта, если такой водоносный горизонт не используется и не может быть использован для централизованного питьевого водоснаб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ьзовании обособленными водными объек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ние такими объектами осуществляется на основании гражданского и земельного законодательства Российской Федера</w:t>
        <w:softHyphen/>
        <w:t>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1"/>
          <w:sz w:val="28"/>
          <w:szCs w:val="28"/>
        </w:rPr>
        <w:t>Пользование недрами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гласно Закону «О недрах» (ст. 11), пре</w:t>
        <w:softHyphen/>
      </w:r>
      <w:r>
        <w:rPr>
          <w:sz w:val="28"/>
          <w:szCs w:val="28"/>
        </w:rPr>
        <w:t>доставление недр в пользование оформляется специальным государ</w:t>
        <w:softHyphen/>
        <w:t>ственным разрешением в виде лицензии, которая удостоверяет право ее владельца на пользование участком недр в определенных границах в соответствии с указанной целью в течение установленного срока при соблюдении им заранее оговоренных условий. Положение о по</w:t>
        <w:softHyphen/>
        <w:t>рядке лицензирования пользования недрами утверждено Постановлением Верховного Совета Российской Федерации от 15 июля 1992 г. №3314-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3"/>
          <w:sz w:val="28"/>
          <w:szCs w:val="28"/>
        </w:rPr>
        <w:t>Комплексное природопользование.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В период перехода экономики </w:t>
      </w:r>
      <w:r>
        <w:rPr>
          <w:sz w:val="28"/>
          <w:szCs w:val="28"/>
        </w:rPr>
        <w:t>России к рыночным отношениям необходимо использовать все воз</w:t>
        <w:softHyphen/>
        <w:t>можности экономического механизма охраны окружающей при</w:t>
        <w:softHyphen/>
        <w:t>родной среды. Одно из наиболее перспективных направлений - за</w:t>
        <w:softHyphen/>
        <w:t>ключение договора на комплексное природопользование между ад</w:t>
        <w:softHyphen/>
        <w:t>министрацией субъекта Федерации и природопользователем в соответствии с Законом «Об охране окружающей природной среды» (ст. 18). Договор закрепляет права и обязанности природопользователя на использование природных ресурсов (земля, поверхностные и подземные воды), условия воздействия на окружающую природную среду, размеры платежей за использование природных ресурсов, от</w:t>
        <w:softHyphen/>
        <w:t>ветственность сторон. Через договор на комплексное природополь</w:t>
        <w:softHyphen/>
        <w:t>зование администрация субъекта Федерации, используя экономиче</w:t>
        <w:softHyphen/>
        <w:t>ские рычаги платы за природные ресурсы (земля, поверхностные во</w:t>
        <w:softHyphen/>
        <w:t>ды, недра) и за загрязнение окружающей природной среды, проводит обоснованную экологическую политику по отношению к предпри</w:t>
        <w:softHyphen/>
        <w:t>ят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заключения договора на комплексное природо</w:t>
        <w:softHyphen/>
        <w:t>пользование служит выдаваемая территориальными органами Мин</w:t>
        <w:softHyphen/>
        <w:t>природы России лицензия на комплексное природопользование, ко</w:t>
        <w:softHyphen/>
        <w:t>торая устанавливает экологические требования, ограничения, пре</w:t>
        <w:softHyphen/>
        <w:t>дельные объемы использования природных ресурсов и загрязнения окружающей природной среды, условия природопользования на предприятии. Приказом Минприроды России от 23 декабря 1993 г. № 273 утверждено «Временное положение о порядке выдачи лицен</w:t>
        <w:softHyphen/>
        <w:t>зий на комплексное природопользование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7"/>
          <w:sz w:val="28"/>
          <w:szCs w:val="28"/>
        </w:rPr>
        <w:t>Лицензирование деятельности в области охраны окружающей сре</w:t>
        <w:softHyphen/>
      </w:r>
      <w:r>
        <w:rPr>
          <w:bCs/>
          <w:spacing w:val="-3"/>
          <w:sz w:val="28"/>
          <w:szCs w:val="28"/>
        </w:rPr>
        <w:t>ды и обеспечения экологической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безопасности. В сентябре 1998 г. был </w:t>
      </w:r>
      <w:r>
        <w:rPr>
          <w:sz w:val="28"/>
          <w:szCs w:val="28"/>
        </w:rPr>
        <w:t>принят Федеральный закон «О лицензировании отдельных видов деятельности», регулирующий отношения, возникающие в связи с осуществлением лицензирования отдельных видов деятельности. К лицензируемым относятся виды деятельности, которые могут повлечь за собой нанесение ущерба правам, законным интересам, нрав</w:t>
        <w:softHyphen/>
        <w:t>ственности и здоровью граждан, обороне и безопасности государства и регулирование которых не может осуществляться иными методами, кроме как лицензированием. Действие этого закона не распростра</w:t>
        <w:softHyphen/>
        <w:t>няется на деятельность по охране окружающей среды и деятельность, связанную с использованием природных ресур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органы государственной власти, выполняющие ли</w:t>
        <w:softHyphen/>
        <w:t>цензирование, определяются Президентом и Правительством Рос</w:t>
        <w:softHyphen/>
        <w:t>сийской Федерации в соответствии с их полномочиями, а также фе</w:t>
        <w:softHyphen/>
        <w:t>деральными законами. Органы государственной власти субъектов Федерации, осуществляющие лицензирование, определяются в по</w:t>
        <w:softHyphen/>
        <w:t>рядке, установленном законодательством субъектов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органы исполнительной власти выдают лицензии на следующие отдельные виды деятельности в области охраны окру</w:t>
        <w:softHyphen/>
        <w:t>жающей среды и обеспечения экологической безопасност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ятельность в области охраны окружающей среды. Постанов</w:t>
        <w:softHyphen/>
        <w:t>лением Правительства Российской Федерации от 26 февраля 1996 г. № 168, принятым в соответствии с Постановлением № 1418, утвер</w:t>
        <w:softHyphen/>
        <w:t>ждено «Положение о лицензировании отдельных видов деятельности в области охраны окружающей среды», которое определяет порядок выдачи лиценз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тилизацию, складирование, перемещение, размещение, за</w:t>
        <w:softHyphen/>
        <w:t>хоронение, уничтожение промышленных и иных отходов, материа</w:t>
        <w:softHyphen/>
        <w:t>лов, веществ (кроме радиоактивных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экологической паспортизации, сертификации, экологического аудир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видов деятельности, связанных с работами (услугами) природоохранного назна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работ по лицензированию отдельных видов деятельности в области охраны окружающей среды утвержден прика</w:t>
        <w:softHyphen/>
        <w:t>зом Минприроды России от 18 июня 1996 г. № 28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воз и вывоз озоноразрушающих веществ и содержащей их продукции. Порядок ввоза в Российскую Федерацию и вывоза из нее озоноразрушающих веществ и содержащей их продукции распро</w:t>
        <w:softHyphen/>
        <w:t>страняется на все субъекты хозяйственной деятельности, зарегистри</w:t>
        <w:softHyphen/>
        <w:t>рованные на территории Российской Федерации, независимо от форм собственности, ведомственной принадлежности и места реги</w:t>
        <w:softHyphen/>
        <w:t>страции и определяется «Положением о порядке ввоза в Российскую Федерацию и вывоза из Российской Федерации озоноразрушающих веществ и содержащей их продукци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и на ввоз в Российскую Федерацию и вывоз из Россий</w:t>
        <w:softHyphen/>
        <w:t>ской Федерации озоноразрушающих веществ и содержащей их про</w:t>
        <w:softHyphen/>
        <w:t>дукции из государств и в государства, являющиеся сторонами Мон</w:t>
        <w:softHyphen/>
        <w:t>реальского протокола по веществам, разрушающим озоновый слой, за исключением их транзитных перевозок через Российскую Федера</w:t>
        <w:softHyphen/>
        <w:t>цию, выдаются Министерством внешних экономических связей Рос</w:t>
        <w:softHyphen/>
        <w:t>сийской Федерации на основании решения Минприроды России о возможности осуществления ввоза в Российскую Федерацию и выво</w:t>
        <w:softHyphen/>
        <w:t>за из Российской Федерации озоноразрушающих веществ и содер</w:t>
        <w:softHyphen/>
        <w:t>жащей их продук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ятельность, связанная с источниками ионизирующего излу</w:t>
        <w:softHyphen/>
        <w:t>чения. Регламентируется Постановлением Правительства Россий</w:t>
        <w:softHyphen/>
        <w:t>ской Федерации от 11 июня 1996 г. № 688 «Об утверждении Положе</w:t>
        <w:softHyphen/>
        <w:t>ния о лицензировании производства дезинфекционных, дезинсекци</w:t>
        <w:softHyphen/>
        <w:t>онных и дератизационных средств, Положения о лицензировании проведения дезинфекционных, дезинсекционных и дератизационных работ и Положения о лицензировании деятельности, связанной с источниками ионизирующего излучения (генерирующими)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в области гидрометеорологии и мониторинга ок</w:t>
        <w:softHyphen/>
        <w:t>ружающей среды. Федеральная служба России по гидрометеорологии и мониторингу окружающей среды выдает лицензии на осуществле</w:t>
        <w:softHyphen/>
        <w:t>ние следующих видов деятельност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метеорологическая экспертиза проектов на строительство и освоение территор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активному воздействию на гидрометеоро</w:t>
        <w:softHyphen/>
        <w:t>логические и геофизические процессы и яв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метеорологические, океанографические, гелиогеофизические работы и работы в области мониторинга загрязнения окру</w:t>
        <w:softHyphen/>
        <w:t>жающей природно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ыдачи лицензий установлен «Положением о лицензи</w:t>
        <w:softHyphen/>
        <w:t>ровании отдельных видов деятельности в области гидрометеорологии и мониторинга окружающей среды», утвержденным постановлением Правительства Российской Федерации от 7 августа 1995 г. № 787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еятельность по исследованию и использованию космического</w:t>
        <w:br/>
        <w:t>пространства и по предоставлению космических услуг. Лицензиро</w:t>
        <w:softHyphen/>
        <w:t>вание всех видов данной деятельности в Российской Федерации осуществляется Российским космическим агентством (РКА). Лицен</w:t>
        <w:softHyphen/>
        <w:t>зии выдаются на определенный срок предприятиям, учреждениям, организациям независимо от форм собственности и ведомственной принадлежности, осуществляющим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все виды деятельности по исследованию и использованию космического пространства, включая создание, производство, эксплуатацию, ремонт и модернизацию ракетно-космической техники, использование наземной инфраструктуры для обеспечения ее функ</w:t>
        <w:softHyphen/>
        <w:t>ционирования (полигоны, командно-измерительный комплекс, стендовая база и т. п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мические услуги, аренду, продажу, покупку или иное отчу</w:t>
        <w:softHyphen/>
        <w:t>ждение ракетно-космической техники, космической инфраструкту</w:t>
        <w:softHyphen/>
        <w:t>ры, информации с космических аппаратов и дооснащение космиче</w:t>
        <w:softHyphen/>
        <w:t>ских аппаратов дополнительной целевой аппаратурой в соответствии с заключенными контракт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стриальную деятельность в космическом пространств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виды деятельности по исследованию и использованию космического пространства и по предоставлению космических услу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рованию не подлежат научные работы по исследованию и использованию космического пространства и по предоставлению космических услуг и поисковые проектные разработки, не требую</w:t>
        <w:softHyphen/>
        <w:t>щие для этих целей запуска или нахождения на орбите космических аппаратов и проведения наземных испытаний повышенной опасно</w:t>
        <w:softHyphen/>
        <w:t>сти (огневых, бросковых и т. п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учреждения, организации, предприниматели и граждане (в дальнейшем - заявители) получают лицензии на основа</w:t>
        <w:softHyphen/>
        <w:t>нии заключаемых с РКА договоров, в которых определяются условия выдачи и использования лицензии, вид лицензируемой деятельности и другие условия. Отказ в выдаче лицензии производится в тех случа</w:t>
        <w:softHyphen/>
        <w:t>ях, есл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аявителя отсутствует организационная структура, обеспечи</w:t>
        <w:softHyphen/>
        <w:t>вающая выполнение заявляемой лицензируемой деятель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беспечивается соблюдение законных интересов потреби</w:t>
        <w:softHyphen/>
        <w:t>тел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и эксплуатационная база, используемая зая</w:t>
        <w:softHyphen/>
        <w:t>вителем, не отвечает необходимым техническим и экологическим требования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заявляемого вида деятельности по ис</w:t>
        <w:softHyphen/>
        <w:t>следованию и использованию космического пространства и по пре</w:t>
        <w:softHyphen/>
        <w:t>доставлению космических услуг могут быть нарушены условия меж</w:t>
        <w:softHyphen/>
        <w:t>дународных договоров и соглашений Российской Федер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яемая лицензируемая деятельность противоречит законо</w:t>
        <w:softHyphen/>
        <w:t>дательству Российской Федер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яемая деятельность по исследованию и использованию космического пространства и по предоставлению космических услуг может нанести технический, экономический или военный ущерб Российской Федера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- заявителем нарушаются требования антимонопольного зако</w:t>
        <w:softHyphen/>
      </w:r>
      <w:r>
        <w:rPr>
          <w:sz w:val="28"/>
          <w:szCs w:val="28"/>
        </w:rPr>
        <w:t>нод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Контроль за соблюдением условий, оговоренных в предоставлен</w:t>
        <w:softHyphen/>
      </w:r>
      <w:r>
        <w:rPr>
          <w:sz w:val="28"/>
          <w:szCs w:val="28"/>
        </w:rPr>
        <w:t>ных лицензиях, осуществляется Р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Правовое значение природно-ресурсных лицензий состоит в том, </w:t>
      </w:r>
      <w:r>
        <w:rPr>
          <w:spacing w:val="-5"/>
          <w:sz w:val="28"/>
          <w:szCs w:val="28"/>
        </w:rPr>
        <w:t>что они служат основаниями возникновения, изменения и прекра</w:t>
        <w:softHyphen/>
      </w:r>
      <w:r>
        <w:rPr>
          <w:spacing w:val="-6"/>
          <w:sz w:val="28"/>
          <w:szCs w:val="28"/>
        </w:rPr>
        <w:t>щения правоотношений между государством в лице его уполномо</w:t>
        <w:softHyphen/>
      </w:r>
      <w:r>
        <w:rPr>
          <w:spacing w:val="-7"/>
          <w:sz w:val="28"/>
          <w:szCs w:val="28"/>
        </w:rPr>
        <w:t xml:space="preserve">ченных органов и субъектами хозяйственной деятельности по поводу </w:t>
      </w:r>
      <w:r>
        <w:rPr>
          <w:spacing w:val="-5"/>
          <w:sz w:val="28"/>
          <w:szCs w:val="28"/>
        </w:rPr>
        <w:t>использования природных объектов. При их долгосрочном исполь</w:t>
        <w:softHyphen/>
        <w:t>зовании, связанном с предпринимательской деятельностью лицен</w:t>
        <w:softHyphen/>
        <w:t>зиата, специальные разрешения дополняются договорным регулиро</w:t>
        <w:softHyphen/>
      </w:r>
      <w:r>
        <w:rPr>
          <w:spacing w:val="-6"/>
          <w:sz w:val="28"/>
          <w:szCs w:val="28"/>
        </w:rPr>
        <w:t>ванием. Заключаемые при этом договоры носят вспомогательный ха</w:t>
        <w:softHyphen/>
        <w:t xml:space="preserve">рактер, а их содержание сводится к детализации условий выдачи </w:t>
      </w:r>
      <w:r>
        <w:rPr>
          <w:spacing w:val="-5"/>
          <w:sz w:val="28"/>
          <w:szCs w:val="28"/>
        </w:rPr>
        <w:t>разрешений. Изменение лицензионных условий влечет внесение по</w:t>
        <w:softHyphen/>
        <w:t>правок в договор, аннулирование лицензии - безусловное расторже</w:t>
        <w:softHyphen/>
      </w:r>
      <w:r>
        <w:rPr>
          <w:sz w:val="28"/>
          <w:szCs w:val="28"/>
        </w:rPr>
        <w:t>ние догов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ервым значительным шагом к отказу от господства лицензион</w:t>
        <w:softHyphen/>
      </w:r>
      <w:r>
        <w:rPr>
          <w:spacing w:val="-3"/>
          <w:sz w:val="28"/>
          <w:szCs w:val="28"/>
        </w:rPr>
        <w:t>ной формы в природопользовании стало принятие Федерального за</w:t>
        <w:softHyphen/>
      </w:r>
      <w:r>
        <w:rPr>
          <w:spacing w:val="-5"/>
          <w:sz w:val="28"/>
          <w:szCs w:val="28"/>
        </w:rPr>
        <w:t xml:space="preserve">кона «О соглашениях о разделе продукции». Им установлены основы </w:t>
      </w:r>
      <w:r>
        <w:rPr>
          <w:spacing w:val="-4"/>
          <w:sz w:val="28"/>
          <w:szCs w:val="28"/>
        </w:rPr>
        <w:t>инвестиционного процесса в сфере поиска, разведки и добычи мине</w:t>
        <w:softHyphen/>
      </w:r>
      <w:r>
        <w:rPr>
          <w:spacing w:val="-5"/>
          <w:sz w:val="28"/>
          <w:szCs w:val="28"/>
        </w:rPr>
        <w:t>рального сырья и закреплена основная роль договора в его регламен</w:t>
        <w:softHyphen/>
      </w:r>
      <w:r>
        <w:rPr>
          <w:spacing w:val="-8"/>
          <w:sz w:val="28"/>
          <w:szCs w:val="28"/>
        </w:rPr>
        <w:t xml:space="preserve">тации. Сторонами соглашений о разделе продукции должны выступать </w:t>
      </w:r>
      <w:r>
        <w:rPr>
          <w:spacing w:val="-3"/>
          <w:sz w:val="28"/>
          <w:szCs w:val="28"/>
        </w:rPr>
        <w:t xml:space="preserve">Российская Федерация в лице уполномоченных органов и субъекты </w:t>
      </w:r>
      <w:r>
        <w:rPr>
          <w:spacing w:val="-2"/>
          <w:sz w:val="28"/>
          <w:szCs w:val="28"/>
        </w:rPr>
        <w:t xml:space="preserve">предпринимательской деятельности. Для соблюдения формального </w:t>
      </w:r>
      <w:r>
        <w:rPr>
          <w:spacing w:val="-6"/>
          <w:sz w:val="28"/>
          <w:szCs w:val="28"/>
        </w:rPr>
        <w:t>соответствия ранее принятым законодательным актам о недропользо</w:t>
        <w:softHyphen/>
        <w:t>вании закон предусматривает наряду с заключением указанных согла</w:t>
        <w:softHyphen/>
      </w:r>
      <w:r>
        <w:rPr>
          <w:spacing w:val="-4"/>
          <w:sz w:val="28"/>
          <w:szCs w:val="28"/>
        </w:rPr>
        <w:t xml:space="preserve">шений выдачу инвесторам лицензий на право пользования участком </w:t>
      </w:r>
      <w:r>
        <w:rPr>
          <w:spacing w:val="-3"/>
          <w:sz w:val="28"/>
          <w:szCs w:val="28"/>
        </w:rPr>
        <w:t xml:space="preserve">недр, сводя их, однако, к вторичным удостоверяющим документам. </w:t>
      </w:r>
      <w:r>
        <w:rPr>
          <w:spacing w:val="-2"/>
          <w:sz w:val="28"/>
          <w:szCs w:val="28"/>
        </w:rPr>
        <w:t xml:space="preserve">Он, в частности, прямо предусматривает, что лицензия выдается на </w:t>
      </w:r>
      <w:r>
        <w:rPr>
          <w:spacing w:val="-5"/>
          <w:sz w:val="28"/>
          <w:szCs w:val="28"/>
        </w:rPr>
        <w:t>основании соглашения в течение 30 дней с даты его подписания и от</w:t>
        <w:softHyphen/>
      </w:r>
      <w:r>
        <w:rPr>
          <w:spacing w:val="-6"/>
          <w:sz w:val="28"/>
          <w:szCs w:val="28"/>
        </w:rPr>
        <w:t xml:space="preserve">каз в ее выдаче не допускается (ст. 2, 4 и 5). При этом период действия </w:t>
      </w:r>
      <w:r>
        <w:rPr>
          <w:spacing w:val="-7"/>
          <w:sz w:val="28"/>
          <w:szCs w:val="28"/>
        </w:rPr>
        <w:t>лицензии зависит от продолжительности срока согла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Сегодня развитие договорных начал необходимо прежде всего в </w:t>
      </w:r>
      <w:r>
        <w:rPr>
          <w:spacing w:val="-6"/>
          <w:sz w:val="28"/>
          <w:szCs w:val="28"/>
        </w:rPr>
        <w:t>области долгосрочного предпринимательского использования ресур</w:t>
        <w:softHyphen/>
      </w:r>
      <w:r>
        <w:rPr>
          <w:spacing w:val="-3"/>
          <w:sz w:val="28"/>
          <w:szCs w:val="28"/>
        </w:rPr>
        <w:t>сов. При этом отборочная функция лицензии - проверка предпри</w:t>
        <w:softHyphen/>
      </w:r>
      <w:r>
        <w:rPr>
          <w:spacing w:val="-6"/>
          <w:sz w:val="28"/>
          <w:szCs w:val="28"/>
        </w:rPr>
        <w:t xml:space="preserve">ятий на предмет соответствия определенным требованиям - вполне </w:t>
      </w:r>
      <w:r>
        <w:rPr>
          <w:spacing w:val="-5"/>
          <w:sz w:val="28"/>
          <w:szCs w:val="28"/>
        </w:rPr>
        <w:t xml:space="preserve">может выполняться в рамках проведения конкурсов и аукционов на </w:t>
      </w:r>
      <w:r>
        <w:rPr>
          <w:spacing w:val="-6"/>
          <w:sz w:val="28"/>
          <w:szCs w:val="28"/>
        </w:rPr>
        <w:t xml:space="preserve">право заключения соответствующих договоров. Однако говорить о </w:t>
      </w:r>
      <w:r>
        <w:rPr>
          <w:spacing w:val="-7"/>
          <w:sz w:val="28"/>
          <w:szCs w:val="28"/>
        </w:rPr>
        <w:t xml:space="preserve">господстве договорной формы можно будет только после широкого </w:t>
      </w:r>
      <w:r>
        <w:rPr>
          <w:spacing w:val="-6"/>
          <w:sz w:val="28"/>
          <w:szCs w:val="28"/>
        </w:rPr>
        <w:t>вовлечения природных объектов в гражданский оборо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Вместе с договорной формой существует рыночный механизм </w:t>
      </w:r>
      <w:r>
        <w:rPr>
          <w:sz w:val="28"/>
          <w:szCs w:val="28"/>
        </w:rPr>
        <w:t xml:space="preserve">продажи прав на изменение окружающей среды. Эти права могут </w:t>
      </w:r>
      <w:r>
        <w:rPr>
          <w:spacing w:val="-7"/>
          <w:sz w:val="28"/>
          <w:szCs w:val="28"/>
        </w:rPr>
        <w:t>продаваться предприятиям и государственным органам другим пред</w:t>
        <w:softHyphen/>
      </w:r>
      <w:r>
        <w:rPr>
          <w:spacing w:val="-6"/>
          <w:sz w:val="28"/>
          <w:szCs w:val="28"/>
        </w:rPr>
        <w:t xml:space="preserve">приятием. Документом, закрепляющим получение прав, является </w:t>
      </w:r>
      <w:r>
        <w:rPr>
          <w:sz w:val="28"/>
          <w:szCs w:val="28"/>
        </w:rPr>
        <w:t>лиценз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Использование экологической лицензии позволяет отказаться от </w:t>
      </w:r>
      <w:r>
        <w:rPr>
          <w:spacing w:val="-6"/>
          <w:sz w:val="28"/>
          <w:szCs w:val="28"/>
        </w:rPr>
        <w:t>налогов и перевести систему государственного регулирования в сис</w:t>
        <w:softHyphen/>
      </w:r>
      <w:r>
        <w:rPr>
          <w:spacing w:val="-5"/>
          <w:sz w:val="28"/>
          <w:szCs w:val="28"/>
        </w:rPr>
        <w:t>тему рыночного управления. Рынок экологических лицензий, опре</w:t>
        <w:softHyphen/>
      </w:r>
      <w:r>
        <w:rPr>
          <w:spacing w:val="-6"/>
          <w:sz w:val="28"/>
          <w:szCs w:val="28"/>
        </w:rPr>
        <w:t xml:space="preserve">деляя их цены, управляет интересами предприятий по инвестиции и </w:t>
      </w:r>
      <w:r>
        <w:rPr>
          <w:spacing w:val="-3"/>
          <w:sz w:val="28"/>
          <w:szCs w:val="28"/>
        </w:rPr>
        <w:t xml:space="preserve">составу продукции. Концепцию экологических лицензий с начала </w:t>
      </w:r>
      <w:r>
        <w:rPr>
          <w:spacing w:val="-7"/>
          <w:sz w:val="28"/>
          <w:szCs w:val="28"/>
        </w:rPr>
        <w:t xml:space="preserve">70-х годов </w:t>
      </w:r>
      <w:r>
        <w:rPr>
          <w:spacing w:val="-7"/>
          <w:sz w:val="28"/>
          <w:szCs w:val="28"/>
          <w:lang w:val="en-US"/>
        </w:rPr>
        <w:t>XX</w:t>
      </w:r>
      <w:r>
        <w:rPr>
          <w:spacing w:val="-7"/>
          <w:sz w:val="28"/>
          <w:szCs w:val="28"/>
        </w:rPr>
        <w:t xml:space="preserve"> в. разрабатывает и совершенствует Агентство по охра</w:t>
      </w:r>
      <w:r>
        <w:rPr>
          <w:sz w:val="28"/>
          <w:szCs w:val="28"/>
        </w:rPr>
        <w:t>не окружающей среды СШ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К основным составляющим механизмов экологического лицен</w:t>
        <w:softHyphen/>
      </w:r>
      <w:r>
        <w:rPr>
          <w:sz w:val="28"/>
          <w:szCs w:val="28"/>
        </w:rPr>
        <w:t>зирования относя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олитика «облака», которая позволяет экологическим органам </w:t>
      </w:r>
      <w:r>
        <w:rPr>
          <w:spacing w:val="-5"/>
          <w:sz w:val="28"/>
          <w:szCs w:val="28"/>
        </w:rPr>
        <w:t>оценить экологическое влияние фирмы только в целом, а внутри се</w:t>
        <w:softHyphen/>
      </w:r>
      <w:r>
        <w:rPr>
          <w:spacing w:val="-6"/>
          <w:sz w:val="28"/>
          <w:szCs w:val="28"/>
        </w:rPr>
        <w:t>бя фирма свободно распределяет выбросы между источник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/>
      </w:pPr>
      <w:r>
        <w:rPr>
          <w:spacing w:val="-5"/>
          <w:sz w:val="28"/>
          <w:szCs w:val="28"/>
        </w:rPr>
        <w:t>политика компенсаций, которая определяет правила экономи</w:t>
        <w:softHyphen/>
      </w:r>
      <w:r>
        <w:rPr>
          <w:spacing w:val="-7"/>
          <w:sz w:val="28"/>
          <w:szCs w:val="28"/>
        </w:rPr>
        <w:t xml:space="preserve">ческого роста в регионах, т.е. новая фирма, желающая открыть новые </w:t>
      </w:r>
      <w:r>
        <w:rPr>
          <w:spacing w:val="-6"/>
          <w:sz w:val="28"/>
          <w:szCs w:val="28"/>
        </w:rPr>
        <w:t>предприятия, должна выкупить право на эмиссию каждого из загряз</w:t>
        <w:softHyphen/>
        <w:t xml:space="preserve">няющих веществ у других фирм этого региона, при этом продавцы </w:t>
      </w:r>
      <w:r>
        <w:rPr>
          <w:sz w:val="28"/>
          <w:szCs w:val="28"/>
        </w:rPr>
        <w:t>должны сократить выброс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spacing w:lineRule="auto" w:line="360"/>
        <w:ind w:left="0" w:firstLine="709"/>
        <w:jc w:val="both"/>
        <w:rPr/>
      </w:pPr>
      <w:r>
        <w:rPr>
          <w:spacing w:val="-6"/>
          <w:sz w:val="28"/>
          <w:szCs w:val="28"/>
        </w:rPr>
        <w:t xml:space="preserve">выпуск банковских обязательств, которые предусматривают </w:t>
      </w:r>
      <w:r>
        <w:rPr>
          <w:spacing w:val="-3"/>
          <w:sz w:val="28"/>
          <w:szCs w:val="28"/>
        </w:rPr>
        <w:t xml:space="preserve">возможность накопления лицензий на выбросы, т.е. если фирма </w:t>
      </w:r>
      <w:r>
        <w:rPr>
          <w:spacing w:val="-6"/>
          <w:sz w:val="28"/>
          <w:szCs w:val="28"/>
        </w:rPr>
        <w:t xml:space="preserve">опустила свои выбросы ниже уровня, предусмотренного стандартом, то на разницу она получает аккредитив, который может положить в </w:t>
      </w:r>
      <w:r>
        <w:rPr>
          <w:spacing w:val="-5"/>
          <w:sz w:val="28"/>
          <w:szCs w:val="28"/>
        </w:rPr>
        <w:t xml:space="preserve">специальный банк, что облегчает поиск продавцов потенциальным </w:t>
      </w:r>
      <w:r>
        <w:rPr>
          <w:sz w:val="28"/>
          <w:szCs w:val="28"/>
        </w:rPr>
        <w:t>покупателям лиценз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В основе решения, принимаемого предприятием-покупателем экологической лицензии, лежат два условия: экологическая допус</w:t>
        <w:softHyphen/>
      </w:r>
      <w:r>
        <w:rPr>
          <w:sz w:val="28"/>
          <w:szCs w:val="28"/>
        </w:rPr>
        <w:t>тимость и экономическая возмож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ля экологическими лицензиями является действенным инструментом поощрения предприятий, ведущих природоохранную деятельность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уб А.А., Струкова Е.Б. Экономические методы управления природопользованием. М. Наука, 1993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ратьев К.Я., Донченко В.К., Лосев К.С., Фролов А.К. Экология-экономика-политика. СПб: Научный Центр РАН, 1996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ная экология и экологический менеджмент/ М.В. Буторина, П.В. Воробьев, А.П. Дмитриева и др.: Под ред. Н.И. Иванова, И.М. Фадина. _ М.: Логос, 200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9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41:00Z</dcterms:created>
  <dc:creator>NoNaMe</dc:creator>
  <dc:description/>
  <cp:keywords/>
  <dc:language>en-US</dc:language>
  <cp:lastModifiedBy>Mage</cp:lastModifiedBy>
  <dcterms:modified xsi:type="dcterms:W3CDTF">2011-10-06T22:41:00Z</dcterms:modified>
  <cp:revision>2</cp:revision>
  <dc:subject/>
  <dc:title/>
</cp:coreProperties>
</file>