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лияние лесополос на физические параметры сред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странственная структура лесополос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идовая структура лесополос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рофическая структура лесополос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получие человека зависит от биологического разнообразия планеты. Разные виды нашей деятельности приводят к прямому или косвенному уничтожению разнообразных видов биосферы. На сегодняшний день основным фактором, ставящим под угрозу исчезновения животных, является разрушение и деградация мест об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заселения нашего района переселенцами широкая цветущая степь и частые березовые колки давали приют огромному количеству разнообразных видов организ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люди стали постепенно отвоевывать места под поля и пастбища. Частично вырубались леса на топливо и для хозяйственных нужд. Степь отступала, а вместе с ней исчезали и виды заселявшие 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исчезла из наших мест самая крупная степная птица- дрофа. Последний удар нанесло по степи освоение целинных и залежных земель, а так же интенсивное развитие животноводства. Сейчас в округе Еремеевки более 90% земли занимают поля, 0,7% - пастбища. Только около 5% занято лесами. Степь исчезла как таков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защитные полосы стали спасением для многих видов животных и некоторых рас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создавались главным образом для борьбы с ветровой эрозией почв, которую породил все тот же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полосы – как искусственные биогеоценозы изучены еще недостато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лесополосы смогли стать островками жизни? Кто нашел в них себе дом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лько разнообразно население лесополос? Что ожидает их в будущем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опросы задали мы себе. Эти вопросы должны задавать себе все, кто ищет пути сохранения биологического разнообразия на Земле, а значит пути сохранения жизн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роль лесозащитных полос как дополнительного места обитания живых организ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смотреть влияние лесополос на физические показатели среды: температуру, влажность, силу ветра, освещ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смотреть пространственную структуру лесополо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изучить трофическую структуру лесополос (трофические уровни, цепи и сети пит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изучить видовой состав лесопол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равнить видовое разнообразие различных типов лесополос (березовой, тополиной, соснов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и время проведения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елась в с. Еремеевка в течении 2-х лет (2004-2006 г.г.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защитные полосы (березовая, сосновая, тополин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р физических показателей среды (температура, влажность, силы ветра, освещенности) в лесах защитных полосах и на открытом пространств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коллекции насекомы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гербар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определителями растений, насекомых, позвоночных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характеристик видов, обитающих в лесополосах по научно-популярной литератур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работников лесничества, охотни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таблиц-модулей биоценозов лесозащитных полос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Влияние лесополос на физические параметры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защитные полосы – это искусственные экосистемы, т.е. экосистемы созданные человеком. Экосистемы – это любое сообщество живых существ вместе с его физической средой обитания, функционирующая как единое цел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я образующие лесополосы зависят от температурных условий, влажности, освещенности и других факторов среды. Однако и сами они, образуя непрерывный растительный покров, влияют на окружающую среду и формируют в ней местообитания для других растений, животных, грибов, микроорганизмов. Такие растения называют доминантными («господствующими», «преобладающими»). Это чаще всего функциональное доминирование. Эти виды ведут себя как хозяева: определяют структуру и облик биогеоценоза, внутренний климат, видовой состав, обилие и размещение животных, грибов и микроорганиз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бъектами нашего исследования являются березовая, сосновая и тополиная лесополосы, то соответственно доминантными видами в них являются: береза, сосна и топо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уемые лесополосы пятирядные и расстояние между деревьями 1,5 м. Кроме главных пород в их состав входят сопутствующие: яблоня сибирская, смородина золотистая, образующие подлес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провели исследования выясняющие влияние этих растений на влажность воздуха, тепловой режим приземного слоя, освещение приземного слоя, движение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жность воздуха измеряли с помощью гигрометра. Замеры проводили в лесополосе, в 10, 20 и 30 м. от не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Изменение влажности воздуха в лесополосе и прилегающей к ней территории</w:t>
      </w:r>
    </w:p>
    <w:tbl>
      <w:tblPr>
        <w:tblW w:w="91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75"/>
        <w:gridCol w:w="1876"/>
        <w:gridCol w:w="1876"/>
        <w:gridCol w:w="1877"/>
      </w:tblGrid>
      <w:tr>
        <w:trPr>
          <w:trHeight w:val="379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есополос</w:t>
            </w:r>
          </w:p>
        </w:tc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(%)</w:t>
            </w:r>
          </w:p>
        </w:tc>
      </w:tr>
      <w:tr>
        <w:trPr>
          <w:trHeight w:val="15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сополосе</w:t>
            </w:r>
          </w:p>
        </w:tc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легающей территории</w:t>
            </w:r>
          </w:p>
        </w:tc>
      </w:tr>
      <w:tr>
        <w:trPr>
          <w:trHeight w:val="15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.</w:t>
            </w:r>
          </w:p>
        </w:tc>
      </w:tr>
      <w:tr>
        <w:trPr>
          <w:trHeight w:val="3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новая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%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</w:tr>
      <w:tr>
        <w:trPr>
          <w:trHeight w:val="36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%</w:t>
            </w:r>
          </w:p>
        </w:tc>
      </w:tr>
      <w:tr>
        <w:trPr>
          <w:trHeight w:val="39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олиная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%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№1 следует, что по сравнению с открытой местностью в сосновой полосе влажность увеличивается на 22%, в березовой на 18%, в тополиной на 15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лияние растительности на влажность воздуха распространяется на расстояние, равное 20 – кратной высоте дерева. Один из лучших увлажнителей воздуха – тополь, что не соответствует нашим данным. Но это легко объясняется плохим состоянием этих лесополос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Изменение влажности воздуха в лесополосах и прилегающей к ним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(силу) ветра измеряли с помощью самодельного ветрячка. Замеряли число оборотов в минуту на разном удалении от лесополос и в лесополосе (по направлению господствующих юго-восточных ветров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Изменение силы ветра в лесозащитных полосах и прилегающих территориях</w:t>
      </w:r>
    </w:p>
    <w:tbl>
      <w:tblPr>
        <w:tblW w:w="877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862"/>
        <w:gridCol w:w="863"/>
        <w:gridCol w:w="863"/>
        <w:gridCol w:w="1563"/>
        <w:gridCol w:w="1548"/>
        <w:gridCol w:w="897"/>
        <w:gridCol w:w="897"/>
      </w:tblGrid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лесополос </w:t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ветра (оборот/мин.)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лесополо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сополосе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лесополосой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.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нова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ова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олина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№2 следует, что сила ветра заметно ослабевает в сосновой лесополосе – на 56%, в березовой – на 45%, тополиной – на 25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рение температуры воздуха производили с помощью воздушного термометра на высоте около 1 метра от поверхности почвы. Замеры делали в течении недели ежедневно в одно и то же время. Сравнили среднюю температуру на открытом участке и в лесополосах (рис.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Средняя температура в исследуемых лесополосах и на открытом пространстве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630"/>
      </w:tblGrid>
      <w:tr>
        <w:trPr>
          <w:trHeight w:val="368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2" w:leader="none"/>
                <w:tab w:val="left" w:pos="35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замер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(°C)</w:t>
            </w:r>
          </w:p>
        </w:tc>
      </w:tr>
      <w:tr>
        <w:trPr>
          <w:trHeight w:val="385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ространство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C</w:t>
            </w:r>
          </w:p>
        </w:tc>
      </w:tr>
      <w:tr>
        <w:trPr>
          <w:trHeight w:val="385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я лесополос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C</w:t>
            </w:r>
          </w:p>
        </w:tc>
      </w:tr>
      <w:tr>
        <w:trPr>
          <w:trHeight w:val="368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ая лесополос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°C</w:t>
            </w:r>
          </w:p>
        </w:tc>
      </w:tr>
      <w:tr>
        <w:trPr>
          <w:trHeight w:val="40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ная лесополос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C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4425" cy="192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- Изменение средних температур в лесополоса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№3 следует, что прохладнее всего в сосновой лесополосе, т.к. там температура уменьшается на 5-6°C, в березовой на 4-5°C, тополиной на 3-4°C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освещенности в лесополосах проводили опираясь только на свои органы чувств, т.к. отсутствовал люксметр. Самая темная лесополоса – сосновая, более светлая – березовая, светлее всех – тополи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изложенного можно сделать вывод, что самое большое воздействие на все исследуемые физические параметры среды оказывает сосновая лесополоса: там самая большая влажность, ниже температура, темнее, чем в других лесополосах, а так же эта лесополоса лучше других гасит силу в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е всего влияет на микроклимат тополиная лесополоса. Она более продуваема, светлая, влажность воздуха ниже, а температура выше, чем в других лесополосах. Это связано в первую очередь с состояние этих лесополос. Тополя в наших условия имеют небольшую продолжительность жизни – около 40 лет. Т.к. лесозащитные полосы посажены более 30 лет назад, то большинство тополей находится в угнетенном состоянии или уже погибли. Почти у всех деревьев наблюдается суковершинность. Поэтому тополиные лесополосы сильно разрежены и уже не справляются в полную меру с теми функциями, которые они выполняли первонача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овая лесополоса занимает по всем показателям промежуточное положени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Пространственная структура лесопол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кий биоценоз имеет свою собственную структуру. Она определяется расположением особей различных видов по отношению друг к другу как в вертикальном, так и в горизонтальном направлении. Это пространственная структу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о вертикали соответствует ярусности. У растений ярусность, вызвана конкуренцией за свет и воду, а у животных за пищ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есополосах ярусность ярко выражена, но число ярусов не большое. Первый ярус образует виды доминанты: береза, сосна, тополь. Высота этих растений 5-7 метров. Второй ярус – кустарники и подрост. Основной кустарник исследуемых лесополос гибрид крыжовника и смородины (смородина золотистая). Высота его 1-1,5 м. Подрост березы встречается в березовой и тополиной защитке. Кроме того в березовой лесополосе встречается шиповник, вишня степная, жестер, подрост яблони-китайки. Многие защитки имеют подлесок из яблонь-китаек, высота которых может достигать 2-2,5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ярус представлен травами и грибами. Обычно травы не высокие около 50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ярус образует листовая подстилка. В лесополосах она хорошо выражена. Наибольшую толщину она имеет в сосновой лесополосе, наименьшую - в тополи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еще один ярус – мохово-лишайниковый. Правда в лесополосе он чаще всего расположен не на почве, а на стволах деревь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земная ярустность представляет собой как бы зеркальное отражение надземной: корни березы, сосны, тополя проникают глубже всех, корни низких трав располагаются у поверхности почвы прямо в подстилке. Наибольшая масса корней находится в верхних слоях поч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ризонтали сообщество также расчленяется на отдельные элементы – микрогруппировки, расположение которых отражает неоднородность услови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есополосах хорошо просматриваются ее горизонтальные составляющие: травянистая растительность, древеснеющая травянистая растительность, кустарники, деревья. На опушке лесополос наблюдается так называемый опушечный эффект – наибольшее разнообразие видов как растений, так и животных. Здесь можно встретить землянику, кровохлебку, тысячелистник, чебрец, мышиный горошек, ветреницу, сон-траву. Ближе к кустарникам растет число злаковых растений (пырей ползучий, костер безостый, мятлик луговой, плевел и др.), а так же осоки(резуны) – любят опушку леса и гри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известна «мозаичность» растительного покрова (например, светолюбивые травы в «окнах», теневыносливые травы – под деревьями; пятна мхов или белого грунта). Пространственная структура сообщества является показателем имеющегося в данном местообитании разнообразия экологических нишь, богатства и полноты использования сообществом ресурсов среды, а так же показателем относительной устойчивости сообщества и степени антропогенного влияния на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ярко горизонтальная структура и «мозаичность» выражены в березовых и сосновых лесополосах. Надо заметить, что в глубине сосновой лесополосы практически нет травянистой раститель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Видовая структура лесозащитных пол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ажнейших показателей структуры экосистемы является число видов – видовой состав входящих в него организмов и количественное соотношение видовых популяций. В сообществе, как правило, имеется сравнительно мало видов, представленных большим числом особей, и сравнительно много видов, встречающихся ред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ое разнообразие – признак экологического разнообразия: чем больше видов, тем больше экологических ниш, т.е. выше богатство среды. Видовое разнообразие связано также с устойчивостью сообщества, его долголет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в лесозащитные полосы мы определили их видовой состав, который представили в виде таблицы. (см. 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№4 следует, что самое большое разнообразие видов в березовой – 137 видов и сосновой лесополосе - 118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ая бедная по числу видов тополиная лесополоса – 104 в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ое разнообразие зависит не только от типа лесополос, но и от их возраста. Исследуемые лесополосы посажены около 35-40 лет назад. Охотники и лесники утверждают, что в молодых лесополосах жизнь была разнообразнее и интенсивнее. Если сравнивать видовое разнообразие лесополос и естественных лесов, то летом в лесах жизнь богаче, а зимой в лесополосах, т.к. «кочующие» птицы в больших количествах прилетают туда полакомиться ягодам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Трофическая структура лесополо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естественная экосистема лесозащитная полоса состоит из организмов трех основных трофических групп: продуцентов, консументов и редуцентов. (см. Приложение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уценты (от лат. </w:t>
      </w:r>
      <w:r>
        <w:rPr>
          <w:sz w:val="28"/>
          <w:szCs w:val="28"/>
          <w:lang w:val="en-US"/>
        </w:rPr>
        <w:t>Producentis</w:t>
      </w:r>
      <w:r>
        <w:rPr>
          <w:sz w:val="28"/>
          <w:szCs w:val="28"/>
        </w:rPr>
        <w:t xml:space="preserve"> – «производящий», «создающий») образуют органическое вещество из неорганического. Все продуценты автотрофы. В лесополосе редуцентами являются все зеленые растения: деревья, растения, тра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менты (потребители) – организмы питающиеся живым оргпническим веществом. Среди них различают травоядных (фитофаги), хищников (зоофаги), паразитов, организмы – симбиотрофы или детритом (детритофаг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дуценты – организмы разрушающие органическое вещество и возращающие минеральные элементы в круговорот. Основными редуцентами являются грибы. Редуценты в биоценозах замыкают круговорот веществ. В лесозащитных полосах роль редуцентов выполняют грибы, микроорганизмы, личинки мух, дождевые черви, жуки, микро фаги и другие. Грибы влесозащитных полосах довольно разнообразны (см.таб.). чаще всего в березовой лесополосе встречаются: свинушка тонкая и толстая, различные виды сыроежек, подберезовик, мухомор, белые грибы, сухие грузди. В сосновой – маховики и маслята. В тополиной – рядовка тополевая. Из этого видно, что определенные грибы встречаются преимущественно в соседстве с определенными растениями. Объясняется это тем, что грибы не только разлагают органические вещества, но еще и могут образовывать микоризу с древесными растениями – особое симбиотическое образования. Грибница грибов оплетает мелкие корешки деревьев, иногда даже проникают в корни, не повреждая его клеток. Грибы получают от дерева симбиота готовые органические вещества, а взамен во много раз увеличивают всасывающую поверхность корня, помогая «соседу» всасывать влагу и минеральные вещества. В дружбе с грибами живет подавляющее большинство наземных растений. Без этих помощников деревья хуже растут, медленнее развиваются, чаще болеют. Грибы без своих зеленых партнеров не способны плодоносить. К зависимым от лесной флоры грибам относятся все трубчатые грибы, а также сыроежки, млечники, мухоморы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ибы могут служить пищей другим организмам, являясь одним из звеньев детритных цепей питания. Чаще всего их поедают личинки насекомых, моллюски, птицы, некоторые звери, а также человек. есть в лесозащитных полосах и грибы-паразиты, которые живут за счет живых деревьев, это гриб трутовик. Трутовики могут разрушать и мертвую древесину, играя в этом случае важную положительную роль – роль могильщ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многие виды всеядны и питаются как растениями, так и животными, их невозможно отнести к какому-либо одному трофическому уровню. Например, большой пестрый дятел – всеяден, куропатки в течении жизни меняют животную пищу на растительную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мы разных трофических уровней связаны цепями питания. Цепи питания – это ряды, в которой каждый предыдущий вид служит пищей последующему. Цепи питания всегда начинаются с растений или их остатков, прошедших через кишечники животных – детр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цепи выедания (начинаются с живых растений) и цепи разложения (начинаются с мертвого растительного опада или помета животных). Цепи питания сложно переплетены, образуя сети. Пользуясь своими наблюдениями, а также научно-популярной литературой мы вычертили основные цепи пит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влияние лесополос на микроклимат, а также видовое разнообразие этих искусственных экосистем, можно с уверенностью сказать, что лесополосы являются хорошей средой обитания для большого числа организмов и поэтому велико их экологическое значение для сохранения биологического разнообраз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актические рекомендации:</w:t>
      </w:r>
      <w:r>
        <w:rPr>
          <w:sz w:val="28"/>
          <w:szCs w:val="28"/>
        </w:rPr>
        <w:t xml:space="preserve"> одно из самых современных направлений в сельскохозяйственной практике, обеспечивающее </w:t>
      </w:r>
      <w:r>
        <w:rPr>
          <w:b/>
          <w:bCs/>
          <w:sz w:val="28"/>
          <w:szCs w:val="28"/>
        </w:rPr>
        <w:t>стабильные</w:t>
      </w:r>
      <w:r>
        <w:rPr>
          <w:sz w:val="28"/>
          <w:szCs w:val="28"/>
        </w:rPr>
        <w:t xml:space="preserve"> высокие урожаи – это поддержание биологического разнообразия на полях и в их окруже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биологическое разнообразие может поддерживаться за счет специального планирования ландшафта: чередование полей, лесозащитных полос, лугов, перелесков, водоемов и т.д. Только таким биологическим путем можно без ущерба для природы и самого человека регулировать численность вредителей культурных растений, а значит обеспечивать себя экологически чистым продуктом. Поэтому хочется закончить свою работу народной мудрость: «Много леса – не губи, мало леса – береги, нет леса – посади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в П.П., Дроздов Н.Н., «Определитель птиц и фауны СССР» М, «Просвещение» 1980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даков Л.Н., Чубыкина Л.Н. «Экология» Новосибирск 1196 г. стр. 95-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 М.А., Олигер И.М. «Школьный атлас – определитель беспозвоночных» М. «Просвещение»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нелио М.П. «Школьный атлас – определитель - бабочек» М. «Просвещение», 1986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иксунов Е.А., Пасечник В.В., Сидорин А.П. «Экология» М «Дрофа» 1997 г. стр. 112-1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льчевский А.С., Пукинский Ю.Б. «Птицы Ленинградской области и сопредельных территорий» Ленинград. Издательство Ленинградского университета. 1983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медов Н.М., Суравегина И.Т. «Экология» Москва «Школа-Пресс», 1996 г. стр. 84-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кин Б.М., Наумова Л.Г. «Экология России» М. «Устойчивый мир», стр. 80-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штадт М.И. «Определитель растений» М. «Государственное учебно-педагогическое издательство Министерства Просвещения РСФСР» М-1963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ков В.С., Губанов И.А. «Школьный атлас – определитель высших раст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игер И.М.,«Краткий определитель позвоночных животных» М. «Просвещение», 197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оров Ф.В. «Грибы» М «Росагропром-издат» 1990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ащин В.П. «Природоведение и охрана природы на территории Омской области», Омск -1996 (в 2-х частях) стр. 116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.), стр. 30-35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ова Н.М., Галушин З.М. «Основы экологии» М «Дрофа» 2001 г., стр. 115-14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овой состав лесополо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24"/>
        <w:gridCol w:w="1257"/>
        <w:gridCol w:w="1025"/>
        <w:gridCol w:w="1181"/>
      </w:tblGrid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ЕР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ёзова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нова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полиная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 обыкновен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 руса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 бкля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Ёж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ул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ушон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евидные грызун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личество вид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ТИЦ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ел зелённ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ел малый пёстр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ел большой пёстр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ел чёрный желн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ёст соснов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ей полево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ей домово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 перепелятн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 тетеревятн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ч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 сыч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 поляр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 ушаст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 чёрн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зен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ш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а больш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ок полево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чка теньков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чка бур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атка бел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атка сер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вяхер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клинту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синантропный сиз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горлиц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ирь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стел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 деряб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четка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е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личество вид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КОМЫ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к крестов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и красны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и рыжие лесны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рные муравь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 корое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 пискун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 длиноусый сер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 чёрный соснов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а медонос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ниц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ь земляно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ень обыкновенн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кучая кобыл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 древесный зелён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овик полосат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ица кай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ка обыкновен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ёвка трескуч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ик зелён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очница тополев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очка лимонниц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к чёрно-бур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к белополос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ёв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мысло сине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ень быч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урниц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и мертвяки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ья коровка 7 точеч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ья коровка 2 точеч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 лес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рный сибирский шелкопря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рный шелкопря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овый пилильщ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ый пилильщ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ждевой черв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ец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 навозн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кий жу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ул земляно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желица лес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ая пядениц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личество вид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ИБ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ъедобные гриб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ь сухо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ёзовик обыкновеен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гриб берёзов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ёнок летн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жка сер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ховик жёлты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к жёлто-бур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к зелён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 толст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 тон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ушк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ушк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-чаг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ка тополев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к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довитые гриб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нница земля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нница волокнист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нница разорва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тинник красивейш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мор красн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ноопёнок серо-жёлт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нка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дная поган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личество вид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Е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 бородавчат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одина золотист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ёр безост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бородн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елистн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вел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- ди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ян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рец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иный зе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иный горо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 сибирск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ко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вник лекарственны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оль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ён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ская яблон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м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а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шайник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я сибирск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рей ползуч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г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ймуха чёр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овн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и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 степ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-чай (Кипрей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ильн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иница лес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-трава (Адонис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хлебка аптечн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чптка серебриста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юнок полево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ырни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Количество вид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453"/>
        <w:gridCol w:w="1320"/>
        <w:gridCol w:w="1320"/>
        <w:gridCol w:w="1200"/>
      </w:tblGrid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ные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менты 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менты 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менты 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центы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 обыкновенн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 руса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 бкля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Ёж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ул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ушонк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евидные грызуны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ел зелённ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ел малый пёстр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ел большой пёстр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ел чёрный желн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ёст соснови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ей полево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ей домово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 перепелятни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 тетеревятни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чи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 сыч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 полярн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 ушаст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 чёрн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зен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шк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а больш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ок полево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чка теньковк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чка бур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атка бел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атка сер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вяхер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клинтух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синантропный сиз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горлиц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ирь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стел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 деряб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рудый вьюро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е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к крестови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и красные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и рыжие лесные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рные муравь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 короед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 пискун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 длиноусый сер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 чёрный соснов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а медоносн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ниц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ь земляно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ень обыкновенн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кучая кобылк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 древесный зелён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овик полосат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ица кай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ка обыкновенн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ёвка трескуч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ик зелён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очница тополев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очка лимонниц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к чёрно-бур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к белополос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ёвк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мысло синее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ень быч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урниц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ья коровка 7 точечн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ья коровка 2 точечн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 лесн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рный сибирский шелкопряд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рный шелкопряд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овый пилильщи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ый пилильщи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ждевой черв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ец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 навозни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кий жу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ул земляно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желица лесн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ая пядениц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ь сухо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ёзовик обыкновеен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гриб берёзов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ёнок лет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жка сер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ховик жёлтый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к жёлто-бур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к зелён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 толст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 тон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ушк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ушк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-чаг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ка тополев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к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нница землян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нница волокнист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нница разорвана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тинник красивейш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мор красн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ноопёнок серо-жёлты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нка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дная поганк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ся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иц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1:00Z</dcterms:created>
  <dc:creator>User</dc:creator>
  <dc:description/>
  <cp:keywords/>
  <dc:language>en-US</dc:language>
  <cp:lastModifiedBy>Mage</cp:lastModifiedBy>
  <cp:lastPrinted>2007-05-07T17:23:00Z</cp:lastPrinted>
  <dcterms:modified xsi:type="dcterms:W3CDTF">2011-10-06T22:41:00Z</dcterms:modified>
  <cp:revision>2</cp:revision>
  <dc:subject/>
  <dc:title>МОУ «Еремеевская СОШ»</dc:title>
</cp:coreProperties>
</file>