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709"/>
        <w:jc w:val="both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Содержание</w:t>
      </w:r>
    </w:p>
    <w:p>
      <w:pPr>
        <w:pStyle w:val="Contents4"/>
        <w:rPr>
          <w:smallCaps/>
          <w:spacing w:val="0"/>
        </w:rPr>
      </w:pPr>
      <w:r>
        <w:rPr>
          <w:smallCaps/>
          <w:spacing w:val="0"/>
        </w:rPr>
      </w:r>
    </w:p>
    <w:p>
      <w:pPr>
        <w:pStyle w:val="Normal"/>
        <w:widowControl w:val="false"/>
        <w:ind w:hanging="0"/>
        <w:jc w:val="left"/>
        <w:rPr/>
      </w:pPr>
      <w:r>
        <w:rPr/>
        <w:t>Введение</w:t>
      </w:r>
    </w:p>
    <w:p>
      <w:pPr>
        <w:pStyle w:val="Normal"/>
        <w:widowControl w:val="false"/>
        <w:ind w:hanging="0"/>
        <w:jc w:val="left"/>
        <w:rPr/>
      </w:pPr>
      <w:r>
        <w:rPr/>
        <w:t>1. Объекты международной правовой охраны окружающей среды</w:t>
      </w:r>
    </w:p>
    <w:p>
      <w:pPr>
        <w:pStyle w:val="Normal"/>
        <w:widowControl w:val="false"/>
        <w:ind w:hanging="0"/>
        <w:jc w:val="left"/>
        <w:rPr/>
      </w:pPr>
      <w:r>
        <w:rPr/>
        <w:t>2. Международно-правовая охрана атмосферы Земли, околоземного и космического пространства</w:t>
      </w:r>
    </w:p>
    <w:p>
      <w:pPr>
        <w:pStyle w:val="Normal"/>
        <w:widowControl w:val="false"/>
        <w:ind w:hanging="0"/>
        <w:jc w:val="left"/>
        <w:rPr/>
      </w:pPr>
      <w:r>
        <w:rPr/>
        <w:t>3. Международно-правовая охрана Мирового океана</w:t>
      </w:r>
    </w:p>
    <w:p>
      <w:pPr>
        <w:pStyle w:val="Normal"/>
        <w:widowControl w:val="false"/>
        <w:ind w:hanging="0"/>
        <w:jc w:val="left"/>
        <w:rPr/>
      </w:pPr>
      <w:r>
        <w:rPr/>
        <w:t>4. Международно-правовая охрана животного и растительного мира</w:t>
      </w:r>
    </w:p>
    <w:p>
      <w:pPr>
        <w:pStyle w:val="Normal"/>
        <w:widowControl w:val="false"/>
        <w:ind w:hanging="0"/>
        <w:jc w:val="left"/>
        <w:rPr/>
      </w:pPr>
      <w:r>
        <w:rPr/>
        <w:t>5. Международно-правовая охрана окружающей среды от загрязнения радиоактивными отходами</w:t>
      </w:r>
    </w:p>
    <w:p>
      <w:pPr>
        <w:pStyle w:val="Normal"/>
        <w:widowControl w:val="false"/>
        <w:ind w:hanging="0"/>
        <w:jc w:val="left"/>
        <w:rPr/>
      </w:pPr>
      <w:r>
        <w:rPr/>
        <w:t>6. Международно-правовое запрещение военного воздействия на окружающую среду</w:t>
      </w:r>
    </w:p>
    <w:p>
      <w:pPr>
        <w:pStyle w:val="Normal"/>
        <w:widowControl w:val="false"/>
        <w:ind w:hanging="0"/>
        <w:jc w:val="left"/>
        <w:rPr/>
      </w:pPr>
      <w:r>
        <w:rPr/>
        <w:t>Заключение</w:t>
      </w:r>
    </w:p>
    <w:p>
      <w:pPr>
        <w:pStyle w:val="Normal"/>
        <w:widowControl w:val="false"/>
        <w:ind w:hanging="0"/>
        <w:jc w:val="left"/>
        <w:rPr/>
      </w:pPr>
      <w:r>
        <w:rPr/>
        <w:t>Список литератур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spacing w:before="0" w:after="0"/>
        <w:ind w:firstLine="709"/>
        <w:jc w:val="both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Введение</w:t>
      </w:r>
    </w:p>
    <w:p>
      <w:pPr>
        <w:pStyle w:val="Normal"/>
        <w:rPr>
          <w:smallCaps/>
          <w:spacing w:val="0"/>
          <w:lang w:val="en-US"/>
        </w:rPr>
      </w:pPr>
      <w:r>
        <w:rPr>
          <w:smallCaps/>
          <w:spacing w:val="0"/>
          <w:lang w:val="en-US"/>
        </w:rPr>
      </w:r>
    </w:p>
    <w:p>
      <w:pPr>
        <w:pStyle w:val="Normal"/>
        <w:rPr/>
      </w:pPr>
      <w:r>
        <w:rPr/>
        <w:t>Характер и динамика развития современных эколого-кризисных отношений настоятельно диктуют необходимость предпринятия совместных усилий всех государств для решения экологических проблем, требующих как межрегионального, так и глобального охвата.</w:t>
      </w:r>
    </w:p>
    <w:p>
      <w:pPr>
        <w:pStyle w:val="Normal"/>
        <w:rPr/>
      </w:pPr>
      <w:r>
        <w:rPr/>
        <w:t>Поиск путей объединения усилий государств и народов для успешного решения проблемы охраны окружающей среды и рационального использования природных ресурсов должен осуществляться на базе и в строгом соответствии с общепризнанным международно-правовым принципом сотрудничества, который в международном экологическом праве означает юридическую обязанность государств, независимо от их общественного и государственного строя, сотрудничать друг с другом по вопросам поддержания мира и международной (в том числе, экологической) безопасности, а также способствовать совершенствованию международного экологического правопорядка.</w:t>
      </w:r>
    </w:p>
    <w:p>
      <w:pPr>
        <w:pStyle w:val="Normal"/>
        <w:rPr/>
      </w:pPr>
      <w:r>
        <w:rPr/>
        <w:t>Принцип международного сотрудничества в настоящее время является одним из основополагающих в международно-правовом регулировании охраны окружающей среды. На нем основываются практически все действующие и разрабатываемые в данной области международно-правовые акты.</w:t>
      </w:r>
    </w:p>
    <w:p>
      <w:pPr>
        <w:pStyle w:val="Normal"/>
        <w:rPr/>
      </w:pPr>
      <w:r>
        <w:rPr/>
        <w:t>В зависимости от конкретных проблем природоохранное сотрудничество может быть отнесено к сфере политического, экономического, научно-технического или правового сотрудничества государств. При этом, если сотрудничество по политическим вопросам направлено, прежде всего, на создание благоприятных международных условий, способствующих решению задачи охраны окружающей среды, то, например, сотрудничество в правовой области ведет к разработке и принятию международно-правовых принципов и норм, определяющих правовую природу и статус окружающей среды, цели осуществления природоохранной деятельности и международного сотрудничества в этой области, укрепляющих международный правопорядок, а также прогрессивно развивающих и кодифицирующих международное экологическое право.</w:t>
      </w:r>
      <w:r>
        <w:br w:type="page"/>
      </w:r>
    </w:p>
    <w:p>
      <w:pPr>
        <w:pStyle w:val="Heading4"/>
        <w:spacing w:before="0" w:after="0"/>
        <w:ind w:firstLine="709"/>
        <w:jc w:val="both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1. Объекты международной правовой охраны окружающей среды</w:t>
      </w:r>
    </w:p>
    <w:p>
      <w:pPr>
        <w:pStyle w:val="Normal"/>
        <w:rPr>
          <w:smallCaps/>
          <w:spacing w:val="0"/>
        </w:rPr>
      </w:pPr>
      <w:r>
        <w:rPr>
          <w:smallCaps/>
          <w:spacing w:val="0"/>
        </w:rPr>
      </w:r>
    </w:p>
    <w:p>
      <w:pPr>
        <w:pStyle w:val="Normal"/>
        <w:shd w:fill="FFFFFF" w:val="clear"/>
        <w:rPr>
          <w:lang w:val="en-US"/>
        </w:rPr>
      </w:pPr>
      <w:r>
        <w:rPr/>
        <w:t>Проблема охраны окружающей среды не является проблемой отдельных стран или отдельного региона, а выходит за рамки национальных границ и приобретает глобальный характер, что в свою очередь предопределяет активизацию международного сотрудничества при решении экологических проблем.</w:t>
      </w:r>
    </w:p>
    <w:p>
      <w:pPr>
        <w:pStyle w:val="Normal"/>
        <w:shd w:fill="FFFFFF" w:val="clear"/>
        <w:rPr/>
      </w:pPr>
      <w:r>
        <w:rPr/>
        <w:t xml:space="preserve">Именно, глобальные меры, которые принимаются и которые будут приниматься в целях смягчения и решения экологического кризиса, должны основываться на договоре заинтересованных государств, так как они реализуются в рамках отдельных государств.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FFFFFF" w:val="clear"/>
        <w:rPr>
          <w:color w:val="000000"/>
          <w:highlight w:val="white"/>
        </w:rPr>
      </w:pPr>
      <w:r>
        <w:rPr>
          <w:color w:val="000000"/>
          <w:highlight w:val="white"/>
        </w:rPr>
        <w:t>Объекты международной правовой охраны окружающей среды - это природные объекты, по поводу которых у субъектов международного права (государств и международных организаций) формируются экологические отношения. Например, в составе государственных природных заповедников выделяются биосферные заповедники, официально признанные ЮНЕСКО в качестве составных частей международной сети наблюдательных станций для слежения за изменениями состояния окружающей природной среды под влиянием человеческой деятельности.</w:t>
      </w:r>
    </w:p>
    <w:p>
      <w:pPr>
        <w:pStyle w:val="Normal"/>
        <w:rPr/>
      </w:pPr>
      <w:r>
        <w:rPr/>
        <w:t>Объектом международно-правовой охраны является вся природа планеты Земля и околоземного космического пространства в пределах, в которых человек реально воздействует на материальный мир. Но поскольку природная среда имеет ряд внутренних структурных подразделений, различаются ее элементы и охраняемые объекты. В том числе Мировой океан, который занимает 2/3 площади поверхности земного шара.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/>
        <w:t xml:space="preserve">Понятием «Мировой океан» охватываются все четыре имеющихся на земле океана: Атлантический, Индийский, Тихий и Северный Ледовитый, а также все связанные с ними моря. </w:t>
      </w:r>
      <w:r>
        <w:rPr>
          <w:color w:val="000000"/>
        </w:rPr>
        <w:t>Мировой океан содержит огромное количество полезных ископаемых, биологических ресурсов, энергии. Велико его транспортное значение. Освоение Мирового океана должно проводиться в интересах всего человечества.</w:t>
      </w:r>
    </w:p>
    <w:p>
      <w:pPr>
        <w:pStyle w:val="Normal"/>
        <w:rPr/>
      </w:pPr>
      <w:r>
        <w:rPr/>
        <w:t>Материки, которые составляют основное и непосредственное жизненное пространство для развития человечества. Традиционно этим понятием охватывается весь природный комплекс, прочно связанный с сухопутной поверхностью Земли, т.е. почвы, недра земли, водные ресурсы, растительный и животный мир.</w:t>
      </w:r>
    </w:p>
    <w:p>
      <w:pPr>
        <w:pStyle w:val="Normal"/>
        <w:rPr/>
      </w:pPr>
      <w:r>
        <w:rPr/>
        <w:t>Однако за последние годы происходит дифференциация природных объектов в сфере международно-правовой охраны, и постепенно получают самостоятельное признание в качестве охраняемых объектов международные реки и другие материковые водоемы, мигрирующие животные, которые проводят отдельные периоды жизни на территории различных стран и в международных пространствах, другие природные богатства, принадлежащие двум или нескольким страна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нтарктиду справедливо называют материком мира и международного сотрудничества. В Договоре об Антарктиде (1959 г.) провозглашена свобода научных исследований, использование этого материка только в мирных целях, определен международно-правовой режим Антарктиды. Новые, более жесткие меры по охране животного и растительного мира, удалению отходов и предупреждению загрязнения отражены в Протоколе, подписанном в октябре 1991 г. в Мадриде по итогам международного сотрудничества в Антарктиде.</w:t>
      </w:r>
    </w:p>
    <w:p>
      <w:pPr>
        <w:pStyle w:val="Normal"/>
        <w:rPr/>
      </w:pPr>
      <w:r>
        <w:rPr/>
        <w:t>Атмосферный воздух — газообразная оболочка земного шара, лежащая между поверхностью Земли и космическим пространством. Состав газов атмосферного воздуха является относительно постоянным, содержит в определенных пропорциях кислород, азот, углекислый газ, благодаря чему обеспечивается одна из основных физиологических потребностей живых организмов — дыхание, а также ряд процессов обмена веществ в природе.</w:t>
      </w:r>
    </w:p>
    <w:p>
      <w:pPr>
        <w:pStyle w:val="Normal"/>
        <w:rPr/>
      </w:pPr>
      <w:r>
        <w:rPr/>
        <w:t>Космос — все материальное пространство, лежащее за пределами Земли и ее атмосферы. Космическое пространство бесконечно. Но сфера влияния людей ограничена ближайшим к Земле районам. Поэтому при современном уровне развития производительных сил, который обусловливает процессы проникновения человека в космос, в международно-правовой охране нуждается лишь часть космоса, а именно, околоземное космическое пространство, естественный спутник Земли — Луна, планеты Солнечной системы, поверхности которых достигают космические корабли.</w:t>
      </w:r>
    </w:p>
    <w:p>
      <w:pPr>
        <w:pStyle w:val="Normal"/>
        <w:rPr/>
      </w:pPr>
      <w:r>
        <w:rPr/>
        <w:t>В этой связи рамки международно-правового урегулирования охраны окружающей среды тоже распространяется на космическое пространство, соответствующие объекты охватывает Землю, воздушное пространство и космическое пространство.</w:t>
      </w:r>
    </w:p>
    <w:p>
      <w:pPr>
        <w:pStyle w:val="Normal"/>
        <w:rPr/>
      </w:pPr>
      <w:r>
        <w:rPr/>
        <w:t>Независимо от приведенной классификации природные объекты с учетом различий в их правовом режиме подразделяются на находящиеся под национальной юрисдикцией или контролем отдельных государств — внутригосударственные природные объекты и находящиеся вне национальной юрисдикции или контроля — международные, интернациональные природные объекты.</w:t>
      </w:r>
    </w:p>
    <w:p>
      <w:pPr>
        <w:pStyle w:val="Normal"/>
        <w:rPr/>
      </w:pPr>
      <w:r>
        <w:rPr/>
        <w:t>К объектам, находящимся под национальной юрисдикцией или контролем, принадлежат природные богатства материков на территории отдельных государств, богатства, находящиеся в пределах прибрежных территориальных морских вод, континентального шельфа и исключительных экономических зон.</w:t>
      </w:r>
    </w:p>
    <w:p>
      <w:pPr>
        <w:pStyle w:val="Normal"/>
        <w:rPr/>
      </w:pPr>
      <w:r>
        <w:rPr/>
        <w:t>Правовой режим внутригосударственных природных объектов определяется внутренним правом каждой страны. В соответствии с нормами внутреннего права решается вопрос о собственности на природные объекты: они могут принадлежать государству, частным лицам, государственным, кооперативным, общественным организациям, а иногда и международным сообществам. Внутреннее право устанавливает порядок владения, распоряжения и пользования природными объектами.</w:t>
      </w:r>
    </w:p>
    <w:p>
      <w:pPr>
        <w:pStyle w:val="Normal"/>
        <w:rPr/>
      </w:pPr>
      <w:r>
        <w:rPr/>
        <w:t>В правовом регулировании использования и охраны внутригосударственных природных объектов есть доля участия и норм международного права. Здесь существует соотношение и взаимодействие норм внутреннего и международного права. Обычно выработанные мировой практикой, получившие всеобщее признание и закрепленные в международно-правовых актах прогрессивные принципы трансформируются в нормы внутреннего права и таким путем проводятся в жизнь.</w:t>
      </w:r>
    </w:p>
    <w:p>
      <w:pPr>
        <w:pStyle w:val="Normal"/>
        <w:rPr/>
      </w:pPr>
      <w:r>
        <w:rPr/>
        <w:t>К числу природных объектов, находящихся вне национальной юрисдикции и контроля, за пределами сферы исключительного суверенитета отдельных государств, относятся в основном те из них, которые находятся в интернациональных пространствах: Мировой океан со всеми его богатствами, за пределами территориальных вод, континентального шельфа и экономических зон, отдельные материки, например, Антарктида, часть атмосферы Земли и космос.</w:t>
      </w:r>
    </w:p>
    <w:p>
      <w:pPr>
        <w:pStyle w:val="Normal"/>
        <w:rPr/>
      </w:pPr>
      <w:r>
        <w:rPr/>
        <w:t>Правовой режим международных природных объектов определяется в основном нормами международного права. Вопрос о собственности на эти объекты продолжительное время вообще не возникал. Господствовало молчаливое признание интернациональных природных объектов ничьей вещью и согласие с правом любой страны на захват этих объектов.</w:t>
      </w:r>
    </w:p>
    <w:p>
      <w:pPr>
        <w:pStyle w:val="Normal"/>
        <w:rPr/>
      </w:pPr>
      <w:r>
        <w:rPr/>
        <w:t>Но в современных условиях такое положение все меньше стало отвечать интересам и потребностям народов мира. Были выработаны и постепенно внедрены в практику некоторые международно-правовые принципы, ограничивающие возможность произвольных действий в отношении международных природных объектов.</w:t>
      </w:r>
      <w:r>
        <w:br w:type="page"/>
      </w:r>
    </w:p>
    <w:p>
      <w:pPr>
        <w:pStyle w:val="Heading4"/>
        <w:spacing w:before="0" w:after="0"/>
        <w:ind w:firstLine="709"/>
        <w:jc w:val="both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 xml:space="preserve">2. Международно-правовая охрана атмосферы Земли, околоземного </w:t>
      </w:r>
    </w:p>
    <w:p>
      <w:pPr>
        <w:pStyle w:val="Heading4"/>
        <w:spacing w:before="0" w:after="0"/>
        <w:ind w:firstLine="709"/>
        <w:jc w:val="both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и космического пространства</w:t>
      </w:r>
    </w:p>
    <w:p>
      <w:pPr>
        <w:pStyle w:val="Normal"/>
        <w:rPr>
          <w:smallCaps/>
          <w:spacing w:val="0"/>
        </w:rPr>
      </w:pPr>
      <w:r>
        <w:rPr>
          <w:smallCaps/>
          <w:spacing w:val="0"/>
        </w:rPr>
      </w:r>
    </w:p>
    <w:p>
      <w:pPr>
        <w:pStyle w:val="TextBodyIndent"/>
        <w:rPr/>
      </w:pPr>
      <w:r>
        <w:rPr>
          <w:color w:val="000000"/>
        </w:rPr>
        <w:t xml:space="preserve">Усилия международного сообщества нацелены главным образом на предупреждение и устранение трансграничного переноса загрязнителей атмосферы и охрану озонового слоя от разрушения. </w:t>
      </w:r>
      <w:r>
        <w:rPr/>
        <w:t xml:space="preserve">Центральное место в системе норм по охране атмосферы Земли занимают Конвенция о запрещении военного или любого иного враждебного использования средств воздействия на природную среду 1977 г., Конвенция о трансграничном загрязнении воздуха на большие расстояния 1979 г., Рамочная конвенция ООН об изменении климата 1992 г, </w:t>
      </w:r>
      <w:r>
        <w:rPr>
          <w:color w:val="000000"/>
        </w:rPr>
        <w:t>Конвенция о трансграничном воздействии промышленных аварий (1992).</w:t>
      </w:r>
    </w:p>
    <w:p>
      <w:pPr>
        <w:pStyle w:val="TextBodyIndent"/>
        <w:rPr/>
      </w:pPr>
      <w:r>
        <w:rPr/>
        <w:t>Участники Конвенции о запрещении военного или любого иного враждебного использования средств воздействия на природную среду 1977 г. обязались не прибегать к военному или иному враждебному использованию средств воздействия на природную среду (преднамеренному управлению природными процессами — циклонами, антициклонами, фронтами облаков и т.д.), которые имеют широкие, долгосрочные или серьезные последствия, в качестве способов нанесения ущерба или причинения ущерба другому государству.</w:t>
      </w:r>
    </w:p>
    <w:p>
      <w:pPr>
        <w:pStyle w:val="Normal"/>
        <w:rPr/>
      </w:pPr>
      <w:r>
        <w:rPr/>
        <w:t>В соответствии с Конвенцией о трансграничном загрязнении воздуха на большие расстояния 1979 г. государства пришли к соглашению о необходимых мерах по сокращению и предотвращению загрязнения воздуха, прежде всего в отношении средств борьбы с выбросами загрязнений воздуха (главным образом серы и ее соединений). Предусматривается, в частности, обмен информацией по указанным вопросам, периодические консультации, осуществление совместных программ по регулированию качества воздуха и подготовке соответствующих специалистов. На основе Конвенции в структуре Европейской экономической комиссии ООН создан специальный орган, обеспечивающий координацию национальных мер по выполнению конвенционных положений.</w:t>
      </w:r>
    </w:p>
    <w:p>
      <w:pPr>
        <w:pStyle w:val="32"/>
        <w:ind w:right="0" w:firstLine="709"/>
        <w:rPr/>
      </w:pPr>
      <w:r>
        <w:rPr/>
        <w:t>Целью принятия Рамочной конвенции ООН об изменении климата 1992 г. является стабилизация концентрации парниковых газов в атмосфере на таком уровне, который не допускал бы опасного антропогенного воздействия на климатическую систему. Участники Конвенции будут принимать предупредительные меры в области прогнозирования, предотвращения или сведения к минимуму причин изменения климата и смягчения его отрицательных последствий. Конечная цель Конвенции – достижение стабилизации концентраций парниковых газов в атмосфере на уровне, который предотвратил бы опасное антропогенное вторжение в климатическую систему.</w:t>
      </w:r>
    </w:p>
    <w:p>
      <w:pPr>
        <w:pStyle w:val="Normal"/>
        <w:rPr/>
      </w:pPr>
      <w:r>
        <w:rPr/>
        <w:t>Вторым составляющим системы международной защиты природы является охрана озонового слоя. Венская конвенция об охране озонового слоя 1985 г. и Монреальский протокол по веществам, разрушающим озоновый слой 1987 г., дают перечень озоноразрушающих веществ, определяют меры по запрету ввоза и вывоза озоноразрушающих веществ и содержащей их продукции в договаривающиеся государства без соответствующего разрешения (лицензии). Государства информируют учрежденный в соответствии с Конвенцией и Протоколом орган (Секретариат) о производстве, потреблении и использовании озоноразрушающих веществ. Участниками Конвенции разрабатываются национальные системы сбора, хранения, регенерации и утилизации озоноразрушающих веществ. В июне 1990 г. в Лондоне в Монреальский протокол внесли уточнения: к 1995 г. снизить производство фреонов вдвое, а к 2000 г. прекратить его совсем.</w:t>
      </w:r>
    </w:p>
    <w:p>
      <w:pPr>
        <w:pStyle w:val="Normal"/>
        <w:rPr/>
      </w:pPr>
      <w:r>
        <w:rPr/>
        <w:t>Третьим объектом защиты является космическое пространство. Международное космическое право является основным регулятором отношений между государствами по охране и использованию космической и окружающей среды, оно призвано играть решающую роль в регламентации природоохранной деятельности государств в своей космической деятельности.</w:t>
      </w:r>
    </w:p>
    <w:p>
      <w:pPr>
        <w:pStyle w:val="TextBodyIndent"/>
        <w:rPr/>
      </w:pPr>
      <w:r>
        <w:rPr/>
        <w:t>Становление международно-правовой охраны космической и окружающей среды происходило и происходит в русле общего процесса прогрессивного развития международного космического права. Поэтому международно-правовое регулирование в этой области складывалось под несомненным влиянием таких универсальных международных соглашений, как Московский договор о запрещении испытаний ядерного оружия в атмосфере, космическом пространстве и под водой 1963 г., Договор о принципах деятельности государств по исследованию и использованию космического пространства, включая Луну и другие небесные тела 1967г., Конвенция о международной ответственности за ущерб, причиненный космическими объектами 1972., Соглашение о деятельности государств на Луне и других небесных телах 1979г. и т.д.</w:t>
      </w:r>
    </w:p>
    <w:p>
      <w:pPr>
        <w:pStyle w:val="Normal"/>
        <w:rPr>
          <w:color w:val="000000"/>
        </w:rPr>
      </w:pPr>
      <w:r>
        <w:rPr>
          <w:color w:val="000000"/>
        </w:rPr>
        <w:t>Для ограничения военного использования космоса большое значение имели Договор об ограничении систем противоракетной обороны и советско-американские Соглашения об ограничении стратегических наступательных вооружений (СНВ).</w:t>
      </w:r>
    </w:p>
    <w:p>
      <w:pPr>
        <w:pStyle w:val="Normal"/>
        <w:rPr/>
      </w:pPr>
      <w:r>
        <w:rPr/>
        <w:t>Все эти международно-правовые акты либо содержат важные природоохранительные положения в процессе освоения космоса человечеством, либо способствуют оздоровлению земной, воздушной и космической среды. Вместе с тем постоянно растет число многосторонних и двусторонних международных договоров, направленных на предотвращение загрязнения космической и окружающей среды радиоактивными и другими вредными веществами, охрану и рациональное использование ресурсов, а также целых природных комплексов.</w:t>
      </w:r>
    </w:p>
    <w:p>
      <w:pPr>
        <w:pStyle w:val="Normal"/>
        <w:rPr/>
      </w:pPr>
      <w:r>
        <w:rPr/>
        <w:t>В системе международно-правового регулирования охраны космической и окружающей среды в процессе освоения космоса человечеством особую и постоянно возрастающую роль на современном этапе играют международные организации и, прежде всего Организация Объединенных Наций.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firstLine="709"/>
        <w:jc w:val="both"/>
        <w:rPr/>
      </w:pPr>
      <w:r>
        <w:rPr>
          <w:caps w:val="false"/>
          <w:smallCaps w:val="false"/>
          <w:spacing w:val="0"/>
        </w:rPr>
        <w:t xml:space="preserve">3. Международно-правовая охрана Мирового океана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mallCaps/>
          <w:shadow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mallCaps/>
          <w:shadow w:val="false"/>
          <w:spacing w:val="0"/>
          <w:sz w:val="28"/>
          <w:szCs w:val="28"/>
        </w:rPr>
      </w:r>
    </w:p>
    <w:p>
      <w:pPr>
        <w:pStyle w:val="Normal"/>
        <w:rPr/>
      </w:pPr>
      <w:r>
        <w:rPr/>
        <w:t>Нормы по охране морской среды содержатся как в общих конвенциях по морскому праву (Женевских конвенциях 1958 г., Конвенции ООН по морскому праву 1973г, 1982 г.), так и специальных соглашениях (Конвенция по предотвращению загрязнения моря сбросами отходов и других материалов 1972 г., Конвенция о рыболовстве в Северо-Западной части Атлантического океана 1977 г., Конвенция о рыболовстве и охране живых ресурсов открытого моря 1982 г. и др.)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>В Женевских конвенциях и Конвенции ООН по морскому праву 1982 г. определяются режим морских пространств, общие положения по предотвращению их загрязнения и обеспечению рационального использования.</w:t>
      </w:r>
    </w:p>
    <w:p>
      <w:pPr>
        <w:pStyle w:val="Normal"/>
        <w:shd w:fill="FFFFFF" w:val="clear"/>
        <w:rPr/>
      </w:pPr>
      <w:r>
        <w:rPr>
          <w:color w:val="000000"/>
        </w:rPr>
        <w:t>Конвенцией ООН по морскому праву (1973 г.) признается суверенное право прибрежных государств на биоресурсы в 200-мильных прибрежных зонах. Подтверждена незыблемость принципа свободного мореплавания (за исключением территориальных вод, внешняя граница которых установлена на 12- мильном расстоянии от берега).</w:t>
      </w:r>
    </w:p>
    <w:p>
      <w:pPr>
        <w:pStyle w:val="Normal"/>
        <w:rPr/>
      </w:pPr>
      <w:r>
        <w:rPr/>
        <w:t>Специальные соглашения регламентируют вопросы охраны отдельных компонентов морской среды, защиту моря от конкретных загрязнителей и т.д.</w:t>
      </w:r>
    </w:p>
    <w:p>
      <w:pPr>
        <w:pStyle w:val="TextBodyIndent"/>
        <w:rPr/>
      </w:pPr>
      <w:r>
        <w:rPr/>
        <w:t>Международная конвенция по предотвращению загрязнения моря нефтью 1954 г. предусматривает меры для оборудования портов устройствами для принятия с судов нефтесодержащих остатков.</w:t>
      </w:r>
    </w:p>
    <w:p>
      <w:pPr>
        <w:pStyle w:val="Normal"/>
        <w:rPr/>
      </w:pPr>
      <w:r>
        <w:rPr/>
        <w:t>Международная конвенция относительно вмешательства в открытом море в случаях аварий, приводящих к загрязнению нефтью, 1969 г. устанавливает комплекс мероприятий по предотвращению и уменьшению последствий загрязнения моря нефтью вследствие морских аварий. Прибрежные государства должны консультироваться с другими государствами, чьи интересы затронуты морской аварией, и Международной морской организацией, осуществлять все возможные действия для снижения риска загрязнения и уменьшения размера ущерба. К указанной Конвенции в 1973 г. был принят Протокол о вмешательстве в случаях аварий, приводящих к загрязнению веществами иными, чем нефть.</w:t>
      </w:r>
    </w:p>
    <w:p>
      <w:pPr>
        <w:pStyle w:val="Normal"/>
        <w:rPr/>
      </w:pPr>
      <w:r>
        <w:rPr/>
        <w:t>В 1972 г. была подписана Конвенция (Лондонская конвенция 1972 г.)по предотвращению загрязнения моря сбросами отходов и других материалов (с тремя приложениями — Перечнями). Конвенция регулирует два вида преднамеренного захоронения отходов: сброс отходов с судов, самолетов, платформ и др. искусственных сооружений и затопление в море судов, самолетов и т.д.</w:t>
      </w:r>
    </w:p>
    <w:p>
      <w:pPr>
        <w:pStyle w:val="Normal"/>
        <w:rPr/>
      </w:pPr>
      <w:r>
        <w:rPr/>
        <w:t xml:space="preserve">В частности, в результате трехстороннего сотрудничества между Россией, Норвегией и США практически завершены работы по модернизации действующих и строительству новых сооружений для переработки жидких радиоактивных отходов (ЖРО) малой активности в Мурманске. Активно осуществляется сотрудничество по аналогичной проблеме с Японией, которая оказывает помощь России как Стороне Конвенции в создании соответствующих мощностей по переработке ЖРО на Дальнем Востоке. 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firstLine="709"/>
        <w:jc w:val="both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 xml:space="preserve">4. Международно-правовая охрана животного и растительного </w:t>
      </w:r>
    </w:p>
    <w:p>
      <w:pPr>
        <w:pStyle w:val="Heading4"/>
        <w:spacing w:before="0" w:after="0"/>
        <w:ind w:firstLine="709"/>
        <w:jc w:val="both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мира</w:t>
      </w:r>
    </w:p>
    <w:p>
      <w:pPr>
        <w:pStyle w:val="Normal"/>
        <w:rPr>
          <w:smallCaps/>
          <w:spacing w:val="0"/>
        </w:rPr>
      </w:pPr>
      <w:r>
        <w:rPr>
          <w:smallCaps/>
          <w:spacing w:val="0"/>
        </w:rPr>
      </w:r>
    </w:p>
    <w:p>
      <w:pPr>
        <w:pStyle w:val="Normal"/>
        <w:rPr/>
      </w:pPr>
      <w:r>
        <w:rPr/>
        <w:t>Международно-правовая охрана животного и растительного мира развивается по следующим основным направлениям.</w:t>
      </w:r>
    </w:p>
    <w:p>
      <w:pPr>
        <w:pStyle w:val="Normal"/>
        <w:rPr/>
      </w:pPr>
      <w:r>
        <w:rPr/>
        <w:t>1. Охрана природных комплексов.</w:t>
      </w:r>
    </w:p>
    <w:p>
      <w:pPr>
        <w:pStyle w:val="TextBodyIndent"/>
        <w:rPr/>
      </w:pPr>
      <w:r>
        <w:rPr/>
        <w:t>2. Охрана редких и исчезающих видов животных и растений.</w:t>
      </w:r>
    </w:p>
    <w:p>
      <w:pPr>
        <w:pStyle w:val="TextBodyIndent"/>
        <w:rPr/>
      </w:pPr>
      <w:r>
        <w:rPr/>
        <w:t>3. Обеспечение рационального использования природных ресурсов.</w:t>
      </w:r>
    </w:p>
    <w:p>
      <w:pPr>
        <w:pStyle w:val="Normal"/>
        <w:rPr/>
      </w:pPr>
      <w:r>
        <w:rPr/>
        <w:t>Отношения в области охраны и использования животного мира, а также в сфере сохранения и восстановления среды его обитания в целях обеспечения биологического разнообразия, устойчивого существования животного мира, сохранения генетического фонда диких животных и защиты животного мира регулируется как универсальными, так и двусторонними соглашениями, в большинстве из которых участвует наше государство (Конвенция об охране всемирного культурного и природного наследия 1972 г., Конвенция о международной торговле видами дикой фауны и флоры, находящимися под угрозой уничтожения, 1973 г. и др.). Конвенции определяют объекты животного мира, порядок их использования, устанавливают меры по охране среды их обитания, предусматривают формы государственного регулирования использования живых ресурсов.</w:t>
      </w:r>
    </w:p>
    <w:p>
      <w:pPr>
        <w:pStyle w:val="TextBodyIndent"/>
        <w:rPr/>
      </w:pPr>
      <w:r>
        <w:rPr/>
        <w:t>Так, целями Конвенции о биологическом разнообразии 1992 г. являются сохранение биологического разнообразия, устойчивое использование его компонентов и совместное получение на справедливой и равной основе выгод, связанных с использованием генетических ресурсов. Государства определяют компоненты биологического разнообразия, принимают меры по их сохранению и рациональному их использованию, осуществляют оценку воздействия и сведение к минимуму неблагоприятных последствий, регулируют применение биотехнологий и пр.</w:t>
      </w:r>
    </w:p>
    <w:p>
      <w:pPr>
        <w:pStyle w:val="Normal"/>
        <w:rPr/>
      </w:pPr>
      <w:r>
        <w:rPr/>
        <w:t>По линии Конвенции о биологическом разнообразии завершена работа над Протоколом по биобезопасности (Картахенский протокол), регламентирующим безопасное перемещение генетически модифицированных организмов в трансграничном контексте. На 5-м совещании Конференции Сторон Конвенции (май 2000 г., Кения) приняты решения по таким важным для России вопросам, как сохранение и устойчивое использование биологического разнообразия внутренних водных экосистем, морских и прибрежных районов, лесов; мониторинг и оценка чужеродных видов. В 2000 г. в России начата внутринациональная официальная процедура присоединения к данному Протоколу.</w:t>
      </w:r>
    </w:p>
    <w:p>
      <w:pPr>
        <w:pStyle w:val="TextBodyIndent"/>
        <w:rPr/>
      </w:pPr>
      <w:r>
        <w:rPr/>
        <w:t>В марте 1973 года, в Вашингтоне была принята Конвенция по международной торговле видами дикой фауны и флоры, находящимися под угрозой исчезновения (СИТЕС), поправки к приложениям которой были приняты на 11-й конференции сторон СИТЕС (Найроби, 10-20 апреля 2001 г.), вступили в силу с 19 июля 2000 г. (по приложениям 1 и 2), и 13 сентября 2000 г. (по приложению 3)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Государства, подписавшие данную Конвенцию, признают, что дикая фауна и флора в их многочисленных, прекрасных и различных формах, являются незаменимой частью природных систем земли, которые должны охраняться для настоящих и будущих, поколений; сознают увеличивающуюся ценность дикой фауны и флоры для всех народов Земли со всех точек зрения — эстетики, науки, культуры, отдыха и экономики; признают, что именно народы и государства должны наилучшим образом охранять собственную дикую флору и фауну, а также признают важность международного сотрудничества, необходимого для защиты некоторых видов дикой фауны и флоры от чрезмерной эксплуатации их в между народной торговле, убеждены в необходимости объединения усилий и принятия надлежащих мер в этих целях.</w:t>
      </w:r>
    </w:p>
    <w:p>
      <w:pPr>
        <w:pStyle w:val="Normal"/>
        <w:rPr/>
      </w:pPr>
      <w:r>
        <w:rPr/>
        <w:t>Для реализации этих целей разработаны Приложения, содержащие списки видов дикой фауны и флоры, находящиеся под угрозой исчезновения. Так, в Приложение 1 включены все виды, находящиеся под угрозой вымирания и торговля которыми оказывает или может оказать влияние на их существование. Торговля образцами этих видов должна находиться под особо строгим контролем с тем, чтобы не подвергать опасность их выживание, и может быть разрешена только в исключительных обстоятельствах. В Приложение II включены:</w:t>
      </w:r>
    </w:p>
    <w:p>
      <w:pPr>
        <w:pStyle w:val="Normal"/>
        <w:rPr/>
      </w:pPr>
      <w:r>
        <w:rPr/>
        <w:t>(а) все виды, которые хотя в данное время не находятся обязательно под непосредственной угрозой вымирания, но могут стать таковыми, если торговля образцами таких видов не будет строго регулирована в целях предотвращения их использования, несовместимого с их выживанием;</w:t>
      </w:r>
    </w:p>
    <w:p>
      <w:pPr>
        <w:pStyle w:val="Normal"/>
        <w:rPr/>
      </w:pPr>
      <w:r>
        <w:rPr/>
        <w:t>(б) другие виды, которые должны быть предметом контроля с тем, чтобы торговли образцами тех видов, которые указаны в п. (а), могла бы контролироваться.</w:t>
      </w:r>
    </w:p>
    <w:p>
      <w:pPr>
        <w:pStyle w:val="Normal"/>
        <w:rPr/>
      </w:pPr>
      <w:r>
        <w:rPr/>
        <w:t>В приложение III включены все виды, которые по определению любого государства должны подвергнуться регулированию в пределах ее собственной юрисдикции в целях предотвращения или ограничения эксплуатации и которые нуждаются в сотрудничестве других сторон в регулировании торговли. При этом торговля образцами видов, содержащимися во всех Приложениях, может осуществляться только в соответствии с положениями данной Конвенции.</w:t>
      </w:r>
    </w:p>
    <w:p>
      <w:pPr>
        <w:pStyle w:val="Normal"/>
        <w:rPr/>
      </w:pPr>
      <w:r>
        <w:rPr/>
        <w:t>Всякая торговля образцами таких видов должна осуществляться под неукоснительным наблюдением научных компетентных и административных органов государств-участников Конвенции и каждого в отдельности.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firstLine="709"/>
        <w:jc w:val="both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 xml:space="preserve">5. Международно-правовая охрана окружающей среды от </w:t>
      </w:r>
    </w:p>
    <w:p>
      <w:pPr>
        <w:pStyle w:val="Heading4"/>
        <w:spacing w:before="0" w:after="0"/>
        <w:ind w:firstLine="709"/>
        <w:jc w:val="both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загрязнения радиоактивными отходами</w:t>
      </w:r>
    </w:p>
    <w:p>
      <w:pPr>
        <w:pStyle w:val="Normal"/>
        <w:rPr>
          <w:smallCaps/>
          <w:spacing w:val="0"/>
        </w:rPr>
      </w:pPr>
      <w:r>
        <w:rPr>
          <w:smallCaps/>
          <w:spacing w:val="0"/>
        </w:rPr>
      </w:r>
    </w:p>
    <w:p>
      <w:pPr>
        <w:pStyle w:val="Normal"/>
        <w:rPr/>
      </w:pPr>
      <w:r>
        <w:rPr/>
        <w:t>Вопросы защиты окружающей среды от радиационного загрязнения регулируются нормами договора о запрещении испытания ядерного оружия в атмосфере, космическом пространстве и под водой 1963 г., договора о нераспространения ядерного оружия 1968 г., Международной конвенции по охране человеческой жизни на море 1974 г. и Протокола 1978 г. к этой Конвенции (об эксплуатации судов с ядерными энергетическими установками), Международной конвенции о подготовке и дипломированию моряков и несении вахты 1978 г., Конвенции об ответственности в области морской перевозки ядерных материалов 1981 г., Конвенции о ядерной безопасности 1994 г., других международных документов.</w:t>
      </w:r>
    </w:p>
    <w:p>
      <w:pPr>
        <w:pStyle w:val="Normal"/>
        <w:rPr/>
      </w:pPr>
      <w:r>
        <w:rPr/>
        <w:t>Женевская Конвенция об открытом море 1958 г., в частности, обязывает государства принимать меры для предупреждения загрязнения моря от радиоактивных отходов и загрязнения моря или воздушного пространства над ним в результате любой деятельности, включающей применение радиоактивных материалов. Государства обязаны сотрудничать с соответствующими международными организациями и учитывать все нормы и правила, которые могут быть выработаны такими организациями.</w:t>
      </w:r>
    </w:p>
    <w:p>
      <w:pPr>
        <w:pStyle w:val="Normal"/>
        <w:rPr/>
      </w:pPr>
      <w:r>
        <w:rPr/>
        <w:t>Договор об Антарктике 1959 г. запрещает сброс радиоактивных веществ южнее 60-й параллели южной широты.</w:t>
      </w:r>
    </w:p>
    <w:p>
      <w:pPr>
        <w:pStyle w:val="TextBodyIndent"/>
        <w:rPr/>
      </w:pPr>
      <w:r>
        <w:rPr/>
        <w:t>Преднамеренному захоронению в океане вредных, в том числе радиоактивных, отходов посвящена Лондонская конвенция 1972 г. по предотвращению загрязнения моря сбросом отходов и других материалов.</w:t>
      </w:r>
    </w:p>
    <w:p>
      <w:pPr>
        <w:pStyle w:val="Normal"/>
        <w:rPr/>
      </w:pPr>
      <w:r>
        <w:rPr/>
        <w:t>Вопросы эксплуатации судов с ядерными силовыми установками и соответствующей защиты морской среды регламентируют: Лондонская конвенция по охране человеческой жизни на море 1960 г., Брюссельская конвенция об ответственности операторов ядерных судов 1962 г., Парижская конвенция об ответственности перед третьей стороной в области атомной энергии 1960 г. и дополняющая ее Брюссельская дополнительная конвенция 1963 г., Венская конвенция о гражданской ответственности за ядерный ущерб 1963 г., Брюссельская конвенция о гражданской ответственности в области морских перевозок расщепляющихся материалов 1971 г., Лондонская конвенция об ограничении ответственности по морским требованиям 1976г. Эти конвенции регулируют также вопросы ответственности за причинение ущерба в результате использования атомной энергии, в том числе в случае сброса радиоактивных отходов.</w:t>
      </w:r>
      <w:r>
        <w:br w:type="page"/>
      </w:r>
    </w:p>
    <w:p>
      <w:pPr>
        <w:pStyle w:val="Heading4"/>
        <w:spacing w:before="0" w:after="0"/>
        <w:ind w:firstLine="709"/>
        <w:jc w:val="both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 xml:space="preserve">6. Международно-правовое запрещение военного воздействия на </w:t>
      </w:r>
    </w:p>
    <w:p>
      <w:pPr>
        <w:pStyle w:val="Heading4"/>
        <w:spacing w:before="0" w:after="0"/>
        <w:ind w:firstLine="709"/>
        <w:jc w:val="both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окружающую среду</w:t>
      </w:r>
    </w:p>
    <w:p>
      <w:pPr>
        <w:pStyle w:val="Normal"/>
        <w:rPr>
          <w:smallCaps/>
          <w:spacing w:val="0"/>
        </w:rPr>
      </w:pPr>
      <w:r>
        <w:rPr>
          <w:smallCaps/>
          <w:spacing w:val="0"/>
        </w:rPr>
      </w:r>
    </w:p>
    <w:p>
      <w:pPr>
        <w:pStyle w:val="Normal"/>
        <w:rPr/>
      </w:pPr>
      <w:r>
        <w:rPr/>
        <w:t>Существует целый ряд документов, в которых содержатся нормы, защищающие природную среду во время войны.</w:t>
      </w:r>
    </w:p>
    <w:p>
      <w:pPr>
        <w:pStyle w:val="Normal"/>
        <w:rPr/>
      </w:pPr>
      <w:r>
        <w:rPr/>
        <w:t>Здесь необходимо отметить Санкт-Петербургскую декларацию 1868 года, Декларации 1899 года, Гаагскую конвенцию о законах и обычаях сухопутной войны 1907 года и Положение к ней, Женевскую конвенцию 1949 года о защите гражданского населения во время войны, Дополнительный протокол 1 1977 года, Конвенцию о запрещении военного или любого иного враждебного использования средств воздействия на природную среду 1977 года, а также Конвенцию о запрещении или ограничении применения конкретных видов обычного оружия 1980 года.</w:t>
      </w:r>
    </w:p>
    <w:p>
      <w:pPr>
        <w:pStyle w:val="32"/>
        <w:ind w:right="0" w:firstLine="709"/>
        <w:rPr/>
      </w:pPr>
      <w:r>
        <w:rPr/>
        <w:t>Так, ст. 35 Дополнительного протокола 1 закрепляет принцип защиты окружающей среды и запрещает применять методы или средства ведения военных действий, которые имеют своей целью причинить или, как можно ожидать, причинят обширный, долговременный и серьезный ущерб природной среде.</w:t>
      </w:r>
    </w:p>
    <w:p>
      <w:pPr>
        <w:pStyle w:val="32"/>
        <w:ind w:right="0" w:firstLine="709"/>
        <w:rPr/>
      </w:pPr>
      <w:r>
        <w:rPr/>
        <w:t>Запрещается причинение ущерба природной среде в качестве репрессалий. Также запрещается превращать окружающую среду как таковую в объект нападения.</w:t>
      </w:r>
    </w:p>
    <w:p>
      <w:pPr>
        <w:pStyle w:val="32"/>
        <w:ind w:right="0" w:firstLine="709"/>
        <w:rPr/>
      </w:pPr>
      <w:r>
        <w:rPr/>
        <w:t>Конвенция о запрещении военного или любого иного враждебного использования средств воздействия на природную среду 1977 года стала первым международно-правовым договором, который направлен на предотвращение использования сил природы в качестве оружия ведения войны, так как в ней речь идет о качественно новом способе ведения военных действий, отличающихся крайне неизбирательным характером.</w:t>
      </w:r>
    </w:p>
    <w:p>
      <w:pPr>
        <w:pStyle w:val="32"/>
        <w:ind w:right="0" w:firstLine="709"/>
        <w:rPr/>
      </w:pPr>
      <w:r>
        <w:rPr/>
        <w:t>В Конвенции говорится о запрещении антропогенного воздействия посредством преднамеренного вмешательства в естественные процессы. Государства участники обязуются не прибегать к использованию средств воздействия на природную среду в военных или иных враждебных целях в качестве способов разрушения, нанесения ущерба или причинения вреда. Объектами здесь могут выступать не только природные ресурсы, но также вооруженные силы и гражданское население.</w:t>
      </w:r>
    </w:p>
    <w:p>
      <w:pPr>
        <w:pStyle w:val="32"/>
        <w:ind w:right="0" w:firstLine="709"/>
        <w:rPr/>
      </w:pPr>
      <w:r>
        <w:rPr/>
        <w:t>Особое значение имеет понятие “враждебное использование”, которое указывает на необходимость наличия враждебной цели при осуществлении таких действий. Но не всякое враждебное использование подлежит запрету, а только такое, которое имеет “широкие, долгосрочные или серьезные последствия”. Любого из этих трех критериев достаточно для того, чтобы считать использование тех или иных средств воздействия на природную среду неправомерным.</w:t>
      </w:r>
    </w:p>
    <w:p>
      <w:pPr>
        <w:pStyle w:val="Normal"/>
        <w:rPr/>
      </w:pPr>
      <w:r>
        <w:rPr/>
        <w:t>Запрещается такое использование средств воздействия на природную среду, которое одновременно является враждебным и вызывает разрушения, наносит ущерб, превышающий определенный порог, установленный Конвенцией. Вне запрета остается использование средств воздействия в невраждебных, мирных целях, даже если оно может вызвать вредные последствия, превышающие определенный порог. Допускается использование таких средств в военных или иных враждебных целях при условии, что результаты использования будут ниже установленного порога.</w:t>
      </w:r>
    </w:p>
    <w:p>
      <w:pPr>
        <w:pStyle w:val="Normal"/>
        <w:rPr/>
      </w:pPr>
      <w:r>
        <w:rPr/>
        <w:t>Протокол 111 о запрещении или ограничении применения зажигательного оружия к Конвенции о конкретных видах обычного оружия 1980 года запрещает превращать леса и другие виды растительного покрова в объект нападения с применением зажигательного оруж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spacing w:before="0" w:after="0"/>
        <w:ind w:firstLine="709"/>
        <w:jc w:val="both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Заключение</w:t>
      </w:r>
    </w:p>
    <w:p>
      <w:pPr>
        <w:pStyle w:val="Normal"/>
        <w:rPr>
          <w:smallCaps/>
          <w:spacing w:val="0"/>
        </w:rPr>
      </w:pPr>
      <w:r>
        <w:rPr>
          <w:smallCaps/>
          <w:spacing w:val="0"/>
        </w:rPr>
      </w:r>
    </w:p>
    <w:p>
      <w:pPr>
        <w:pStyle w:val="Normal"/>
        <w:rPr/>
      </w:pPr>
      <w:r>
        <w:rPr/>
        <w:t>Экологическая доктрина Российской Федерации, одобренная распоряжением Правительства Российской Федерации от 31 августа 2002 г. N 1225-р, предполагает, что основной задачей в области международного сотрудничества является реализация интересов Российской Федерации путем участия в решении глобальных и региональных экологических проблем и регулировании глобализации в интересах устойчивого развития мирового сообщества.</w:t>
      </w:r>
    </w:p>
    <w:p>
      <w:pPr>
        <w:pStyle w:val="Normal"/>
        <w:rPr>
          <w:lang w:val="en-US"/>
        </w:rPr>
      </w:pPr>
      <w:r>
        <w:rPr/>
        <w:t>Для этого необходимы:</w:t>
      </w:r>
    </w:p>
    <w:p>
      <w:pPr>
        <w:pStyle w:val="Normal"/>
        <w:rPr/>
      </w:pPr>
      <w:r>
        <w:rPr/>
        <w:t xml:space="preserve">- участие Российской Федерации в консолидации усилий мирового сообщества по сохранению окружающей среды, в том числе в разработке и выполнении международных договоров по ее охране; </w:t>
      </w:r>
    </w:p>
    <w:p>
      <w:pPr>
        <w:pStyle w:val="Normal"/>
        <w:rPr/>
      </w:pPr>
      <w:r>
        <w:rPr/>
        <w:t>- содействие экологизации положений действующих и планируемых международных договоров;</w:t>
      </w:r>
    </w:p>
    <w:p>
      <w:pPr>
        <w:pStyle w:val="Normal"/>
        <w:rPr/>
      </w:pPr>
      <w:r>
        <w:rPr/>
        <w:t>- активное участие в международных экологических организациях, в том числе входящих в систему Организации Объединенных Наций;</w:t>
      </w:r>
    </w:p>
    <w:p>
      <w:pPr>
        <w:pStyle w:val="Normal"/>
        <w:rPr/>
      </w:pPr>
      <w:r>
        <w:rPr/>
        <w:t>- обеспечение обязательной государственной экологической экспертизы и экологического контроля всех международных программ и проектов, реализуемых на территории России;</w:t>
      </w:r>
    </w:p>
    <w:p>
      <w:pPr>
        <w:pStyle w:val="Normal"/>
        <w:rPr/>
      </w:pPr>
      <w:r>
        <w:rPr/>
        <w:t>- упреждающее воздействие на процесс глобализации путем активного участия Российской Федерации в международных переговорах, касающихся использования природных ресурсов, трансграничного перемещения технологий, товаров и услуг, способных нанести экологический ущерб населению и природной среде.</w:t>
      </w:r>
    </w:p>
    <w:p>
      <w:pPr>
        <w:pStyle w:val="Normal"/>
        <w:shd w:fill="FFFFFF" w:val="clear"/>
        <w:rPr/>
      </w:pPr>
      <w:r>
        <w:rPr/>
        <w:t>Основные направления международного сотрудничества России в области охраны окружающей среды следующие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/>
      </w:pPr>
      <w:r>
        <w:rPr/>
        <w:t>государственные инициативы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/>
      </w:pPr>
      <w:r>
        <w:rPr/>
        <w:t>международные организации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/>
      </w:pPr>
      <w:r>
        <w:rPr/>
        <w:t>международные конвенции и соглаше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/>
      </w:pPr>
      <w:r>
        <w:rPr/>
        <w:t>двустороннее сотрудничество.</w:t>
      </w:r>
      <w:r>
        <w:br w:type="page"/>
      </w:r>
    </w:p>
    <w:p>
      <w:pPr>
        <w:pStyle w:val="Heading4"/>
        <w:spacing w:before="0" w:after="0"/>
        <w:ind w:firstLine="709"/>
        <w:jc w:val="both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Список литературы</w:t>
      </w:r>
    </w:p>
    <w:p>
      <w:pPr>
        <w:pStyle w:val="Endnote"/>
        <w:rPr>
          <w:smallCaps/>
          <w:spacing w:val="0"/>
        </w:rPr>
      </w:pPr>
      <w:r>
        <w:rPr>
          <w:smallCaps/>
          <w:spacing w:val="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0" w:leader="none"/>
        </w:tabs>
        <w:ind w:left="0" w:hanging="0"/>
        <w:jc w:val="left"/>
        <w:rPr/>
      </w:pPr>
      <w:r>
        <w:rPr/>
        <w:t>Бекяшев К.А. Принципы и источники международного экологического права. - В кн.: Международное публичное право. Издание второе, переработанное и дополненное/Под ред. Бекяшева К.А. -М.: Проспект, 19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Дубовик О.Л. Экологическое право в вопросах и ответах: Учебное пособие. – М.: ТК Велби, Изд-во Проспект, 200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0" w:leader="none"/>
        </w:tabs>
        <w:ind w:left="0" w:hanging="0"/>
        <w:jc w:val="left"/>
        <w:rPr/>
      </w:pPr>
      <w:r>
        <w:rPr/>
        <w:t>Дубовик О.Л. Экологическое право. – М.: Юристъ, 2002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700" w:leader="none"/>
        </w:tabs>
        <w:ind w:left="0" w:hanging="0"/>
        <w:jc w:val="left"/>
        <w:rPr/>
      </w:pPr>
      <w:r>
        <w:rPr/>
        <w:t>Исмаилова Э.Ю., Трунцевский Ю.В., Савич Н.Е. Экологическое право. – М.: АО «Центр ЮрИнфоР», 200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0" w:leader="none"/>
        </w:tabs>
        <w:ind w:left="0" w:hanging="0"/>
        <w:jc w:val="left"/>
        <w:rPr/>
      </w:pPr>
      <w:r>
        <w:rPr/>
        <w:t>Копылов М.Н. Право на развитие и экологическая безопасность развивающихся стран (международно-правовые вопросы) -М.:Экон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0" w:leader="none"/>
        </w:tabs>
        <w:ind w:left="0" w:hanging="0"/>
        <w:jc w:val="left"/>
        <w:rPr/>
      </w:pPr>
      <w:r>
        <w:rPr/>
        <w:t>Крассов О.И. Экологическое право. – М.: Дело, 2001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700" w:leader="none"/>
        </w:tabs>
        <w:ind w:left="0" w:hanging="0"/>
        <w:jc w:val="left"/>
        <w:rPr/>
      </w:pPr>
      <w:r>
        <w:rPr/>
        <w:t>Трусов А.Г. Международное экологическое право. – М.: Изд-во МНЭПУ, 1999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ылов М.Н. Право на развитие и экологическая безопасность развивающихся стран (международно-правовые вопросы) -М.: Экон, 200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сов А.Г. Международное  экологическое  право. – М.: Изд-во МНЭПУ, 199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бовик О.Л. Экологическое право в вопросах и ответах: Учебное пособие. – М.: ТК Велби, Изд-во Проспект, 200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bCs/>
      <w:i/>
      <w:i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bCs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iCs/>
      <w:color w:val="000000"/>
      <w:spacing w:val="4"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Пример (символ)"/>
    <w:qFormat/>
    <w:rPr>
      <w:rFonts w:ascii="Courier" w:hAnsi="Courier" w:cs="Courier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  <w:szCs w:val="20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мер"/>
    <w:basedOn w:val="Normal"/>
    <w:qFormat/>
    <w:pPr>
      <w:spacing w:before="0" w:after="120"/>
      <w:ind w:left="284" w:right="4251" w:firstLine="709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5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6">
    <w:name w:val="Подпись к таблице"/>
    <w:basedOn w:val="Normal"/>
    <w:qFormat/>
    <w:pPr>
      <w:ind w:hanging="0"/>
      <w:jc w:val="right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  <w:szCs w:val="24"/>
    </w:rPr>
  </w:style>
  <w:style w:type="paragraph" w:styleId="Style18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ind w:right="-1" w:firstLine="709"/>
    </w:pPr>
    <w:rPr/>
  </w:style>
  <w:style w:type="paragraph" w:styleId="Style19">
    <w:name w:val="Цитата"/>
    <w:basedOn w:val="Normal"/>
    <w:qFormat/>
    <w:pPr>
      <w:tabs>
        <w:tab w:val="clear" w:pos="720"/>
        <w:tab w:val="left" w:pos="7797" w:leader="none"/>
        <w:tab w:val="left" w:pos="9498" w:leader="none"/>
      </w:tabs>
      <w:ind w:left="288" w:right="-1" w:firstLine="709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28" w:leader="dot"/>
      </w:tabs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43:00Z</dcterms:created>
  <dc:creator>МИЛЬБЕРГ</dc:creator>
  <dc:description/>
  <cp:keywords/>
  <dc:language>en-US</dc:language>
  <cp:lastModifiedBy>Mage</cp:lastModifiedBy>
  <dcterms:modified xsi:type="dcterms:W3CDTF">2011-10-06T22:43:00Z</dcterms:modified>
  <cp:revision>2</cp:revision>
  <dc:subject>Дополнения для Word 97/2000</dc:subject>
  <dc:title>Объекты международной правовой охраны окружающей среды</dc:title>
</cp:coreProperties>
</file>