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инистерство сельского хозяйства и продовольствия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толинский аграрно-экономический колледж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szCs w:val="4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szCs w:val="44"/>
          <w:vertAlign w:val="baseline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храна природ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расная книга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учащегос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иричука</w:t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Игоря Алексеевич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толин 2008 г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Интенсивная антропогенная трансформация природных комплексов Беларуси, а так же все возрастающие потребление природных ресурсов и, в частности биологических, ресурсов приводит к количественной и качественной деградации окружающей среды, одно из проявлений которой – резкое уменьшение численности или полное уничтожение популяций многих, преимущественно редких видов насекомых. Необходимость сохранения фауны, биологического разнообразия, чистоты генофонда в Беларуси приобретает особенное значение в связи с катастрофой на Чернобыльской АЭС, которая привела к загрязнению радионуклидами пятой части Беларуси и создала огромную опасность живому миру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реди многих аспектов этой важной проблемы следует отметить эстетический – человек как носитель разума не имеет морального права на полное уничтожение тех или иных видов живых существ, возникших на земле в результате длительных эволюционных процессов; экологический – каждый живой организм является элементом сложноорганизованных экологических систем, связанных множеством функциональных связей  (в том числе и трофическими) с другими элементами, в связи с чем, уничтожение популяций какого-либо организма в экосистеме приводит к существенным, в ряде случаев нежелательным и необратимым последствиям; прагматический – каждый биологический вид является реальным или потенциальным источником реальных ресурсов, носителями видоспецифического фонда генофонда, в котором зафиксированы полезные свойства организма; биологический (научный) – каждый вид – это определенный этап поступательного развития биоты (мира живых существ), индикатор сложных процессов развития биосферы, а так же ее под влиянием различных антропогенных воздействий, что имеет важное значение  палеографических реконструкций, определения современных тенденций и разработки прогноза возможных локальных, региональных и биосферных преобразований; эстетический – многие декоративные виды служат источником удовлетворения культурных (эстетических) и духовных потребностей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Проблема сохранения биологического разнообразия чрезвычайно многообразно и важна для науки и практики, и прежде всего – для экологической стабилизации окружающей среды. Исчезновение каждого вида – невосполнимая потеря для природы и человечества, поэтому надежное средство сохранения природного генофонда каждого региона является первоочередной природоохранной задачей, решение которой должны обеспечить научные учреждения. Государственные органы, общественные организации, отдельные граждане.</w:t>
      </w:r>
    </w:p>
    <w:p>
      <w:pPr>
        <w:pStyle w:val="3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 xml:space="preserve">На основе материалов многолетних исследований ученых республики с целью охраны редких и исчезающих видов животных и растений в 1979 года основана Красная книга Республики Беларусь, в которую включено 79 видов насеко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се виды для обеспечения дифференцированного подхода при назначении необходимых охранных мер поделены на 5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0"/>
          <w:position w:val="0"/>
          <w:sz w:val="28"/>
          <w:sz w:val="28"/>
          <w:vertAlign w:val="baseline"/>
        </w:rPr>
        <w:t>1 категория.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 xml:space="preserve"> Виды, которые находятся под угрозой исчезновения, спасение которых невозможно без осуществления специальны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0"/>
          <w:position w:val="0"/>
          <w:sz w:val="28"/>
          <w:sz w:val="28"/>
          <w:vertAlign w:val="baseline"/>
        </w:rPr>
        <w:t>2 категория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. Виды, количество которых еще относительно высокое, но уменьшается катастрофически быстро, что в недалеком будущем может поставить их под угрозу исчез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0"/>
          <w:position w:val="0"/>
          <w:sz w:val="28"/>
          <w:sz w:val="28"/>
          <w:vertAlign w:val="baseline"/>
        </w:rPr>
        <w:t>3 категория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. Редкие виды, которым теперь не угрожает исчезновение, но встречаются они в таком небольшом количестве или на таких ограниченных территориях, что могут исчезнуть при неблагоприятных изменениях условий проживания при воздействии природных и антропоген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0"/>
          <w:position w:val="0"/>
          <w:sz w:val="28"/>
          <w:sz w:val="28"/>
          <w:vertAlign w:val="baseline"/>
        </w:rPr>
        <w:t>4 категория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. Виды, биология которых изучена не достаточно, количество и положение которых вызывает тревогу, однако недостаток сведений о них не позволяет отнести их ни к одной из перечисленных выше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0"/>
          <w:position w:val="0"/>
          <w:sz w:val="28"/>
          <w:sz w:val="28"/>
          <w:vertAlign w:val="baseline"/>
        </w:rPr>
        <w:t>5 категория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. Восстановленные виды, состояние которых благодаря принятым мерам охраны не вызывает особой тревоги. Но они не подлежат еще промысловому использованию и за их популяциями требуется контро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Новые предложение о включении видов животных и растений в Красную книгу Республики Беларусь, внесенные в научные и другие государственными учреждениями, отдельными учетными, рассматриваются Академией наук Республики Беларусь, окончательная запись в книгу вносится Государственным комитетом Республики Беларусь по экологии. После ликвидации угрозы исчезновения того или иного вида он подлежит исключению из Красной книги Республики Беларусь. Предложения и записи об исключении проводятся в аналогичном порядке. Издание Красной книги Республики Беларусь имеет целью активизировать усилия государственных и общественных учреждений и организаций республики по охране, углубленное изучение исчезающих видов животных и растений, разработки научных, конкретно обоснованных мер по сохранению их генофон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писок насекомых, занесенных в Красную книгу Республики Беларус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8"/>
          <w:sz w:val="28"/>
          <w:vertAlign w:val="baseline"/>
        </w:rPr>
        <w:t>1 категория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Аполлон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Отряд Чешуйчат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Семейство Парус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Исчезающий вид, один из видов многочисленного р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8"/>
          <w:sz w:val="28"/>
          <w:vertAlign w:val="baseline"/>
        </w:rPr>
        <w:t>2 категория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Броненосец связанный или гломерис связан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Многоножки-броненос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Гломер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ид, количество которого сокращается. Один представитель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решетчат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Один из 20 видов жужелиц в Беларус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Менетр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Вид с ограниченным ареа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блестящая, жужелица нит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Вид с ограниченным ареа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фиолетов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Один из 20 видов жужелиц в Беларус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раснотел бронзовый (ма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ид, количество уменьшается. Один из 4 видов рода. Регулирует количество гусениц мотылей-вредителей ле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к-оле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Рог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Самый большой жук в фауне РБ, один представитель олигопитичного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Навозник весен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стинистоус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уменьшается, хороший почкообразователь и санита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шельник (восковик-отшельник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стинистоус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Один из трех видов рода в Евразии, один представитель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Усач большой дубов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Дровосе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Представитель бедного родами межземноморского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Шмель мохов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челин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Количество уменьшается. Наиважнейший опылитель многих цветочных раст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Шмель шр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чели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Мало изученный в условиях РБ таежной фауны. Опылитель раст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Шмель байкаль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чели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Мало изученный в условиях РБ европейско-сибирский вид. Опылитель раст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Шмель фруктовый (степно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чели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Характерный для лесостепной зоны вид. Наиболее попадает под антропогенное воздействие. Опылитель многих цветочных раст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- Шмель байкаль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чели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уменьшается. Мало изученный в условиях РБ вид южного происхождения, наиболее чувствителен для антропогенного воздействия. Опылитель раст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елтушка торфянико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Белян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ид, количество которого сокращается. Один из 3 видов рода, которые расширены на Беларус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Переливница больш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Нимфил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Один из 3 видов европейского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  <w:lang w:val="be-BY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  <w:lang w:val="be-BY"/>
        </w:rPr>
        <w:t>Лента орденская малинов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С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нижается. Один из видов многочисленного рода, характерного лесной зоне, к которой принадлежит Белару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8"/>
          <w:sz w:val="28"/>
          <w:vertAlign w:val="baseline"/>
        </w:rPr>
        <w:t>3 категор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расотка блестящ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Стрекозы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Крас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ид, количество которого уменьшается. Один из 2 видов в фауне Р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Белоноска толстохвост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Стреко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Настоящие стреко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один из 5 видов рода в фауне Р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трекоза перевязанная, или сжатобрюх перевязан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стреко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Настоящие стреко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локальный вид, который находится на меже ареала. Один из 5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Дозорщик-повел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Стреко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Коромыс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На Беларуси единственный вид. Один из 14 видов рода. Лесостепной эндеми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путанная (интикатус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дин вид в фауне РБ. В Беларуси находится на меже аре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Жужелица путанная (интикатус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Жуже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в Беларуси находится северно-западная мета ареала. Один из 2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Гладыш желт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олу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Гладыш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малоизученный вид. Один из 2 видов своего роды в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Плавунец широчайш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вун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которого сокращается. Один из17 видов рода в фауне Евразии, один из 6 видов рода зарегистрированных на территории Р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Ильник неизвест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вун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алоизвестный вид с ограниченным ареалом. Один из 9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тафилин волосат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Стафилин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 количество сокращаетс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тафилин пахуч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Стафилин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сокращается. В РБ находится около северной границы аре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Бронзовка большая зеленая (эругиноз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тиностоус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один из 3 видов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Бронзовка мраморн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тиностоус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сокращается. В РБ находится около восточной границы ареала. Один из 5 видов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 xml:space="preserve">Пестряк зелены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стинистоус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личество снижается. Один вид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айка изменчивая (пестра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Шпон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 РБ находится на границе ареала. Один из 6 видов в фауне республи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истоед асклепиев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Листо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локальный вид, который находится около северной границы ареала. Единственный представитель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истоед окаймлен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Листо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Малоизученный в Беларуси вид южного происхождения, который находится возле северной границы аре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истоед оливков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Листо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В Беларуси встречается локально, восточная граница расширенного вида проходит через территорию республи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яфрия (ктырь) горбат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Двух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Листо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один из 50 видов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Павлиний глаз малый ноч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авлиногла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один из 2 видов семейств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Дражник прозерп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Браж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 рода, встречающийся на территории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Дражник Мертвая гол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Бражников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малоизученный вид в Беларуси, залетный вид залетного происхождения. Единственный в республике представитель небольшого тропического р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Дражник осин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Браж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Единственный из 2 видов рода, встречающихся в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ента орденская пуэрп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 xml:space="preserve">Семейство Сов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в последнее время не встречающийся на территории РБ, единственный из видов многочисленного рода, характерного лесной зоне, к которой принадлежит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Лента орденская голуб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С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личество сокращается. Единственный из видов, встречающихся в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едведица Ге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едвед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Количество сокращается. Единичный представитель в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едведица - госпо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едвед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Количество сокращается. Европейско-малоазийский вид,. Единственный из 2 видов в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аха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арусн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в РБ последнее время не встречаетс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немозина (аполлон чер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арусники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Очень редкий вид. Количество сокращается. Один из 3 европейских видов многочисленного рода, большинство видов которого обитает в Азии. В РБ единственный вид род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- Многоглазка голубоват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Голубянк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Очень редкий вид. Представитель многочисленного рода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Голубой аль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Голубянк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вид, представитель рода редких исчезающих в Европе пятнисты голубя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- Голубянка мелеа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Голубянк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южный вид, который находится в РБ на северной стороне ареала. Представитель многочисленного р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- Голубянка эроид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Голубянк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локальный вид. Редкий представитель многочисленного р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- Голубянка торфяннико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Голубянка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локальный вид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Перламутровка боло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нимфалид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локальный вид, распространенный в основном в таежной зоне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Перламутровка фриг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нимфалид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локальный вид на южной границе ареала, представитель многочисленного рода мелких перламутровок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Сенница Гер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бархатн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Очень распространенный, но локальный вид многочисленного рода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Сенница эдип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бархатн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Редкий, но локальный вид многочисленного рода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Бархатница Петербургск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бархатн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Редкий вид. Наиболее редкий представитель рода в Европе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Бархатница ахине (краеглазка придорож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бархатн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Редкий локальный вид. Представитель рода в фауне Р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Бархатница ют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екрылые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Семейство бархатницы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  <w:t>Редкий локальный вид. Представитель рода северных и горных мотелей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4"/>
          <w:vertAlign w:val="baseline"/>
        </w:rPr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4"/>
          <w:vertAlign w:val="baseline"/>
        </w:rPr>
        <w:t>4 категория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vertAlign w:val="baseline"/>
        </w:rPr>
        <w:t>В эту категорию входят виды насекомых, биология которых недостаточно изучена. Их количество и положение вызывают тревогу. Сюда входя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Кошениль польск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Ровнокрылые хобот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аргарад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чень редкий вид, не исследованный в республике. Представитель политепичного рода, один из 23 видов в мировой фаун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Гребец дидиму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Тверд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Плавун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, который находится на восточной границе ареала. Один из 16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уравей-амазо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уравь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вид. Единственный вид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Муравей Форшлюн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уравь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малоизученный вид. Один из 19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Талинома неясная, или муравей тем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Перепончат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муравь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малоизученный вид. Один из 2 видов рода в фауне Р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Голубянка Арка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йчат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голубян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Немаральный вид в Европе из рода пятнистых голубян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Чернушка Эфиоп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Отряд Чешуйчатокрыл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Семейство бархатниц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Редкий локальный вид. Редкий представитель рода северных и горных моты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position w:val="0"/>
          <w:sz w:val="28"/>
          <w:sz w:val="28"/>
          <w:vertAlign w:val="baseline"/>
        </w:rPr>
        <w:t>Таким образом, в Красную книгу Республики Беларусь в данный момент включен один вид насекомых, который находится под угрозой исчезновения и спасение которого невозможно без осуществления специальных мер. Это аполлон. Также включено 19 видов насекомых, количество которых еще довольно высокое, но уменьшается настолько быстро, что в скором времени могут исчезнуть. 51 виду не угрожает опасность, но они встречаются в таком малом количестве или на таких ограниченных территориях, что при неблагоприятном изменении условий проживания могут исчезнуть. А так же в Красную книгу Республики Беларусь входят видов насекомых, биология которых еще слишком мало изучена и количество и положение которых вызывают тревог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8"/>
          <w:sz w:val="28"/>
          <w:vertAlign w:val="baselin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color w:val="000000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1.</w:t>
      </w: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  <w:lang w:val="be-BY"/>
        </w:rPr>
        <w:t>Чырвоная кніга Рэспублікі Беларусь: Рэдкія і тыя што знаходзяцца пад пагрозай знікнення віды жывел і раслін / Беларус. Энцікл.; - Мн.; Бел Эн, 1993</w:t>
      </w: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20"/>
      <w:kern w:val="2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pacing w:val="20"/>
      <w:kern w:val="2"/>
      <w:sz w:val="32"/>
      <w:szCs w:val="32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pacing w:val="20"/>
      <w:kern w:val="2"/>
      <w:sz w:val="28"/>
      <w:szCs w:val="28"/>
      <w:vertAlign w:val="superscript"/>
    </w:rPr>
  </w:style>
  <w:style w:type="character" w:styleId="Style13">
    <w:name w:val="Основной текст Знак"/>
    <w:qFormat/>
    <w:rPr>
      <w:rFonts w:ascii="Arial" w:hAnsi="Arial" w:cs="Arial"/>
      <w:color w:val="000000"/>
      <w:spacing w:val="20"/>
      <w:kern w:val="2"/>
      <w:sz w:val="24"/>
      <w:szCs w:val="24"/>
      <w:vertAlign w:val="superscript"/>
    </w:rPr>
  </w:style>
  <w:style w:type="character" w:styleId="21">
    <w:name w:val="Основной текст 2 Знак"/>
    <w:qFormat/>
    <w:rPr>
      <w:rFonts w:ascii="Arial" w:hAnsi="Arial" w:cs="Arial"/>
      <w:color w:val="000000"/>
      <w:spacing w:val="20"/>
      <w:kern w:val="2"/>
      <w:sz w:val="24"/>
      <w:szCs w:val="24"/>
      <w:vertAlign w:val="superscript"/>
    </w:rPr>
  </w:style>
  <w:style w:type="character" w:styleId="3">
    <w:name w:val="Основной текст 3 Знак"/>
    <w:qFormat/>
    <w:rPr>
      <w:rFonts w:ascii="Arial" w:hAnsi="Arial" w:cs="Arial"/>
      <w:color w:val="000000"/>
      <w:spacing w:val="20"/>
      <w:kern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5:00Z</dcterms:created>
  <dc:creator>user</dc:creator>
  <dc:description/>
  <cp:keywords/>
  <dc:language>en-US</dc:language>
  <cp:lastModifiedBy>Mage</cp:lastModifiedBy>
  <dcterms:modified xsi:type="dcterms:W3CDTF">2011-10-06T22:45:00Z</dcterms:modified>
  <cp:revision>2</cp:revision>
  <dc:subject/>
  <dc:title>Министерство сельского хозяйства и продовольствия Республики Беларусь</dc:title>
</cp:coreProperties>
</file>