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та науки Україн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ціональний педагогічний університет ім.. М.П. Драгома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Інститут природничо-географічної освіти та екології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еографії України і туриз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овідь на тем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ціональні парки світу. Біловезька пуща. Білорусія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ладач Будкалюк К. 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їв 2009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цезнаходження та історія створ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іональний парк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ловезька пущ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розташований на території Каменецького і Пружанского районів Брестської області і Свислочского району Гродненскої області. Адміністративний центр національного парка знаходиться в селищі Каменюки Каменецького району. Державний національний парк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ловезька пущ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розташований на території Республіки Білорусь, являє собою єдиний природний комплекс з Біловезьким національним парком Республіки Польща. Площа національного парку складає з білоруської сторони 87 363 га; з польської – 10 501 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ловезька пуща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 xml:space="preserve">– один із найстарших заповідників у світі. Як охоронна природна територія Біловезька пуща відома з кінця XIV – початку XV ст., коли Великий князь Ягайло оголосив її заповідною. Територія Біловезької пущі в кінці XIII – початку XIV ст. володіють литовські князі, в 1386 г. пуща перейшла у володіння Речі Посполитої, а в 1795 г. – увійшла в склад Росії. Після закінчення Першої світової війни Біловезька Пуща належить Польщі, а з 1939 р. входить у склад Білоруської РСР і отримує статус державного заповідника. Після закінчення Другої світової війни частина заповідника разом з його історичним центром - селищем Біловежа відійшли до Польщі. В серпні 1957 р. заповідник був реорганізований в Державне заповідно-мисливське господарство, основним завданням якого стало розведення диких тварин і організація полювань для високопоставлених чиновників. Постановою Радою Міністрів Республіки Білорусь від 16 вересня 1991 р. № 352 ГЗОХ був реорганізований і в його межах з метою збереження унікального природного комплексу, а також створення умов для екологічного і естетичного виховання нащадків був створений перший в Республіці Білорусь державний національний парк “Біловезька пуща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2 р. рішенням ЮНЕСКО Біловезька пуща включена в Список всесвітнього та культурного і природного спадщини, в 1993 г. їй присвоєний статус біосферного заповідника, а в 1998 г. – статус ключової орнітологічної території міжнародного значення. В 1997 р. національний парк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ловезька пущ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городжений дипломом Ради Європи за успіхи в охороні приро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андшафт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ажаючими на території національного парку являються вторинні водно-льодяникові ландшафти з високо віковими хвойно-широколистяними лісами, які значною мірою зберегли свій первісний вигляд. Біля третини території парка представлено болотами. В південно-східній частині національного парка розміщається болото Дике – одне з найбільших в Європі боліт низинного типу. Його відкрита заболочені рівнина підживлюється мінеральними остовами, порослими лі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ідрологічні об’єкт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ідрографічна мережа Біловезької пущі представлена двома ріками, які відносяться до басейну Балтійського моря, – Нарев і Лісна Права. Ріка Нарев бере початок в білоруській частині Біловезької пущі. Перетинаючи північну частину національного парку, Нарев переходить на територію Польщі, де і впадає у Віслу. Лісна Права, навпаки, берет початок в Польщі, протікає по південній частині пущі і в районі м. Камінець, зливаючись з Лісною Лівою, утворює ріку Лісну – притоку Західного Буга. На невеликій притоці р. Лісної Правої – ріці Переволоці – збудовано два водосховища: велике (старе) і мале (нове) Лядське. Їх площа становить відповідно 332 і 80 гектар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линні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овезька пуща – єдиний в Європі зберігшийся в натуральному стані великий масив високо вікових лісів західноєвропейського типу з елементами західної, північної і південної флори. Такі ліси в доісторичні часи росли на території всього європейського континенту. 58% площі лісів національного парку займають насадження, вік яких перевищую 100 років, 70% складають ліси природного походження. Знаходячись на стику двох природних зон - змішаних та широколистих лісів, пуща відрізняється значним різноманіттям природних комплексів, збереженістю в природному стані первинних (корінних) лісних, лугових і водних екосистем. ,різноманітністю типів лісів, цілісністю і достатнього великою площею. При середньому віці 90 років, в пущі можна зустріти сосняки и діброви 160 – 180-річного віку, а також окремі дерева сосни у віці від 200 до 530 років і 330-550-річні дуби-велетні. Первісність лісів пущі підкреслюють високо вікові корінні ясеневі, липові, кленові ліси. У межах білоруської частини пущі зареєстровано зростання 958 судинних рослин, близько 260 видів мохів, більше 290 видів лишайників, 570 видів грибів. В їх числі 65 рідких і зникаючих видів рослин, 4 види моху, 16 видів лишайників і 7 видів грибів. Серед деревних рослин слід особливо відмітити дуб скальний, оскільки Біловезька пуща, є єдиним місцем в Білорусії його розрос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аринний сві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аринний світ національного парку багатий і різнобарвний. На його території живе 59 видів ссавців ( у тому числі 6 тих, які охороняються), 253 видів птахів, 11 видів земноводних, 7 видів плазунів, 24 видів риб и більше 11 000 видів безхребетних тварин. В їх числі 11 видів земноводних, 52 – пташок, 2 – рептилій, 1 – амфібій, 8 – риб, 38 – комах, занесених в Червону книгу Республіки Білорусь. Головним багатством пущі є стадо зубрів, що налічує 320 особин. Із крупних копитних тварин крім зубра на території пущі живе благородний олень, кабан, лось; із хижаків – вовк, лисиця, видра, лісна куниця. В лісах та на болотах пущі гніздяться види птахів, що знаходяться під загрозою зникнення: орлан-білохвіст, великий підорлик, вертлява камишівка. Особливим багатством відрізняється лісний орнітологічний комплекс, в складі якого чорний лелека, білоспинний і трьохпалий дятел, малий підорлик, кедрівка, тетерів, глухар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Історико-культурна спадщин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регіону Біловезької пущі унікальна, так як вона носить яскраво виражений поліетнічний характер. Народи, які проживають тут, не дивлячись на тісне багатовікове існування і співпрацю, зберегли свою оригінальність. Багато сімей несуть елементи одразу декількох культур, володіють декількома мовами. Тут мирно вживається католицизм, провосла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іудаїзм та інші реліг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иторії Біловезької пущі збереглись такі пам’ятки древньої культури, як стоянки кам’яного століття (епоха мезоліту), курганні могильникі, місця культового поклоніння. Серед найбільш важливих пам’ятників архітектури – форпост Бєлая Вежа в м. Камінець. В центрі Біловезької пущі, в селищі Вискулі розташований палац – резиденція керівників минулого Радянського Союзу, який у наш час являється резиденцією правління Білорусії. В грудні 1991 року тут була підписана відома </w:t>
      </w:r>
      <w:r>
        <w:rPr>
          <w:sz w:val="28"/>
          <w:szCs w:val="28"/>
          <w:lang w:val="ru-RU"/>
        </w:rPr>
        <w:t>“Біловезька угода”</w:t>
      </w:r>
      <w:r>
        <w:rPr>
          <w:sz w:val="28"/>
          <w:szCs w:val="28"/>
        </w:rPr>
        <w:t xml:space="preserve"> про вихід незалежних республік зі складу Радянського Союзу і створення Співдружності Незалежних Держав (СН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гата експозиція, яка ілюструє природу, культуру Біловезької пущі представлена у музеї національного парку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7:00Z</dcterms:created>
  <dc:creator>j-qk</dc:creator>
  <dc:description/>
  <cp:keywords/>
  <dc:language>en-US</dc:language>
  <cp:lastModifiedBy>Mage</cp:lastModifiedBy>
  <dcterms:modified xsi:type="dcterms:W3CDTF">2011-10-06T22:47:00Z</dcterms:modified>
  <cp:revision>2</cp:revision>
  <dc:subject/>
  <dc:title>Міністерство освіти та науки України</dc:title>
</cp:coreProperties>
</file>