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РАЗРАБОТКА СИСТЕМ И УСТРОЙСТВ ПО КОМПЛЕКСНОЙ УТИЛИЗАЦИИ СМАЗОЧНО-ОХЛАЖДАЮЩИХ ЖИДКОСТЕЙ С ПРИМЕНЕНИЕМ ГИДРОФОБИЗИРОВАННЫХ ПОРОШКОВ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Н. Муракаева, студентка группы ИЗОд-5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ый руководитель – П.О. Осипов, аспирант кафедры «БЖД и промышленная экология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льяновский Государственный Технический Университет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. Ульяновск)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СОЖ представляют собой слож</w:t>
        <w:softHyphen/>
        <w:t>ные многокомпонентные компо</w:t>
        <w:softHyphen/>
        <w:t>зиции,  отвечающие  комплекс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 к их технологическим и    сопутствующим свойствам. Опыт  передовых   машинострои</w:t>
        <w:softHyphen/>
        <w:t>тельных заводов показывает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ые СОЖ позволяют в 1,2—4 раза повысить стойкость  инструмента,  на  20—60%  фор</w:t>
        <w:softHyphen/>
        <w:t>сировать   режимы   резания,   на 10—50%   повысить   производи</w:t>
        <w:softHyphen/>
        <w:t>тельность труда, уменьшить эне</w:t>
        <w:softHyphen/>
        <w:t>ргозатраты при механообработке. Но в процессе многократного использования при механической обработке металлов СОЖ теряют свои технологические свойства. В результате накопления металлических частиц и продуктов термического разложения масел, продуктов их окисления, образования смол - снижается эффективность применения СОЖ. Кроме того, эмульсия обедняется за счет выноса эмульсола со стружкой (полосой). Попадание в СОЖ масел, смазок и спецжидкостей из гидравлических систем, станков и станов, повышение содержания солей жесткости в водной фазе (выпаривание воды из эмульсии и внесение солей жесткости при добавлении воды), микробиологическое поражение (загнивание) - всё это приводит к разрушению СОЖ, и возникает необходимость в её замене и последующей ути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часто используемый метод с предварительной очисткой от механических примесей является реагентный метод разложения отработанных эмульсий. Его основным достоинством является простота реализации технологического процесса, доступное оборудование и материалы.</w:t>
      </w:r>
    </w:p>
    <w:p>
      <w:pPr>
        <w:pStyle w:val="TextBodyIndent"/>
        <w:spacing w:lineRule="auto" w:line="360"/>
        <w:ind w:firstLine="709"/>
        <w:rPr/>
      </w:pPr>
      <w:r>
        <w:rPr/>
        <w:t>На ряде крупных российских предприятий ОАО «АВТОВАЗ» г. Тольятти, ОАО «Северсталь» г. Череповец, ОАО «НЛМК» г. Липецк - действуют технологические системы утилизации СОЖ с применением реагентов-коагулянтов, флокулянтов, минеральных кислот и щело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статочные концентрации загрязняющих веществ в водной фазе после разложения СОЖ достаточно велики, в десятки раз превышая установленный предельно допустимый сброс (ПДС) - С</w:t>
      </w:r>
      <w:r>
        <w:rPr>
          <w:color w:val="000000"/>
          <w:sz w:val="28"/>
          <w:szCs w:val="28"/>
          <w:vertAlign w:val="subscript"/>
        </w:rPr>
        <w:t xml:space="preserve">нефтепрод 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>10-100 мг/л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ДС</w:t>
      </w:r>
      <w:r>
        <w:rPr>
          <w:color w:val="000000"/>
          <w:sz w:val="28"/>
          <w:szCs w:val="28"/>
          <w:vertAlign w:val="subscript"/>
        </w:rPr>
        <w:t>нефтепрод</w:t>
      </w:r>
      <w:r>
        <w:rPr>
          <w:color w:val="000000"/>
          <w:sz w:val="28"/>
          <w:szCs w:val="28"/>
        </w:rPr>
        <w:t xml:space="preserve"> =0,5-1,2 мг/л.</w:t>
      </w:r>
    </w:p>
    <w:p>
      <w:pPr>
        <w:pStyle w:val="TextBodyIndent"/>
        <w:spacing w:lineRule="auto" w:line="360"/>
        <w:ind w:firstLine="709"/>
        <w:rPr/>
      </w:pPr>
      <w:r>
        <w:rPr/>
        <w:t>Для комплексной утилизации СОЖ предлагается использовать гидрофобизированные порошки (ГФП) на основе природных сорбентов Ульяновской области (диатомита, опоки). Установлена возможность и эффективность их применения, как для разрушения отработанной эмульсии, так и для очистки водной и масляной фаз. Предлагаемый сорбционный метод разрушения эмульсий обладает рядом преимуществ по сравнению с реагентным метод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нижение себестоимости разложения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тработанной СОЖ на 80-90%;</w:t>
      </w:r>
    </w:p>
    <w:p>
      <w:pPr>
        <w:pStyle w:val="TextBodyIndent"/>
        <w:spacing w:lineRule="auto" w:line="360"/>
        <w:ind w:firstLine="709"/>
        <w:rPr/>
      </w:pPr>
      <w:r>
        <w:rPr/>
        <w:t>-большая эффективность разделения эмульсии на водную и масляную фазы;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таточное содержание основного загрязняющего вещества в водной фазе  нефтепродуктов не превышает 1...2 мг/л вместо 10…50 мг/л для реагентного мет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более   эффективное  удаление  анионов,   катионов   (до  норм  ПДС, установленных для предприятия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менение природного сырья при изготовлении гидрофобизированных порошков сокращает затраты и предотвращает загрязнение окружающей среды при осуществлении технологического процесса разложения СОЖ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лучаемые продукты разложения СОЖ вода и масло соответствуют требованиям,   предъявляемым   для   дальнейшего   использования   их   в техпроцесс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начительное снижение отходов с переработки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тработанной СОЖ, кроме того, сами загрязненные порошки могут подвергаться термической регенерации, либо использоваться в дорожном строительстве в качестве заменителя гудр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комплексной утилизации отработанных СОЖ с применением ГФП предлагается следующая технологическая схема, состоящая из модулей (рис.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одуль приготовления ГФ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Модуль  отработанной СОЖ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Реактор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Модуль очистки водной фаз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Модуль утилизации осадк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Модуль очистки масляной фаз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Модуль регенерации ГФ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уль приготовления ГФП предназначен для приёма природного порошкового сорбента и его гидрофобизации. В модуле накопления отработанной СОЖ происходит депонирование и предварительная очистка эмульсии от механических примесей и удаление свободного масл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актор осуществляется подача отработанной СОЖ и ГФП с установленным расходом. Предварительно установленный расход ГФП по нашим данным составляет около 1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 реакторе образуется водная фаза и осадок ГФП, содержащий масляную ф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ая фаза направляется в модуль очистки воды. Здесь может быть использован негидрофобизированный природный сорбент для глубокой очистки воды от загрязняющих компонентов, до требуемой степени в зависимости от варианта дальнейшего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адок, содержащий ГФП, попадает в модуль утилизации осадков, где происходит разделение ГФП и масляной фазы. Порошок направляется в модуль регенерации ГФП, а отделённое масло в модуль очистки масляной ф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дуле очистки масляной фазы происходит удаление примесей из масла и его обезвоживание, обработка масла осуществляется сорбен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дуле регенерации отработанный ГФП, накапливается и очищается от остаточного загрязнения, повторно гидрофобизируется для восстановления  исходных свойств. После этого ГФП направляется на подачу в реак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утилизация отработанных СОЖ реализуется в данной технологической схеме в полной мере. Под комплексной утилизацией СОЖ мы понимаем совокупность технологических процессов переработки отработанной эмульсии и всех продуктов её разложения с полным или частичным возвратом их в произ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ая стоимость переработки 1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Ж значительно уменьшается до 100-200 руб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 счёт возврата в производство сырьевых ресурсов - воды и масла. Себестоимость переработки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ботанной СОЖ в приведённых выше примерах реагентным методам достигает 800-1000 руб.</w:t>
      </w:r>
    </w:p>
    <w:p>
      <w:pPr>
        <w:pStyle w:val="TextBodyIndent"/>
        <w:spacing w:lineRule="auto" w:line="360"/>
        <w:ind w:firstLine="709"/>
        <w:rPr/>
      </w:pPr>
      <w:r>
        <w:rPr/>
        <w:t>Вода составляет порядка 90-95 % от общего объёма поступающей на утилизацию эмульсии. При осуществлении дополнительной очистки до требуемых норм вода может быть использована в других технологических процес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ложении СОЖ масло образуется в объёме 3-5% от исходного объёма. При дополнительной очистке его можно применять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технологических смазочных материалов в литейном производстве; в виде топлива для котельных и ТЭЦ; как закалочные среды; добавка к битумам; сырьё для обмасливания металлургических порошков в сталелитейном производстве; в качестве сырья для производства керамзита; как смазочные материалы для форм при производстве железобетона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ламы и осадки после просушки и прокаливания можно добавлять к строительным материалам, при большом содержании металлических частиц проводить магнитную сепарацию и извлечённые ферромагнитные частицы прессовать в брикеты для дальнейшей переплавки. [1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ализация сорбционного метода разрушения эмульсии с использованием ГФП, доочистки водной и масляной фаз после разложения СОЖ с применением изученных материалов позволит перейти на более эффективный технологический процесс утилизации, что существенно снизит нагрузку предприятия на окружающую сред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/>
      </w:pPr>
      <w:r>
        <w:rPr>
          <w:color w:val="000000"/>
          <w:sz w:val="28"/>
          <w:szCs w:val="28"/>
        </w:rPr>
        <w:t xml:space="preserve">Смазочно-охлаждающие технологические средства </w:t>
      </w:r>
      <w:r>
        <w:rPr>
          <w:smallCaps/>
          <w:color w:val="000000"/>
          <w:sz w:val="28"/>
          <w:szCs w:val="28"/>
        </w:rPr>
        <w:t xml:space="preserve">и их </w:t>
      </w:r>
      <w:r>
        <w:rPr>
          <w:color w:val="000000"/>
          <w:sz w:val="28"/>
          <w:szCs w:val="28"/>
        </w:rPr>
        <w:t>применение при обработке резанием: Справочник / Л.В. Худобин, А.П. Бабичев, Е.М. Булыжёв и др. / Под общ. Ред. Л.В. Худобина. - М.: Машиностроение, 2006. - 544 с; и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7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6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0:00Z</dcterms:created>
  <dc:creator>Эльвира</dc:creator>
  <dc:description/>
  <cp:keywords/>
  <dc:language>en-US</dc:language>
  <cp:lastModifiedBy>Mage</cp:lastModifiedBy>
  <cp:lastPrinted>2007-04-08T21:11:00Z</cp:lastPrinted>
  <dcterms:modified xsi:type="dcterms:W3CDTF">2011-10-06T22:50:00Z</dcterms:modified>
  <cp:revision>2</cp:revision>
  <dc:subject/>
  <dc:title>ТЕХНОЛОГИЧЕСКИЙ ПРОЦЕСС КОМПЛЕКСНОЙ УТИЛИЗАЦИИ СМАЗОЧНО-ОХЛАЖДАЮЩИХ ЖИДКОСТЕЙ С ПРИМЕНЕНИЕМ ГИДОФОБИЗИРОВАННЫХ ПОРОШКОВ</dc:title>
</cp:coreProperties>
</file>