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0396-A-101"/>
      <w:bookmarkEnd w:id="0"/>
      <w:r>
        <w:rPr>
          <w:b/>
          <w:bCs/>
          <w:sz w:val="28"/>
          <w:szCs w:val="28"/>
        </w:rPr>
        <w:t xml:space="preserve">КЛИМАТ, </w:t>
      </w:r>
      <w:r>
        <w:rPr>
          <w:sz w:val="28"/>
          <w:szCs w:val="28"/>
        </w:rPr>
        <w:t>многолетний режим погоды на данной территории. Погоду в любой момент времени характеризуют определенные комбинации температуры, влажности, направления и скорости ветра. В некоторых типах климата погода существенно меняется каждый день или по сезонам, в других – остается неизменной. Климатические описания основываются на статистическом анализе средних и экстремальных метеорологических характеристик. Как фактор природной среды климат влияет на географическое распределение растительности, почв и водных ресурсов и, следовательно, на землепользование и экономику. Климат также оказывает воздействие на условия жизни и здоровье человека.</w:t>
      </w:r>
    </w:p>
    <w:p>
      <w:pPr>
        <w:pStyle w:val="Style15"/>
        <w:spacing w:lineRule="auto" w:line="360" w:before="0" w:after="0"/>
        <w:ind w:firstLine="709"/>
        <w:jc w:val="both"/>
        <w:rPr>
          <w:sz w:val="28"/>
          <w:szCs w:val="28"/>
        </w:rPr>
      </w:pPr>
      <w:r>
        <w:rPr>
          <w:sz w:val="28"/>
          <w:szCs w:val="28"/>
        </w:rPr>
        <w:t>Климатология – наука о климате, изучающая причины формирования разных типов климата, их географическое размещение и взаимосвязи климата и других природных явлений. Климатология тесно связана с метеорологией – разделом физики, изучающим краткосрочные состояния атмосферы, т.е. погоду.</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bookmarkStart w:id="1" w:name="1000396-L-102"/>
      <w:bookmarkEnd w:id="1"/>
      <w:r>
        <w:rPr>
          <w:b/>
          <w:bCs/>
          <w:sz w:val="28"/>
          <w:szCs w:val="28"/>
        </w:rPr>
        <w:t>КЛИМАТООБРАЗУЮЩИЕ ФАКТОРЫ</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Климат формируется под воздействием нескольких факторов, которые обеспечивают атмосферу теплом и влагой и определяют динамику воздушных течений. Главные климатообразующие факторы – положение Земли относительно Солнца, распределение суши и моря, общая циркуляция атмосферы, морские течения, а также рельеф земной поверхности. </w:t>
      </w:r>
      <w:bookmarkStart w:id="2" w:name="1000396-L-103"/>
      <w:bookmarkEnd w:id="2"/>
    </w:p>
    <w:p>
      <w:pPr>
        <w:pStyle w:val="Style15"/>
        <w:spacing w:lineRule="auto" w:line="360" w:before="0" w:after="0"/>
        <w:ind w:firstLine="709"/>
        <w:jc w:val="both"/>
        <w:rPr/>
      </w:pPr>
      <w:r>
        <w:rPr>
          <w:b/>
          <w:bCs/>
          <w:sz w:val="28"/>
          <w:szCs w:val="28"/>
        </w:rPr>
        <w:t xml:space="preserve">Положение Земли. </w:t>
      </w:r>
      <w:r>
        <w:rPr>
          <w:sz w:val="28"/>
          <w:szCs w:val="28"/>
        </w:rPr>
        <w:t>При обращении Земли вокруг Солнца угол между полярной осью и перпендикуляром к плоскости орбиты остается постоянным и составляет 2330. Этим движением объясняется изменение угла падения солнечных лучей на земную поверхность в полдень на определенной широте в течение года. Чем больше угол падения солнечных лучей на Землю в данном месте, тем эффективнее Солнце нагревает поверхность. Только между Северным и Южным тропиками (от 2330 с.ш. до 2330 ю.ш.) солнечные лучи в определенное время года падают на Землю вертикально, и здесь Солнце в полдень всегда высоко поднимается над горизонтом. Поэтому в тропиках обычно тепло в любое время года. В более высоких широтах, где Солнце стоит ниже над горизонтом, прогревание земной поверхности меньше. Там наблюдаются значительные сезонные изменения температуры (чего не бывает в тропиках), а зимой угол падения солнечных лучей сравнительно невелик и дни существенно короче. На экваторе день и ночь всегда имеют равную продолжительность, тогда как на полюсах день продолжается всю летнюю половину года, а зимой Солнце никогда не восходит над горизонтом. Длительность полярного дня лишь отчасти компенсирует низкое стояние Солнца над горизонтом, и в результате лето здесь прохладное. В темные зимы полярные районы быстро теряют тепло и сильно выхолаживаются.</w:t>
      </w:r>
    </w:p>
    <w:p>
      <w:pPr>
        <w:pStyle w:val="Style15"/>
        <w:spacing w:lineRule="auto" w:line="360" w:before="0" w:after="0"/>
        <w:ind w:firstLine="709"/>
        <w:jc w:val="both"/>
        <w:rPr/>
      </w:pPr>
      <w:bookmarkStart w:id="3" w:name="1000396-L-104"/>
      <w:bookmarkEnd w:id="3"/>
      <w:r>
        <w:rPr>
          <w:b/>
          <w:bCs/>
          <w:sz w:val="28"/>
          <w:szCs w:val="28"/>
        </w:rPr>
        <w:t xml:space="preserve">Распределение суши и моря. </w:t>
      </w:r>
      <w:r>
        <w:rPr>
          <w:sz w:val="28"/>
          <w:szCs w:val="28"/>
        </w:rPr>
        <w:t>Вода нагревается и остывает медленнее, чем суша. Поэтому температура воздуха над океанами имеет меньшие суточные и сезонные изменения, чем над материками. В прибрежных районах, где ветры дуют с моря, лето в целом прохладнее, а зима теплее, чем во внутренних областях материков на той же широте. Климат таких наветренных побережий называется морским. Внутренние районы материков в умеренных широтах характеризуются значительными различиями летних и зимних температур. В таких случаях говорят о континентальном климате.</w:t>
      </w:r>
    </w:p>
    <w:p>
      <w:pPr>
        <w:pStyle w:val="Style15"/>
        <w:spacing w:lineRule="auto" w:line="360" w:before="0" w:after="0"/>
        <w:ind w:firstLine="709"/>
        <w:jc w:val="both"/>
        <w:rPr>
          <w:sz w:val="28"/>
          <w:szCs w:val="28"/>
        </w:rPr>
      </w:pPr>
      <w:r>
        <w:rPr>
          <w:sz w:val="28"/>
          <w:szCs w:val="28"/>
        </w:rPr>
        <w:t>Акватории являются основным источником атмосферной влаги. Когда ветры дуют с теплых океанов на сушу, там выпадает много осадков. На наветренных побережьях обычно выше относительная влажность и облачность и больше дней с туманами, чем во внутренних регионах.</w:t>
      </w:r>
    </w:p>
    <w:p>
      <w:pPr>
        <w:pStyle w:val="Style15"/>
        <w:spacing w:lineRule="auto" w:line="360" w:before="0" w:after="0"/>
        <w:ind w:firstLine="709"/>
        <w:jc w:val="both"/>
        <w:rPr/>
      </w:pPr>
      <w:bookmarkStart w:id="4" w:name="1000396-L-105"/>
      <w:bookmarkEnd w:id="4"/>
      <w:r>
        <w:rPr>
          <w:b/>
          <w:bCs/>
          <w:sz w:val="28"/>
          <w:szCs w:val="28"/>
        </w:rPr>
        <w:t xml:space="preserve">Циркуляция атмосферы. </w:t>
      </w:r>
      <w:r>
        <w:rPr>
          <w:sz w:val="28"/>
          <w:szCs w:val="28"/>
        </w:rPr>
        <w:t>Характер барического поля и вращение Земли обусловливают общую циркуляцию атмосферы, благодаря которой тепло и влага постоянно перераспределяются по земной поверхности. Ветры дуют из областей высокого давления в области низкого давления. Высокое давление связано обычно с холодным, плотным воздухом, тогда как низкое – с теплым и менее плотным. Вращение Земли заставляет воздушные потоки отклоняться вправо в Северном полушарии и влево – в Южном. Такое отклонение носит название «эффект Кориолиса».</w:t>
      </w:r>
    </w:p>
    <w:p>
      <w:pPr>
        <w:pStyle w:val="Style15"/>
        <w:spacing w:lineRule="auto" w:line="360" w:before="0" w:after="0"/>
        <w:ind w:firstLine="709"/>
        <w:jc w:val="both"/>
        <w:rPr>
          <w:sz w:val="28"/>
          <w:szCs w:val="28"/>
        </w:rPr>
      </w:pPr>
      <w:r>
        <w:rPr>
          <w:sz w:val="28"/>
          <w:szCs w:val="28"/>
        </w:rPr>
        <w:t>Как в Северном, так и в Южном полушарии в приземных слоях атмосферы насчитываются по три главных зоны ветров. Во внутритропической зоне конвергенции у экватора северо-восточный пассат сближается с юго-восточным. Пассатные ветры зарождаются в субтропических областях высокого давления, наиболее развитых над океанами. Потоки воздуха, двигаясь по направлению к полюсам и отклоняясь под воздействием силы Кориолиса, формируют преобладающий западный перенос. В области полярных фронтов умеренных широт западный перенос встречается с холодным воздухом высоких широт, образуя зону барических систем с низким давлением в центре (циклонов), движущихся с запада на восток. Хотя воздушные течения в полярных областях выражены не столь ярко, иногда выделяют полярный восточный перенос. Эти ветры дуют главным образом с северо-востока в Северном полушарии и с юго-востока – в Южном. Массы холодного воздуха часто проникают в умеренные широты.</w:t>
      </w:r>
    </w:p>
    <w:p>
      <w:pPr>
        <w:pStyle w:val="Style15"/>
        <w:spacing w:lineRule="auto" w:line="360" w:before="0" w:after="0"/>
        <w:ind w:firstLine="709"/>
        <w:jc w:val="both"/>
        <w:rPr>
          <w:sz w:val="28"/>
          <w:szCs w:val="28"/>
        </w:rPr>
      </w:pPr>
      <w:r>
        <w:rPr>
          <w:sz w:val="28"/>
          <w:szCs w:val="28"/>
        </w:rPr>
        <w:t>Ветры в областях схождения воздушных течений образуют восходящие потоки воздуха, который охлаждается с высотой. При этом возможно образование облаков, часто сопровождаемое выпадением осадков. Поэтому во внутритропической зоне конвергенции и фронтальных зонах в поясе преобладающего западного переноса выпадает много осадков.</w:t>
      </w:r>
    </w:p>
    <w:p>
      <w:pPr>
        <w:pStyle w:val="Style15"/>
        <w:spacing w:lineRule="auto" w:line="360" w:before="0" w:after="0"/>
        <w:ind w:firstLine="709"/>
        <w:jc w:val="both"/>
        <w:rPr>
          <w:sz w:val="28"/>
          <w:szCs w:val="28"/>
        </w:rPr>
      </w:pPr>
      <w:r>
        <w:rPr>
          <w:sz w:val="28"/>
          <w:szCs w:val="28"/>
        </w:rPr>
        <w:t>Ветры, дующие в более высоких слоях атмосферы, замыкают систему циркуляции в обоих полушариях. Воздух, поднимающийся вверх в зонах конвергенции, устремляется в области высокого давления и там опускается. При этом с увеличением давления он нагревается, что приводит к формированию сухого климата, особенно на суше. Такие нисходящие потоки воздуха определяют климат Сахары, расположенной в субтропическом поясе высокого давления в Северной Африке.</w:t>
      </w:r>
    </w:p>
    <w:p>
      <w:pPr>
        <w:pStyle w:val="Style15"/>
        <w:spacing w:lineRule="auto" w:line="360" w:before="0" w:after="0"/>
        <w:ind w:firstLine="709"/>
        <w:jc w:val="both"/>
        <w:rPr>
          <w:sz w:val="28"/>
          <w:szCs w:val="28"/>
        </w:rPr>
      </w:pPr>
      <w:r>
        <w:rPr>
          <w:sz w:val="28"/>
          <w:szCs w:val="28"/>
        </w:rPr>
        <w:t>Сезонные изменения прогревания и охлаждения обусловливают сезонные перемещения главных барических образований и систем ветров. Зоны ветров летом сдвигаются по направлению к полюсам, что приводит к сменам погодных условий на данной широте. Так, для африканских саванн, покрытых травянистой растительностью с редко растущими деревьями, характерны дождливое лето (благодаря влиянию внутритропической зоны конвергенции) и сухая зима, когда на эту территорию смещается область высокого давления с нисходящими потоками воздуха.</w:t>
      </w:r>
    </w:p>
    <w:p>
      <w:pPr>
        <w:pStyle w:val="Style15"/>
        <w:spacing w:lineRule="auto" w:line="360" w:before="0" w:after="0"/>
        <w:ind w:firstLine="709"/>
        <w:jc w:val="both"/>
        <w:rPr>
          <w:sz w:val="28"/>
          <w:szCs w:val="28"/>
        </w:rPr>
      </w:pPr>
      <w:r>
        <w:rPr>
          <w:sz w:val="28"/>
          <w:szCs w:val="28"/>
        </w:rPr>
        <w:t>На сезонные изменения общей циркуляции атмосферы влияет также распределение суши и моря. Летом, когда Азиатский материк прогревается и над ним устанавливается область более низкого давления, чем над окружающими океанами, прибрежные южные и юго-восточные районы испытывают воздействие влажных воздушных потоков, направленных с моря на сушу и приносящих обильные дожди. Зимой воздух стекает с холодной поверхности материка на океаны, и дождей выпадает гораздо меньше. Такие ветры, изменяющие направление на противоположное в зависимости от сезона, называются муссонами.</w:t>
      </w:r>
    </w:p>
    <w:p>
      <w:pPr>
        <w:pStyle w:val="Style15"/>
        <w:spacing w:lineRule="auto" w:line="360" w:before="0" w:after="0"/>
        <w:ind w:firstLine="709"/>
        <w:jc w:val="both"/>
        <w:rPr/>
      </w:pPr>
      <w:bookmarkStart w:id="5" w:name="1000396-L-106"/>
      <w:bookmarkEnd w:id="5"/>
      <w:r>
        <w:rPr>
          <w:b/>
          <w:bCs/>
          <w:sz w:val="28"/>
          <w:szCs w:val="28"/>
        </w:rPr>
        <w:t xml:space="preserve">Океанические течения </w:t>
      </w:r>
      <w:r>
        <w:rPr>
          <w:sz w:val="28"/>
          <w:szCs w:val="28"/>
        </w:rPr>
        <w:t>формируются под воздействием приповерхностных ветров и различий в плотности воды, обусловленных изменениями ее солености и температуры. На направление течений влияют сила Кориолиса, форма морских бассейнов и очертания берегов. В целом циркуляция океанических течений сходна с распределением воздушных потоков над океанами и происходит по часовой стрелке в Северном полушарии и против часовой стрелки – в Южном.</w:t>
      </w:r>
    </w:p>
    <w:p>
      <w:pPr>
        <w:pStyle w:val="Style15"/>
        <w:spacing w:lineRule="auto" w:line="360" w:before="0" w:after="0"/>
        <w:ind w:firstLine="709"/>
        <w:jc w:val="both"/>
        <w:rPr>
          <w:sz w:val="28"/>
          <w:szCs w:val="28"/>
        </w:rPr>
      </w:pPr>
      <w:r>
        <w:rPr>
          <w:sz w:val="28"/>
          <w:szCs w:val="28"/>
        </w:rPr>
        <w:t>Пересекая направляющиеся к полюсам теплые течения, воздух становится более теплым и влажным и оказывает соответствующее воздействие на климат. Направляющиеся к экватору океанические течения несут прохладные воды. Проходя вдоль западных окраин материков, они понижают температуру и влагоемкость воздуха, и, соответственно, климат под их воздействием становится более прохладным и сухим. Благодаря конденсации влаги вблизи холодной поверхности моря в таких районах часто возникают туманы.</w:t>
      </w:r>
    </w:p>
    <w:p>
      <w:pPr>
        <w:pStyle w:val="Style15"/>
        <w:spacing w:lineRule="auto" w:line="360" w:before="0" w:after="0"/>
        <w:ind w:firstLine="709"/>
        <w:jc w:val="both"/>
        <w:rPr>
          <w:sz w:val="28"/>
          <w:szCs w:val="28"/>
        </w:rPr>
      </w:pPr>
      <w:bookmarkStart w:id="6" w:name="1000396-L-107"/>
      <w:bookmarkEnd w:id="6"/>
      <w:r>
        <w:rPr>
          <w:b/>
          <w:bCs/>
          <w:sz w:val="28"/>
          <w:szCs w:val="28"/>
        </w:rPr>
        <w:t xml:space="preserve">Рельеф земной поверхности. </w:t>
      </w:r>
      <w:r>
        <w:rPr>
          <w:sz w:val="28"/>
          <w:szCs w:val="28"/>
        </w:rPr>
        <w:t>Крупные формы рельефа оказывают существенное влияние на климат, который меняется в зависимости от высоты местности и при взаимодействии воздушных потоков с орографическими препятствиями. Температура воздуха с высотой обычно понижается, что приводит к формированию в горах и на плато более прохладного климата, чем на сопредельных низменностях. Кроме того, возвышенности и горы образуют препятствия, вынуждающие воздух подниматься вверх и расширяться. По мере расширения он охлаждается. Такое охлаждение, называемое адиабатическим, часто приводит к конденсации влаги и формированию облаков и осадков. Бóльшая часть осадков, обусловленных барьерным эффектом гор, выпадает на их наветренной стороне, а подветренная сторона остается в «дождевой тени». Воздух, опускающийся на подветренных склонах, при сжатии нагревается, образуя теплый сухой ветер, известный под названием «фен».</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bookmarkStart w:id="7" w:name="1000396-L-108"/>
      <w:bookmarkEnd w:id="7"/>
      <w:r>
        <w:rPr>
          <w:b/>
          <w:bCs/>
          <w:sz w:val="28"/>
          <w:szCs w:val="28"/>
        </w:rPr>
        <w:t>КЛИМАТ И ШИРОТА</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климатических обзорах Земли целесообразно рассматривать широтные зоны. Распределение климатических поясов в Северном и Южном полушариях симметрично. К северу и югу от экватора расположены тропическая, субтропическая, умеренная, субполярная и полярная зоны. Также симметричны барические поля и зоны преобладающих ветров. Следовательно, большую часть типов климата одного полушария можно найти на аналогичных широтах в другом полушар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bCs/>
          <w:sz w:val="28"/>
          <w:szCs w:val="28"/>
        </w:rPr>
      </w:pPr>
      <w:bookmarkStart w:id="8" w:name="1000396-L-109"/>
      <w:bookmarkEnd w:id="8"/>
      <w:r>
        <w:rPr>
          <w:b/>
          <w:bCs/>
          <w:sz w:val="28"/>
          <w:szCs w:val="28"/>
        </w:rPr>
        <w:t>ОСНОВНЫЕ ТИПЫ КЛИМАТА</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лассификация климатов дает упорядоченную систему для характеристики типов климата, их районирования и картографирования. Типы климата, преобладающие на обширных территориях, называются макроклиматами. Макроклиматический район должен иметь более или менее однородные климатические условия, отличающие его от других районов, хотя и представляющие собой лишь обобщенную характеристику (поскольку не существует двух мест с идентичным климатом), больше отвечающую реалиям, чем выделение климатических районов только на основе принадлежности к определенному широтно-географическому поясу.</w:t>
      </w:r>
    </w:p>
    <w:p>
      <w:pPr>
        <w:pStyle w:val="Style15"/>
        <w:spacing w:lineRule="auto" w:line="360" w:before="0" w:after="0"/>
        <w:ind w:firstLine="709"/>
        <w:jc w:val="both"/>
        <w:rPr/>
      </w:pPr>
      <w:bookmarkStart w:id="9" w:name="1000396-L-110"/>
      <w:bookmarkEnd w:id="9"/>
      <w:r>
        <w:rPr>
          <w:b/>
          <w:bCs/>
          <w:sz w:val="28"/>
          <w:szCs w:val="28"/>
        </w:rPr>
        <w:t xml:space="preserve">Климат ледниковых покровов </w:t>
      </w:r>
      <w:r>
        <w:rPr>
          <w:sz w:val="28"/>
          <w:szCs w:val="28"/>
        </w:rPr>
        <w:t>господствует в Гренландии и Антарктиде, где средние месячные температуры ниже 0 C. В темное зимнее время года эти регионы совершенно не получают солнечной радиации, хотя там бывают сумерки и полярные сияния. Даже летом солнечные лучи падают на земную поверхность под небольшим углом, что снижает эффективность прогрева. Большая часть приходящей солнечной радиации отражается льдом. Как летом, так и зимой в возвышенных районах Антарктического ледникового покрова преобладают низкие температуры. Климат внутренних районов Антарктиды гораздо холоднее климата Арктики, поскольку южный материк отличается большими размерами и высотами, а Северный Ледовитый океан смягчает климат, несмотря на широкое распространение паковых льдов. Летом во время коротких потеплений дрейфующий лед иногда тает.</w:t>
      </w:r>
    </w:p>
    <w:p>
      <w:pPr>
        <w:pStyle w:val="Style15"/>
        <w:spacing w:lineRule="auto" w:line="360" w:before="0" w:after="0"/>
        <w:ind w:firstLine="709"/>
        <w:jc w:val="both"/>
        <w:rPr>
          <w:sz w:val="28"/>
          <w:szCs w:val="28"/>
        </w:rPr>
      </w:pPr>
      <w:r>
        <w:rPr>
          <w:sz w:val="28"/>
          <w:szCs w:val="28"/>
        </w:rPr>
        <w:t>Осадки на ледниковых покровах выпадают в виде снега или мелких частичек ледяного тумана. Внутренние районы ежегодно получают всего 50–125 мм осадков, но на побережье может выпадать и более 500 мм. Иногда циклоны приносят в эти районы облачность и снег. Снегопады часто сопровождаются сильными ветрами, которые переносят значительные массы снега, сдувая его со скал. Сильные стоковые ветры с метелями дуют с холодного ледникового щита, вынося снег на побережья.</w:t>
      </w:r>
    </w:p>
    <w:p>
      <w:pPr>
        <w:pStyle w:val="Style15"/>
        <w:spacing w:lineRule="auto" w:line="360" w:before="0" w:after="0"/>
        <w:ind w:firstLine="709"/>
        <w:jc w:val="both"/>
        <w:rPr/>
      </w:pPr>
      <w:bookmarkStart w:id="10" w:name="1000396-L-111"/>
      <w:bookmarkEnd w:id="10"/>
      <w:r>
        <w:rPr>
          <w:b/>
          <w:bCs/>
          <w:sz w:val="28"/>
          <w:szCs w:val="28"/>
        </w:rPr>
        <w:t xml:space="preserve">Субполярный климат </w:t>
      </w:r>
      <w:r>
        <w:rPr>
          <w:sz w:val="28"/>
          <w:szCs w:val="28"/>
        </w:rPr>
        <w:t>проявляется в тундровых районах на северных окраинах Северной Америки и Евразии, а также на Антарктическом п-ове и прилегающих к нему островах. В восточной Канаде и Сибири южная граница этого климатического пояса проходит значительно южнее Полярного круга из-за сильно выраженного влияния обширных массивов суши. Это приводит к затяжным и крайне холодным зимам. Лето короткое и прохладное со средними месячными температурами, редко превышающими +10 С. До некоторой степени длинные дни компенсируют непродолжительность лета, однако на большей части территории получаемого тепла недостаточно для полного оттаивания грунтов. Постоянно мерзлый грунт, называемый многолетней мерзлотой, сдерживает рост растений и фильтрацию талых вод в грунт. Поэтому летом плоские участки оказываются заболоченными. На побережье зимние температуры несколько выше, а летние – несколько ниже, чем во внутренних районах материка. Летом, когда влажный воздух находится над холодной водой или морским льдом, на арктических побережьях часто возникают туманы.</w:t>
      </w:r>
    </w:p>
    <w:p>
      <w:pPr>
        <w:pStyle w:val="Style15"/>
        <w:spacing w:lineRule="auto" w:line="360" w:before="0" w:after="0"/>
        <w:ind w:firstLine="709"/>
        <w:jc w:val="both"/>
        <w:rPr>
          <w:sz w:val="28"/>
          <w:szCs w:val="28"/>
        </w:rPr>
      </w:pPr>
      <w:r>
        <w:rPr>
          <w:sz w:val="28"/>
          <w:szCs w:val="28"/>
        </w:rPr>
        <w:t>Годовая сумма осадков обычно не превышает 380 мм. Бóльшая их часть выпадает в виде дождя или снега летом, при прохождении циклонов. На побережье основная масса осадков может быть принесена зимними циклонами. Но низкие температуры и ясная погода холодного сезона, характерные для большей части областей с субполярным климатом, неблагоприятны для значительного снегонакопления.</w:t>
      </w:r>
    </w:p>
    <w:p>
      <w:pPr>
        <w:pStyle w:val="Style15"/>
        <w:spacing w:lineRule="auto" w:line="360" w:before="0" w:after="0"/>
        <w:ind w:firstLine="709"/>
        <w:jc w:val="both"/>
        <w:rPr/>
      </w:pPr>
      <w:bookmarkStart w:id="11" w:name="1000396-L-112"/>
      <w:bookmarkEnd w:id="11"/>
      <w:r>
        <w:rPr>
          <w:b/>
          <w:bCs/>
          <w:sz w:val="28"/>
          <w:szCs w:val="28"/>
        </w:rPr>
        <w:t xml:space="preserve">Субарктический климат </w:t>
      </w:r>
      <w:r>
        <w:rPr>
          <w:sz w:val="28"/>
          <w:szCs w:val="28"/>
        </w:rPr>
        <w:t>известен также под названием «климат тайги» (по преобладающему типу растительности – хвойным лесам). Этот климатический пояс охватывает умеренные широты Северного полушария – северные области Северной Америки и Евразии, расположенные непосредственно к югу от субполярного климатического пояса. Здесь проявляются резкие сезонные климатические различия из-за положения этого климатического пояса в достаточно высоких широтах во внутренних частях материков. Зимы затяжные и крайне холодные, и чем севернее, тем дни короче. Лето короткое и прохладное с длинными днями. Зимой период с отрицательным температурами очень продолжителен, а летом температура временами может превышать +32 С. В Якутске средняя температура января –43 С, июля – +19 С, т.е. годовая амплитуда температур достигает 62 С. Более мягкий климат характерен для приморских территорий, например южной Аляски или северной Скандинавии.</w:t>
      </w:r>
    </w:p>
    <w:p>
      <w:pPr>
        <w:pStyle w:val="Style15"/>
        <w:spacing w:lineRule="auto" w:line="360" w:before="0" w:after="0"/>
        <w:ind w:firstLine="709"/>
        <w:jc w:val="both"/>
        <w:rPr>
          <w:sz w:val="28"/>
          <w:szCs w:val="28"/>
        </w:rPr>
      </w:pPr>
      <w:r>
        <w:rPr>
          <w:sz w:val="28"/>
          <w:szCs w:val="28"/>
        </w:rPr>
        <w:t>На большей части рассматриваемого климатического пояса выпадает менее 500 мм осадков в год, причем их количество максимально на наветренных побережьях и минимально во внутренней части Сибири. Снега зимой выпадает очень мало, снегопады сопряжены с редкими циклонами. Лето обычно более влажное, причем дожди идут в основном при прохождении атмосферных фронтов. На побережьях часто бывают туманы и сплошная облачность. Зимой в сильные морозы над снежным покровом висят ледяные туманы.</w:t>
      </w:r>
    </w:p>
    <w:p>
      <w:pPr>
        <w:pStyle w:val="Style15"/>
        <w:spacing w:lineRule="auto" w:line="360" w:before="0" w:after="0"/>
        <w:ind w:firstLine="709"/>
        <w:jc w:val="both"/>
        <w:rPr/>
      </w:pPr>
      <w:bookmarkStart w:id="12" w:name="1000396-L-113"/>
      <w:bookmarkEnd w:id="12"/>
      <w:r>
        <w:rPr>
          <w:b/>
          <w:bCs/>
          <w:sz w:val="28"/>
          <w:szCs w:val="28"/>
        </w:rPr>
        <w:t xml:space="preserve">Влажный континентальный климат с коротким летом </w:t>
      </w:r>
      <w:r>
        <w:rPr>
          <w:sz w:val="28"/>
          <w:szCs w:val="28"/>
        </w:rPr>
        <w:t>характерен для обширной полосы умеренных широт Северного полушария. В Северной Америке она простирается от прерий на юге центральной Канады до побережья Атлантического океана, а в Евразии охватывает бóльшую часть Восточной Европы и некоторые районы Средней Сибири. Такой же тип климата наблюдается на японском о.Хоккайдо и на юге Дальнего Востока. Основные климатические особенности этих районов определяются преобладающим западным переносом и частым прохождением атмосферных фронтов. В суровые зимы средние температуры воздуха могут понижаться до –18 С. Лето короткое и прохладное, безморозный период менее 150 дней. Годовая амплитуда температур не столь велика, как в условиях субарктического климата. В Москве средние температуры января –9 С, июля – +18 С. В этом климатическом поясе постоянную угрозу для сельского хозяйства представляют весенние заморозки. В приморских провинциях Канады, в Новой Англии и на о. Хоккайдо зимы теплее, чем во внутриконтинентальных районах, так как восточные ветры временами приносят более теплый океанический воздух.</w:t>
      </w:r>
    </w:p>
    <w:p>
      <w:pPr>
        <w:pStyle w:val="Style15"/>
        <w:spacing w:lineRule="auto" w:line="360" w:before="0" w:after="0"/>
        <w:ind w:firstLine="709"/>
        <w:jc w:val="both"/>
        <w:rPr>
          <w:sz w:val="28"/>
          <w:szCs w:val="28"/>
        </w:rPr>
      </w:pPr>
      <w:r>
        <w:rPr>
          <w:sz w:val="28"/>
          <w:szCs w:val="28"/>
        </w:rPr>
        <w:t>Годовое количество осадков колеблется от менее 500 мм во внутренних частях материков до более 1000 мм на побережьях. На большей части района осадки выпадают преимущественно летом, часто при грозовых ливнях. Зимние осадки, в основном в виде снега, связаны с прохождением фронтов в циклонах. Метели часто наблюдаются в тылу холодного фронта.</w:t>
      </w:r>
    </w:p>
    <w:p>
      <w:pPr>
        <w:pStyle w:val="Style15"/>
        <w:spacing w:lineRule="auto" w:line="360" w:before="0" w:after="0"/>
        <w:ind w:firstLine="709"/>
        <w:jc w:val="both"/>
        <w:rPr/>
      </w:pPr>
      <w:bookmarkStart w:id="13" w:name="1000396-L-114"/>
      <w:bookmarkEnd w:id="13"/>
      <w:r>
        <w:rPr>
          <w:b/>
          <w:bCs/>
          <w:sz w:val="28"/>
          <w:szCs w:val="28"/>
        </w:rPr>
        <w:t xml:space="preserve">Влажный континентальный климат с длинным летом. </w:t>
      </w:r>
      <w:r>
        <w:rPr>
          <w:sz w:val="28"/>
          <w:szCs w:val="28"/>
        </w:rPr>
        <w:t>Температуры воздуха и продолжительность летнего сезона увеличиваются к югу в районах влажного континентального климата. Такой тип климата проявляется в умеренном широтном поясе Северной Америки от восточной части Великих Равнин до атлантического побережья, а в юго-восточной Европе – в низовьях Дуная. Сходные климатические условия выражены также в северо-восточном Китае и центральной Японии. Здесь также преобладает западный перенос. Средняя температура наиболее теплого месяца +22 С (но температуры могут превышать +38 С), летние ночи теплые. Зимы не такие холодные, как в областях влажного континентального климата с коротким летом, но температура иногда опускается ниже 0 С. Годовая амплитуда температур обычно составляет 28 С, как, например, в Пеории (шт. Иллинойс, США), где средняя температура января –4 С, а июля – +24 С. На побережье годовые амплитуды температур уменьшаются.</w:t>
      </w:r>
    </w:p>
    <w:p>
      <w:pPr>
        <w:pStyle w:val="Style15"/>
        <w:spacing w:lineRule="auto" w:line="360" w:before="0" w:after="0"/>
        <w:ind w:firstLine="709"/>
        <w:jc w:val="both"/>
        <w:rPr>
          <w:sz w:val="28"/>
          <w:szCs w:val="28"/>
        </w:rPr>
      </w:pPr>
      <w:r>
        <w:rPr>
          <w:sz w:val="28"/>
          <w:szCs w:val="28"/>
        </w:rPr>
        <w:t>Чаще всего в условиях влажного континентального климата с длинным летом выпадает от 500 до 1100 мм осадков в год. Наибольшее количество осадков приносят летние грозовые ливни во время вегетационного сезона. Зимой дожди и снегопады в основном сопряжены с прохождением циклонов и связанных с ними фронтов.</w:t>
      </w:r>
    </w:p>
    <w:p>
      <w:pPr>
        <w:pStyle w:val="Style15"/>
        <w:spacing w:lineRule="auto" w:line="360" w:before="0" w:after="0"/>
        <w:ind w:firstLine="709"/>
        <w:jc w:val="both"/>
        <w:rPr/>
      </w:pPr>
      <w:bookmarkStart w:id="14" w:name="1000396-L-115"/>
      <w:bookmarkEnd w:id="14"/>
      <w:r>
        <w:rPr>
          <w:b/>
          <w:bCs/>
          <w:sz w:val="28"/>
          <w:szCs w:val="28"/>
        </w:rPr>
        <w:t xml:space="preserve">Морской климат умеренных широт </w:t>
      </w:r>
      <w:r>
        <w:rPr>
          <w:sz w:val="28"/>
          <w:szCs w:val="28"/>
        </w:rPr>
        <w:t>присущ западным побережьям материков, прежде всего, северо-западной Европы, центральной части тихоокеанского побережья Северной Америки, югу Чили, юго-востоку Австралии и Новой Зеландии. На ход температуры воздуха смягчающее влияние оказывают преобладающие западные ветры, дующие с океанов. Зимы мягкие со средними температурами наиболее холодного месяца выше 0 С, но, когда побережий достигают потоки арктического воздуха, бывают и морозы. Лето в целом довольно теплое; при вторжениях континентального воздуха днем температура может на короткое время повышаться до +38 С. Этот тип климата с небольшой годовой амплитудой температур является наиболее умеренным среди климатов умеренных широт. Например, в Париже средняя температура января +3 С, июля – +18 С.</w:t>
      </w:r>
    </w:p>
    <w:p>
      <w:pPr>
        <w:pStyle w:val="Style15"/>
        <w:spacing w:lineRule="auto" w:line="360" w:before="0" w:after="0"/>
        <w:ind w:firstLine="709"/>
        <w:jc w:val="both"/>
        <w:rPr>
          <w:sz w:val="28"/>
          <w:szCs w:val="28"/>
        </w:rPr>
      </w:pPr>
      <w:r>
        <w:rPr>
          <w:sz w:val="28"/>
          <w:szCs w:val="28"/>
        </w:rPr>
        <w:t>В районах умеренного морского климата средняя годовая сумма осадков колеблется от 500 до 2500 мм. Наиболее увлажнены наветренные склоны прибрежных гор. Во многих районах осадки выпадают довольно равномерно в течение года, исключение составляет северо-западное тихоокеанское побережье США с очень влажной зимой. Циклоны, движущиеся с океанов, приносят много осадков на западные материковые окраины. Зимой, как правило, держится облачная погода со слабыми дождями и редкими кратковременными снегопадами. На побережьях обычны туманы, особенно летом и осенью.</w:t>
      </w:r>
    </w:p>
    <w:p>
      <w:pPr>
        <w:pStyle w:val="Style15"/>
        <w:spacing w:lineRule="auto" w:line="360" w:before="0" w:after="0"/>
        <w:ind w:firstLine="709"/>
        <w:jc w:val="both"/>
        <w:rPr/>
      </w:pPr>
      <w:bookmarkStart w:id="15" w:name="1000396-L-116"/>
      <w:bookmarkEnd w:id="15"/>
      <w:r>
        <w:rPr>
          <w:b/>
          <w:bCs/>
          <w:sz w:val="28"/>
          <w:szCs w:val="28"/>
        </w:rPr>
        <w:t xml:space="preserve">Влажный субтропический климат </w:t>
      </w:r>
      <w:r>
        <w:rPr>
          <w:sz w:val="28"/>
          <w:szCs w:val="28"/>
        </w:rPr>
        <w:t>характерен для восточных побережий материков к северу и югу от тропиков. Основные области распространения – юго-восток США, некоторые юго-восточные районы Европы, север Индии и Мьянмы, восточный Китай и южная Япония, северо-восточная Аргентина, Уругвай и юг Бразилии, побережье провинции Натал в ЮАР и восточное побережье Австралии. Лето во влажных субтропиках продолжительное и жаркое, с такими же температурами, как и в тропиках. Средняя температура самого теплого месяца превышает +27 С, а максимальная – +38 С. Зимы мягкие, со средними месячными температурами выше 0 С, но случайные заморозки оказывают губительное влияние на плантации овощей и цитрусовых.</w:t>
      </w:r>
    </w:p>
    <w:p>
      <w:pPr>
        <w:pStyle w:val="Style15"/>
        <w:spacing w:lineRule="auto" w:line="360" w:before="0" w:after="0"/>
        <w:ind w:firstLine="709"/>
        <w:jc w:val="both"/>
        <w:rPr>
          <w:sz w:val="28"/>
          <w:szCs w:val="28"/>
        </w:rPr>
      </w:pPr>
      <w:r>
        <w:rPr>
          <w:sz w:val="28"/>
          <w:szCs w:val="28"/>
        </w:rPr>
        <w:t>Во влажных субтропиках средние годовые суммы осадков колеблются от 750 до 2000 мм, распределение осадков по сезонам довольно равномерное. Зимой дожди и редкие снегопады приносятся главным образом циклонами. Летом осадки выпадают в основном в виде грозовых ливней, связанных с мощными затоками теплого и влажного океанического воздуха, характерными для муссонной циркуляции восточной Азии. Ураганы (или тайфуны) проявляются в конце лета и осенью, особенно в Северном полушарии.</w:t>
      </w:r>
    </w:p>
    <w:p>
      <w:pPr>
        <w:pStyle w:val="Style15"/>
        <w:spacing w:lineRule="auto" w:line="360" w:before="0" w:after="0"/>
        <w:ind w:firstLine="709"/>
        <w:jc w:val="both"/>
        <w:rPr/>
      </w:pPr>
      <w:bookmarkStart w:id="16" w:name="1000396-L-117"/>
      <w:bookmarkEnd w:id="16"/>
      <w:r>
        <w:rPr>
          <w:b/>
          <w:bCs/>
          <w:sz w:val="28"/>
          <w:szCs w:val="28"/>
        </w:rPr>
        <w:t xml:space="preserve">Субтропический климат с сухим летом </w:t>
      </w:r>
      <w:r>
        <w:rPr>
          <w:sz w:val="28"/>
          <w:szCs w:val="28"/>
        </w:rPr>
        <w:t>типичен для западных побережий материков к северу и югу от тропиков. В Южной Европе и Северной Африке такие климатические условия характерны для побережий Средиземного моря, что послужило поводом называть этот климат также средиземноморским. Такой же климат в южной Калифорнии, центральных районах Чили, на крайнем юге Африки и в ряде районов на юге Австралии. Во всех этих районах жаркое лето и мягкая зима. Как и во влажных субтропиках, зимой изредка бывают морозы. Во внутренних районах летом температуры значительно выше, чем на побережьях, и часто такие же, как в тропических пустынях. В целом преобладает ясная погода. Летом на побережьях, близ которых проходят океанические течения, нередко бывают туманы. Например, в Сан-Франциско лето прохладное, туманное, а самый теплый месяц – сентябрь.</w:t>
      </w:r>
    </w:p>
    <w:p>
      <w:pPr>
        <w:pStyle w:val="Style15"/>
        <w:spacing w:lineRule="auto" w:line="360" w:before="0" w:after="0"/>
        <w:ind w:firstLine="709"/>
        <w:jc w:val="both"/>
        <w:rPr>
          <w:sz w:val="28"/>
          <w:szCs w:val="28"/>
        </w:rPr>
      </w:pPr>
      <w:r>
        <w:rPr>
          <w:sz w:val="28"/>
          <w:szCs w:val="28"/>
        </w:rPr>
        <w:t>Максимум осадков связан с прохождением циклонов зимой, когда преобладающие западные воздушные потоки смещаются по направлению к экватору. Влияние антициклонов и нисходящие потоки воздуха под океанами обусловливают сухость летнего сезона. Среднее годовое количество осадков в условиях субтропического климата колеблется от 380 до 900 мм и достигает максимальных величин на побережьях и склонах гор. Летом обычно осадков не хватает для нормального роста деревьев, и поэтому там развивается специфический тип вечнозеленой кустарниковой растительности, известный под названиями маквис, чапарраль, мали, маккия и финбош.</w:t>
      </w:r>
    </w:p>
    <w:p>
      <w:pPr>
        <w:pStyle w:val="Style15"/>
        <w:spacing w:lineRule="auto" w:line="360" w:before="0" w:after="0"/>
        <w:ind w:firstLine="709"/>
        <w:jc w:val="both"/>
        <w:rPr/>
      </w:pPr>
      <w:bookmarkStart w:id="17" w:name="1000396-L-118"/>
      <w:bookmarkEnd w:id="17"/>
      <w:r>
        <w:rPr>
          <w:b/>
          <w:bCs/>
          <w:sz w:val="28"/>
          <w:szCs w:val="28"/>
        </w:rPr>
        <w:t xml:space="preserve">Семиаридный климат умеренных широт </w:t>
      </w:r>
      <w:r>
        <w:rPr>
          <w:sz w:val="28"/>
          <w:szCs w:val="28"/>
        </w:rPr>
        <w:t>(синоним – степной климат) характерен преимущественно для внутриматериковых районов, удаленных от океанов – источников влаги – и обычно расположенных в дождевой тени высоких гор. Основные районы с семиаридным климатом – межгорные котловины и Великие Равнины Северной Америки и степи центральной Евразии. Жаркое лето и холодная зима обусловлены внутриматериковым положением в умеренных широтах. По крайней мере один зимний месяц имеет среднюю температуру ниже 0 С, а средняя температура самого теплого летнего месяца превышает +21 С. Температурный режим и продолжительность безморозного периода существенно изменяются в зависимости от широты.</w:t>
      </w:r>
    </w:p>
    <w:p>
      <w:pPr>
        <w:pStyle w:val="Style15"/>
        <w:spacing w:lineRule="auto" w:line="360" w:before="0" w:after="0"/>
        <w:ind w:firstLine="709"/>
        <w:jc w:val="both"/>
        <w:rPr>
          <w:sz w:val="28"/>
          <w:szCs w:val="28"/>
        </w:rPr>
      </w:pPr>
      <w:r>
        <w:rPr>
          <w:sz w:val="28"/>
          <w:szCs w:val="28"/>
        </w:rPr>
        <w:t>Термин «семиаридный» применяется для характеристики этого климата, потому что он менее сухой, чем собственно аридный климат. Средняя годовая сумма осадков обычно менее 500 мм, но более 250 мм. Поскольку для развития степной растительности в условиях более высоких температур необходимо большее количество осадков, широтно-географическое и высотное положение местности определяют климатические изменения. Для семиаридного климата не существует общих закономерностей распределения осадков в течение года. Например, в районах, граничащих с субтропиками с сухим летом, отмечается максимум осадков зимой, в то время как в районах, смежных с областями влажного континентального климата, дожди выпадают в основном летом. Циклоны умеренных широт приносят бóльшую часть зимних осадков, которые часто выпадают в виде снега и могут сопровождаться сильными ветрами. Летние грозы нередко бывают с градом. Количество осадков сильно изменяется от года к году.</w:t>
      </w:r>
    </w:p>
    <w:p>
      <w:pPr>
        <w:pStyle w:val="Style15"/>
        <w:spacing w:lineRule="auto" w:line="360" w:before="0" w:after="0"/>
        <w:ind w:firstLine="709"/>
        <w:jc w:val="both"/>
        <w:rPr/>
      </w:pPr>
      <w:bookmarkStart w:id="18" w:name="1000396-L-119"/>
      <w:bookmarkEnd w:id="18"/>
      <w:r>
        <w:rPr>
          <w:b/>
          <w:bCs/>
          <w:sz w:val="28"/>
          <w:szCs w:val="28"/>
        </w:rPr>
        <w:t xml:space="preserve">Аридный климат умеренных широт </w:t>
      </w:r>
      <w:r>
        <w:rPr>
          <w:sz w:val="28"/>
          <w:szCs w:val="28"/>
        </w:rPr>
        <w:t>присущ главным образом центрально-азиатским пустыням, а на западе США – лишь небольшим участкам в межгорных котловинах. Температуры такие же, как в районах с семиаридным климатом, однако осадков здесь недостаточно для существования сомкнутого естественного растительного покрова и средние годовые суммы обычно не превышают 250 мм. Как и в семиаридных климатических условиях, количество осадков, определяющее аридность, зависит от термического режима.</w:t>
      </w:r>
    </w:p>
    <w:p>
      <w:pPr>
        <w:pStyle w:val="Style15"/>
        <w:spacing w:lineRule="auto" w:line="360" w:before="0" w:after="0"/>
        <w:ind w:firstLine="709"/>
        <w:jc w:val="both"/>
        <w:rPr/>
      </w:pPr>
      <w:bookmarkStart w:id="19" w:name="1000396-L-120"/>
      <w:bookmarkEnd w:id="19"/>
      <w:r>
        <w:rPr>
          <w:b/>
          <w:bCs/>
          <w:sz w:val="28"/>
          <w:szCs w:val="28"/>
        </w:rPr>
        <w:t xml:space="preserve">Семиаридный климат низких широт </w:t>
      </w:r>
      <w:r>
        <w:rPr>
          <w:sz w:val="28"/>
          <w:szCs w:val="28"/>
        </w:rPr>
        <w:t>в основном типичен для окраин тропических пустынь (например, Сахары и пустынь центральной Австралии), где нисходящие потоки воздуха в субтропических зонах высокого давления исключают выпадение осадков. От семиаридного климата умеренных широт рассматриваемый климат отличается очень жарким летом и теплой зимой. Средние месячные температуры выше 0 С, хотя зимой иногда случаются заморозки, особенно в районах, наиболее удаленных от экватора и расположенных на больших высотах. Количество осадков, необходимое для существования сомкнутой естественной травянистой растительности, здесь выше, чем в умеренных широтах. В приэкваториальной полосе дожди идут в основном летом, тогда как на внешних (северных и южных) окраинах пустынь максимум осадков приходится на зиму. Осадки большей частью выпадают в виде грозовых ливней, а зимой дожди приносятся циклонами.</w:t>
      </w:r>
    </w:p>
    <w:p>
      <w:pPr>
        <w:pStyle w:val="Style15"/>
        <w:spacing w:lineRule="auto" w:line="360" w:before="0" w:after="0"/>
        <w:ind w:firstLine="709"/>
        <w:jc w:val="both"/>
        <w:rPr/>
      </w:pPr>
      <w:bookmarkStart w:id="20" w:name="1000396-L-121"/>
      <w:bookmarkEnd w:id="20"/>
      <w:r>
        <w:rPr>
          <w:b/>
          <w:bCs/>
          <w:sz w:val="28"/>
          <w:szCs w:val="28"/>
        </w:rPr>
        <w:t xml:space="preserve">Аридный климат низких широт. </w:t>
      </w:r>
      <w:r>
        <w:rPr>
          <w:sz w:val="28"/>
          <w:szCs w:val="28"/>
        </w:rPr>
        <w:t>Это жаркий сухой климат тропических пустынь, простирающихся вдоль Северного и Южного тропиков и находящихся бóльшую часть года под влиянием субтропических антициклонов. Спасение от изнуряющей летней жары можно найти лишь на побережьях, омываемых холодными океаническими течениями, или в горах. На равнинах средние летние температуры заметно превышают +32 С, зимние обычно выше +10 С.</w:t>
      </w:r>
    </w:p>
    <w:p>
      <w:pPr>
        <w:pStyle w:val="Style15"/>
        <w:spacing w:lineRule="auto" w:line="360" w:before="0" w:after="0"/>
        <w:ind w:firstLine="709"/>
        <w:jc w:val="both"/>
        <w:rPr>
          <w:sz w:val="28"/>
          <w:szCs w:val="28"/>
        </w:rPr>
      </w:pPr>
      <w:r>
        <w:rPr>
          <w:sz w:val="28"/>
          <w:szCs w:val="28"/>
        </w:rPr>
        <w:t>На большей части этого климатического района средняя годовая сумма осадков не превышает 125 мм. Бывает так, что на многих метеорологических станциях несколько лет подряд вообще не регистрируются осадки. Иногда средняя годовая сумма осадков может достигать 380 мм, но и этого все же достаточно лишь для развития разреженной пустынной растительности. Изредка осадки выпадают в форме непродолжительных сильных грозовых ливней, но вода быстро стекает, образуя ливневые паводки. Самые засушливые районы расположены вдоль западных берегов Южной Америки и Африки, где холодные океанические течения препятствуют формированию облаков и выпадению осадков. На этих побережьях часто бывают туманы, образующиеся за счет конденсации влаги в воздухе над более холодной поверхностью океана.</w:t>
      </w:r>
    </w:p>
    <w:p>
      <w:pPr>
        <w:pStyle w:val="Style15"/>
        <w:spacing w:lineRule="auto" w:line="360" w:before="0" w:after="0"/>
        <w:ind w:firstLine="709"/>
        <w:jc w:val="both"/>
        <w:rPr/>
      </w:pPr>
      <w:bookmarkStart w:id="21" w:name="1000396-L-122"/>
      <w:bookmarkEnd w:id="21"/>
      <w:r>
        <w:rPr>
          <w:b/>
          <w:bCs/>
          <w:sz w:val="28"/>
          <w:szCs w:val="28"/>
        </w:rPr>
        <w:t xml:space="preserve">Переменно-влажный тропический климат. </w:t>
      </w:r>
      <w:r>
        <w:rPr>
          <w:sz w:val="28"/>
          <w:szCs w:val="28"/>
        </w:rPr>
        <w:t>Районы с таким климатом расположены в тропических субширотных поясах, на несколько градусов севернее и южнее экватора. Этот климат называется также муссонным тропическим, так как преобладает в тех частях Южной Азии, которые находятся под влиянием муссонов. Другие районы с таким климатом – тропики Центральной и Южной Америки, Африки и Северной Австралии. Средние летние температуры обычно ок. +27 С, а зимние – ок. +21 С. Самый жаркий месяц, как правило, предшествует летнему сезону дождей.</w:t>
      </w:r>
    </w:p>
    <w:p>
      <w:pPr>
        <w:pStyle w:val="Style15"/>
        <w:spacing w:lineRule="auto" w:line="360" w:before="0" w:after="0"/>
        <w:ind w:firstLine="709"/>
        <w:jc w:val="both"/>
        <w:rPr>
          <w:sz w:val="28"/>
          <w:szCs w:val="28"/>
        </w:rPr>
      </w:pPr>
      <w:r>
        <w:rPr>
          <w:sz w:val="28"/>
          <w:szCs w:val="28"/>
        </w:rPr>
        <w:t>Средние годовые суммы осадков колеблются от 750 до 2000 мм. В течение летнего дождливого сезона определяющее воздействие на климат оказывает внутритропическая зона конвергенции. Здесь часто бывают грозы, иногда в течение длительного времени сохраняется сплошная облачность с затяжными дождями. Зима сухая, так как в этот сезон господствуют субтропические антициклоны. В некоторых районах дожди не выпадают в течение двух-трех зимних месяцев. В Южной Азии влажный сезон совпадает с летним муссоном, который приносит влагу с Индийского океана, а зимой сюда распространяются азиатские континентальные сухие воздушные массы.</w:t>
      </w:r>
    </w:p>
    <w:p>
      <w:pPr>
        <w:pStyle w:val="Style15"/>
        <w:spacing w:lineRule="auto" w:line="360" w:before="0" w:after="0"/>
        <w:ind w:firstLine="709"/>
        <w:jc w:val="both"/>
        <w:rPr/>
      </w:pPr>
      <w:bookmarkStart w:id="22" w:name="1000396-L-123"/>
      <w:bookmarkEnd w:id="22"/>
      <w:r>
        <w:rPr>
          <w:b/>
          <w:bCs/>
          <w:sz w:val="28"/>
          <w:szCs w:val="28"/>
        </w:rPr>
        <w:t xml:space="preserve">Влажный тропический климат, </w:t>
      </w:r>
      <w:r>
        <w:rPr>
          <w:sz w:val="28"/>
          <w:szCs w:val="28"/>
        </w:rPr>
        <w:t>или климат влажных тропических лесов, распространен в экваториальных широтах в бассейнах Амазонки в Южной Америке и Конго в Африке, на п-ове Малакка и на островах Юго-Восточной Азии. Во влажных тропиках средняя температура любого месяца не менее +17 С, обычно средняя месячная температура ок. +26 С. Как в переменно-влажных тропиках, из-за высокого полуденного стояния Солнца над горизонтом и одинаковой продолжительности дня в течение всего года сезонные колебания температуры невелики. Влажный воздух, облачность и густой растительный покров препятствуют ночному охлаждению и поддерживают максимальные дневные температуры ниже +37 С, более низкие, чем в более высоких широтах.</w:t>
      </w:r>
    </w:p>
    <w:p>
      <w:pPr>
        <w:pStyle w:val="Style15"/>
        <w:spacing w:lineRule="auto" w:line="360" w:before="0" w:after="0"/>
        <w:ind w:firstLine="709"/>
        <w:jc w:val="both"/>
        <w:rPr>
          <w:sz w:val="28"/>
          <w:szCs w:val="28"/>
        </w:rPr>
      </w:pPr>
      <w:r>
        <w:rPr>
          <w:sz w:val="28"/>
          <w:szCs w:val="28"/>
        </w:rPr>
        <w:t>Среднее годовое количество осадков во влажных тропиках колеблется от 1500 до 2500 мм, распределение по сезонам обычно довольно равномерное. Осадки в основном связаны с внутритропической зоной конвергенции, которая располагается немного севернее экватора. Сезонные смещения этой зоны к северу и югу в некоторых районах приводят к формированию двух максимумов осадков в течение года, разделенных более сухими периодами. Ежедневно тысячи гроз прокатываются над влажными тропиками. В промежутках между ними солнце светит в полную силу.</w:t>
      </w:r>
    </w:p>
    <w:p>
      <w:pPr>
        <w:pStyle w:val="Style15"/>
        <w:spacing w:lineRule="auto" w:line="360" w:before="0" w:after="0"/>
        <w:ind w:firstLine="709"/>
        <w:jc w:val="both"/>
        <w:rPr/>
      </w:pPr>
      <w:bookmarkStart w:id="23" w:name="1000396-L-124"/>
      <w:bookmarkEnd w:id="23"/>
      <w:r>
        <w:rPr>
          <w:b/>
          <w:bCs/>
          <w:sz w:val="28"/>
          <w:szCs w:val="28"/>
        </w:rPr>
        <w:t xml:space="preserve">Климаты высокогорий. </w:t>
      </w:r>
      <w:r>
        <w:rPr>
          <w:sz w:val="28"/>
          <w:szCs w:val="28"/>
        </w:rPr>
        <w:t>В высокогорных районах значительное разнообразие климатических условий обусловлено широтно-географическим положением, орографическими барьерами и различной экспозицией склонов по отношению к Солнцу и влагонесущим воздушным потокам. Даже на экваторе в горах встречаются снежники-перелетки. Нижняя граница вечных снегов опускается к полюсам, достигая уровня моря в полярных районах. Подобно ей и другие границы высотных термических поясов понижаются по мере приближения к высоким широтам. Наветренные склоны горных хребтов получают больше осадков. На горных склонах, открытых для вторжений холодного воздуха, возможно понижение температуры. В целом для климата высокогорий характерны более низкие температуры, более высокая облачность, большее количество осадков и более сложный ветровой режим, чем для климата равнин на соответствующих широтах. Характер сезонных изменений температур и осадков в высокогорьях обычно такой же, как и на прилегающих равнинах.</w:t>
      </w:r>
    </w:p>
    <w:p>
      <w:pPr>
        <w:pStyle w:val="Normal"/>
        <w:spacing w:lineRule="auto" w:line="360"/>
        <w:ind w:firstLine="709"/>
        <w:jc w:val="both"/>
        <w:rPr>
          <w:sz w:val="28"/>
          <w:szCs w:val="28"/>
        </w:rPr>
      </w:pPr>
      <w:r>
        <w:rPr>
          <w:sz w:val="28"/>
          <w:szCs w:val="28"/>
        </w:rPr>
        <w:t>На большей части территории Украины климат умеренно континентальный, с четко выраженными сезонами, и лишь на южном берегу Крыма он сменяется на субтропический. В южных и западных районах страны климат мягче, чем в северных и восточных. На севере Украины средняя температура самого холодного месяца, января, составляет -7 градусов; в центральных областях она увеличивается до -5, а в Крыму, в зависимости от местоположения, изменяется от -0,5 до +4. В зимний период средние ночные температуры с севера на юг меняются от -9 до +1, средние дневные - от -3 до +6. Лето в Украине теплое, со средней температурой июля +18:20 градусов, а в Крыму - +22 градуса. В некоторые годы столбик термометра может подниматься до +32. Средняя ночная температура июля на большей части Украины составляет +13 градусов, средняя дневная - +23 градуса. В Крыму эти показатели соответственно равны +20 и +26. Осадки распределены по территории страны очень неравномерно. Наибольшее их количество выпадает в горных районах. В Крымских горах за год выпадает около 1100 мм, в Карпатах количество осадков достигает 1400 - 1600 мм. Наиболее засушливыми являются юго-восточные области Украины, здесь количество осадков не превышает 400 мм, а в отдельные годы бывают засухи. На остальной территории в среднем за год выпадает 600 - 700 мм. По месяцам осадки распределены довольно равномерно, но в большинстве районов (кроме Крыма) наблюдается некоторое их увеличение в летний период. Наиболее дождливыми месяцами являются июнь и июль, в течение которых месячное количество осадков составляет около 100 мм на западе, 50 мм в Крыму и 60 - 80 мм на остальной территории. Самыми сухими месяцами на всей территории Украины являются март и октябрь, когда выпадет 30 - 40 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0:00Z</dcterms:created>
  <dc:creator>mari</dc:creator>
  <dc:description/>
  <cp:keywords/>
  <dc:language>en-US</dc:language>
  <cp:lastModifiedBy>Mage</cp:lastModifiedBy>
  <dcterms:modified xsi:type="dcterms:W3CDTF">2011-10-06T22:50:00Z</dcterms:modified>
  <cp:revision>2</cp:revision>
  <dc:subject/>
  <dc:title>КЛИМАТ, многолетний режим погоды на данной территории</dc:title>
</cp:coreProperties>
</file>