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15437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1956" w:firstLine="708"/>
              <w:rPr/>
            </w:pPr>
            <w:r>
              <w:rPr>
                <w:sz w:val="96"/>
                <w:szCs w:val="96"/>
              </w:rPr>
              <w:t xml:space="preserve"> </w:t>
            </w:r>
            <w:r>
              <w:rPr>
                <w:sz w:val="96"/>
                <w:szCs w:val="96"/>
              </w:rPr>
              <w:t>РЕФЕРАТ</w:t>
            </w:r>
          </w:p>
          <w:p>
            <w:pPr>
              <w:pStyle w:val="Normal"/>
              <w:ind w:left="540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bCs/>
                <w:sz w:val="60"/>
                <w:szCs w:val="60"/>
              </w:rPr>
              <w:t xml:space="preserve">«КАК ЧЕЛОВЕК ИСПОЛЬЗУЕТ                 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bCs/>
                <w:sz w:val="60"/>
                <w:szCs w:val="60"/>
              </w:rPr>
              <w:t xml:space="preserve">           </w:t>
            </w:r>
            <w:r>
              <w:rPr>
                <w:b/>
                <w:bCs/>
                <w:sz w:val="60"/>
                <w:szCs w:val="60"/>
              </w:rPr>
              <w:t>СВОЙСТВА ВОДЫ»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итель:     Филипп, </w:t>
              <w:br/>
              <w:t xml:space="preserve">                           ученик 4 «А» класса, лицея №107. </w:t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ab/>
              <w:tab/>
              <w:tab/>
              <w:t xml:space="preserve">           </w:t>
            </w:r>
          </w:p>
        </w:tc>
      </w:tr>
    </w:tbl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– вещество, которое  находится в жидком состоянии, оно бесцветное, прозрачное, не имеет запаха, оно может изменять форму (например: если пробирку наклонить, то вода изменит форму), оно увеличивает предметы (пример: мои пальцы, которыми я держу пробирку, кажутся больше, если смотреть на них через пробирку с водой) и может растворять разные веществ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Свойство прозрачности воды можно доказать, помещая за пробирку с водой разные картинки или даже страницу с текстом - можно увидеть, что находится за пробиркой. Этот опыт доказывает, что стекло тоже прозрачное. Можно доказать и по другому. Положим картинку в тарелку и нальем в нее воду. Также можно увидеть, что находится в тарелке, залитое водой. Этот опыт также доказывает свойство воды - прозрачность. Свойство прозрачности воды используется человеком очень широко: аквариумы с диковинными рыбками и водорослями, бассейны и фонтаны с красивым дизайном дна и стен и друго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не имеет запаха. Можно понюхать и убедиться. Это свойство воды человек использует, например, при спасении от преследующих хищных животных: стоит войти в воду – как след человека будет потерян, животное не сможет определить направление движения человека, вошедшего в вод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принимает форму той емкости, в которую ее наливают (например: перелить  воду из стакана в лабораторные колбы разной формы). Это свойство воды также широко используется человеком. Например: налив воду в емкость тем самым можно подчеркнуть своеобразие этой емкости, ее дизайн и красоту.</w:t>
        <w:br/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ода течет. Например: если вылить ее на плоский поднос - она растекается в лужу. Человеком это свойство воды широко используется в жилищно-коммунальном хозяйстве: вода, протекая по трубам, поступает в наши дома и квартир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в воде кажутся больше, чем на самом деле. Это  можно  заметить, посмотрев, как увеличилась та часть картинки, которая видна через воду. А может быть, это стекло увеличивает?  Нет,  ведь  рыбки  в  аквариуме  тоже кажутся больше, если смотреть только через воду.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ода может растворять разные вещества. Если в пробирку насыпать измельченный мел, то вода станет мутной потому, что часть мела растворилась в вод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- прекрасный растворитель и потому невозможно встретить в природе жидкую "чистую" воду, то есть воду, в которой не растворены какие-либо вещества. Вода - прекрасная среда обитания живых организмов и потому невозможно встретить в природе "чистую" воду, т.е. воду, в которой бы н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итали микробы, бактерии, моллюски, рыбы и т.д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растворяет не все вещества. Если влить в пробирку с водой вазелиновое масло, оно не смешается с водой, а будет плавать поверх воды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у можно очистить с помощью фильтра. Если положить в воронку бумажную салфетку или вату и пропустить через нее воду, в которой растворен мел, то можно увидеть, что вода стала более чистой. Если сделать это еще несколько раз, вода станет совсем прозрачной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Общеизвестно, что жизнь на планете Земля возникла благодаря наличию воды. В воде зародилась жизнь, вышла из нее, постепенно заселив сушу и воздух. Вода образует водную оболочку нашей планеты - гидросферу (от греческих слов “гидор” - вода, “сфера” - шар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да занимает три четверти поверхности Земли. В природе ею заполнены чаши океанов, моря, озёра, реки, болота. Есть и искусственные водоёмы для хранения и переброса воды - пруды, водохранилища и каналы. Вода есть также и в глубине Земли, и в её атмосфер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сем растениям и животным жизненно необходима вода. Наши организмы примерно на 75% состоят из воды. Без воды наш организм просто не сможет функционирова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ез воды немыслима жизнь на планете Земля, немыслима жизнедеятельность человека. Вода - наиболее распространенное, доступное и дешевое вещество. Именно доступность и незаменимость воды обусловила ее широкое применение в быту, промышленности и сельском хозяйстве, медицине - во всех сферах человеческой деятельности. Трудно вспомнить, где вода не применяетс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ода - это самая большая и удобная дорога.  По ней день и ночь плывут суда, везут разные грузы, пассажиров. Вода ещё и кормит - по морям и океанам плывут тысячи рыболовных суд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теплоэнергетике вода - теплоноситель и рабочее тело. Вода “добывает</w:t>
      </w:r>
      <w:r>
        <w:rPr>
          <w:i/>
          <w:iCs/>
          <w:sz w:val="28"/>
          <w:szCs w:val="28"/>
        </w:rPr>
        <w:t xml:space="preserve">” </w:t>
      </w:r>
      <w:r>
        <w:rPr>
          <w:sz w:val="28"/>
          <w:szCs w:val="28"/>
        </w:rPr>
        <w:t>электрический ток, работая на электростанциях. Тепловые электростанции используют на производство электроэнергии много воды. В частности, на охлаждение конденсатора турбины энергоблока . Постоянное бесконтрольное  увеличение производства электроэнергии только на тепловых электростанциях может привести к экологической катастроф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металлургии вода используется для охлаждения оборудования. Только на охлаждение одной доменной печи используется огромное количество воды ежечасн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химии вода - растворитель; один из составных частей некоторых химических реакций; "транспортное средство", то есть среда, позволяющая перемещать составляющие  продукты реакции из одного технологического аппарата в другой. В конечном итоге, вывод в окружающую среду жидких отходов производства осуществляется тоже в виде водных растворов.</w:t>
        <w:br/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медицине вода - растворитель, лекарственное средство, средство санитарии и гигиены, "транспортное средство". Повышение уровня медицинского обслуживания и рост народонаселения планеты Земля естественным образом ведет к росту водопотребления на медицинские цели.</w:t>
        <w:br/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вода – "транспортное средство" питательных веществ к клеткам растений и животных, участник процесса фотосинтеза, регулятор температуры живых организмов. Объемы воды, которые затрачиваются для полива сельскохозяйственных растений, при кормлении животных, птицы, не уступают объемам, используемым промышленность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быту вода - средство санитарии и гигиены, участник химических реакций, протекающих при приготовлении пищи, теплоноситель, "транспортное средство", удаляющее продукты жизнедеятельности человека в канализацию. Вода моет всех людей, машины, дороги. Норма водопотребления на одного человека существенно разная по отдельным городам. Вспомним о приблизительно 6 миллиардах человек, населяющих планету Земля и нам станет ясно, почему время от времени возникают разговоры о все возрастающих проблемах с питьевой водой даже в регионах планеты, где очень много вод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воды не замесить тесто для хлеба , не приготовить бетон для стройки, не сделать ни бумагу, ни ткань для одежды, ни резину, ни металл, ни конфеты, ни пластмассу, ни лекарств - ничего не сделать без воды!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Вода - единственное вещество на Земле, которое существует сразу в разных состояниях: вода может быть жидкой, при охлаждении переходит в твердое состояние – лед, а при нагревании превращается из жидкости в пар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Отследим "обратную связь" между потребляемой человеком водой и тем набором растворенных веществ, твердых включений и микроорганизмов, которые сбрасываются в виде бытовых сточных вод, жидких отходов промышленного и сельскохозяйственного производства. Например, лет 200 назад для оценки качества питьевой воды использовались только органолептические методы: оценка цвета, вкуса, запаха. Сейчас перечень анализов, выполняемых санитарной лабораторией предприятия пищевой промышленности, размещается на двух страницах, заполненных мелким шрифтом. Какие же существуют методы  водоподготовки и водоочистки для того, чтобы человек мог использовать воду в нужных целях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чнем с понятия: что такое водоподготовка и очистка воды? Обратимся к справочной литературе. Энциклопедический словарь медицинских терминов сообщает: "Очистка воды - комплекс санитарно-технических мероприятий, направленных на удаление примесей, представляющих опасность для человека". Сельскохозяйственный словарь: "Очистка воды - приведение качества исходной воды в соответствие с требованиями потребителя. Способы очистки воды: осветление (устранение мутности), обесцвечивание (устранение органических веществ), обеззараживание, дезодорация, опреснение, умягчение".Большая Советская Энциклопедия: "Водоподготовка - обработка воды, поступающей из природного водоисточника на питание паровых и водогрейных котлов или для различных технологических целей. Водоподготовка производится на ТЭС, транспорте, в коммунальном хозяйстве, на промышленных предприятия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 водоподготовкой условились называть приведение качества воды в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с требованиями промышленных предприятий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 очисткой воды, используемой для нужд человека и животных, называют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ведение качества воды к нормам, обусловленным соответствующими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Т (государственными стандартами)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- очисткой сточных вод, сбрасываемых промышленными и коммунальными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риятиями,  назовем приведение состава жидких стоков в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тветствие с нормами ПДК (предельно допустимых концентраций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Как уже отмечалось выше, в связи с ростом знаний и ухудшением экологической ситуации как следствием жизнедеятельности человека нормы на потребляемую воду все время пересматриваются. Чтобы им соответствовать, совершенствуются технологии очистки воды, оборудование. Задача человека использовать воду и ее свойства в свое благо не создавая проблем в водной экосистеме, которые могут привести к катастрофе –загрязнению и сокращению объемов пресных вод и вод морей и океан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- одно из главных богатств на Земле. Трудно представить, что стало бы с нашей планетой, если бы исчезла пресная вода. Человеку нужно выпивать в день около 1,7 литров воды. И примерно в 20 раз больше ежедневно требуется каждому из нас для мытья, приготовления пищи и так далее. Угроза исчезновения пресной воды существует. От загрязнения воды страдает всё живое, она вредна для здоровья человека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этому воду –  наше главное богатство – надо беречь!!!</w:t>
      </w:r>
    </w:p>
    <w:sectPr>
      <w:type w:val="nextPage"/>
      <w:pgSz w:w="11906" w:h="16838"/>
      <w:pgMar w:left="16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">
    <w:altName w:val=" 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, Arial;Times New Roman" w:hAnsi="Helvetic, Arial;Times New Roman" w:cs="Helvetic, Arial;Times New Roman"/>
      <w:kern w:val="2"/>
      <w:sz w:val="37"/>
      <w:szCs w:val="3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ширине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5:00Z</dcterms:created>
  <dc:creator>Елена</dc:creator>
  <dc:description/>
  <cp:keywords/>
  <dc:language>en-US</dc:language>
  <cp:lastModifiedBy>Mage</cp:lastModifiedBy>
  <cp:lastPrinted>2007-02-28T23:46:00Z</cp:lastPrinted>
  <dcterms:modified xsi:type="dcterms:W3CDTF">2011-10-06T22:55:00Z</dcterms:modified>
  <cp:revision>2</cp:revision>
  <dc:subject/>
  <dc:title>РЕФЕРАТ</dc:title>
</cp:coreProperties>
</file>