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ГОР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ФИНАНС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 НА ПРЕДПРИЯТ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Кадастры природных ресурсов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дастровая оценка стоимости лесных ресурсов ХМАО, имеющих эксплуатационное значение, с учетом возраста древосто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ыполнил: студент 5 курс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руппы 6431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ыжих Анто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.Ханты-Мансий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стоимости древостоя с использованием лесных податей на древесину проводить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p</w:t>
      </w:r>
      <w:r>
        <w:rPr>
          <w:sz w:val="28"/>
        </w:rPr>
        <w:t xml:space="preserve"> (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1)</w:t>
      </w:r>
      <w:r>
        <w:rPr>
          <w:sz w:val="28"/>
        </w:rPr>
        <w:t xml:space="preserve"> Найти в атласе «Особо охраняемые территории и леса ХМАО» таблицу «Возрастная структура насаждений, возможных для эксплуатации по преобладающим порода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2)</w:t>
      </w:r>
      <w:r>
        <w:rPr>
          <w:sz w:val="28"/>
        </w:rPr>
        <w:t xml:space="preserve"> Выпишите сведения по средневозрастным, спелым и перестойным лесам для сосны и березы в соответствие с вариа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3)</w:t>
      </w:r>
      <w:r>
        <w:rPr>
          <w:sz w:val="28"/>
        </w:rPr>
        <w:t xml:space="preserve"> Составьте таблицу исходных данных по распределению запасов лесов для средневозрастных, спелых и перестойных лесов для сосны и берез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 Возрастная структура насаждений, возможных для эксплуатации по преобладающим породам Белоярского и Сургутского районов, а также по ХМАО в целом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293"/>
        <w:gridCol w:w="1982"/>
        <w:gridCol w:w="1186"/>
        <w:gridCol w:w="1491"/>
        <w:gridCol w:w="1017"/>
      </w:tblGrid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й район ХМАО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звание лесной породы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личество запасов насаждений, млн.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 возраст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евозрастны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елы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стойные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Белоярский район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с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,0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рез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ургутский район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с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,1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рез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о ХМАО в цел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сн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4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5,3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ерез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1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7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4)</w:t>
      </w:r>
      <w:r>
        <w:rPr>
          <w:sz w:val="28"/>
        </w:rPr>
        <w:t xml:space="preserve"> Перестойные леса представляют собой крупную деловую древесину, спелые леса – среднюю деловую древесину, средневозрастные леса – мелкую деловую древесин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2. Лесные подати на древесину лесообразующих пород, отпускаемых на корню </w:t>
      </w:r>
      <w:r>
        <w:rPr/>
        <w:t>(на 29.04.06г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994"/>
        <w:gridCol w:w="2521"/>
        <w:gridCol w:w="2232"/>
      </w:tblGrid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есные породы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есные подати за 1 м</w:t>
            </w:r>
            <w:r>
              <w:rPr>
                <w:vertAlign w:val="superscript"/>
              </w:rPr>
              <w:t>3</w:t>
            </w:r>
            <w:r>
              <w:rPr/>
              <w:t>, руб. (</w:t>
            </w:r>
            <w:r>
              <w:rPr>
                <w:lang w:val="en-US"/>
              </w:rPr>
              <w:t>p</w:t>
            </w:r>
            <w:r>
              <w:rPr/>
              <w:t>)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рупная деловая древеси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редняя деловая древеси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елкая деловая древесина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ос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7,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,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ере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,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Определить стоимости древостоя с использованием лесных податей на древесину по формуле 1 и показать расчет по каждому возрасту сосновых и березовых ле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Белоярский райо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возрастная древеси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(сосна)</w:t>
      </w:r>
      <w:r>
        <w:rPr>
          <w:sz w:val="28"/>
        </w:rPr>
        <w:t xml:space="preserve"> = 9,3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24,0 руб.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223 млн. 2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(береза)</w:t>
      </w:r>
      <w:r>
        <w:rPr>
          <w:sz w:val="28"/>
        </w:rPr>
        <w:t xml:space="preserve"> = 1,0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12,2 руб.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12 млн. 200 тыс. руб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лая древеси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(сосна)</w:t>
      </w:r>
      <w:r>
        <w:rPr>
          <w:sz w:val="28"/>
        </w:rPr>
        <w:t xml:space="preserve"> = 47,0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48,0 руб.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2 млрд. 256 млн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(береза)</w:t>
      </w:r>
      <w:r>
        <w:rPr>
          <w:sz w:val="28"/>
        </w:rPr>
        <w:t xml:space="preserve"> = 2,8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24,0 руб.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67 млн. 2 тыс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стойная древеси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(сосна)</w:t>
      </w:r>
      <w:r>
        <w:rPr>
          <w:sz w:val="28"/>
        </w:rPr>
        <w:t xml:space="preserve"> = 50,7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67,2 руб.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3 млрд. 407 млн. 04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(береза)</w:t>
      </w:r>
      <w:r>
        <w:rPr>
          <w:sz w:val="28"/>
        </w:rPr>
        <w:t xml:space="preserve"> = 12,1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33,5 руб.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405 млн. 350 тыс. руб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ургутский рай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возрастная древеси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(сосна)</w:t>
      </w:r>
      <w:r>
        <w:rPr>
          <w:sz w:val="28"/>
        </w:rPr>
        <w:t xml:space="preserve"> = 6,5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24,0 руб.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156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(береза)</w:t>
      </w:r>
      <w:r>
        <w:rPr>
          <w:sz w:val="28"/>
        </w:rPr>
        <w:t xml:space="preserve"> = 1,2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12,2 руб.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14 млн. 640 тыс. руб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лая древеси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(сосна)</w:t>
      </w:r>
      <w:r>
        <w:rPr>
          <w:sz w:val="28"/>
        </w:rPr>
        <w:t xml:space="preserve"> = 80,0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48,0 руб.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3 млрд. 840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(береза)</w:t>
      </w:r>
      <w:r>
        <w:rPr>
          <w:sz w:val="28"/>
        </w:rPr>
        <w:t xml:space="preserve"> = 58,3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24,0 руб.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1 млрд. 399 млн. 200 тыс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стойная древеси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(сосна)</w:t>
      </w:r>
      <w:r>
        <w:rPr>
          <w:sz w:val="28"/>
        </w:rPr>
        <w:t xml:space="preserve"> = 18,6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67,2 руб.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1 млрд. 249 млн. 92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(береза)</w:t>
      </w:r>
      <w:r>
        <w:rPr>
          <w:sz w:val="28"/>
        </w:rPr>
        <w:t xml:space="preserve"> = 5,8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33,5 руб.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194 млн. 300 тыс. руб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 ХМАО в цел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возрастная древеси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(сосна)</w:t>
      </w:r>
      <w:r>
        <w:rPr>
          <w:sz w:val="28"/>
        </w:rPr>
        <w:t xml:space="preserve"> = 149,6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24,0 руб.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3 млрд. 590 млн. 4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(береза)</w:t>
      </w:r>
      <w:r>
        <w:rPr>
          <w:sz w:val="28"/>
        </w:rPr>
        <w:t xml:space="preserve"> = 26,0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12,2 руб.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317 млн. 200 тыс. руб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лая древеси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(сосна)</w:t>
      </w:r>
      <w:r>
        <w:rPr>
          <w:sz w:val="28"/>
        </w:rPr>
        <w:t xml:space="preserve"> = 654,8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48,0 руб.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31 млрд. 430 млн. 4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(береза)</w:t>
      </w:r>
      <w:r>
        <w:rPr>
          <w:sz w:val="28"/>
        </w:rPr>
        <w:t xml:space="preserve"> = 111,1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24,0 руб.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2 млрд. 666 млн. 400 тыс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стойная древеси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(сосна)</w:t>
      </w:r>
      <w:r>
        <w:rPr>
          <w:sz w:val="28"/>
        </w:rPr>
        <w:t xml:space="preserve"> = 200,9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67,2 руб.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13 млрд. 500 млн. 48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(береза)</w:t>
      </w:r>
      <w:r>
        <w:rPr>
          <w:sz w:val="28"/>
        </w:rPr>
        <w:t xml:space="preserve"> = 210,1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33,5 руб.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7 млрд. 038 млн. 350 тыс. руб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6)</w:t>
      </w:r>
      <w:r>
        <w:rPr>
          <w:sz w:val="28"/>
        </w:rPr>
        <w:t xml:space="preserve"> Провести сравнительный анализ стоимости лесных ресурсов по административным районам и ХМАО в целом с учетом возраста сосновых и березовых лесов в соответствие с вариан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3. Аналитическая таблица стоимости деловой древесины сосны и березы по Белоярскому и Сургут</w:t>
      </w:r>
      <w:r>
        <w:rPr/>
        <w:t>скому районам, а также по ХМАО в целом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350"/>
        <w:gridCol w:w="1643"/>
        <w:gridCol w:w="1481"/>
        <w:gridCol w:w="833"/>
        <w:gridCol w:w="833"/>
        <w:gridCol w:w="833"/>
      </w:tblGrid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есные породы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тоимость деловой древесины, млн.руб.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ля, %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елоярский район (1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ургутский район (2)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 ХМАО в целом (3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осна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редневозраст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3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6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590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,1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пел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56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4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430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5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3,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ерестой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407,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49,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500,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3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3,1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86,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245,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521,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2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6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2,9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ереза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редневозраст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,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7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5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пел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7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99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666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,5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ерестой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05,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94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038,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,1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4,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08,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21,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3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,1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т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70,9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854,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543,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Стоимость деловой древесины в Белоярском районе по лесообразующим породам, таким как сосна и береза составила 6 млрд. 370 млн. 990 тыс. руб., преобладающей породой в данном районе является сосна 92,4% от общей стоимости, а по группам возрастов преобладает перестойная древесина 59,9% по сосне и березе, в общем.</w:t>
      </w:r>
      <w:r>
        <w:rPr>
          <w:b/>
          <w:sz w:val="28"/>
        </w:rPr>
        <w:t xml:space="preserve"> </w:t>
      </w:r>
      <w:r>
        <w:rPr>
          <w:sz w:val="28"/>
        </w:rPr>
        <w:t>В Сургутском районе стоимость запасов деловой древесины больше, чем в Белоярском и составляет 6 млрд. 854 млн. 060 тыс. руб., преобладающей породой также является сосна – 76,5% и по группам возрастов спелая древесина – 76,4%. В целом по ХМАО стоимость запасов деловой древесины по сосне и березе составляет 58 млрд. 543 млн. 230 тыс. руб., из них 10,9% приходится на Белоярский район, а 11,7% на Сургутский район, это говорит о том, что доли каждого района в целом по ХМАО почти рав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Выводы:</w:t>
      </w:r>
      <w:r>
        <w:rPr>
          <w:sz w:val="28"/>
        </w:rPr>
        <w:t xml:space="preserve"> 1) анализ стоимости лесных ресурсов по районам показал, что эксплуатационные запасы соснового древостоя составляют 212,1 млн. м</w:t>
      </w:r>
      <w:r>
        <w:rPr>
          <w:sz w:val="28"/>
          <w:vertAlign w:val="superscript"/>
        </w:rPr>
        <w:t>3</w:t>
      </w:r>
      <w:r>
        <w:rPr>
          <w:sz w:val="28"/>
        </w:rPr>
        <w:t>, что оценивается суммой в 8 млрд. 365 млн. 440 тыс. руб. для Белоярского района и в 5 млрд. 245 млн. 920 тыс. руб. для Сургутского района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</w:rPr>
        <w:t>2) эксплуатационные запасы березового древостоя составляют 81,2 млн. м</w:t>
      </w:r>
      <w:r>
        <w:rPr>
          <w:sz w:val="28"/>
          <w:vertAlign w:val="superscript"/>
        </w:rPr>
        <w:t>3</w:t>
      </w:r>
      <w:r>
        <w:rPr>
          <w:sz w:val="28"/>
        </w:rPr>
        <w:t>, что оценивается суммой в 484 млн. 750 тыс. руб. для Белоярского района и в 1 млрд. 608 млн. 140 тыс. руб. для Сургутского района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</w:rPr>
        <w:t>3) сравнительный анализ эксплуатационных запасов показал, что Белоярский район имеет запасов соснового древостоя на 1,9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больше, чем Сургутский район. Следовательно, эксплуатационные запасы Белоярского района ценнее и по общей стоимости древостоя больше, что несет за собой не малую экономическую выгоду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</w:rPr>
        <w:t>4) для Сургутского района стоимость средневозрастного древостоя меньше на 64 млн. 760 тыс. руб., стоимость спелого древостоя больше на 2 млрд. 916 млн. руб., а стоимость перестойного древостоя меньше на 2 млрд. 368 млн. 170 тыс. руб., чем для Белоярского района. Таким образом Сургутский район имеет более благоприятные условия для своего экономического развития за счет эксплуатации спелого древостоя, но в то же время в отличие от Белоярского района теряет по перестойной древесин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</w:t>
      </w:r>
      <w:r>
        <w:rPr>
          <w:sz w:val="28"/>
        </w:rPr>
        <w:t>) сравнительный анализ общей стоимости лесных ресурсов с эксплуатационными ресурсами выявил, что около 50% лесов являются эксплуатационными и преобладают более дорогие хвойные породы, по группам возрастов преимущественно спелые и перестойные древостои. Говоря о не эксплуатационных лесных ресурсах можно отметить, что их эксплуатация запрещена из за их распространения на ООПТ и других территориях, где произрастают редкие растения и обитают редкие животные, а так же из за распространения их на родовых угодьях или в санитарно-защитных зона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55:00Z</dcterms:created>
  <dc:creator>HOME</dc:creator>
  <dc:description/>
  <cp:keywords/>
  <dc:language>en-US</dc:language>
  <cp:lastModifiedBy>Mage</cp:lastModifiedBy>
  <dcterms:modified xsi:type="dcterms:W3CDTF">2011-10-06T22:55:00Z</dcterms:modified>
  <cp:revision>2</cp:revision>
  <dc:subject/>
  <dc:title>ЮГОРСКИЙ ГОСУДАРСТВЕННЫЙ УНИВЕРСИТЕТ</dc:title>
</cp:coreProperties>
</file>