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33"/>
          <w:rFonts w:ascii="Times New Roman" w:hAnsi="Times New Roman" w:cs="Times New Roman"/>
          <w:spacing w:val="0"/>
          <w:sz w:val="28"/>
        </w:rPr>
      </w:pPr>
      <w:r>
        <w:rPr>
          <w:rStyle w:val="FontStyle33"/>
          <w:rFonts w:cs="Times New Roman" w:ascii="Times New Roman" w:hAnsi="Times New Roman"/>
          <w:spacing w:val="0"/>
          <w:sz w:val="28"/>
        </w:rPr>
        <w:t>Источники техногенного загрязнения биосферы</w:t>
      </w:r>
    </w:p>
    <w:p>
      <w:pPr>
        <w:pStyle w:val="Style41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pacing w:val="0"/>
          <w:sz w:val="28"/>
          <w:szCs w:val="20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pacing w:val="0"/>
          <w:sz w:val="28"/>
        </w:rPr>
        <w:t>Характеристика загрязнений</w:t>
      </w:r>
    </w:p>
    <w:p>
      <w:pPr>
        <w:pStyle w:val="Style51"/>
        <w:spacing w:lineRule="auto" w:line="360"/>
        <w:ind w:firstLine="709"/>
        <w:rPr>
          <w:rStyle w:val="FontStyle33"/>
          <w:rFonts w:ascii="Times New Roman" w:hAnsi="Times New Roman" w:cs="Times New Roman"/>
          <w:spacing w:val="0"/>
          <w:sz w:val="28"/>
          <w:szCs w:val="20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Современные объемы производства и его интенсификация, несмотря на усовершенствование технологии и техники очистки выбросов, повлекли за собой увеличение общей массы </w:t>
      </w:r>
      <w:r>
        <w:rPr>
          <w:rStyle w:val="FontStyle40"/>
          <w:rFonts w:cs="Times New Roman" w:ascii="Times New Roman" w:hAnsi="Times New Roman"/>
          <w:sz w:val="28"/>
        </w:rPr>
        <w:t>вредных веществ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, вносимых в атмосферу. Возросла энерговооруженность производства и соответственно количество сжигаемого топлива и образующихся дымовых газов: считается, что выработка электроэнергии и объем промышленного производства удваиваются каждые 7-10 лет. </w:t>
      </w:r>
    </w:p>
    <w:p>
      <w:pPr>
        <w:pStyle w:val="Style101"/>
        <w:widowControl/>
        <w:ind w:right="29" w:firstLine="709"/>
        <w:rPr>
          <w:rStyle w:val="FontStyle38"/>
          <w:rFonts w:ascii="Times New Roman" w:hAnsi="Times New Roman" w:cs="Times New Roman"/>
          <w:b/>
          <w:b/>
          <w:bCs/>
          <w:i/>
          <w:i/>
          <w:iCs/>
          <w:spacing w:val="0"/>
          <w:sz w:val="28"/>
        </w:rPr>
      </w:pPr>
      <w:r>
        <w:rPr/>
      </w:r>
    </w:p>
    <w:p>
      <w:pPr>
        <w:pStyle w:val="Style101"/>
        <w:widowControl/>
        <w:spacing w:lineRule="auto" w:line="360"/>
        <w:ind w:right="28" w:firstLine="709"/>
        <w:rPr/>
      </w:pPr>
      <w:r>
        <w:rPr>
          <w:rStyle w:val="FontStyle38"/>
          <w:rFonts w:cs="Times New Roman" w:ascii="Times New Roman" w:hAnsi="Times New Roman"/>
          <w:b/>
          <w:spacing w:val="0"/>
          <w:sz w:val="28"/>
        </w:rPr>
        <w:t>Таблица 1.</w:t>
      </w:r>
      <w:r>
        <w:rPr/>
        <w:t>Структура и объем отходов производства в мире, млн т</w:t>
      </w:r>
    </w:p>
    <w:tbl>
      <w:tblPr>
        <w:tblW w:w="939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851"/>
        <w:gridCol w:w="1134"/>
        <w:gridCol w:w="1276"/>
        <w:gridCol w:w="1134"/>
        <w:gridCol w:w="1134"/>
        <w:gridCol w:w="1559"/>
      </w:tblGrid>
      <w:tr>
        <w:trPr/>
        <w:tc>
          <w:tcPr>
            <w:tcW w:w="23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Производство (эксплуатация)</w:t>
            </w:r>
          </w:p>
        </w:tc>
      </w:tr>
      <w:tr>
        <w:trPr/>
        <w:tc>
          <w:tcPr>
            <w:tcW w:w="2308" w:type="dxa"/>
            <w:tcBorders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Категория отх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«классической» энерг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промышленного сек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сельскохозяйствен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коммунально-бытов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Всего</w:t>
            </w:r>
          </w:p>
        </w:tc>
      </w:tr>
      <w:tr>
        <w:trPr/>
        <w:tc>
          <w:tcPr>
            <w:tcW w:w="2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секто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сектор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Основные газообразные вещества атмосф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7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7326 43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7 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460 3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873 27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706 50459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Выброс твердых частиц в атмосфе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7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33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91 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4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3 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241 72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Твердые 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7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000 1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000 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5000 15000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Углеводор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7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2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4 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9</w:t>
            </w:r>
          </w:p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</w:t>
            </w:r>
          </w:p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69 244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Органические 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7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500 1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30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530 13050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Фекальные 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7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9400 2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80 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9580 24320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7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7501 444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152 12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5383 40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2090 6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39126 104094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В атмосферу выбрасывается ежегодно 200 млн т оксида углерода, 150 млн т диоксида серы, 50 млн т оксидов азота, более 50 млн т различных углеводородов и 20 млрд т С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. За последние десятилетия потребление минеральных и органических сырьевых ресурсов резко возросло: в 1913 г. на одного жителя Земли ежегодно расходовалось 5 т минерального сырья, в 1940 г. - 7,4, в 1960 г. - 14,3, а в 2000 г. потребление может достичь 40-50 т. Соответственно возрастают и объемы отходов промышленного и коммунально-бытового происхождения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Анализ данных о состоянии окружающей природной среды РФ показывает, что суммарное количество выбросов в атмосферу от промышленных источников в 1991 г. составило около 32 млн т вредных веществ. Из них около 9,2 млн т падает на диоксид серы, около 3 млн т - на оксиды азота, около 7,6 млн т - на оксид углерода, около 3,5 млн т - на углеводороды, около 1,7 млн т - на летучие органические соединения, около 6,4 млн т -на твердые вещества. В выбросах содержатся специфические ВВ с достаточно высокой токсичностью: сероуглерод, фтористые соединения, бензопирен, сероводород и др. Их количество не превышает 2% от общей массы выбросов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Общее количество взвешенных частиц, поступающих в атмосферу в результате многообразной деятельности человека, становится соизмеримым с количеством загрязнений естественного происхождения. Следует отметить, что наблюдения за состоянием атмосферного воздуха в стране за период 1988 -1996 гг. свидетельствуют о снижении средних концентраций взвешенных веществ, растворимых сульфатов, аммиака, сажи, сероводорода вследствие спада производства и закрытия ряда предприятий. Проведенный в 1990 г. анализ состава промышленных выбросов и автотранспорта в 100 городах СССР показал, что 85% общего выброса вредных веществ в атмосферу составляют сернистый газ, оксиды углерода и аэрозольная пыль. Половина оставшихся 15% специфических вредных веществ приходится на углеводороды, другая половина - на аммиак, сероводород, фенол, хлор, сероуглерод, фтористые соединения, серную кислоту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Загрязнение биосферы - результат выбросов загрязняющих веществ или некоторых видов энергии из различных источников. Загрязнители могут иметь </w:t>
      </w:r>
      <w:r>
        <w:rPr>
          <w:rStyle w:val="FontStyle40"/>
          <w:rFonts w:cs="Times New Roman" w:ascii="Times New Roman" w:hAnsi="Times New Roman"/>
          <w:sz w:val="28"/>
        </w:rPr>
        <w:t xml:space="preserve">естественное и искусственное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происхождение. По своему физическому состоянию, например, загрязнители атмосферы делятся на твердые, жидкие, газообразные и комбинированные. От общей массы выбрасываемых в атмосферу веществ газы составляют около 90%. По оценке ВОЗ, из более чем 6 млн известных химических соединений практически используется до 500 тыс. соединений. Из них около 40 тыс. обладают </w:t>
      </w:r>
      <w:r>
        <w:rPr>
          <w:rStyle w:val="FontStyle40"/>
          <w:rFonts w:cs="Times New Roman" w:ascii="Times New Roman" w:hAnsi="Times New Roman"/>
          <w:sz w:val="28"/>
        </w:rPr>
        <w:t xml:space="preserve">вредными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для человека свойствами, а 12 тыс. являются </w:t>
      </w:r>
      <w:r>
        <w:rPr>
          <w:rStyle w:val="FontStyle40"/>
          <w:rFonts w:cs="Times New Roman" w:ascii="Times New Roman" w:hAnsi="Times New Roman"/>
          <w:sz w:val="28"/>
        </w:rPr>
        <w:t xml:space="preserve">токсичными.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Причем любой химический загрязнитель атмосферы имеет </w:t>
      </w:r>
      <w:r>
        <w:rPr>
          <w:rStyle w:val="FontStyle40"/>
          <w:rFonts w:cs="Times New Roman" w:ascii="Times New Roman" w:hAnsi="Times New Roman"/>
          <w:sz w:val="28"/>
        </w:rPr>
        <w:t>порог действия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К естественным источникам загрязнений относятся пыльные бури, вулканические извержения, газовые выделения из гейзеров и геотермальных источников, прижизненные выделения в атмосферу растений, животных, микроорганизмов и т.д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Источники искусственного загрязнения - различные промышленные предприятия, коммунальное хозяйство, утечки из газохранилищ и трубопроводов и т.д. </w:t>
      </w:r>
    </w:p>
    <w:p>
      <w:pPr>
        <w:pStyle w:val="Style51"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</w:rPr>
        <w:t xml:space="preserve">Атмосферные загрязнители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подразделяются на первичные, поступающие непосредственно в атмосферу, и вторичные, являющиеся результатом их превращений. Например, поступающий в атмосферу диоксид серы окисляется кислородом воздуха до триоксида серы, который затем, взаимодействуя с водяными парами образует капельки серной кислоты. При оценке загрязнения атмосферы учитывается период пребывания загрязняющих веществ в ней. В атмосферу одновременно могут поступать вещества, оказывающие на живые организмы сходное воздействие, то есть обладающие эффектом суммации вредного действия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Все вредные вещества в соответствии с ГОСТ 12.1.0.07-76 по степени воздействия на организм человека подразделяют на четыре класса опасности: 1-й - вещества чрезвычайно опасные, ПДК менее 0,1 мг/м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>; 2-й - вещества высокоопасные, ПДК 0,1-1 мг/м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>; 3-й - вещества умеренно опасные, ПДК 1,1-10 мг/м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>; 4-й - вещества мало опасные, ПДК более 10 мг/м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>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Основным элементом загрязнения атмосферы являются </w:t>
      </w:r>
      <w:r>
        <w:rPr>
          <w:rStyle w:val="FontStyle40"/>
          <w:rFonts w:cs="Times New Roman" w:ascii="Times New Roman" w:hAnsi="Times New Roman"/>
          <w:sz w:val="28"/>
        </w:rPr>
        <w:t xml:space="preserve">аэрозольные образования. Аэрозоли -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это дисперсные системы, в которых дисперсионной средой служит газ, а дисперсионными фазами являются твердые или жидкие частицы. Обычно размеры частиц аэрозолей ограничивают интервалом 1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-7</w:t>
      </w:r>
      <w:r>
        <w:rPr>
          <w:rStyle w:val="FontStyle38"/>
          <w:rFonts w:cs="Times New Roman" w:ascii="Times New Roman" w:hAnsi="Times New Roman"/>
          <w:spacing w:val="0"/>
          <w:sz w:val="28"/>
        </w:rPr>
        <w:t>—10"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см. Аэрозоли делятся на три группы. К первой относятся пыли - коллективы, состоящие из твердых частиц, диспергированных в газообразной среде. Ко второй группе относятся дымы - все аэрозоли, которые получаются при конденсации газа. К третьей группе относятся туманы - коллективы жидких частиц в газообразной среде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Сейчас в земной атмосфере взвешено около 20 млн т частиц, из которых примерно три четверти приходится на долю выбросов промышленных предприятий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Из многочисленных контаминантов атмосферы основными являются взвешенные частицы - аэрозоли различного состава, затем следуют сернистые соединения и оксиданты, то есть вещества, образующиеся в атмосферном воздухе в результате фотохимических превращений. Например, уже в 1975 г. в атмосферу во всем мире выбрасывалось около 100 млн т твердых веществ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Особое значение пыли и других взвешенных частиц объясняется тем, что они загрязняют атмосферу не только в результате прямых выбросов, но в большей мере в результате различных превращений газообразных веществ, выбрасываемых в атмосферу с образованием мелкодисперсных аэрозолей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Источники загрязнения атмосферы выбросами могут быть классифицированы: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1013" w:leader="none"/>
        </w:tabs>
        <w:spacing w:lineRule="auto" w:line="360"/>
        <w:ind w:left="0" w:firstLine="709"/>
        <w:rPr/>
      </w:pPr>
      <w:r>
        <w:rPr>
          <w:rStyle w:val="FontStyle40"/>
          <w:rFonts w:cs="Times New Roman" w:ascii="Times New Roman" w:hAnsi="Times New Roman"/>
          <w:sz w:val="28"/>
        </w:rPr>
        <w:t xml:space="preserve">По назначению: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а) технологические, содержащие хвостовые газы после установок улавливания; б) вентиляционные выбросы - местные отсосы, вытяжки.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1013" w:leader="none"/>
        </w:tabs>
        <w:spacing w:lineRule="auto" w:line="360"/>
        <w:ind w:left="0"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40"/>
          <w:rFonts w:cs="Times New Roman" w:ascii="Times New Roman" w:hAnsi="Times New Roman"/>
          <w:sz w:val="28"/>
        </w:rPr>
        <w:t xml:space="preserve">По месту расположения: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а) незатененные или высокие; б) затененные или низкие, то есть расположенные на высоте, в 2,5 раза меньшей высоты здания; в) наземные - находящиеся у земной поверхности.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1013" w:leader="none"/>
        </w:tabs>
        <w:spacing w:lineRule="auto" w:line="360"/>
        <w:ind w:left="0"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40"/>
          <w:rFonts w:cs="Times New Roman" w:ascii="Times New Roman" w:hAnsi="Times New Roman"/>
          <w:sz w:val="28"/>
        </w:rPr>
        <w:t xml:space="preserve">По геометрической форме: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а) точечные; б) линейные.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1013" w:leader="none"/>
        </w:tabs>
        <w:spacing w:lineRule="auto" w:line="360"/>
        <w:ind w:left="0" w:firstLine="709"/>
        <w:rPr/>
      </w:pPr>
      <w:r>
        <w:rPr>
          <w:rStyle w:val="FontStyle40"/>
          <w:rFonts w:cs="Times New Roman" w:ascii="Times New Roman" w:hAnsi="Times New Roman"/>
          <w:sz w:val="28"/>
        </w:rPr>
        <w:t xml:space="preserve">По режиму работы: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непрерывного и периодического действия, залповые и мгновенные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Залповые выбросы возможны при авариях, сжигании быстрогорящих отходов производства. При мгновенных выбросах загрязнения выбрасываются в доли секунды и часто на значительную высоту. Это возможно при взрывных работах и авариях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5. </w:t>
      </w:r>
      <w:r>
        <w:rPr>
          <w:rStyle w:val="FontStyle40"/>
          <w:rFonts w:cs="Times New Roman" w:ascii="Times New Roman" w:hAnsi="Times New Roman"/>
          <w:sz w:val="28"/>
        </w:rPr>
        <w:t xml:space="preserve">По дальности распространения: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внутриплощадочные, то есть создающие высокие концентрации только на территории промышленной площадки, а в жилых районах не дающие ощутимых загрязнений; внеплощадные, когда выбрасываемые загрязнения способны создать высокие концентрации на территории жилой застройки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Газовые промышленные выбросы могут быть </w:t>
      </w:r>
      <w:r>
        <w:rPr>
          <w:rStyle w:val="FontStyle40"/>
          <w:rFonts w:cs="Times New Roman" w:ascii="Times New Roman" w:hAnsi="Times New Roman"/>
          <w:sz w:val="28"/>
        </w:rPr>
        <w:t>организованными и неорганизованными.</w:t>
      </w:r>
    </w:p>
    <w:p>
      <w:pPr>
        <w:pStyle w:val="Style51"/>
        <w:spacing w:lineRule="auto" w:line="360"/>
        <w:ind w:firstLine="709"/>
        <w:rPr/>
      </w:pPr>
      <w:r>
        <w:rPr>
          <w:rStyle w:val="FontStyle40"/>
          <w:rFonts w:cs="Times New Roman" w:ascii="Times New Roman" w:hAnsi="Times New Roman"/>
          <w:sz w:val="28"/>
        </w:rPr>
        <w:t xml:space="preserve">Организованный промышленный выброс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- выброс, поступающий в атмосферу через специальные сооружения - газоходы, воздуховоды, трубы, а </w:t>
      </w:r>
      <w:r>
        <w:rPr>
          <w:rStyle w:val="FontStyle40"/>
          <w:rFonts w:cs="Times New Roman" w:ascii="Times New Roman" w:hAnsi="Times New Roman"/>
          <w:sz w:val="28"/>
        </w:rPr>
        <w:t xml:space="preserve">неорганизованный выброс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- выброс, поступающий в "атмосферу в результате нарушения герметичности оборудования, неудовлетворительной работы вентиляционной системы, местных отсосов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9"/>
          <w:rFonts w:cs="Times New Roman" w:ascii="Times New Roman" w:hAnsi="Times New Roman"/>
          <w:sz w:val="28"/>
        </w:rPr>
        <w:t xml:space="preserve">Сточные воды,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содержащие растворенные и взвешенные вещества, отводящиеся в </w:t>
      </w:r>
      <w:r>
        <w:rPr>
          <w:rStyle w:val="FontStyle40"/>
          <w:rFonts w:cs="Times New Roman" w:ascii="Times New Roman" w:hAnsi="Times New Roman"/>
          <w:sz w:val="28"/>
        </w:rPr>
        <w:t xml:space="preserve">гидросферу или литосферу,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рассматриваются как сбросы. Сбросы разделяются </w:t>
      </w:r>
      <w:r>
        <w:rPr>
          <w:rStyle w:val="FontStyle40"/>
          <w:rFonts w:cs="Times New Roman" w:ascii="Times New Roman" w:hAnsi="Times New Roman"/>
          <w:sz w:val="28"/>
        </w:rPr>
        <w:t xml:space="preserve">на неорганизованные,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если они стекают в водный объект непосредственно с территории промышленного предприятия, не оборудованного специальной, например, ливневой канализацией или иными устройствами для сбора, а также на </w:t>
      </w:r>
      <w:r>
        <w:rPr>
          <w:rStyle w:val="FontStyle40"/>
          <w:rFonts w:cs="Times New Roman" w:ascii="Times New Roman" w:hAnsi="Times New Roman"/>
          <w:sz w:val="28"/>
        </w:rPr>
        <w:t xml:space="preserve">организованные,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если они отводятся через специально сооруженные источники - водовыпуски. Выпуски классифицируются по следующим признакам: по типу водоема или водотока; по месту расположения выпуска; по конструкции распределительной части; по конструкции оголовка или сбросного устройства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Большую опасность представляет биологическое накопление и аккумуляция загрязняющих жидких веществ, выбрасываемых предприятиями. В городских сточных водах содержатся минеральные и органические загрязнения. Биогенные элементы - соединения азота и фосфора находятся в сточных водах в органической и неорганической форме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Все перечисленные загрязнения могут находиться в грубодисперсном, коллоидном и растворенном состояниях. Большая часть органических загрязнений городских сточных вод находится в грубодисперсном и коллоидном состоянии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По степени загрязнения и происхождению сточные воды можно разделить на следующие группы: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1) загрязненные; представляющие собой смесь отработанных жидкостей после технологических процессов, а также после мытья оборудования и полов;</w:t>
      </w:r>
    </w:p>
    <w:p>
      <w:pPr>
        <w:pStyle w:val="Style211"/>
        <w:numPr>
          <w:ilvl w:val="0"/>
          <w:numId w:val="1"/>
        </w:numPr>
        <w:tabs>
          <w:tab w:val="clear" w:pos="720"/>
          <w:tab w:val="left" w:pos="998" w:leader="none"/>
        </w:tabs>
        <w:spacing w:lineRule="auto" w:line="360"/>
        <w:ind w:left="0"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условно-чистые воды от охлаждения оборудования, компрессорных и холодильных установок, вентиляционных устройств и т.д.;</w:t>
      </w:r>
    </w:p>
    <w:p>
      <w:pPr>
        <w:pStyle w:val="Style211"/>
        <w:numPr>
          <w:ilvl w:val="0"/>
          <w:numId w:val="3"/>
        </w:numPr>
        <w:tabs>
          <w:tab w:val="clear" w:pos="720"/>
          <w:tab w:val="left" w:pos="1013" w:leader="none"/>
        </w:tabs>
        <w:spacing w:lineRule="auto" w:line="360"/>
        <w:ind w:left="0"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хозяйственно-фекальные;</w:t>
      </w:r>
    </w:p>
    <w:p>
      <w:pPr>
        <w:pStyle w:val="Style25"/>
        <w:tabs>
          <w:tab w:val="clear" w:pos="720"/>
          <w:tab w:val="left" w:pos="1008" w:leader="none"/>
        </w:tabs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4)</w:t>
        <w:tab/>
        <w:t>ливневые воды от мытья территории, автотранспорта и т.д..</w:t>
      </w:r>
    </w:p>
    <w:p>
      <w:pPr>
        <w:pStyle w:val="Style25"/>
        <w:tabs>
          <w:tab w:val="clear" w:pos="720"/>
          <w:tab w:val="left" w:pos="1008" w:leader="none"/>
        </w:tabs>
        <w:spacing w:lineRule="auto" w:line="360"/>
        <w:ind w:firstLine="709"/>
        <w:jc w:val="both"/>
        <w:rPr/>
      </w:pPr>
      <w:r>
        <w:rPr>
          <w:rStyle w:val="FontStyle39"/>
          <w:rFonts w:cs="Times New Roman" w:ascii="Times New Roman" w:hAnsi="Times New Roman"/>
          <w:sz w:val="28"/>
        </w:rPr>
        <w:t xml:space="preserve">Твердые отходы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представляют собой гетерогенную смесь сложного морфологического состава: черные и цветные металлы, макулатуросодер-жащие и текстильные компоненты, отходы стекла, пластмассы, кожи, резины, дерева, камней, а также остатки непрореагировавшего твердого сырья, смолы, кубовые остатки от перегонки, различные осадки и шламы, отработанные катализаторы, фильтровальные материалы, адсорбенты, не подлежащие регенерации, общезаводской мусор и др. На удаление таких отходов производства затрачивается в среднем 8-10% стоимости производимой продукции. Для складирования твердых отходов московских предприятий ежегодно в Московской области выделяется 20 га земли. Транспортирование и складирование отходов ежегодно поглощает миллиарды рублей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Условно предприятия можно разделить на </w:t>
      </w:r>
      <w:r>
        <w:rPr>
          <w:rStyle w:val="FontStyle40"/>
          <w:rFonts w:cs="Times New Roman" w:ascii="Times New Roman" w:hAnsi="Times New Roman"/>
          <w:sz w:val="28"/>
        </w:rPr>
        <w:t xml:space="preserve">три группы,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учитывая их потенциальные возможности загрязнения биосферы. К первой группе относятся предприятия с преобладанием химических технологических процессов. Ко второй группе - предприятия с преобладанием механических технологических процессов. К третьей группе - предприятия, на которых осуществляется как добыча, так и химическая переработка сырья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Например, </w:t>
      </w:r>
      <w:r>
        <w:rPr>
          <w:rStyle w:val="FontStyle40"/>
          <w:rFonts w:cs="Times New Roman" w:ascii="Times New Roman" w:hAnsi="Times New Roman"/>
          <w:sz w:val="28"/>
        </w:rPr>
        <w:t xml:space="preserve">предприятия химической промышленности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отличаются разнообразием токсичных газовых выбросов и жидких стоков. Главные из них - органические растворители, амины, альдегиды, хлор и его производные, оксиды азота, циановодород, фториды, сернистые соединения, металлоорганические соединения, соединения фосфора, мышьяка, ртуть. Перечень некоторых опасных для окружающей среды отходов предприятий I группы представлен в табл. 2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b/>
          <w:spacing w:val="0"/>
          <w:sz w:val="28"/>
        </w:rPr>
        <w:t>Таблица 2. Перечень некоторых опасных для окружающей среды отходов предприятий I групп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Производство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Вредные выбросы в атмосферу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Удобрений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сложных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 xml:space="preserve">NO, N02, NH3, HF, </w:t>
            </w:r>
            <w:r>
              <w:rPr>
                <w:rStyle w:val="FontStyle46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 xml:space="preserve">H2SO4. </w:t>
            </w:r>
            <w:r>
              <w:rPr>
                <w:rStyle w:val="FontStyle45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>Р2О5,</w:t>
            </w:r>
            <w:r>
              <w:rPr>
                <w:rStyle w:val="FontStyle45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HNO3,</w:t>
            </w:r>
            <w:r>
              <w:rPr>
                <w:rStyle w:val="FontStyle44"/>
                <w:rFonts w:cs="Times New Roman" w:ascii="Times New Roman" w:hAnsi="Times New Roman"/>
                <w:b w:val="false"/>
                <w:sz w:val="20"/>
                <w:lang w:eastAsia="en-US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>пыл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карбамид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NH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 xml:space="preserve">3, СО, 2 СО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аммиачной селитр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СО,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/>
              </w:rPr>
              <w:t>NH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3,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/>
              </w:rPr>
              <w:t>HN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03,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/>
              </w:rPr>
              <w:t>NH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/>
              </w:rPr>
              <w:t>N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0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аммиачной вод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NH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суперфосфат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H2S04, HF,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 xml:space="preserve"> пыл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хлорида кальц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HCI, H2S04,CaCI2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хлористой извести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Cl2, CaCI2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Тетрахлорэтилен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HCI, Cl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Ацетон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CH3CHO, 2C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Аммиак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NH3, C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Метанол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CH3OH, C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Капролактам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NO, N02, S02l H2S, C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Диоксида титан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Ti02, FeOt Fe20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Ацетилен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C2H2,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 xml:space="preserve"> саж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Катализаторов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NO, N02,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 xml:space="preserve"> пыл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Искусственных волокон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H2S, CS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Стеклянных волокон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B203, As205, SiF4&gt;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eastAsia="en-US"/>
              </w:rPr>
              <w:t xml:space="preserve"> пыль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34"/>
          <w:rFonts w:ascii="Times New Roman" w:hAnsi="Times New Roman" w:cs="Times New Roman"/>
          <w:b w:val="false"/>
          <w:b w:val="false"/>
          <w:spacing w:val="0"/>
          <w:sz w:val="28"/>
          <w:szCs w:val="20"/>
          <w:lang w:eastAsia="en-US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К числу отходов химической промышленности и производства минеральных удобрений относятся гипсосодержащие отходы, фосфорные шлаки, пиритные огарки, галитовые отходы и глинистые шла-мы, содовые плавы, отходы нефтехимии и др. Отвалы и шламохранилища, занятые отходами химических производств, занимают тысячи гектаров земли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Крупнотоннажными гипсосодержащими отходами являются в первую очередь фосфо-, боро- и фторогипс, титаногипс, а также сульфогипс. В табл. 3 представлен химический состав фосфогипса.</w:t>
      </w:r>
    </w:p>
    <w:p>
      <w:pPr>
        <w:pStyle w:val="Style101"/>
        <w:widowControl/>
        <w:ind w:firstLine="709"/>
        <w:rPr>
          <w:rStyle w:val="FontStyle47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>
          <w:rStyle w:val="FontStyle4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7"/>
          <w:rFonts w:cs="Times New Roman" w:ascii="Times New Roman" w:hAnsi="Times New Roman"/>
          <w:i w:val="false"/>
          <w:sz w:val="28"/>
          <w:szCs w:val="28"/>
        </w:rPr>
        <w:t xml:space="preserve">Таблица 3. Химический состав в пересчете на сухое вещество, 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масс.</w:t>
      </w:r>
      <w:r>
        <w:rPr/>
        <w:t xml:space="preserve"> %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1418"/>
        <w:gridCol w:w="1134"/>
        <w:gridCol w:w="1134"/>
        <w:gridCol w:w="850"/>
        <w:gridCol w:w="1134"/>
        <w:gridCol w:w="993"/>
        <w:gridCol w:w="992"/>
      </w:tblGrid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Са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S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Р205 общ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Р205 во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Fe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А120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M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R2O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26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0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0,8-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0,15-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0,1-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0,1-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0,03-0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0,2-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0,15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Фосфогипс - побочный продукт, получаемый при производстве ортофосфорной кислоты и минеральных удобрений - двойного суперфосфата, аммофоса и нитроаммофоски. Фосфогипс получают в виде шлама с влажностью до 55%, твердая фаза шлама содержит более 90% частиц размером менее 80 мкм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7"/>
          <w:rFonts w:cs="Times New Roman" w:ascii="Times New Roman" w:hAnsi="Times New Roman"/>
          <w:i w:val="false"/>
          <w:sz w:val="28"/>
          <w:szCs w:val="28"/>
        </w:rPr>
        <w:t>Таблица 4. Возможное агрегатное состояние отход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4"/>
        <w:gridCol w:w="4962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Дисперсионная сре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Дисперсионная фаз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Название системы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Газ (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Твердая(Т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ыль, дым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Жидкая (Ж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Туман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Газообразная (Г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Г аз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Жидкость (Ж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Т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Суспензия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Ж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Эмульсия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ена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Твердое тело (Т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Твердая суспензия, </w:t>
            </w:r>
            <w:r>
              <w:rPr>
                <w:rStyle w:val="FontStyle38"/>
                <w:rFonts w:cs="Times New Roman" w:ascii="Times New Roman" w:hAnsi="Times New Roman"/>
                <w:spacing w:val="0"/>
                <w:sz w:val="20"/>
              </w:rPr>
              <w:t>сплав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8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Твердая эмульсия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ористое тело</w:t>
            </w:r>
          </w:p>
        </w:tc>
      </w:tr>
    </w:tbl>
    <w:p>
      <w:pPr>
        <w:pStyle w:val="Style101"/>
        <w:widowControl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При производстве капролактама образуется побочный продукт и «щелочные стоки» - растворы натриевых солей моно- и дикарбоновых кислот. При их разложении получают плав соды, содержащий обычно более 85%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Na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C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. Так, отход Щекинского ПО «Азот» имеет следующий состав, % масс: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Na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C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- 95,43;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Na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S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4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- 2,51;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NaOH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- 0,57;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NaCI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- 1,69;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Fe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- 0,017;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Ai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- 0,03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К отходам резинотехнических изделий относятся остатки резиновых смесей, резиновые и резинотканевые, невулканизированные и вулканизированные, текстильные и резинометаллические отходы. Например, резиновые невулканизированные отходы содержат до 50% каучука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Отходы производства асбестотехнических изделий образуются при изготовлении тормозных колодок, прокладок, кровельного материала и др. Основными ингредиентами отходов являются асбест, каучук, смолы, латексы, а также бракованные готовые изделия, например, паронит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Ежегодно в стране накапливается около 500 млн м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отходов растительного происхождения, всех ресурсов, из них 160 млн м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остаются невывезенными на лесопилках, 120 млн м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теряется при последующей обработке. Лишь шестая часть всех отходов перерабатывается в товарную продукцию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В промышленных процессах переработки различного сырья и полуфабрикатов путем механического, термического и химического воздействия образуются отходящие газы, в которых содержатся взвешенные частицы. Они обладают всем комплексом свойств твердых отходов, а газы, содержащие взвешенные частицы, относятся к аэродисперсным системам. Промышленные газы обычно представляют собой сложные аэродисперсные системы, в которых дисперсная среда является смесью разных газов, а взвешенные частицы полидисперсны и имеют различное агрегатное состояние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Пыль в газах, отходящих от сырьевых и цементных сушилок, мельниц, грануляторов, смесителей, печей обжига колчедана, в аспирационном воздухе транспортных устройств и тому подобное является следствием несовершенства оборудования и технологических процессов. В дымовых, генераторных, доменных, коксовых и других подобных газах содержится пыль, образующаяся в процессе горения топлива. Как продукт неполного сгорания органических веществ при недостатке воздуха образуется и уносится сажа. Если в газах содержатся какие-либо вещества в парообразном состоянии, то при охлаждении до определенной температуры пары конденсируются и переходят в жидкое или твердое состояние. Примерами взвесей, образовавшихся путем конденсации, могут служить: туман серной кислоты в отходящих газах выпарных аппаратов, туман смол в генераторных и коксовых газах, пыль цветных металлов с низкой температурой испарения в газах. Пыли, образующиеся в результате конденсации паров, называются возгонами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Некоторые характеристики наиболее распространенных промышленных пылей приведены в табл. 5. Несмотря на внешнее разнообразие исходного сырья, используемого в порошковых технологиях, ингредиенты пыли не только подчиняются одним и тем же теоретическим законам инженерной реологии, но и на практике обладают сходными технологическими свойствами, условиями их предварительной подготовки и последующей вторичной переработки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/>
        <w:t>Таблица 5. Характеристики наиболее распространенных промышленных пылей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709"/>
        <w:gridCol w:w="992"/>
        <w:gridCol w:w="709"/>
        <w:gridCol w:w="992"/>
        <w:gridCol w:w="2127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Характеристики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Наименование пыл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Размер</w:t>
            </w: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lang w:val="en-US"/>
              </w:rPr>
              <w:t xml:space="preserve"> d,</w:t>
            </w: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 мк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Плотность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материала </w:t>
            </w:r>
            <w:r>
              <w:rPr>
                <w:rStyle w:val="FontStyle40"/>
                <w:rFonts w:cs="Times New Roman" w:ascii="Times New Roman" w:hAnsi="Times New Roman"/>
                <w:i w:val="false"/>
                <w:sz w:val="20"/>
              </w:rPr>
              <w:t>уы,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кг/м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Насыпная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плотность </w:t>
            </w:r>
            <w:r>
              <w:rPr>
                <w:rStyle w:val="FontStyle51"/>
                <w:rFonts w:cs="Times New Roman" w:ascii="Times New Roman" w:hAnsi="Times New Roman"/>
                <w:b w:val="false"/>
                <w:spacing w:val="0"/>
              </w:rPr>
              <w:t xml:space="preserve">у </w:t>
            </w: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кг/м3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Угол естествен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ного откоса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(угол обруше-</w:t>
            </w:r>
          </w:p>
          <w:p>
            <w:pPr>
              <w:pStyle w:val="Style30"/>
              <w:numPr>
                <w:ilvl w:val="0"/>
                <w:numId w:val="0"/>
              </w:numPr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ния) </w:t>
            </w:r>
            <w:r>
              <w:rPr>
                <w:rStyle w:val="FontStyle51"/>
                <w:rFonts w:cs="Times New Roman" w:ascii="Times New Roman" w:hAnsi="Times New Roman"/>
                <w:b w:val="false"/>
                <w:spacing w:val="0"/>
              </w:rPr>
              <w:t>Ост, 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Разрывная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прочность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пылевого слоя</w:t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Р,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Удельно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40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1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сопротивление пыли,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Омхм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1"/>
                <w:rFonts w:ascii="Times New Roman" w:hAnsi="Times New Roman" w:cs="Times New Roman"/>
                <w:b w:val="false"/>
                <w:b w:val="false"/>
                <w:spacing w:val="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ыль печи спекания бок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-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x105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/>
              </w:rPr>
              <w:t>(T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-2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ситной шихты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0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(d5o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-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2х10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6(Т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-25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ыль печи кальцина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,5-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3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8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403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vAlign w:val="bottom"/>
          </w:tcPr>
          <w:p>
            <w:pPr>
              <w:pStyle w:val="Style31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алюминиевого завода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(dar-9,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6,4x108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(Т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-20 </w:t>
            </w:r>
            <w:r>
              <w:rPr>
                <w:rStyle w:val="FontStyle40"/>
                <w:rFonts w:cs="Times New Roman" w:ascii="Times New Roman" w:hAnsi="Times New Roman"/>
                <w:i w:val="false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ыль при помоле из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,5-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7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9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4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вестняка в шахтной мель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(dso-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2хЮ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9(Т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-250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нице на аглофабрик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ыль при сушке извест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0-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5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880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vAlign w:val="bottom"/>
          </w:tcPr>
          <w:p>
            <w:pPr>
              <w:pStyle w:val="Style31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няка в сушильном бара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(d«r2.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бане**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1,8x101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(Т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-2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Летучая зола от сжига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,5-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5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8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ния эстонских сланцев**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(dso-1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,5хЮ10(Т-110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Зола от сжигания уг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,5-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7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34</w:t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5х10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7(Т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-2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одмосковного бассейна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(dso-1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,7x108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/>
              </w:rPr>
              <w:t>(T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-25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ыль при рассеве 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6-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5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3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vAlign w:val="bottom"/>
          </w:tcPr>
          <w:p>
            <w:pPr>
              <w:pStyle w:val="Style31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транспортировке формо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(deo-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вочных песков в литейн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цехе*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ыль вращающейся пе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чи обжига клинкера*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1х108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(Т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-2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а) при мокром способ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0-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5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3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роизводства цемен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(dw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-2.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4х108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/>
              </w:rPr>
              <w:t>(T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-25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б) при сухом способ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0-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8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7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57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35</w:t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2,6x107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(Т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-2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производства цемент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lang w:val="en-US" w:eastAsia="en-US"/>
              </w:rPr>
              <w:t>(dso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lang w:val="en-US" w:eastAsia="en-US"/>
              </w:rPr>
              <w:t>-4,9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9х10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7(Т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-250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°С)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При выборе метода переработки твердых отходов существенную роль играют их состав и количество. Количество промышленных твердых отходов составляет огромную величину.</w:t>
      </w:r>
    </w:p>
    <w:p>
      <w:pPr>
        <w:pStyle w:val="Style16"/>
        <w:widowControl/>
        <w:ind w:firstLine="709"/>
        <w:jc w:val="left"/>
        <w:rPr>
          <w:rStyle w:val="FontStyle38"/>
          <w:rFonts w:ascii="Times New Roman" w:hAnsi="Times New Roman" w:cs="Times New Roman"/>
          <w:b/>
          <w:b/>
          <w:bCs/>
          <w:spacing w:val="0"/>
          <w:sz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/>
        <w:t>Таблица 6. Удельные газовыделения в зависимости от марки связующего вещества формы, мг/кг смеси</w:t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9"/>
        <w:gridCol w:w="1276"/>
        <w:gridCol w:w="850"/>
      </w:tblGrid>
      <w:tr>
        <w:trPr/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Наименование выделений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Формовочная смесь</w:t>
            </w:r>
          </w:p>
        </w:tc>
      </w:tr>
      <w:tr>
        <w:trPr/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ОФ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БСМ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УК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Бенз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Фен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Фурфур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Метан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20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Аммиа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82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Цианистый водор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Формальдег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9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34,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Оксид угле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68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9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921,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Диоксид угле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20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3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8563,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Ме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1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82,0</w:t>
            </w:r>
          </w:p>
        </w:tc>
      </w:tr>
    </w:tbl>
    <w:p>
      <w:pPr>
        <w:pStyle w:val="Normal"/>
        <w:rPr>
          <w:rStyle w:val="FontStyle34"/>
          <w:rFonts w:ascii="Times New Roman" w:hAnsi="Times New Roman" w:cs="Times New Roman"/>
          <w:b w:val="false"/>
          <w:b w:val="false"/>
          <w:spacing w:val="0"/>
          <w:sz w:val="20"/>
          <w:szCs w:val="20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40"/>
          <w:rFonts w:cs="Times New Roman" w:ascii="Times New Roman" w:hAnsi="Times New Roman"/>
          <w:sz w:val="28"/>
        </w:rPr>
        <w:t>Предприятия механического профиля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, включающие заготовительные и кузнечнопрессовые цехи, цехи термической и механической обработки металлов, цехи покрытий, литейное производство, выделяют значительное количество газов, жидких стоков и твердых отходов. Например, в закрытых чугунолитейных вагранках производительностью 5-10 т/ч на 1 т выплавленного чугуна выделяется 11-13 кг пыли: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Si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, СаО, А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l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>, М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n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О,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FeO</w:t>
      </w:r>
      <w:r>
        <w:rPr>
          <w:rStyle w:val="FontStyle38"/>
          <w:rFonts w:cs="Times New Roman" w:ascii="Times New Roman" w:hAnsi="Times New Roman"/>
          <w:spacing w:val="0"/>
          <w:sz w:val="28"/>
        </w:rPr>
        <w:t>+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Fe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>, М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n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О, С; 190-200 кг оксида углерода; 0,4 кг диоксида серы; 0,7 кг углеводородов и др. Концентрация пыли в отходящих газах составляет 5-20 г/м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при эквивалентном размере 35 мкм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Токсичные вещества в окрасочных цехах выделяются в процессе обезжиривания поверхностей органическими растворителями перед окраской, при подготовке лакокрасочных материалов, при их нанесении на поверхность изделий и сушке покрытия. Характеристики вентиляционных выбросов из окрасочных цехов приведена в табл. 7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1560"/>
        <w:gridCol w:w="992"/>
        <w:gridCol w:w="2271"/>
        <w:gridCol w:w="19"/>
        <w:gridCol w:w="2506"/>
        <w:gridCol w:w="10"/>
        <w:gridCol w:w="2290"/>
        <w:gridCol w:w="28"/>
        <w:gridCol w:w="2090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spacing w:val="0"/>
              </w:rPr>
              <w:t>Таблица 7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Характерис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Размер о\ м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лотность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асыпная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Угол естествен-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Разрывная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Удельное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материала у«.</w:t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лотность</w:t>
            </w: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  <w:lang w:val="en-US"/>
              </w:rPr>
              <w:t xml:space="preserve">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0"/>
                <w:szCs w:val="24"/>
                <w:lang w:val="en-US"/>
              </w:rPr>
              <w:t>y«.</w:t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ого откоса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рочность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сопротивление пыли,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кг/м3</w:t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кг/м3</w:t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(угол обруше-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евого слоя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Омхм</w:t>
            </w:r>
          </w:p>
        </w:tc>
      </w:tr>
      <w:tr>
        <w:trPr/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аименование пыл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 xml:space="preserve">ния) </w:t>
            </w:r>
            <w:r>
              <w:rPr>
                <w:rStyle w:val="FontStyle51"/>
                <w:rFonts w:cs="Times New Roman" w:ascii="Times New Roman" w:hAnsi="Times New Roman"/>
                <w:b w:val="false"/>
                <w:spacing w:val="0"/>
                <w:szCs w:val="24"/>
              </w:rPr>
              <w:t>Ост, 0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Р, Па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обжига колчеда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1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45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70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7</w:t>
            </w:r>
          </w:p>
        </w:tc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39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в печи типа КО4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сернокислотного произ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водства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Двухосновная соль ги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6-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98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20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61</w:t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310</w:t>
            </w:r>
          </w:p>
        </w:tc>
        <w:tc>
          <w:tcPr>
            <w:tcW w:w="2090" w:type="dxa"/>
            <w:tcBorders>
              <w:left w:val="single" w:sz="6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0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охлорита кальция (ДСГ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К), выделяющаяся пр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сушке продукта в сушиль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ом агрегате содового про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изводства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Белая сажа марки У-3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0,4-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212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22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72</w:t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32</w:t>
            </w:r>
          </w:p>
        </w:tc>
        <w:tc>
          <w:tcPr>
            <w:tcW w:w="2090" w:type="dxa"/>
            <w:tcBorders>
              <w:left w:val="single" w:sz="6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0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в цехе синтетического кау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чука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  <w:lang w:val="en-US" w:eastAsia="en-US"/>
              </w:rPr>
              <w:t>3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  <w:lang w:val="en-US" w:eastAsia="en-US"/>
              </w:rPr>
              <w:t xml:space="preserve">,5x10s 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печных газов 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1,6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240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210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6</w:t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730</w:t>
            </w:r>
          </w:p>
        </w:tc>
        <w:tc>
          <w:tcPr>
            <w:tcW w:w="2090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1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роизводстве желтог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  <w:lang w:val="en-US" w:eastAsia="en-US"/>
              </w:rPr>
              <w:t xml:space="preserve">3x108 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фосфора в электропеч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ОКБ-640*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, выделяющаяс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4,0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141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350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65</w:t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921</w:t>
            </w:r>
          </w:p>
        </w:tc>
        <w:tc>
          <w:tcPr>
            <w:tcW w:w="2090" w:type="dxa"/>
            <w:tcBorders>
              <w:left w:val="single" w:sz="6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0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ри развеске ингредиент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резиновой смеси завод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резинотехнических изде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лий**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То же, при просеве н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2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,5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215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493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63</w:t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409</w:t>
            </w:r>
          </w:p>
        </w:tc>
        <w:tc>
          <w:tcPr>
            <w:tcW w:w="2090" w:type="dxa"/>
            <w:tcBorders>
              <w:left w:val="single" w:sz="6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0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ситах**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Эпоксидный порошок П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6,3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-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130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09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60</w:t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80</w:t>
            </w:r>
          </w:p>
        </w:tc>
        <w:tc>
          <w:tcPr>
            <w:tcW w:w="2090" w:type="dxa"/>
            <w:tcBorders>
              <w:left w:val="single" w:sz="6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0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ЭП, выделяющийся пр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анесении защитных по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крытий на лакокрасочн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заводе**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распределитель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00-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180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300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0</w:t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304</w:t>
            </w:r>
          </w:p>
        </w:tc>
        <w:tc>
          <w:tcPr>
            <w:tcW w:w="2090" w:type="dxa"/>
            <w:tcBorders>
              <w:left w:val="single" w:sz="6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0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ой сушилки производст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ва стирального порошк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«Нева» на заводе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  <w:lang w:val="en-US"/>
              </w:rPr>
              <w:t xml:space="preserve"> 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  <w:lang w:val="en-US"/>
              </w:rPr>
              <w:t>CMC**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распределитель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2,5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480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63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6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22,6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20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5"/>
                <w:rFonts w:cs="Times New Roman" w:ascii="Times New Roman" w:hAnsi="Times New Roman"/>
                <w:b w:val="false"/>
                <w:i w:val="false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ой сушилки производст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ва энтобактрина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при сушке и упа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4,0-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350</w:t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467</w:t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66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0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Style20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5"/>
                <w:rFonts w:cs="Times New Roman" w:ascii="Times New Roman" w:hAnsi="Times New Roman"/>
                <w:b w:val="false"/>
                <w:i w:val="false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ковке кормовых дрожжей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от прокалива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3800</w:t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760</w:t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73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26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Style20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5"/>
                <w:rFonts w:cs="Times New Roman" w:ascii="Times New Roman" w:hAnsi="Times New Roman"/>
                <w:b w:val="false"/>
                <w:i w:val="false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катализаторной масс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НТК-4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в электропечи ЭП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БВ-15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а заводе азотн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удобрений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при сушке калий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,6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2050</w:t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640</w:t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90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376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Style9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ого удобрения в трубе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сушилке калийного ком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бината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при сушке фло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4-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2500</w:t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780</w:t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56,5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&lt;30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Style20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5"/>
                <w:rFonts w:cs="Times New Roman" w:ascii="Times New Roman" w:hAnsi="Times New Roman"/>
                <w:b w:val="false"/>
                <w:i w:val="false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тационного калийно-маг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ниевого концентрата в ап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 xml:space="preserve">парате 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КС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калийного ком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бината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34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Пыль стекольной ших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3-1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2240</w:t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1300</w:t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42,5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  <w:szCs w:val="24"/>
              </w:rPr>
              <w:t>&lt;620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Style20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5"/>
                <w:rFonts w:cs="Times New Roman" w:ascii="Times New Roman" w:hAnsi="Times New Roman"/>
                <w:b w:val="false"/>
                <w:i w:val="false"/>
                <w:szCs w:val="24"/>
              </w:rPr>
              <w:t>—</w:t>
            </w:r>
          </w:p>
        </w:tc>
      </w:tr>
      <w:tr>
        <w:trPr/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  <w:szCs w:val="24"/>
              </w:rPr>
              <w:t>ты*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7"/>
        <w:spacing w:lineRule="auto" w:line="360"/>
        <w:ind w:firstLine="709"/>
        <w:rPr/>
      </w:pPr>
      <w:r>
        <w:rPr>
          <w:rStyle w:val="FontStyle34"/>
          <w:rFonts w:cs="Times New Roman" w:ascii="Times New Roman" w:hAnsi="Times New Roman"/>
          <w:b w:val="false"/>
          <w:spacing w:val="0"/>
          <w:sz w:val="28"/>
        </w:rPr>
        <w:t>* - пыль перед системой газоочистки; ** - пыль из бункера батарейного циклона; *** - пыль из бункера электрофильтра; - пыль из бункера рукавного фильтр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Style27"/>
        <w:spacing w:lineRule="auto" w:line="360"/>
        <w:ind w:firstLine="709"/>
        <w:rPr>
          <w:rStyle w:val="FontStyle34"/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/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sz w:val="28"/>
        </w:rPr>
        <w:t xml:space="preserve">Нефтегазовые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и </w:t>
      </w:r>
      <w:r>
        <w:rPr>
          <w:rStyle w:val="FontStyle40"/>
          <w:rFonts w:cs="Times New Roman" w:ascii="Times New Roman" w:hAnsi="Times New Roman"/>
          <w:sz w:val="28"/>
        </w:rPr>
        <w:t xml:space="preserve">горнодобывающие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объекты, </w:t>
      </w:r>
      <w:r>
        <w:rPr>
          <w:rStyle w:val="FontStyle40"/>
          <w:rFonts w:cs="Times New Roman" w:ascii="Times New Roman" w:hAnsi="Times New Roman"/>
          <w:sz w:val="28"/>
        </w:rPr>
        <w:t xml:space="preserve">металлургическое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производство и </w:t>
      </w:r>
      <w:r>
        <w:rPr>
          <w:rStyle w:val="FontStyle40"/>
          <w:rFonts w:cs="Times New Roman" w:ascii="Times New Roman" w:hAnsi="Times New Roman"/>
          <w:sz w:val="28"/>
        </w:rPr>
        <w:t xml:space="preserve">теплоэнергетику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условно относят к </w:t>
      </w:r>
      <w:r>
        <w:rPr>
          <w:rStyle w:val="FontStyle40"/>
          <w:rFonts w:cs="Times New Roman" w:ascii="Times New Roman" w:hAnsi="Times New Roman"/>
          <w:sz w:val="28"/>
        </w:rPr>
        <w:t xml:space="preserve">предприятиям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III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г р у п -п ы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При нефтегазовом строительстве основным источником техногенных воздействий является опорно-двигательная часть машин, механизмов и транспорта. Они разрушают почворастительный покров любого типа за 1-2 прохода или проезда. На этих же этапах происходит максимальное физико-химическое загрязнение почв, грунтов, поверхностных вод горюче-смазочными материалами, твердыми отходами, бытовыми стоками и др. Плановые потери добытой нефти составляют в среднем 50%. Ниже приведен перечень веществ, выбрасываемых: а) в атмосферный воздух; двуокись азота, бензпирен, сернистый ангидрит, оксид углерода, сажа, ртуть металлическая, свинец, озон, аммиак, хлористый водород, серная кислота, сероводород, ацетон, окись мышьяка, формальдегид, фенол и др.;</w:t>
      </w:r>
    </w:p>
    <w:p>
      <w:pPr>
        <w:pStyle w:val="Style6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б) в сточные воды: азот аммиачный - 3, азот общий - 3, бензин, бензпирен, керосин, ацетон, уайт-спирит, сульфат, фосфор элементарный, хлориды, хлор активный, этилен, нитраты, фосфаты, масла и др.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Горная промышленность использует практически невозобновимые минеральные ресурсы далеко не полностью: 12-15% руд черных и цветных металлов остается в недрах или складируется в отвалы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Так называемые плановые потери каменного угля составляют 40%. При разработке полиметаллических руд из них извлекают лишь 1-2 металла, а остальные выбрасываются с вмещающей породой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При добыче каменных солей и слюды в отвалах остается до 80% сырья. Массовые взрывы на карьерах являются крупными источниками пыли и ядовитых газов. Например, пылегазовое облако рассеивает 200-250 т пыли в радиусе 2-4 км от эпицентра взрыва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Выветривание горных пород, складированных в отвалы, приводит к значительному повышению концентраций -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S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, СО и С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в радиусе нескольких километров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В теплоэнергетике мощным источником твердых отходов и газообразных выбросов являются теплоэлектростанции, паросиловые установки, то есть любые промышленные и коммунально-бытовые предприятия, связанные с процессом сжигания топлива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В состав отходящих дымовых газов входят диоксид углерода, диоксид и триоксид серы и др. Хвосты углеобогощения, золы и шлаки формируют состав твердых отходов. Отходы углеобогатительных фабрик содержат 55-60%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Si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, 22-26% А1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, 5-12%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Fe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>0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spacing w:val="0"/>
          <w:sz w:val="28"/>
        </w:rPr>
        <w:t>, 0,5-1,0 СаО, 4-4,5% К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</w:rPr>
        <w:t>2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0 и 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Na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bscript"/>
          <w:lang w:val="en-US"/>
        </w:rPr>
        <w:t>z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O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и до 5% С. Они поступают в отвалы и степень их использования не превышает 1-2%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Опасно использование бурых и других углей, содержащих радиоактивные элементы, в качестве топлива, так как часть их уносится с отходящими газами в атмосферу, часть - через золоотвалы поступают в литосферу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К промежуточной </w:t>
      </w:r>
      <w:r>
        <w:rPr>
          <w:rStyle w:val="FontStyle40"/>
          <w:rFonts w:cs="Times New Roman" w:ascii="Times New Roman" w:hAnsi="Times New Roman"/>
          <w:sz w:val="28"/>
        </w:rPr>
        <w:t xml:space="preserve">комбинированной группе предприятий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относится муниципальное производство и объекты коммунально-городского хозяйства. Современные города выбрасывают в атмосферу и гидросферу около 1000 химических соединений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Атмосферные выбросы текстильной промышленности содержат оксид углерода, сульфиды, нитрозамины, сажу, серную и борную кислоты, смолы, а обувные фабрики выделяют аммиак, этилацетат, сероводород и кожевенную пыль. При производстве строительных материалов и конструкций, например, выделяется от 140 до 200 кг пыли на 1 т произведенных строительного гипса и извести соответственно, а отходящие газы содержат оксиды углерода, серы, азота, углеводороды. Всего предприятия по производству стройматериалов в нашей стране выбрасывают ежегодно 38 млн т пыли, 60% которых составляет цементная пыль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Загрязнения в сточных водах находятся в виде взвесей, коллоидов и растворов. До 40% загрязнений составляют минеральные вещества: частицы грунта, пыли, минеральные соли. В состав органических загрязнений входят жиры, белки, углеводы, клетчатка, спирты, органические кислоты и т.д. Особый вид загрязнения сточных вод - бактериальный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Количество загрязнений в бытовых сточных водах определяется в основном физиологическими показателями и составляет примерно:</w:t>
      </w:r>
    </w:p>
    <w:p>
      <w:pPr>
        <w:pStyle w:val="Style23"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Биологическая потребность в кислороде - 75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Взвешенные вещества - 65 Азот аммонийный - 6</w:t>
      </w:r>
    </w:p>
    <w:p>
      <w:pPr>
        <w:pStyle w:val="Style23"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Фосфаты - 3,3 </w:t>
      </w:r>
    </w:p>
    <w:p>
      <w:pPr>
        <w:pStyle w:val="Style23"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Синтетические поверхностно-активные вещества - 2,5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Хлориды - 9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Наиболее опасными и трудноудаляемыми из стоков являются СПАВ - сильные токсиканты, устойчивые к процессам биологического разложения. Поэтому в водоемы сбрасывается до 50-60% их первоначального количества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К опасным загрязнениям антропогенного характера, способствующим серьезному ухудшению качества окружающей среды и жизни человека, следует отнести </w:t>
      </w:r>
      <w:r>
        <w:rPr>
          <w:rStyle w:val="FontStyle40"/>
          <w:rFonts w:cs="Times New Roman" w:ascii="Times New Roman" w:hAnsi="Times New Roman"/>
          <w:sz w:val="28"/>
        </w:rPr>
        <w:t xml:space="preserve">радиоактивность. 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Естественная радиоактивность - это закономерное явление, обусловленное двумя причинами: наличием в атмосфере радона 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222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Rn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и продуктов его распада, а также воздействием космических лучей. К продуктам распада ^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Rn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относятся 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220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Rn</w:t>
      </w: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 и </w:t>
      </w:r>
      <w:r>
        <w:rPr>
          <w:rStyle w:val="FontStyle38"/>
          <w:rFonts w:cs="Times New Roman" w:ascii="Times New Roman" w:hAnsi="Times New Roman"/>
          <w:spacing w:val="0"/>
          <w:sz w:val="28"/>
          <w:vertAlign w:val="superscript"/>
        </w:rPr>
        <w:t>219</w:t>
      </w:r>
      <w:r>
        <w:rPr>
          <w:rStyle w:val="FontStyle38"/>
          <w:rFonts w:cs="Times New Roman" w:ascii="Times New Roman" w:hAnsi="Times New Roman"/>
          <w:spacing w:val="0"/>
          <w:sz w:val="28"/>
          <w:lang w:val="en-US"/>
        </w:rPr>
        <w:t>Rn</w:t>
      </w:r>
      <w:r>
        <w:rPr>
          <w:rStyle w:val="FontStyle38"/>
          <w:rFonts w:cs="Times New Roman" w:ascii="Times New Roman" w:hAnsi="Times New Roman"/>
          <w:spacing w:val="0"/>
          <w:sz w:val="28"/>
        </w:rPr>
        <w:t>. Образуясь в группы, они затем через поры почвы проникают в приземный слой атмосферы, создавая так называемую естественную радиоактивность. Что касается антропогенных факторов, то они связаны главным образом с искусственной радиоактивностью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Представляет практический интерес уровни радиоактивного риска, обусловленного естественным сроком и некоторыми искусственными источниками облучения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7"/>
          <w:rFonts w:cs="Times New Roman" w:ascii="Times New Roman" w:hAnsi="Times New Roman"/>
          <w:i w:val="false"/>
          <w:sz w:val="28"/>
          <w:szCs w:val="28"/>
        </w:rPr>
        <w:t>Таблица 8.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126"/>
        <w:gridCol w:w="3845"/>
      </w:tblGrid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Источник облу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Население Земли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>Население бывшего СССР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выбросы угольных электроста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3,3x10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пользование автотранспорт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 xml:space="preserve">1,6x1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О*8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употребление радиолюминесцентных това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6x10**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Искусственные источники облучения, 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б.бхЮ45 -1,6х10"7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,5x10'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медицинское облу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6,6x10^-1,6x107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,3х10~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- радиоактивные выпадения </w:t>
            </w:r>
            <w:r>
              <w:rPr>
                <w:rStyle w:val="FontStyle35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от </w:t>
            </w: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испытаний ядерного оруж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6x10'7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6х10'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- ядерная энерге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1,0x10"8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2,3x10"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pacing w:val="0"/>
                <w:sz w:val="20"/>
              </w:rPr>
              <w:t>4</w:t>
            </w: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,6х10"5-5,6х10"5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0"/>
              </w:rPr>
              <w:t>5,8х10'5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53"/>
          <w:rFonts w:ascii="Times New Roman" w:hAnsi="Times New Roman" w:cs="Times New Roman"/>
          <w:b w:val="false"/>
          <w:b w:val="false"/>
          <w:sz w:val="28"/>
          <w:szCs w:val="20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Таким образом, радиоизотопы так или иначе попадают в атмосферу, многие из которых по существу вечны. В связи с этим важной является проблема обезвреживания отходов ядерной энергетики. При этом необходимо знать, насколько уменьшится ущерб, наносимый экономической деятельностью здоровью человека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К числу техногенных загрязнений, представляющих опасность для биосферы и человека, относятся и </w:t>
      </w:r>
      <w:r>
        <w:rPr>
          <w:rStyle w:val="FontStyle40"/>
          <w:rFonts w:cs="Times New Roman" w:ascii="Times New Roman" w:hAnsi="Times New Roman"/>
          <w:sz w:val="28"/>
        </w:rPr>
        <w:t xml:space="preserve">электромагнитные излучения и поля.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Они являются весьма сложным загрязнением как с точки зрения анализа, так и с позиций ограничения интенсивности облучения. Кроме того, органы чувств человека не воспринимают ЭМП до частот видимого диапазона, в связи с чем оценить степень опасности облучения практически невозможно. Бурное развитие научно-технического прогресса привело к тому, что созданные человеком ЭМП в сотни раз выше среднего естественного поля. В условиях современных производств и городских условий на организм человека оказывают влияние ЭМП, источниками которых являются различные радиопередающие устройства, производственная электроэнергетика, линии электропередач, электрофицированный транспорт, офисная и бытовая техника. Интенсивность фона зависит от следующих причин: близости к электроэнергетическим источникам, расписания работы радиостанций, состояния ионосферы и др. Виды воздействия ЭМП:</w:t>
      </w:r>
    </w:p>
    <w:p>
      <w:pPr>
        <w:pStyle w:val="Style211"/>
        <w:numPr>
          <w:ilvl w:val="0"/>
          <w:numId w:val="4"/>
        </w:numPr>
        <w:tabs>
          <w:tab w:val="clear" w:pos="720"/>
          <w:tab w:val="left" w:pos="1162" w:leader="none"/>
        </w:tabs>
        <w:spacing w:lineRule="auto" w:line="360"/>
        <w:ind w:left="0"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изолированное;</w:t>
      </w:r>
    </w:p>
    <w:p>
      <w:pPr>
        <w:pStyle w:val="Style211"/>
        <w:numPr>
          <w:ilvl w:val="0"/>
          <w:numId w:val="5"/>
        </w:numPr>
        <w:tabs>
          <w:tab w:val="clear" w:pos="720"/>
          <w:tab w:val="left" w:pos="1162" w:leader="none"/>
        </w:tabs>
        <w:spacing w:lineRule="auto" w:line="360"/>
        <w:ind w:left="0"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сочетанное;</w:t>
      </w:r>
    </w:p>
    <w:p>
      <w:pPr>
        <w:pStyle w:val="Style211"/>
        <w:numPr>
          <w:ilvl w:val="0"/>
          <w:numId w:val="5"/>
        </w:numPr>
        <w:tabs>
          <w:tab w:val="clear" w:pos="720"/>
          <w:tab w:val="left" w:pos="1162" w:leader="none"/>
        </w:tabs>
        <w:spacing w:lineRule="auto" w:line="360"/>
        <w:ind w:left="0"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смешанное;</w:t>
      </w:r>
    </w:p>
    <w:p>
      <w:pPr>
        <w:pStyle w:val="Style211"/>
        <w:numPr>
          <w:ilvl w:val="0"/>
          <w:numId w:val="5"/>
        </w:numPr>
        <w:tabs>
          <w:tab w:val="clear" w:pos="720"/>
          <w:tab w:val="left" w:pos="1162" w:leader="none"/>
        </w:tabs>
        <w:spacing w:lineRule="auto" w:line="360"/>
        <w:ind w:left="0"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>комбинированное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40"/>
          <w:rFonts w:cs="Times New Roman" w:ascii="Times New Roman" w:hAnsi="Times New Roman"/>
          <w:sz w:val="28"/>
        </w:rPr>
        <w:t xml:space="preserve">Шум, инфразвук, ультразвук и вибрация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оказывают самые различные воздействия на живой организм; в подавляющем большинстве они являются нежелательными. С точки зрения классических методов оценки звука интенсивность или пережитая воспринятая громкость, является не только наиболее важной характеристикой любого вида шума, но и в значительной мере определяет степень его вредного воздействия.</w:t>
      </w:r>
    </w:p>
    <w:p>
      <w:pPr>
        <w:pStyle w:val="Style51"/>
        <w:spacing w:lineRule="auto" w:line="360"/>
        <w:ind w:firstLine="709"/>
        <w:rPr>
          <w:rStyle w:val="FontStyle38"/>
          <w:rFonts w:ascii="Times New Roman" w:hAnsi="Times New Roman" w:cs="Times New Roman"/>
          <w:spacing w:val="0"/>
          <w:sz w:val="28"/>
        </w:rPr>
      </w:pPr>
      <w:r>
        <w:rPr>
          <w:rStyle w:val="FontStyle38"/>
          <w:rFonts w:cs="Times New Roman" w:ascii="Times New Roman" w:hAnsi="Times New Roman"/>
          <w:spacing w:val="0"/>
          <w:sz w:val="28"/>
        </w:rPr>
        <w:t xml:space="preserve">На предприятиях источниками шума являются вентиляторные установки, компрессорные станции, газотурбинные установки и др. устройства. Наиболее значительные уровни шума наблюдаются на частотах 500-1000 Гц, то есть в зоне наибольшей чувствительности органа слуха. В возрасте до </w:t>
      </w:r>
      <w:r>
        <w:rPr>
          <w:rStyle w:val="FontStyle34"/>
          <w:rFonts w:cs="Times New Roman" w:ascii="Times New Roman" w:hAnsi="Times New Roman"/>
          <w:spacing w:val="0"/>
          <w:sz w:val="28"/>
        </w:rPr>
        <w:t xml:space="preserve">27 </w:t>
      </w:r>
      <w:r>
        <w:rPr>
          <w:rStyle w:val="FontStyle38"/>
          <w:rFonts w:cs="Times New Roman" w:ascii="Times New Roman" w:hAnsi="Times New Roman"/>
          <w:spacing w:val="0"/>
          <w:sz w:val="28"/>
        </w:rPr>
        <w:t>лет на шум неадекватно реагируют 46,3% людей, в возрасте 28-37 лет - 57%, в возрасте 38-57 лет - 62,4%, а в возрасте 58 лет и старше 72%. Ниже приведены расчетные уровни звука некоторых промышленных предприятий, дБА:</w:t>
      </w:r>
    </w:p>
    <w:p>
      <w:pPr>
        <w:pStyle w:val="Style25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-</w:t>
        <w:tab/>
        <w:t>мотороиспытательные станции</w:t>
      </w:r>
    </w:p>
    <w:p>
      <w:pPr>
        <w:pStyle w:val="Style6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и клепально-штамповочные цехи 110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312" w:leader="none"/>
          <w:tab w:val="right" w:pos="7546" w:leader="none"/>
        </w:tabs>
        <w:spacing w:lineRule="auto" w:line="360"/>
        <w:ind w:left="0" w:firstLine="709"/>
        <w:jc w:val="both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металлургия, машиностроение</w:t>
        <w:tab/>
        <w:t>100</w:t>
      </w:r>
    </w:p>
    <w:p>
      <w:pPr>
        <w:pStyle w:val="Style25"/>
        <w:numPr>
          <w:ilvl w:val="0"/>
          <w:numId w:val="7"/>
        </w:numPr>
        <w:tabs>
          <w:tab w:val="clear" w:pos="720"/>
          <w:tab w:val="left" w:pos="307" w:leader="none"/>
          <w:tab w:val="right" w:pos="7541" w:leader="none"/>
        </w:tabs>
        <w:spacing w:lineRule="auto" w:line="360"/>
        <w:ind w:left="0" w:firstLine="709"/>
        <w:jc w:val="both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деревообработка</w:t>
        <w:tab/>
        <w:t>90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312" w:leader="none"/>
          <w:tab w:val="right" w:pos="7546" w:leader="none"/>
        </w:tabs>
        <w:spacing w:lineRule="auto" w:line="360"/>
        <w:ind w:left="0" w:firstLine="709"/>
        <w:jc w:val="both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пищевая и химическая</w:t>
        <w:tab/>
        <w:t>85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302" w:leader="none"/>
          <w:tab w:val="right" w:pos="7536" w:leader="none"/>
        </w:tabs>
        <w:spacing w:lineRule="auto" w:line="360"/>
        <w:ind w:left="0" w:firstLine="709"/>
        <w:jc w:val="both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швейная и ткацкая</w:t>
        <w:tab/>
        <w:t>80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Установлено, что потеря слуха обычно наступает при воздействии шума в диапазоне частот 3000-6000 Гц, а нарушение разборчивости речи -при частоте 1000-2000 Гц. За счет негативных акустических воздействий общая заболеваемость населения, например, в городах возрастает на 30%.</w:t>
      </w:r>
    </w:p>
    <w:p>
      <w:pPr>
        <w:pStyle w:val="Style51"/>
        <w:spacing w:lineRule="auto" w:line="360"/>
        <w:ind w:firstLine="709"/>
        <w:rPr/>
      </w:pPr>
      <w:r>
        <w:rPr>
          <w:rStyle w:val="FontStyle38"/>
          <w:rFonts w:cs="Times New Roman" w:ascii="Times New Roman" w:hAnsi="Times New Roman"/>
          <w:spacing w:val="0"/>
          <w:sz w:val="28"/>
        </w:rPr>
        <w:t>Источниками вибрации являются: промышленные установки, технологические трубопроводы, строительные и др. объекты, в которых доминируют динамические процессы, вызванные ударами, резкими ускорениями и т.п. Разрушительное влияние вибрации с сопутствующим ей фактором -шумом - одна из самых трудноразрушимых проблем промышленной эколо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Arial" w:hAnsi="Arial" w:cs="Arial"/>
      <w:b/>
      <w:bCs/>
      <w:spacing w:val="-10"/>
      <w:sz w:val="36"/>
      <w:szCs w:val="36"/>
    </w:rPr>
  </w:style>
  <w:style w:type="character" w:styleId="FontStyle34">
    <w:name w:val="Font Style34"/>
    <w:qFormat/>
    <w:rPr>
      <w:rFonts w:ascii="Arial" w:hAnsi="Arial" w:cs="Arial"/>
      <w:b/>
      <w:bCs/>
      <w:spacing w:val="-10"/>
      <w:sz w:val="30"/>
      <w:szCs w:val="30"/>
    </w:rPr>
  </w:style>
  <w:style w:type="character" w:styleId="FontStyle35">
    <w:name w:val="Font Style35"/>
    <w:qFormat/>
    <w:rPr>
      <w:rFonts w:ascii="Arial" w:hAnsi="Arial" w:cs="Arial"/>
      <w:b/>
      <w:bCs/>
      <w:spacing w:val="-20"/>
      <w:sz w:val="28"/>
      <w:szCs w:val="28"/>
    </w:rPr>
  </w:style>
  <w:style w:type="character" w:styleId="FontStyle36">
    <w:name w:val="Font Style36"/>
    <w:qFormat/>
    <w:rPr>
      <w:rFonts w:ascii="Arial" w:hAnsi="Arial" w:cs="Arial"/>
      <w:sz w:val="76"/>
      <w:szCs w:val="76"/>
    </w:rPr>
  </w:style>
  <w:style w:type="character" w:styleId="FontStyle37">
    <w:name w:val="Font Style37"/>
    <w:qFormat/>
    <w:rPr>
      <w:rFonts w:ascii="Consolas" w:hAnsi="Consolas" w:cs="Consolas"/>
      <w:b/>
      <w:bCs/>
      <w:sz w:val="32"/>
      <w:szCs w:val="32"/>
    </w:rPr>
  </w:style>
  <w:style w:type="character" w:styleId="FontStyle38">
    <w:name w:val="Font Style38"/>
    <w:qFormat/>
    <w:rPr>
      <w:rFonts w:ascii="Arial" w:hAnsi="Arial" w:cs="Arial"/>
      <w:spacing w:val="-10"/>
      <w:sz w:val="36"/>
      <w:szCs w:val="36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40">
    <w:name w:val="Font Style40"/>
    <w:qFormat/>
    <w:rPr>
      <w:rFonts w:ascii="Arial" w:hAnsi="Arial" w:cs="Arial"/>
      <w:i/>
      <w:iCs/>
      <w:sz w:val="36"/>
      <w:szCs w:val="36"/>
    </w:rPr>
  </w:style>
  <w:style w:type="character" w:styleId="FontStyle41">
    <w:name w:val="Font Style41"/>
    <w:qFormat/>
    <w:rPr>
      <w:rFonts w:ascii="Arial" w:hAnsi="Arial" w:cs="Arial"/>
      <w:b/>
      <w:bCs/>
      <w:spacing w:val="-20"/>
      <w:sz w:val="34"/>
      <w:szCs w:val="34"/>
    </w:rPr>
  </w:style>
  <w:style w:type="character" w:styleId="FontStyle42">
    <w:name w:val="Font Style42"/>
    <w:qFormat/>
    <w:rPr>
      <w:rFonts w:ascii="Candara" w:hAnsi="Candara" w:cs="Candara"/>
      <w:b/>
      <w:bCs/>
      <w:spacing w:val="-10"/>
      <w:sz w:val="32"/>
      <w:szCs w:val="32"/>
    </w:rPr>
  </w:style>
  <w:style w:type="character" w:styleId="FontStyle43">
    <w:name w:val="Font Style43"/>
    <w:qFormat/>
    <w:rPr>
      <w:rFonts w:ascii="Candara" w:hAnsi="Candara" w:cs="Candara"/>
      <w:b/>
      <w:bCs/>
      <w:sz w:val="32"/>
      <w:szCs w:val="32"/>
    </w:rPr>
  </w:style>
  <w:style w:type="character" w:styleId="FontStyle44">
    <w:name w:val="Font Style44"/>
    <w:qFormat/>
    <w:rPr>
      <w:rFonts w:ascii="Candara" w:hAnsi="Candara" w:cs="Candara"/>
      <w:b/>
      <w:bCs/>
      <w:sz w:val="34"/>
      <w:szCs w:val="34"/>
    </w:rPr>
  </w:style>
  <w:style w:type="character" w:styleId="FontStyle45">
    <w:name w:val="Font Style45"/>
    <w:qFormat/>
    <w:rPr>
      <w:rFonts w:ascii="Candara" w:hAnsi="Candara" w:cs="Candara"/>
      <w:b/>
      <w:bCs/>
      <w:spacing w:val="-10"/>
      <w:sz w:val="34"/>
      <w:szCs w:val="34"/>
    </w:rPr>
  </w:style>
  <w:style w:type="character" w:styleId="FontStyle46">
    <w:name w:val="Font Style46"/>
    <w:qFormat/>
    <w:rPr>
      <w:rFonts w:ascii="Candara" w:hAnsi="Candara" w:cs="Candara"/>
      <w:b/>
      <w:bCs/>
      <w:spacing w:val="-10"/>
      <w:sz w:val="34"/>
      <w:szCs w:val="34"/>
    </w:rPr>
  </w:style>
  <w:style w:type="character" w:styleId="FontStyle47">
    <w:name w:val="Font Style47"/>
    <w:qFormat/>
    <w:rPr>
      <w:rFonts w:ascii="Arial" w:hAnsi="Arial" w:cs="Arial"/>
      <w:b/>
      <w:bCs/>
      <w:i/>
      <w:iCs/>
      <w:sz w:val="30"/>
      <w:szCs w:val="30"/>
    </w:rPr>
  </w:style>
  <w:style w:type="character" w:styleId="FontStyle48">
    <w:name w:val="Font Style48"/>
    <w:qFormat/>
    <w:rPr>
      <w:rFonts w:ascii="Candara" w:hAnsi="Candara" w:cs="Candara"/>
      <w:b/>
      <w:bCs/>
      <w:spacing w:val="-10"/>
      <w:sz w:val="28"/>
      <w:szCs w:val="28"/>
    </w:rPr>
  </w:style>
  <w:style w:type="character" w:styleId="FontStyle49">
    <w:name w:val="Font Style49"/>
    <w:qFormat/>
    <w:rPr>
      <w:rFonts w:ascii="Trebuchet MS" w:hAnsi="Trebuchet MS" w:cs="Trebuchet MS"/>
      <w:sz w:val="44"/>
      <w:szCs w:val="44"/>
    </w:rPr>
  </w:style>
  <w:style w:type="character" w:styleId="FontStyle50">
    <w:name w:val="Font Style50"/>
    <w:qFormat/>
    <w:rPr>
      <w:rFonts w:ascii="Arial" w:hAnsi="Arial" w:cs="Arial"/>
      <w:b/>
      <w:bCs/>
      <w:spacing w:val="-10"/>
      <w:sz w:val="28"/>
      <w:szCs w:val="28"/>
    </w:rPr>
  </w:style>
  <w:style w:type="character" w:styleId="FontStyle51">
    <w:name w:val="Font Style51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Arial" w:hAnsi="Arial" w:cs="Arial"/>
      <w:b/>
      <w:bCs/>
      <w:sz w:val="18"/>
      <w:szCs w:val="18"/>
    </w:rPr>
  </w:style>
  <w:style w:type="character" w:styleId="FontStyle53">
    <w:name w:val="Font Style53"/>
    <w:qFormat/>
    <w:rPr>
      <w:rFonts w:ascii="Arial" w:hAnsi="Arial" w:cs="Arial"/>
      <w:b/>
      <w:bCs/>
      <w:sz w:val="28"/>
      <w:szCs w:val="28"/>
    </w:rPr>
  </w:style>
  <w:style w:type="character" w:styleId="FontStyle54">
    <w:name w:val="Font Style54"/>
    <w:qFormat/>
    <w:rPr>
      <w:rFonts w:ascii="Arial" w:hAnsi="Arial" w:cs="Arial"/>
      <w:b/>
      <w:bCs/>
      <w:sz w:val="18"/>
      <w:szCs w:val="18"/>
    </w:rPr>
  </w:style>
  <w:style w:type="character" w:styleId="FontStyle55">
    <w:name w:val="Font Style55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Arial" w:hAnsi="Arial" w:cs="Arial"/>
      <w:sz w:val="70"/>
      <w:szCs w:val="70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32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32"/>
      <w:ind w:firstLine="581"/>
      <w:jc w:val="both"/>
    </w:pPr>
    <w:rPr/>
  </w:style>
  <w:style w:type="paragraph" w:styleId="Style61">
    <w:name w:val="Style6"/>
    <w:basedOn w:val="Normal"/>
    <w:qFormat/>
    <w:pPr>
      <w:spacing w:lineRule="exact" w:line="42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70"/>
      <w:jc w:val="both"/>
    </w:pPr>
    <w:rPr/>
  </w:style>
  <w:style w:type="paragraph" w:styleId="Style131">
    <w:name w:val="Style13"/>
    <w:basedOn w:val="Normal"/>
    <w:qFormat/>
    <w:pPr>
      <w:spacing w:lineRule="exact" w:line="331"/>
    </w:pPr>
    <w:rPr/>
  </w:style>
  <w:style w:type="paragraph" w:styleId="Style141">
    <w:name w:val="Style14"/>
    <w:basedOn w:val="Normal"/>
    <w:qFormat/>
    <w:pPr>
      <w:spacing w:lineRule="exact" w:line="329"/>
      <w:ind w:firstLine="168"/>
    </w:pPr>
    <w:rPr/>
  </w:style>
  <w:style w:type="paragraph" w:styleId="Style151">
    <w:name w:val="Style15"/>
    <w:basedOn w:val="Normal"/>
    <w:qFormat/>
    <w:pPr>
      <w:spacing w:lineRule="exact" w:line="379"/>
      <w:jc w:val="right"/>
    </w:pPr>
    <w:rPr/>
  </w:style>
  <w:style w:type="paragraph" w:styleId="Style16">
    <w:name w:val="Style16"/>
    <w:basedOn w:val="Normal"/>
    <w:qFormat/>
    <w:pPr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432"/>
      <w:ind w:firstLine="566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422"/>
      <w:ind w:firstLine="581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42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432"/>
    </w:pPr>
    <w:rPr/>
  </w:style>
  <w:style w:type="paragraph" w:styleId="Style26">
    <w:name w:val="Style26"/>
    <w:basedOn w:val="Normal"/>
    <w:qFormat/>
    <w:pPr>
      <w:spacing w:lineRule="exact" w:line="379"/>
      <w:ind w:firstLine="835"/>
    </w:pPr>
    <w:rPr/>
  </w:style>
  <w:style w:type="paragraph" w:styleId="Style27">
    <w:name w:val="Style27"/>
    <w:basedOn w:val="Normal"/>
    <w:qFormat/>
    <w:pPr>
      <w:spacing w:lineRule="exact" w:line="403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jc w:val="center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6:00Z</dcterms:created>
  <dc:creator>A</dc:creator>
  <dc:description/>
  <cp:keywords/>
  <dc:language>en-US</dc:language>
  <cp:lastModifiedBy>Mage</cp:lastModifiedBy>
  <dcterms:modified xsi:type="dcterms:W3CDTF">2011-10-06T22:56:00Z</dcterms:modified>
  <cp:revision>2</cp:revision>
  <dc:subject/>
  <dc:title/>
</cp:coreProperties>
</file>