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главление</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Contents1"/>
        <w:numPr>
          <w:ilvl w:val="0"/>
          <w:numId w:val="2"/>
        </w:numPr>
        <w:tabs>
          <w:tab w:val="clear" w:pos="708"/>
          <w:tab w:val="right" w:pos="480"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пы развития экологии</w:t>
      </w:r>
    </w:p>
    <w:p>
      <w:pPr>
        <w:pStyle w:val="Contents1"/>
        <w:numPr>
          <w:ilvl w:val="0"/>
          <w:numId w:val="2"/>
        </w:numPr>
        <w:tabs>
          <w:tab w:val="clear" w:pos="708"/>
          <w:tab w:val="right" w:pos="480"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ыстория</w:t>
      </w:r>
    </w:p>
    <w:p>
      <w:pPr>
        <w:pStyle w:val="Contents1"/>
        <w:numPr>
          <w:ilvl w:val="0"/>
          <w:numId w:val="2"/>
        </w:numPr>
        <w:tabs>
          <w:tab w:val="clear" w:pos="708"/>
          <w:tab w:val="right" w:pos="480" w:leader="dot"/>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ая экология</w:t>
      </w:r>
    </w:p>
    <w:p>
      <w:pPr>
        <w:pStyle w:val="Contents1"/>
        <w:tabs>
          <w:tab w:val="clear" w:pos="708"/>
          <w:tab w:val="right" w:pos="480"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tabs>
          <w:tab w:val="clear" w:pos="708"/>
          <w:tab w:val="right" w:pos="480"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b/>
          <w:bCs/>
          <w:color w:val="000000"/>
          <w:sz w:val="28"/>
          <w:szCs w:val="28"/>
        </w:rPr>
        <w:t>1. Этапы развития экологи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я своими корнями уходит в далекое прошлое. Потребность в знаниях, определяющих «отношение живого к окружающей его органической и неорганической среде», возникла очень давно. Достаточно вспомнить труды Аристотеля (384— 322 до н. э.), Плиния Старшего (23—79 н. э.), Р. Бойля (1627— 1691) и др., в которых обсуждалось значение среды обитания в жизни организмов и приуроченность их к определенным местообитаниям, чтобы убедиться в эт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развития экологии можно выделить три основных этап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рождение и становление экологии как науки (до 60-х гг. XIX в.). На этом этапе накапливались данные о взаимосвязи живых организмов со средой их обитания, делались первые научные обобщ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I—XVIII вв. экологические сведения составляли значительную долю во многих биологических описаниях (А. Реомюр, 1734; А. Трамбле, 1744, и др.). Элементы экологического подхода содержались в исследованиях русских ученых И.И. Лепехина, А.Ф. Миддендорфа, С.П. Крашенинникова, французского учёного Ж. Бюффона, шведского естествоиспытателя К. Линнея, немецкого ученого Г. Йегера и др.</w:t>
      </w:r>
    </w:p>
    <w:p>
      <w:pPr>
        <w:pStyle w:val="Normal"/>
        <w:spacing w:lineRule="auto" w:line="360"/>
        <w:ind w:firstLine="709"/>
        <w:jc w:val="both"/>
        <w:rPr/>
      </w:pPr>
      <w:r>
        <w:rPr>
          <w:rFonts w:cs="Times New Roman" w:ascii="Times New Roman" w:hAnsi="Times New Roman"/>
          <w:color w:val="000000"/>
          <w:sz w:val="28"/>
          <w:szCs w:val="28"/>
        </w:rPr>
        <w:t>В этот же период Ж.-Б. Ламарк (1744—1829) и Т. Мальтус (1766—1834) впервые предупреждают человечество о возможных негативных последствиях воздействия человека на природ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ормление экологии в самостоятельную отрасль знаний (после 60-х гг. XIX в.). Начало этапа ознаменовалось выходом работ русских ученых К.Ф. Рулье (1814— 1858), Н.А. Северцова (1827—1885), В.В. Докучаева (1846— 1903), впервые обосновавших ряд принципов и понятий экологии, которые не утратили своего значения и до настоящего времени. Неслучайно поэтому американский эколог Ю. Одум (1975) считает В.В. Докучаева одним из основоположников экологии. В конце 70-х гг. XIX в. немецкий гидробиолог К. Мёбиус (1877) вводит важнейшее понятие о биоценозе как о закономерном сочетании организмов в определенных условиях сре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ценимый вклад в развитие основ экологии внес Ч. Дарвин (1809—1882), вскрывший основные факторы эволюции органического мира. То, что Ч. Дарвин называл «борьбой за существование», с эволюционных позиций можно трактовать как взаимоотношения живых существ с внешней абиотической средой и между собой, т. е. с биотической сред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цкий биолог-эволюционист Э. Геккель (1834—1919) первый понял, что это самостоятельная и очень важная область биологии, и назвал ее экологией (1866). В своем капитальном труде «Всеобщая морфология организмов» он писал: «Под экологией мы понимаем сумму знаний, относящихся к экономике природы: изучение всей совокупности взаимоотношений животного с окружающей его средой, как органической, так и неорганической, и прежде всего — его дружественных или враждебных отношений с теми животными и растениями, с которыми он прямо или косвенно вступает в контакт. Одним словом, экология — это изучение всех сложных взаимоотношений, которые Дарвин назвал «условиями, порождающими борьбу за существов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амостоятельная наука экология окончательно оформилась в начале XX столетия. В этот период американский ученый Ч. Адаме (1913) создает первую сводку по экологии, публикуются другие важные обобщения и сводки (В. Шелфорд, 1913, 1929; Ч. Элтон, 1927; Р. Гессе, 1924; К. Раункер, 1929 и др.). Крупнейший русский ученый XX в. В. И. Вернадский создает фундаментальное учение о биосфер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30-е и 40-е гг. экология поднялась на более высокую ступень в результате нового подхода к изучению природных систем. Сначала А. Тенсли (1935) выдвинул понятие об экосистеме, а несколько позже В.Н. Сукачев (1940) обосновал близкое этому представление о биогеоценозе. Следует отметить, что уровень отечественной экологии в 20—40-х гг. был одним из самых высоких в мире, особенно в области фундаментальных разработок. В этот период в нашей стране работали такие выдающиеся ученые, как академики В.И. Вернадский и В.Н. Сукачев, а также крупные экологи В.В. Станчинский, Э.С. Бауэр, Г.Г. Гаузе, В.Н. Беклемишев, А.Н. Формозов, Д.Н. Кашка-ров и д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XX в. в связи с прогрессирующим загрязнением окружающей среды и резким усилением воздействия человека на природу экология приобретает особое зна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ется третий этап (50-е гг. XX в. — до настоящего времени) — превращение экологии в комплексную науку, включающую в себя науки об охране природной и окружающей человека среды. Из строгой биологической науки экология превращается в «значительный цикл знания, вобрав в себя разделы географии, геологии, химии, физики, социологии, теории культуры, экономики...» (Реймерс, 199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период развития экологии в мире связан с именами таких крупных зарубежных ученых, как Ю. Одум, Цж. М. Андерсен, Э. Пианка, Р. Риклефс, М. Бигон, А. Швейдер, Дж. Харпер, Р. Уиттекер, Н. Борлауг, Т. Миллер, Б. Не-5ел и др. Среди отечественных ученых следует навать И.П. Герасимова, А.М. Гилярова, В.Г. Горшкова, Ю.А. Израэля, Ю.Н. Куражсковского, К.С. Лосева, Н.Н. Моисеева, Я.П. Наумова, Н.Ф. Реймерса, В.В. Розанова, Ю.М. Свирикева, В.Е. Соколова, В.Д. Федорова, С.С. Шварца, А.В. Яблокова, А.Л. Яншина и д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природоохранные акты на Руси известны с IX— &lt;И вв. (например, свод законов Ярослава Мудрого «Русская Правда», в которых были установлены правила охраны охотничьих и бортничьих угодий). 8 XIV—XVII вв. на южных границах Русского государства существовали «засечные леса», своеобразные охраняемые территории, на которых были запрещены хозяйственные рубки. История сохранила более 60 природоохранных указов Петра I. При нем же началось изучение богатейших природных ресурсов России. В 1805 г. в Москве было основано общество испытателей природы. В конце XIX — начале XX в. возникло движение за охрану редких объектов природы. Трудами выдающихся ученых В.В. Докучаева, К.М. Бэра, Г.А. Кожевникова, И.П. Бородина, Д.Н. Анучина, С.В. Завадского и других были заложены научные основы охраны прир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природоохранной деятельности Советского государства совпало с рядом первых декретов, начиная с «Декрета о земле» от 26 октября 1917 г., который заложил основы природопользования в стра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 этот период зарождается и получает законодательное выражение основной вид природоохранной деятельности — охрана прир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30—40-х гг., в связи с эксплуатацией природных богатств, вызванной главным образом ростом масштабов индустриализации в СССР, охрана природы стала рассматриваться как «единая система мероприятий, направленная на защиту, развитие, качественное обогащение и рациональное использование природных фондов страны» (из резолюции Первого Всероссийского съезда по охране природы, 1929 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оссии появился новый вид природоохранной деятельности — рациональное использование природных ресурсов.</w:t>
      </w:r>
    </w:p>
    <w:p>
      <w:pPr>
        <w:pStyle w:val="Normal"/>
        <w:spacing w:lineRule="auto" w:line="360"/>
        <w:ind w:firstLine="709"/>
        <w:jc w:val="both"/>
        <w:rPr/>
      </w:pPr>
      <w:r>
        <w:rPr>
          <w:rFonts w:cs="Times New Roman" w:ascii="Times New Roman" w:hAnsi="Times New Roman"/>
          <w:color w:val="000000"/>
          <w:sz w:val="28"/>
          <w:szCs w:val="28"/>
        </w:rPr>
        <w:t>В 50-е г. дальнейшее развитие производительных сил в стране, усиление негативного влияния человека на природу обусловили необходимость создания еще одной формы, регулирующей взаимодействие общества и природы, — охраны среды обитания человека. В этот период принимаются республиканские законы об охране природы, которые провозглашают комплексный подход к природе не только как к источнику природных ресурсов, но и как к среде обитания человека. К сожалению, еще торжествовала лысенковская псевдонаука, канонизировались слова И.В. Мичурина о необходимости не ждать милости от прир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60—80-е гг. в СССР практически ежегодно принимались правительственные постановления об усилении охраны природы (об охране бассейна Волги и Урала, Азовского и Черного морей, Ладожского озера, Байкала, промышленных городов Кузбасса и Донбасса, Арктического побережья). Продолжался процесс создания природоохранного законодательства, издавались земельные, водные, лесные и иные кодекс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остановления и принятые законы, как показала практика их применения, не дали необходимых результатов — губительное антропогенное воздействие на природу продолжалось. В 1986 г. на Чернобыльской АЭС произошла крупнейшая за всю историю развития человечества экологическая катастрофа. Сегодня Россия продолжает находиться в сложной экологической ситуации.</w:t>
      </w:r>
    </w:p>
    <w:p>
      <w:pPr>
        <w:pStyle w:val="Normal"/>
        <w:spacing w:lineRule="auto" w:line="360"/>
        <w:ind w:firstLine="709"/>
        <w:jc w:val="both"/>
        <w:rPr/>
      </w:pPr>
      <w:r>
        <w:rPr>
          <w:rFonts w:cs="Times New Roman" w:ascii="Times New Roman" w:hAnsi="Times New Roman"/>
          <w:color w:val="000000"/>
          <w:sz w:val="28"/>
          <w:szCs w:val="28"/>
        </w:rPr>
        <w:t>Для более детального ознакомления с историей развития экологического учения рекомендуем материал, изложенный в монографии В.Т. Богучарскова (200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отмечено выше, экология как наука обязана своим происхождением немецкому зоологу-эволюционисту Э. Геккелю. Во втором томе труда «Всеобщая морфология организмов» (1866 г.) он дал следующее определение экологии: «Под экологией мы понимаем общую науку об отношениях организмов с окружающей средой, куда мы относим в широком смысле все «условия существования». Они частично органической, частично неорганической природы… К неорганическим относятся физические и химические свойства местообитаний организмов – климат (свет, тепло, влажность и атмосферное электричество), неорганическая пища, состав воды и почвы и т.д. В качестве органических условий существования мы рассматриваем общие отношения организмов ко всем остальным организмам, с которыми он вступает в контакт и из которых большинство содействует его пользе или вредит. Каждый организм имеет среди остальных своих друзей и врагов таких, которые способствуют его существованию, и тех, что ему вредят. Организмы, которые служат пищей остальным или паразитируют в них, во всяком случае относятся к данной категории органических условий существования».</w:t>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ru-RU"/>
        </w:rPr>
        <w:t>2. Предыстор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rPr>
        <w:t>Как и большинство наук, экология имеет длительную предысторию. Ее обособление в качестве самостоятельной науки в середине ХIХ века представляет собой естественный этап накопления большого объема научных знаний о природе. Еще в трудах античных философов встречаются первые попытки обобщения сведений об образе жизни животных и растений, зависимости их от среды обитания, характере распределения и своеобразии в разных природно-климатических условиях. Так, Аристотель (384–322 гг. до н.э.) описывает свыше 500 видов известных ему животных и рассказывает об их поведении. Ученик Аристотеля – «отец ботаники» Теофраст Эрезийский (371–280 гг. до н.э.) приводит сведения о своеобразии растений в разных условиях, зависимости их формы и особенностей роста от почвы и климата.</w:t>
      </w:r>
    </w:p>
    <w:p>
      <w:pPr>
        <w:pStyle w:val="Normal"/>
        <w:spacing w:lineRule="auto" w:line="360"/>
        <w:ind w:firstLine="709"/>
        <w:jc w:val="both"/>
        <w:rPr/>
      </w:pPr>
      <w:r>
        <w:rPr>
          <w:rFonts w:cs="Times New Roman" w:ascii="Times New Roman" w:hAnsi="Times New Roman"/>
          <w:color w:val="000000"/>
          <w:sz w:val="28"/>
          <w:szCs w:val="28"/>
        </w:rPr>
        <w:t>В средние века интерес к изучению природы ослабевает под давлением богословия и схоластики, но возрождается с новой силой в эпоху Возрождения, великих географических открытий, когда колонизация новых стран послужила толчком к развитию систематики – науки о разнообразии всех организмов на планете. В это время исследователями составлены подробнейшие описания растений и животных, их внутреннего и внешнего строения. Первые систематики – Дж. Рей (1623 – 1705 гг.), Ж. Гурнефор (1655 – 1708 гг.), К. Линней (1707 – 1778 гг.) и др., стремясь к созданию полной системы (классификации) органического мира, сообщали и о зависимости растений от условий их произрастания или возделывания, местах обитания и т.п.</w:t>
      </w:r>
    </w:p>
    <w:p>
      <w:pPr>
        <w:pStyle w:val="Normal"/>
        <w:spacing w:lineRule="auto" w:line="360"/>
        <w:ind w:firstLine="709"/>
        <w:jc w:val="both"/>
        <w:rPr/>
      </w:pPr>
      <w:r>
        <w:rPr>
          <w:rFonts w:cs="Times New Roman" w:ascii="Times New Roman" w:hAnsi="Times New Roman"/>
          <w:color w:val="000000"/>
          <w:sz w:val="28"/>
          <w:szCs w:val="28"/>
        </w:rPr>
        <w:t>В ХУII – ХУIII вв. экологические сведения составляли нередко значительную часть в записях известных путешественников. В трудах С.П. Крашенинникова, И.И. Лепехина, П.С. Палласа и других географов и натуралистов указывалось, что распространение растительности и животного мира в разных частях планеты связано с климатическими особенностями. А Жан-Батист Ламарк (1744 – 1829 гг.), автор первого эволюционного учения, считал, что влияние «внешних обстоятельств» – одна из самых важных причин приспособительных изменений организмов, эволюции животных и растений.</w:t>
      </w:r>
    </w:p>
    <w:p>
      <w:pPr>
        <w:pStyle w:val="Normal"/>
        <w:spacing w:lineRule="auto" w:line="360"/>
        <w:ind w:firstLine="709"/>
        <w:jc w:val="both"/>
        <w:rPr/>
      </w:pPr>
      <w:r>
        <w:rPr>
          <w:rFonts w:cs="Times New Roman" w:ascii="Times New Roman" w:hAnsi="Times New Roman"/>
          <w:color w:val="000000"/>
          <w:sz w:val="28"/>
          <w:szCs w:val="28"/>
        </w:rPr>
        <w:t>Дальнейшему развитию экологического мышления способствовало появление в начале ХIХ столетия биогеографии. Труды А. Гумбольдта (1769–1859 гг.) определили новое, экологическое направление в географии растений. Он ввел в науку представление о том, что «лицо» ландшафта определяется внешним обликом растительности: в сходных зональных и вертикально-поясных географических условиях у растений разных систематических групп вырабатывается сходный внешний облик.</w:t>
      </w:r>
    </w:p>
    <w:p>
      <w:pPr>
        <w:pStyle w:val="Normal"/>
        <w:spacing w:lineRule="auto" w:line="360"/>
        <w:ind w:firstLine="709"/>
        <w:jc w:val="both"/>
        <w:rPr/>
      </w:pPr>
      <w:r>
        <w:rPr>
          <w:rFonts w:cs="Times New Roman" w:ascii="Times New Roman" w:hAnsi="Times New Roman"/>
          <w:color w:val="000000"/>
          <w:sz w:val="28"/>
          <w:szCs w:val="28"/>
        </w:rPr>
        <w:t>Одним из основоположников классической экологии с полным правом можно назвать профессора Московского университета К.Ф. Рулье (1814–1858 гг.), который широко пропагандировал необходимость развития особого направления в зоологии, посвященного всестороннему исследованию жизни животных, их сложных взаимосвязей с окружающим миром (взаимоотношения родителей и потомства, отношение между животными разных видов, их взаимодействие с растениями, почвой, зависимость от физических условий и т.п.). К.Ф. Рулье разработал широкую систему экологического исследования животного мира.</w:t>
      </w:r>
    </w:p>
    <w:p>
      <w:pPr>
        <w:pStyle w:val="Normal"/>
        <w:spacing w:lineRule="auto" w:line="360"/>
        <w:ind w:firstLine="709"/>
        <w:jc w:val="both"/>
        <w:rPr/>
      </w:pPr>
      <w:r>
        <w:rPr>
          <w:rFonts w:cs="Times New Roman" w:ascii="Times New Roman" w:hAnsi="Times New Roman"/>
          <w:color w:val="000000"/>
          <w:sz w:val="28"/>
          <w:szCs w:val="28"/>
        </w:rPr>
        <w:t>В 1859 г. появилась книга Ч. Дарвина «Происхождение видов путем естественного отбора, или сохранение благоприятствуемых пород в борьбе за жизнь». В этом труде показано, что борьба за существование в природе, под которой автор понимал все формы противоречивых связей вида со средой, приводит к естественному отбору, то есть является движущим фактором эволюции. Стало ясно, что взаимоотношения живых существ и их связи с неорганическими компонентами природы («борьба за существование») – большая самостоятельная область исследований.</w:t>
      </w:r>
    </w:p>
    <w:p>
      <w:pPr>
        <w:pStyle w:val="Normal"/>
        <w:spacing w:lineRule="auto" w:line="360"/>
        <w:ind w:firstLine="709"/>
        <w:jc w:val="both"/>
        <w:rPr/>
      </w:pPr>
      <w:r>
        <w:rPr>
          <w:rFonts w:cs="Times New Roman" w:ascii="Times New Roman" w:hAnsi="Times New Roman"/>
          <w:color w:val="000000"/>
          <w:sz w:val="28"/>
          <w:szCs w:val="28"/>
        </w:rPr>
        <w:t>В 1866 г., благодаря Э. Геккелю, эта новая область знаний получила название «экология», развернутое определение которой приведено в начале данной темы. Интересно, что Э. Геккель позднее отрекся от введенного им названия, заменив его на «экономию природы», однако термин «экология» постепенно получил всеобщее признание.</w:t>
      </w:r>
    </w:p>
    <w:p>
      <w:pPr>
        <w:pStyle w:val="Normal"/>
        <w:spacing w:lineRule="auto" w:line="360"/>
        <w:ind w:firstLine="709"/>
        <w:jc w:val="both"/>
        <w:rPr/>
      </w:pPr>
      <w:r>
        <w:rPr>
          <w:rFonts w:cs="Times New Roman" w:ascii="Times New Roman" w:hAnsi="Times New Roman"/>
          <w:color w:val="000000"/>
          <w:sz w:val="28"/>
          <w:szCs w:val="28"/>
        </w:rPr>
        <w:t>В конце 70–х годов ХIХ в. в экологии возникло новое направление – биоценология. Немецкий гидробиолог К Мёбиус (1877 г.) обосновал представление о биоценозе как глубоко закономерном сочетании организмов в определенных условиях среды, обусловленном длительной историей приспособления видов друг к другу и к сходной экологической обстановке. Учение о растительных сообществах обособилось в отдельную отрасль ботанической экологии – геоботанику, основные положения которой были разработаны в трудах Г.Ф. Морозова и В.И. Сукачева на основе учения о лес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ХХ столетия оформились экологические школы гидробиологов, ботаников, экологов, в каждой из которых развивались определенные стороны экологической науки. В 1910 г на III Ботаническом конгрессе в Брюсселе экология растений официально разделилась на экологию особей, отдельных видов (аутоэкологию) и экологию сообществ (синэкологию). Это деление распространилось и на экологию животных. В 1913–1920 гг. были организованы экологические научные общества, основаны журналы, экологию начали преподавать в университетах.</w:t>
      </w:r>
    </w:p>
    <w:p>
      <w:pPr>
        <w:pStyle w:val="Normal"/>
        <w:spacing w:lineRule="auto" w:line="360"/>
        <w:ind w:firstLine="709"/>
        <w:jc w:val="both"/>
        <w:rPr/>
      </w:pPr>
      <w:r>
        <w:rPr>
          <w:rFonts w:cs="Times New Roman" w:ascii="Times New Roman" w:hAnsi="Times New Roman"/>
          <w:color w:val="000000"/>
          <w:sz w:val="28"/>
          <w:szCs w:val="28"/>
        </w:rPr>
        <w:t>В 30 - е годы оформилась новая область экологической науки – популяционная экология (демэкология), основоположником которой следует считать английского ученого Ч. Элтона. Центральными проблемами экологии популяций стали внутривидовая организация и динамика численности организмов. Исследования популяций (совокупностей особей одного вида) в экологии в значительной мере были обусловлены запросами практики: острой необходимостью разработки основ борьбы с вредителями и конкурентами в сельском и лесном хозяйстве, истощением запасов ряда ценных промысловых животных, открытием роли некоторых диких животных в распространении паразитов и вредителей, возбудителей болезней человека и домашнего скота.</w:t>
      </w:r>
    </w:p>
    <w:p>
      <w:pPr>
        <w:pStyle w:val="Normal"/>
        <w:spacing w:lineRule="auto" w:line="360"/>
        <w:ind w:firstLine="709"/>
        <w:jc w:val="both"/>
        <w:rPr/>
      </w:pPr>
      <w:r>
        <w:rPr>
          <w:rFonts w:cs="Times New Roman" w:ascii="Times New Roman" w:hAnsi="Times New Roman"/>
          <w:color w:val="000000"/>
          <w:sz w:val="28"/>
          <w:szCs w:val="28"/>
        </w:rPr>
        <w:t>К 40-м годам в экологии возник принципиально новый подход к исследованию природных экосистем: в 1935 г. английский ученый А. Тенсли выдвинул понятие экосистемы, а в 1942 г. В.Н. Сукачев обосновал представление о биогеоценозе. В этих понятиях нашла отражение идея о единстве совокупности организмов с абиотическим окружением, о закономерностях, которые лежат в основе связи всего живого и окружающей неорганической среды – о круговороте веществ и превращениях энергии.</w:t>
      </w:r>
    </w:p>
    <w:p>
      <w:pPr>
        <w:pStyle w:val="Normal"/>
        <w:spacing w:lineRule="auto" w:line="360"/>
        <w:ind w:firstLine="709"/>
        <w:jc w:val="both"/>
        <w:rPr/>
      </w:pPr>
      <w:r>
        <w:rPr>
          <w:rFonts w:cs="Times New Roman" w:ascii="Times New Roman" w:hAnsi="Times New Roman"/>
          <w:color w:val="000000"/>
          <w:sz w:val="28"/>
          <w:szCs w:val="28"/>
        </w:rPr>
        <w:t>В послевоенное время, с конца 50-х гг. экология продолжала стремительно развиваться. Появились исследования миграции живого вещества и энергии, стали бурно внедряться методы математического моделирования, позволившие описать многие экологические закономерности. Была получена развернутая картина возможных вариантов динамики популяций, сформулированы важные принципы совместного существования видов в сообществе, описаны сложные процессы их метаболизма. Фактически именно эти результаты стали основой для решения задач программирования урожая, расчета эффективных схем управления сельскохозяйственными посевами и т.п.</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1"/>
        <w:spacing w:lineRule="auto" w:line="360" w:before="0" w:after="0"/>
        <w:ind w:firstLine="709"/>
        <w:jc w:val="both"/>
        <w:rPr/>
      </w:pPr>
      <w:r>
        <w:rPr>
          <w:rFonts w:cs="Times New Roman" w:ascii="Times New Roman" w:hAnsi="Times New Roman"/>
          <w:color w:val="000000"/>
          <w:sz w:val="28"/>
          <w:szCs w:val="28"/>
          <w:lang w:val="ru-RU"/>
        </w:rPr>
        <w:t>3. Современная эколог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20 лет экология в нашей стране сделала большой скачок и стала одной из наиболее значимых наук, в центре изучения которой находятся экосистемы. Живые организмы вместе с окружающей их средой образуют сложную кибернетическую систему. Ее сложность обусловлена не только большим разнообразием входящих в систему элементов, но и их разнородностью, многообразием возникающих между ними связей. Задачи оптимального управления природной средой, стоящие перед человечеством, требуют рассмотрения в качестве составляющих сложной системы не только элементы живой и неживой природы, но и воздействующие на них сооружения, механизмы, машины, созданные человеком. В нашем столетии стало общепризнанным то, что экологические принципы и теории относятся не только к редким растениям и животным в их естественных условиях обитания, но применимы и к человеку. Эту отрасль экологии, изучающую экологические принципы, необходимые для устойчивого развития человеческого сообщества, часто называют наукой об окружающей сред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использование природных богатств на протяжении всей истории осуществлялось человеком при полном незнании законов экологии, что привело к тяжелым и часто непоправимым последствиям, в частности, к истощению природных ресурсов и колоссальному загрязнению среды обитания. Прежде, чем человеку удастся найти решение ряда жизненно важных проблем предстоящего тысячелетия (таких, как удовлетворение потребностей в воде и пище возрастающего населения планеты), необходимо срочно предпринять хотя бы паллиативные меры, позволяющие обеспечить жизнь человеку завтрашнего дня. Но чтобы действовать, надо знать, как. Экология и оказывается тем биологическим и мировоззренческим фундаментом, на который может опереться человек в принятии превентивных мер, направленных на сохранение окружающей прир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numPr>
          <w:ilvl w:val="0"/>
          <w:numId w:val="3"/>
        </w:numPr>
        <w:ind w:left="0" w:hanging="0"/>
        <w:jc w:val="left"/>
        <w:rPr>
          <w:rFonts w:ascii="Times New Roman" w:hAnsi="Times New Roman" w:cs="Times New Roman"/>
          <w:color w:val="000000"/>
        </w:rPr>
      </w:pPr>
      <w:r>
        <w:rPr>
          <w:rFonts w:cs="Times New Roman" w:ascii="Times New Roman" w:hAnsi="Times New Roman"/>
          <w:color w:val="000000"/>
        </w:rPr>
        <w:t>Горелов А.А. Концепция современного естествознания. – М.: Высшее образование. 2005. 335 с</w:t>
      </w:r>
    </w:p>
    <w:p>
      <w:pPr>
        <w:pStyle w:val="Style25"/>
        <w:numPr>
          <w:ilvl w:val="0"/>
          <w:numId w:val="3"/>
        </w:numPr>
        <w:ind w:left="0" w:hanging="0"/>
        <w:jc w:val="left"/>
        <w:rPr>
          <w:rFonts w:ascii="Times New Roman" w:hAnsi="Times New Roman" w:cs="Times New Roman"/>
          <w:color w:val="000000"/>
        </w:rPr>
      </w:pPr>
      <w:r>
        <w:rPr>
          <w:rFonts w:cs="Times New Roman" w:ascii="Times New Roman" w:hAnsi="Times New Roman"/>
          <w:color w:val="000000"/>
        </w:rPr>
        <w:t>Данилов Ю.А., Кадомцев Б.Б. Что такое синергетика// Нелинейные волны. Самоорганизация. М.: Наука, 1983.</w:t>
      </w:r>
    </w:p>
    <w:p>
      <w:pPr>
        <w:pStyle w:val="Style25"/>
        <w:numPr>
          <w:ilvl w:val="0"/>
          <w:numId w:val="3"/>
        </w:numPr>
        <w:ind w:left="0" w:hanging="0"/>
        <w:jc w:val="left"/>
        <w:rPr>
          <w:rFonts w:ascii="Times New Roman" w:hAnsi="Times New Roman" w:cs="Times New Roman"/>
          <w:color w:val="000000"/>
        </w:rPr>
      </w:pPr>
      <w:r>
        <w:rPr>
          <w:rFonts w:cs="Times New Roman" w:ascii="Times New Roman" w:hAnsi="Times New Roman"/>
          <w:color w:val="000000"/>
        </w:rPr>
        <w:t>Карпенков С.Х. Концепция современного естествознания: Учебник для вузов. – М.: ЮНИТИ, 1997. – 320 с.</w:t>
      </w:r>
    </w:p>
    <w:p>
      <w:pPr>
        <w:pStyle w:val="Style25"/>
        <w:numPr>
          <w:ilvl w:val="0"/>
          <w:numId w:val="3"/>
        </w:numPr>
        <w:ind w:left="0" w:hanging="0"/>
        <w:jc w:val="left"/>
        <w:rPr>
          <w:rFonts w:ascii="Times New Roman" w:hAnsi="Times New Roman" w:cs="Times New Roman"/>
          <w:color w:val="000000"/>
        </w:rPr>
      </w:pPr>
      <w:r>
        <w:rPr>
          <w:rFonts w:cs="Times New Roman" w:ascii="Times New Roman" w:hAnsi="Times New Roman"/>
          <w:color w:val="000000"/>
        </w:rPr>
        <w:t>Учебник для вузов (под ред. проф.В.Н. Лавриненко, проф.В.П.Ратникова: 3-е изд., перераб. и доп. – М.: ЮНИТИ – ДАНА, 2006. – 79 с.</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Century Gothic"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Century Gothic"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Century Gothic"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Century Gothic" w:cs="Cambria"/>
      <w:sz w:val="22"/>
      <w:szCs w:val="22"/>
      <w:lang w:val="en-U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1">
    <w:name w:val="Заголовок 1 Знак"/>
    <w:qFormat/>
    <w:rPr>
      <w:rFonts w:ascii="Cambria" w:hAnsi="Cambria" w:eastAsia="Times New Roman" w:cs="Cambria"/>
      <w:b/>
      <w:bCs/>
      <w:kern w:val="2"/>
      <w:sz w:val="32"/>
      <w:szCs w:val="32"/>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Century Gothic" w:hAnsi="Calibri;Century Gothic" w:cs="Calibri;Century Gothic"/>
      <w:b/>
      <w:bCs/>
      <w:i/>
      <w:iCs/>
    </w:rPr>
  </w:style>
  <w:style w:type="character" w:styleId="Style8">
    <w:name w:val="Без интервала Знак"/>
    <w:qFormat/>
    <w:rPr>
      <w:sz w:val="32"/>
      <w:szCs w:val="32"/>
    </w:rPr>
  </w:style>
  <w:style w:type="character" w:styleId="21">
    <w:name w:val="Цитата 2 Знак"/>
    <w:qFormat/>
    <w:rPr>
      <w:i/>
      <w:iCs/>
      <w:sz w:val="24"/>
      <w:szCs w:val="24"/>
    </w:rPr>
  </w:style>
  <w:style w:type="character" w:styleId="Style9">
    <w:name w:val="Выделенная цитата Знак"/>
    <w:qFormat/>
    <w:rPr>
      <w:b/>
      <w:bCs/>
      <w:i/>
      <w:iCs/>
      <w:sz w:val="24"/>
      <w:szCs w:val="24"/>
    </w:rPr>
  </w:style>
  <w:style w:type="character" w:styleId="Style10">
    <w:name w:val="Слабое выделение"/>
    <w:qFormat/>
    <w:rPr>
      <w:i/>
      <w:iCs/>
      <w:color w:val="000000"/>
    </w:rPr>
  </w:style>
  <w:style w:type="character" w:styleId="Style11">
    <w:name w:val="Сильное выделение"/>
    <w:qFormat/>
    <w:rPr>
      <w:b/>
      <w:bCs/>
      <w:i/>
      <w:iCs/>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bCs/>
      <w:sz w:val="24"/>
      <w:szCs w:val="24"/>
      <w:u w:val="single"/>
    </w:rPr>
  </w:style>
  <w:style w:type="character" w:styleId="Style14">
    <w:name w:val="Название книги"/>
    <w:qFormat/>
    <w:rPr>
      <w:rFonts w:ascii="Cambria" w:hAnsi="Cambria" w:eastAsia="Times New Roman" w:cs="Cambria"/>
      <w:b/>
      <w:bCs/>
      <w:i/>
      <w:iCs/>
      <w:sz w:val="24"/>
      <w:szCs w:val="24"/>
    </w:rPr>
  </w:style>
  <w:style w:type="character" w:styleId="Style15">
    <w:name w:val="&quot;ГОСТ&quot; для экологии Знак"/>
    <w:qFormat/>
    <w:rPr>
      <w:rFonts w:eastAsia="Times New Roman"/>
      <w:sz w:val="28"/>
      <w:szCs w:val="28"/>
      <w:lang w:val="ru-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ru-RU"/>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paragraph" w:styleId="Heading">
    <w:name w:val="Heading"/>
    <w:basedOn w:val="Normal"/>
    <w:next w:val="Normal"/>
    <w:qFormat/>
    <w:pPr>
      <w:spacing w:before="240" w:after="60"/>
      <w:jc w:val="center"/>
      <w:outlineLvl w:val="0"/>
    </w:pPr>
    <w:rPr>
      <w:rFonts w:ascii="Cambria" w:hAnsi="Cambria" w:eastAsia="Calibri;Century Gothic"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60"/>
      <w:jc w:val="center"/>
      <w:outlineLvl w:val="1"/>
    </w:pPr>
    <w:rPr>
      <w:rFonts w:ascii="Cambria" w:hAnsi="Cambria" w:eastAsia="Calibri;Century Gothic" w:cs="Cambria"/>
      <w:lang w:val="en-US"/>
    </w:rPr>
  </w:style>
  <w:style w:type="paragraph" w:styleId="Style20">
    <w:name w:val="Без интервала"/>
    <w:basedOn w:val="Normal"/>
    <w:qFormat/>
    <w:pPr/>
    <w:rPr>
      <w:lang w:val="en-US"/>
    </w:rPr>
  </w:style>
  <w:style w:type="paragraph" w:styleId="Style21">
    <w:name w:val="Абзац списка"/>
    <w:basedOn w:val="Normal"/>
    <w:qFormat/>
    <w:pPr>
      <w:ind w:left="720" w:hanging="0"/>
    </w:pPr>
    <w:rPr/>
  </w:style>
  <w:style w:type="paragraph" w:styleId="22">
    <w:name w:val="Цитата 2"/>
    <w:basedOn w:val="Normal"/>
    <w:next w:val="Normal"/>
    <w:qFormat/>
    <w:pPr/>
    <w:rPr>
      <w:i/>
      <w:iCs/>
      <w:lang w:val="en-US"/>
    </w:rPr>
  </w:style>
  <w:style w:type="paragraph" w:styleId="Style22">
    <w:name w:val="Выделенная цитата"/>
    <w:basedOn w:val="Normal"/>
    <w:next w:val="Normal"/>
    <w:qFormat/>
    <w:pPr>
      <w:ind w:left="720" w:right="720" w:hanging="0"/>
    </w:pPr>
    <w:rPr>
      <w:b/>
      <w:bCs/>
      <w:i/>
      <w:iCs/>
      <w:lang w:val="en-US"/>
    </w:rPr>
  </w:style>
  <w:style w:type="paragraph" w:styleId="Style23">
    <w:name w:val="Заголовок оглавления"/>
    <w:basedOn w:val="Heading1"/>
    <w:next w:val="Normal"/>
    <w:qFormat/>
    <w:pPr>
      <w:numPr>
        <w:ilvl w:val="0"/>
        <w:numId w:val="0"/>
      </w:numPr>
      <w:outlineLvl w:val="9"/>
    </w:pPr>
    <w:rPr>
      <w:lang w:val="ru-RU"/>
    </w:rPr>
  </w:style>
  <w:style w:type="paragraph" w:styleId="Style24">
    <w:name w:val="Обычный (веб)"/>
    <w:basedOn w:val="Normal"/>
    <w:qFormat/>
    <w:pPr>
      <w:spacing w:before="280" w:after="280"/>
    </w:pPr>
    <w:rPr>
      <w:rFonts w:eastAsia="Calibri;Century Gothic" w:cs="Times New Roman"/>
    </w:rPr>
  </w:style>
  <w:style w:type="paragraph" w:styleId="Style25">
    <w:name w:val="&quot;ГОСТ&quot; для экологии"/>
    <w:basedOn w:val="Normal"/>
    <w:qFormat/>
    <w:pPr>
      <w:spacing w:lineRule="auto" w:line="360"/>
      <w:jc w:val="both"/>
    </w:pPr>
    <w:rPr>
      <w:rFonts w:eastAsia="Calibri;Century Gothic"/>
      <w:sz w:val="28"/>
      <w:szCs w:val="28"/>
    </w:rPr>
  </w:style>
  <w:style w:type="paragraph" w:styleId="Contents1">
    <w:name w:val="TOC 1"/>
    <w:basedOn w:val="Normal"/>
    <w:next w:val="Normal"/>
    <w:pPr>
      <w:spacing w:before="0" w:after="100"/>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7:00Z</dcterms:created>
  <dc:creator>Станислав</dc:creator>
  <dc:description/>
  <cp:keywords/>
  <dc:language>en-US</dc:language>
  <cp:lastModifiedBy>Mage</cp:lastModifiedBy>
  <dcterms:modified xsi:type="dcterms:W3CDTF">2011-10-06T22:57:00Z</dcterms:modified>
  <cp:revision>2</cp:revision>
  <dc:subject/>
  <dc:title>Оглавление</dc:title>
</cp:coreProperties>
</file>