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я имеет длительную предысторию и она, как наука, представляет собой естественный этап роста научных знаний о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даже дарвинизм в его современном понимании, как сейчас известно, зародился задолго до Дарвина, то начала экологических представлений восходят вообще к глубокой дре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ый из нас может проделать несложный психологический эксперимент, а именно вообразить себя на месте первобытного человека, озабоченного проблемой пропитания. Все необходимое для себя и своей семьи он должен найти в окружающей его природной среде. К немалому удивлению, многие из нас очень скоро убедятся в собственной беспомощности. Что и где искать? Слепой поиск здесь не годится, ведь в конце концов при этом можно еще сильнее проголод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уже практика собирательства требовала от первобытного человека обширных экологических знаний, и эти знания накапливались от поколения к поколению. Охота, затем скотоводство и, наконец, земледелие ознаменовали дальнейший прогресс экологического природ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рождение земле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ена Н.И. Вавилова, специально изучавшего географические центры происхождения культурных растений, считалось, что земледелие зародилось 9 – 10 тыс. лет тому назад. Новейшие археологические находки позволяют оценивать возраст земледелия в 15 – 18 тыс. лет. Таков же примерно и возраст некоторых фундаментальных общественных представлений о взаимоотношениях растений и животных с окружающ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началу античного летоисчисления человечество располагало уже огромным опытом преобразования природы. Достаточно заметить, что первые оросительные системы в Юго-Восточной Азии появились еще за 5 тыс. лет до нашей эры, что цивилизация майя за много столетий до новой эры уже пользовалась судоходными каналами, что в Древнем Китае приблизительно с 1200 г. до н.э. были организованы регулярные метеорологические наблюдения. Военные походы, географические путешествия и развитие торговых связей способствовали расширению кругозора. И не удивительно, что поэмы Гомера содержат многочисленные экологические сведения, в ретроспективном плане весьма полезные и в наши дни. В античные времена люди уже основательно соприкоснулись с экологическими проблемами городов. В системах античного природопользования случались и чисто экологические просчеты. «Людям, которые в Месопотамии, Греции, Малой Азии и других местах выкорчевывали леса, чтобы получить таким путем пахотную землю, и не снилось, что они этим положили начало нынешнему запустению этих стран, лишив их, вместе с лесами, центров скопления и сохранения влаги». (Маркс К., Энгельс Ф.; Соч., т. 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Труды ученых антично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же особый интерес представляет научное наследие греческого историка Геродота (между 490 и 480 гг. – 425 г. до н.э.), побывавшего на территории Северного Причерноморья, в стране воинственных скифов. В описаниях Геродота имеется множество достоверных географических и экологических сведений. В частности, в них упоминается огромный лесной массив Гилея – на территории нынешних Нижнеднепровских песков, известных даже по художественным произведениям под названием Алешковских. После детальных археологических и палеогеографических исследований последних десятилетий стало ясно, что Гилея была окончательно сведена человеком лишь к 12 – 13 вв. н.э. Лесоводы же на протяжении более 100 лет считали Алешковские пески исконно безлес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 можно сказать, что первые научные положения экологии (попытки обобщения сведений об образе жизни организмов, их зависимости от внешних условий, о характере распределения животных и растений) встречаются в трудах ученых античного времени. В частности, Аристотель (384–322 гг. до н.э.) описал свыше 500 видов известных ему животных того времени, он рассказал об их поведении, перелете птиц, зимней спячке рыб, паразитизме кукушки и многом друг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чеником Аристотеля, Теофрастом Эрезийским (371–210 гг. до н.э.) были собраны сведения о характере распространения растений в различных условиях, их формах и особенностях роста в зависимости от почвы и клима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меются экологические сведения и в древнерусских источниках. Такое драматическое произведение, как «Слово о полку Игореве», насыщено упоминаниями зверей и птиц, повадки которых характеризуются предельно точно, емко и лаконично. В Русской правде (Х</w:t>
      </w:r>
      <w:r>
        <w:rPr>
          <w:rFonts w:cs="Times New Roman" w:ascii="Times New Roman" w:hAnsi="Times New Roman"/>
          <w:color w:val="000000"/>
          <w:sz w:val="28"/>
          <w:lang w:val="uk-UA"/>
        </w:rPr>
        <w:t>І – ХІІ)</w:t>
      </w:r>
      <w:r>
        <w:rPr>
          <w:rFonts w:cs="Times New Roman" w:ascii="Times New Roman" w:hAnsi="Times New Roman"/>
          <w:color w:val="000000"/>
          <w:sz w:val="28"/>
        </w:rPr>
        <w:t xml:space="preserve"> – своде законов Киевской Руси – имеются статьи, касающиеся охраны охотничьих и бортнических угод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редние века интерес к изучению природы ослабевае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Географические открытия в эпоху возрожде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еографические открытия в эпоху Возрождения, колонизация новых стран дали новый толчок к развитию систематики. Описание растений и животных, их внешнего и внутреннего строений, разнообразия форм – главное содержание биологической науки на ранних этапах ее разви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дними из первых систематиками были А. Цезальпин (1519–1603), Д. Рей (1623–1705), Ж. Турнефор (1656–1708). Они сообщали о зависимости растений от условий произрастания, о местах их обит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едения о поведении, повадках, образе жизни животных, описание строения животных называли в то время «историей жизни животных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Х</w:t>
      </w:r>
      <w:r>
        <w:rPr>
          <w:rFonts w:cs="Times New Roman" w:ascii="Times New Roman" w:hAnsi="Times New Roman"/>
          <w:color w:val="000000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</w:rPr>
        <w:t>-Х</w:t>
      </w:r>
      <w:r>
        <w:rPr>
          <w:rFonts w:cs="Times New Roman" w:ascii="Times New Roman" w:hAnsi="Times New Roman"/>
          <w:color w:val="000000"/>
          <w:sz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</w:rPr>
        <w:t xml:space="preserve"> вв. такие сведения были приведены в трудах А. Реомюра о насекомых (1734) и Л. Трамбле о гидрах (1744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1725 по 1743 г. огромная работа была проделана Камчатскими экспедициями В. Беринга. Вторая Камчатская, или Великая Северная, экспедиция (1733–1743), организованная Российской Академией наук, даже по нынешним временам являлась грандиозным мероприятием. В ее составе было несколько самостоятельных отрядов, а общая численность участников достигала 570 человек. Так, с 1737 г. в ней был выделен сенатским указом специальный академический отряд (И. Гмелин, Г. Стеллер, С.П. Крашенинников и др.). «Химии и истории натуральной профессор» Гмелин своими ботанико-географическими исследованиями и открытиями в Сибири заслужил восхищение знаменитого Карла Линнея. Он же выполнил ряд работ по фауне Сибири. В свою очередь зоолог Г. Стеллер, сопровождавший Беринга в плавании к берегам Америки, провел не только превосходные фаунистические и сравнительно-морфологические, но и чисто экологические исследования. Г. Миллер занимался сбором исторического, географического, экономического, этнографического и археологического материалов по Сибири. Научное содержание так называемого «Сибирского архива» Миллера не исчерпано до сих пор. С.П. Крашенинников прославился в дальнейшем результатами своих комплексных исследований Камчат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езультате исследований, проведенных северными отрядами второй Камчатской экспедиции, возглавляемыми С.Г. Малыгиным, Д.Я. Лаптевым и Х.П. Лаптевым, было нанесено на карту и детально описано побережье Ледовитого океана от Северной Двины до Колымы. В целом Камчатскими экспедициями был собран колоссальный фактический материал о природе Сибири, Камчатки, Курильских, Командорских и Алеутских островов, а также северной части Японии и северо-западного побережья Амери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.Н. Татищев (1686–1750), намного опережая уровень знаний своего времени, эффективнейшим образом объединил естественноисторическую и географическую мысль с инженерной (конструктивной) и экономической практикой. «География физическая описует о качестве земли, воды и воздуха, от которого большею частью происходят обилия, довольства и недостатки», – писал он в 1745 г. В качестве главного управляющего сибирскими заводами Татищев был инициатором первого описания и картографирования уральских лесов (1721 г.), а также попыток регулирования их промышленной эксплуата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ереворот в естествознании, совершенный М.В. Ломоносовым (1711–1765), не миновал и «натуральной истории». Именно ему принадлежали инициатива и программа комплексных экспедиций, состоявшихся в 1768–1774 гг. Он же первым высказал мысли о воздушном питании растений и о воздействии на их рост «электрических сил». Весьма современно звучат его рассуждения о влиянии леса на почву и о роли живых организмов в происхождении нефти, углей и чернозем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кадемическими экспедициями 1768–1774 гг. Руководили П.С. Паллас, И.И. Лепехин, И. Фальк, С.Г. Гмелин и И.А. Гильденштейдт. В их составе были Н.Я. Озерецковский, В.Ф. Зуев, Н.П. Соколов, Н.П. Рычков и многие другие известные в дальнейшем исследователи. Географические, геологические, экономические, ботанические и зоологические наблюдения экспедиций нередко венчались глубокими обобщениями естественноисторического и природоохранного порядка. Так, И.И. Лепехин всесторонне разобрался в причинах, масштабах и тенденциях смены хвойных лесов лиственными. В.Ф. Зуев встал у истоков массового экологического просвещения, составив первый русский учебник для средней общеобразовательной школы по естествознанию – «Начертание естественной истории» (1786). П.С. Паллас в труде «Зоография» подробно описал образ жизни 151 вида млекопитающих (их спячку, взаимоотношения родственных видов) и 425 видов птиц (их жизнь и миграцию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спар Фридрих Вольф (1734–1794) начал работать в Петербургской Академии наук в 1767 г., еще с 1759 г. заслужив у себя на родине, в Германии, известность своими эволюционными представлениями, подрывающими церковные догматы. Судя по рукописному наследию Вольфа, он вплотную подошел к пониманию фактора изменчивости растений, животных и человека в зависимости от условий внешней среды с позиций анатомии, физиологии и эмбриолог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 второй половине XVIII в. французский естествоиспытатель Бюффон (1707–1788) считал основными причинами превращения одного вида в другой влияние внешних факторов, а именно: 1) температура воздуха; 2) качество пищи; 3) гнет одомашнив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втор первого эволюционного учения Жан – Батист Ламарк (1744–1829) считал, что «влияние внешних обстоятельств» – одна из самых важных причин приспособительных изменений организмов, эволюции животных и раст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начале XIX в. появилось новое направление в экологическом мышлении – биогеограф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оположником в этом направлении был Александр Гумбольдт (1769–1859). Он в 1817 г. определил новое экологическое направление в географии растений, сформулировав принцип географической зональности в распределении растительности на Земле. Им было введено в науку представление о том, что «физиономия» ландшафта определяется внешним обликом раститель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явились первые труды, которые были посвящены влиянию климатических факторов на распространение и биологию животных, например книга немецкого зоолога К. Глогера об изменениях птиц под влиянием климата (1833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оссии профессор Московского университета К.Ф. Рулье (1814–1858) вел широкую пропаганду необходимости развития особого направления в зоологии, посвященного всестороннему изучению и объяснению жизни животных, их сложных взаимоотношений с окружающим миром; им был написан ряд трудов экологического содержания, например, типизация общих особенностей водных, наземных и роющих позвоночных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ченик К.Ф. Рулье Н.А. Северцов (1827–1885) в труде «Периодические явления в жизни зверей, птиц и гад Воронежской губернии» (1855) провел экологическое исследование животного мира отдельного регион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. Дарвин в книге «Происхождение видов путем естественного отбора, или сохранение благоприятствуемых пород в борьбе за жизнь» (1859) показал, что «борьба за существование» в природе, под которой он понимал все формы противоречивых связей вида со средой, приводит к естественному отбору, т.е. является движущим фактором эволюции. Взаимоотношения живых существ и связи их с неорганическими компонентами среды – большая самостоятельная область исследования. В 1866 г. благодаря Э. Геккелю эта новая область знаний получила название, а термин «экология» с 1866 по 1869 гг. получил всеобщее признание. Однако, как самостоятельная наука экология оформилась к 1900 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 Формирование экологии как самостоятельной нау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так, экология зарождалась в ботанике и зоологии. На формирование ее в первую очередь оказали влияние работы, в которых изучался образ жизни организмов, а также зависимость их распространения и развития от различных факторов среды. Особенно велико было значение исследования географии распространения растений – с самого начала экологического по своей сущности. Швейцарский ботаник О.П. Декандоль выделял (1832) даже науку «эпирреологию», изучающую взаимодействие растений и внешней сред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1877 г. немецким гидробиологом К. Мёбиусом на основе изучения устричных банок Северного моря было обосновано представление о биоценозе как о глубоко закономерном сочетании организмов в определенных условиях среды. Биоценозы, или природные сообщества обусловлены длительной историей приспособления видов друг к другу и к сходной экологической обстановк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. Аллен (1877) обнаружил ряд закономерностей в изменении пропорций тела и его выступающих частей и в окраске североамериканских млекопитающих и птиц в связи с географическим изменением клима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. Вармингом в книге «Ойкологическая география растений» (1895) было введено понятие о жизненной форме раст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ольшую роль в развитии учения о растительных сообществах сыграли труды С.И. Коржинского и Н.К. Пачоского, назвавшего новую науку «фитосоциология», затем названа геоботаникой. Основные положения этой науки были разработаны в трудах Г.Ф. Морозова и В.Н. Сукачё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середине Х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>Х в. больших успехов достигла агрохимия. Согласно «закону минимума», сформулированному немецким ученым Ю. Либихом, в конкретных условиях не все питательные элементы почвы ограничивают урожай, а лишь содержащиеся в недостаточном для растений количестве. Претерпев некоторые уточнения, данный принцип стал позднее одним из ведущих при рассмотрении факторов, ограничивающих распространение или количественное развитие организм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конце прошлого века В.В. Докучаевым (1846–1903) было создано учение о почве как «самостоятельном естественноисторическом теле, которое является результатом совокупной деятельности а) грунта, б) климата, в) растений и животных, г) возраста страны и отчасти д) рельефа» и сформулированы законы географического распространения почв. Работами В.Н. Сукачева (1880–1967) были заложены основы новой научной дисциплины биогеоценологии, объектом которой стали, по меткому выражению Н.В. Тимофеева-Ресовского, «элементарные биохорологические (территориальные) единицы биосферы Земли…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началу XX столетия оформились экологические школы гидробиологов, ботаников, фитоценологов и зоологов. В каждой из этих школ развивались определенные направления экологической нау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Брюсселе (1910) на III Ботаническом конгрессе экология растений официально разделилась на экологию особей (аутэкологию) и экологию сообществ (синэкологию). Такое же деление было сделано и в экологии животных и в общей эколог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30-е годы были выведены основные теоретические представления в области биоценологии: о границах и структуре биоценозов, степени устойчивости, возможности саморегуляции этих систем. В эти же годы появилась новая область экологической науки – популяционная экология. Ее основоположником был Ч. Элтон. В книге «Экология животных» (1927) он рассматривает не отдельный организм, а его популяцию. Центральными проблемами популяционной экологии стали проблемы внутривидовой организации и динамики численности. Развитию таких исследований способствовали запросы практики – острая необходимость разработки основ борьбы с вредителями и конкурентами в сельском и лесном хозяйствах, истощение запасов ряда ценных промысловых животных, открытие роли диких животных в распространении паразитов и возбудителей болезней человека и домашнего ско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обое значение в области экологических исследований имеет разработка учения о биосфере, осуществлённая В.И. Вернадски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20–30-х гг. ХХ в. в экологию внедряются методы математической статистики и моделирования. Итальянский исследователь В. Вольтерра (1926) и американский – А. Летка (1925) разработали математические модели роста отдельной популяции и динамики популяций, связанных отношениями конкуренции и хищничест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40–50-х гг. Т.А. Работнов, а в 60-х гг. А.А. Уранов разрабатывают учение о популяциях у растений. Позже аналогичные работы появляются и за рубеж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50-х гг. формируется общая экология. Предпосылками для ее развития послужили: достижения гидробиологии; осмысление большого фактического материала, накопленного экологией наземных животных и экологией растений; формулировка понятия экосистемы и биогеоценоза; широкое внедрение математических методов, системного подхода и представления об уровнях организации живой материи. В первых сводках по общей экологии (американские экологи Дж. Кларк и Ю. Одум) много внимания уделяется рассмотрению экосисте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стоящее время экология представляет собой разветвленную систему наук. Она делится на общую экологию и на частну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кологическое мышление становится необходимым для решения самых насущных прикладных задач нашей жизни. В международной сфере работают специальные комиссии ЮНЕСКО, ЮНЕП и другие организации, задачей которых является пропаганда и внедрение экологических подходов в разные сферы практической деятельности человек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ожно согласиться с утверждением, что «экология – наука будущего, и возможно, само существование человека на нашей планете будет зависеть от ее прогресса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9 сентября 1987 г. был выведен на околоземную орбиту (высота в перигее-224 км, в апогее – 406 км, наклонение – 62,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</w:rPr>
        <w:t>, период обращения – 90,5 мин.) международный биоспутник «Космос-1887». В сотрудничестве по проекту принимали участие ученые ВНР, ГДР, ПНР, СРР, СССР, США, Франции, ЧССР и Европейского космического агентства. На борту спутника находился комплекс научной аппаратуры, который продолжил исследования влияния факторов космического полета на биологические объекты, а также вел радиационно-физические измер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ительность полета была выбрана так, чтобы проанализировать физиологические реакции организмов как в начальный (первая неделя), так и в переходный (вторая неделя) периоды адаптации к невесом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обезьянах в полете исследовались работа вестибулярного аппарата, двигательной системы, центральной нервной системы, биоритмы, а до и после него – клиническое состояние, газо- и энергообмен, иммунитет, водно-солевой обмен, структура и биохимия мышц и костной ткани. Эксперименты проводились на двух четырехлетних обезьянах самцах макаках-резусах весом по 4 кг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крысах, поставленных Институтом экспериментальной эндокринологии Словацкой академии наук (Братислава), изучались структурные и метаболические изменения, возникающие в переходный период, динамика адаптации к невесомости отдельных функциональных систем и организма в целом, выявлялась роль различных регуляторных систем в механизме адаптаций. Возраст крыс к началу полета составлял 3 месяца, их вес был около 300 г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ная задача экспериментов по гравитационной биологии заключалась в сборе информации о биологических эффектах невесомости и биологических механизмах адаптации к изменённой силе тяжести, работающих на клеточном уровне организации живог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ва эксперимента предложили юные биологи. В одном на молочной планарии (червь) наблюдалась регенерация различных фрагментов рассеченного тела в невесомости. В другом на культуре кишечной палочки, зараженной умеренным фагом, исследовался процесс его перехода из неактивного состояния в активное под действием факторов космического полета, а на культуре стрептококка синтез антибиотика низин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«Космосе-1887» велись также наблюдения за радиационной обстановкой в околоземном пространстве, выяснилось, как влияют факторы космического полета, в частности радиация, на клеточные структуры биообъектов, отрабатывались конструктивно-технологические принципы, позволяющие создать модульную электростатическую защиту космических аппаратов от электрон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2 октября спускаемый аппарат спутника с биообъектами совершил посадку в районе г. Мирног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24 по 29 июля 1987 г. на научно-исследовательском комплексе «Мир» работал советско-сирийский экипаж. Космический корабль «Союз ТМ-З», стартовавший 22 июля, доставил на станцию, где уже находились Ю.В. Романенко и А.П. Лавейкин, А.С. Викторенко, А.П. Александрова и гражданина Сирийской Арабской Республики М. Фари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научных исследований была подготовлена совместно советским и сирийскими специалистами и включала 13 эксперимент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ажное значение для Сирии имел эксперимент «Евфрат». Космонавты, пролетая над страной, выполнили несколько серий визуальных наблюдений, фотографировали и спектрометрировали многие районы, в том числе долину Евфрата. Полученная информация помогла оценить агропромышленные и лесные ресурсы, вести поиск полезных ископаемых, в том числе нефти, и запасов подземных вод, контролировать загрязнение атмосферы и прибрежных акваторий республи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1985 г. выведен на околоземную орбиту биоспутник «Космос-1667». На нем были продолжены исследования влияния факторов космического полета на живые организмы. На борту спутника были размещены научно-экспериментальные системы с различными биологическими объектами, а также аппаратура для радиационно-физических исследова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ле Чернобыльской катастрофы вопросы экологии и обеспечения экологической безопасности приобрели новое звучание. Только после Чернобыльской катастрофы и прорыва гласности появились важные обобщения, касающиеся состояния природных ресурсов, техногенного загрязнения среды и здоровья населения страны. В резком подъеме экологического сознания и разработке перспективных программ большую роль сыграли исследования и выступления таких видных ученых, как С.П. Залыгина, Н.Н. Воронцова, М.Я. Лемешева, Н.Н. Моисеева, Н.Ф. Реймерса, А.В. Яблоко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Никогда еще судьба человека не зависела в такой степени от его отношения ко всему живому на Земле. Ведь, нарушая экологическое равновесие и непоправимо сокращая жизнеобеспечивающую емкость планеты, человек таким путем может в конце концов сам расправиться со своим собственным видом не хуже любой атомной бомбы» Исходя из сложившейся на сегодня ситуации строятся и положения Всемирной хартии природы (принята Генеральной ассамблеей ООН 28 октября 1982 г.): «Природу необходимо уважать и не нарушать ее основные процессы….любая форма жизни является уникальной и заслуживает уважения, какой бы ни была ее полезность для человека, и для признания этой неотъемлемой ценности других живых существ человек должен руководствоваться моральным кодексом поведения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ее десятилетие внимание политических деятелей разных стран привлечено к экологическим проблемам благодаря работам Международного Института Жизни и выступлениям ряда крупных ученых, в частности, выдающегося океанолога Ж.-И. Кусто, экономиста-эколога Мориса Стронга, премьер-министра Норвегии Г.Х. Брундтланд, возглавившей Комиссию ООН по окружающей среде и развитию (МКОСР). Исключительное значение имел доклад этой Комиссии «Наше общее будуще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ференция ООН по окружающей среде и развитию в Рио-де-Жанейро выдвинула экологические проблемы человечества на первое место в «повестке дня» ХХ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века. В качестве центральных идей КОСР-92 постулирова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избежность компромиссов и жертв, особенно со стороны развитых стран, на пути к более справедливому миру и устойчивому развити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евозможность движения развивающихся стран по пути, которым пришли к своему благополучию развитые стра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перехода мирового сообщества на рельсы устойчивого долговременного разви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ребование ко всем слоям общества во всех странах осознать безусловную необходимость такого перехода и всячески ему способствоват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ференция приняла несколько важных документов. Среди ни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екларация Рио по окружающей среде и развит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Заявление о принципах глобального консенсуса по управлению, сохранению и устойчивому развитию всех видов лес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Повестка дня на ХХ</w:t>
      </w:r>
      <w:r>
        <w:rPr>
          <w:i/>
          <w:color w:val="000000"/>
          <w:sz w:val="28"/>
          <w:lang w:val="uk-UA"/>
        </w:rPr>
        <w:t>І</w:t>
      </w:r>
      <w:r>
        <w:rPr>
          <w:i/>
          <w:color w:val="000000"/>
          <w:sz w:val="28"/>
        </w:rPr>
        <w:t xml:space="preserve"> век </w:t>
      </w:r>
      <w:r>
        <w:rPr>
          <w:color w:val="000000"/>
          <w:sz w:val="28"/>
        </w:rPr>
        <w:t>– документ, ориентированный на подготовку мирового сообщества к решению эколого-экономических и социально-экономических проблем близкого буду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оме того, в рамках Конференции были подготовлены </w:t>
      </w:r>
      <w:r>
        <w:rPr>
          <w:i/>
          <w:color w:val="000000"/>
          <w:sz w:val="28"/>
        </w:rPr>
        <w:t>Рамочная конвенция об изменении климата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Конвенция о биологическом разнообразии</w:t>
      </w:r>
      <w:r>
        <w:rPr>
          <w:color w:val="000000"/>
          <w:sz w:val="28"/>
        </w:rPr>
        <w:t xml:space="preserve">. Все документы КОСР-92 пронизывает </w:t>
      </w:r>
      <w:r>
        <w:rPr>
          <w:i/>
          <w:color w:val="000000"/>
          <w:sz w:val="28"/>
        </w:rPr>
        <w:t>концепция устойчивого развит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кларация Рио-92 призывает все государства принять ответственность за все формы деятельности, наносящие ущерб окружающей среде в других странах, информировать другие страны о потенциально возможных и совершившихся техногенных и природных катастрофах, наращивать эффективность природоохранного законодательства, не допускать перенесения на территорию других государств источников экологической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окументах КОСР-92 обращается внимание на обязанность государств исключить из своей практики моделей производства и потребления, не способствующих устойчивому развитию, а также на то, что разные государства в разной степени ответственны за исчерпание планетарных ресурсов и загрязнение среды. За этим стоит признание того факта, что развитые страны сначала достигли высокого экономического уровня за счет безоглядной эксплуатации как собственных, так и принадлежащих другим странам природных ресурсов, и только затем привлекли накопленный капитал для улучшения охраны окружающей среды. Этот путь сейчас уже неприемлем ни для развивающихся стран, ни для человечества в целом, так как глобальный ресурс устойчивости окружающей среды находится у критическ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 том, какую роль играет экология в жизни нынешнего поколения, можно судить по таким фактам. На сегодняшний день во всех учебных заведениях Украины ведётся преподавание экологических дисциплин. Многие Вузы готовят специалистов в области экологии. Правительством принимаются различные законодательные акты, в которых затрагиваются вопросы экологии и экологической безопасности. Широкое развитие получили негосударственные экологически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, не смотря на все это, и по сей день наблюдается «в отношениях с природой у нас все тот же военный коммунизм, все та же узкопартийная политика – грабить можно, если это в интересах моей партии и моей политики, хотя революционные партии в цивилизованном мире уже становятся анахронизм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Основы экологии: Учеб. пособие. – Донецк: ДонГАУ, 2009. –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уденко В.П. Природно-ресурсний потенціал Української РСР // Изв. АН СССР. Сер. геогр. – 2009. – №5. – С. 8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Разумихин Н.В. Природные ресурсы и их охрана. – Л., 2008. – С. 13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Вернадский В.И. Химическое строение биосферы Земли и ее окружения - 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7:00Z</dcterms:created>
  <dc:creator>Admin</dc:creator>
  <dc:description/>
  <cp:keywords/>
  <dc:language>en-US</dc:language>
  <cp:lastModifiedBy>Mage</cp:lastModifiedBy>
  <dcterms:modified xsi:type="dcterms:W3CDTF">2011-10-06T22:57:00Z</dcterms:modified>
  <cp:revision>2</cp:revision>
  <dc:subject/>
  <dc:title>СОДЕРЖАНИЕ</dc:title>
</cp:coreProperties>
</file>