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Федеральное Агентство по образованию ГОУВП УлГ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ЖД и ПЭ</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эк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я развития эк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ьяновск 2009/10 уч. г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ервый эта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торой эта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етий этап</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w:t>
      </w:r>
      <w:r>
        <w:rPr>
          <w:rFonts w:cs="Times New Roman" w:ascii="Times New Roman" w:hAnsi="Times New Roman"/>
          <w:b/>
          <w:sz w:val="28"/>
          <w:szCs w:val="28"/>
          <w:lang w:val="en-US"/>
        </w:rPr>
        <w:t>C</w:t>
      </w:r>
      <w:r>
        <w:rPr>
          <w:rFonts w:cs="Times New Roman" w:ascii="Times New Roman" w:hAnsi="Times New Roman"/>
          <w:b/>
          <w:sz w:val="28"/>
          <w:szCs w:val="28"/>
        </w:rPr>
        <w:t>ТУПЛ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цивилизации на нашей планете неразрывно связано с природными условиями. Она возникла тогда, когда человек научился использовать огонь и другие средства и орудия, позволявшие ему изменять среду обитания. Экология приобрела практический интерес уже на заре человечества. Первобытный человек, борясь за выживание, должен был иметь определенные знания о видах животных, их повадках, местах обитания. [1]</w:t>
      </w:r>
    </w:p>
    <w:p>
      <w:pPr>
        <w:pStyle w:val="Normal"/>
        <w:autoSpaceDE w:val="false"/>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color w:val="000000"/>
          <w:sz w:val="28"/>
          <w:szCs w:val="28"/>
          <w:lang w:eastAsia="ru-RU"/>
        </w:rPr>
        <w:t>Уже тогда люди воздействовали на численность и разнообразие животных и растений, но отсутствие орудий и навыков охоты не позволяли им опустошать природную среду. Человек методом проб и ошибок накапливал эмпирические знания об окружающем его мире. Люди постепенно познавали повадки и пути передвижения животных, на которых охотились; полезные и вредные свойства растений, особенности их жизненных циклов и места произрастания; в поисках убежищ изучали рельеф местности и т. д. [2]</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истории развития экологии можно выделить 3 основных этапа.</w:t>
      </w:r>
      <w:r>
        <w:br w:type="page"/>
      </w:r>
    </w:p>
    <w:p>
      <w:pPr>
        <w:pStyle w:val="Normal"/>
        <w:autoSpaceDE w:val="false"/>
        <w:spacing w:lineRule="auto" w:line="360" w:before="0" w:after="0"/>
        <w:ind w:firstLine="709"/>
        <w:jc w:val="center"/>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t>ПЕРВЫЙ ЭТАП</w:t>
      </w:r>
    </w:p>
    <w:p>
      <w:pPr>
        <w:pStyle w:val="Normal"/>
        <w:autoSpaceDE w:val="false"/>
        <w:spacing w:lineRule="auto" w:line="360" w:before="0" w:after="0"/>
        <w:ind w:firstLine="709"/>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арождение и становление экологии как науки ( до 60-х гг. ХIХ в. ). На этом этапе накапливались данные о взаимосвязи живых организмов со средой их обитания, делались первые научные обобщения. [3]</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cs="Times New Roman" w:ascii="Times New Roman" w:hAnsi="Times New Roman"/>
          <w:sz w:val="28"/>
          <w:szCs w:val="28"/>
        </w:rPr>
        <w:t>Первоначально человек больше воздействовал на фауну. В интересной статье М. И. Будыко показано, что в степях Евразии мамонта истребили палеолитические охотники на крупных травоядных. Эскимосы расправились со стеллеровой коровой в Беринговом море; полинезийцы прикончили птицу моа в Новой Зеландии; арабы и персы путем постоянных охот вывели львов в Передней Азии; американские колонисты всего за пол века (1830-1880) перебили всех бизонов и голубей, а австралийские - несколько видов сумчатых. Перенеся свои действия на флору, человек произвел еще большие деформации природы. Оседлое скотоводство, при котором большое количество скота скапливается на относительно небольшом пространстве, велет к обеднению фитоценоза. Особенно радикально действуют козы. Они весьма помогли древним римлянам и эллинам уничтожить в Средиземноморье лес из жестколистного дуба и сосны, который заменился вечнозеленым кустарником- маквисом. [4]</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Цивилизация возникла тогда, когда человек научился использовать огонь и орудия труда, позволившие ему изменять среду обитания. Более чем за 600 поколений до нас появилось земледелие, которое решило будущее человечества. «Этим рычагом, -писал В. И. Вернадский (1925), - человек овладел всем живым веществом на планете. ...Человек глубоко отличается от других организмов по своему действию на окружающую среду. Это различие, которое было велико с самого начала, стало огромным с течением времени».</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ереход к земледелию и затем к скотоводству явился кардинальным рубежом в истории человечества. Обеспечение продуктами питания способствовало росту народонаселения: к 2500 г. до н. э. население Земли достигло 100 млн человек. По теории Н. И. Вавилова, древнейшие цивилизации зародились именно в центрах происхождения культурных растений.</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 развитием цивилизации развивались экологические познания и экологические проблемы.</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Уже к началу новой эры многие древние цивилизации погибали из-за неумелого хозяйствования. Так, например, Вавилонское царство погибло вследствие непродуманного строительства ирригационных систем и интенсивного использования воды изрек Тигр и Евфрат в целях орошения. По словам Л. Н. Гумилева (1990), очередная «победа над природой» погубила великий город: к началу новой эры от него остались одни руины.</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То же самое наблюдалось в Египте, Шумере, Ассирии и других странах. Иероглифы на пирамиде Хеопса уже тогда предупреждали: «Люди погибнут от неумения пользоваться силами природы и от незнания истинного мира».</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Уже в античные времена люди понимали проблемы, которые т</w:t>
      </w:r>
      <w:r>
        <w:rPr>
          <w:rFonts w:eastAsia="Arial Unicode MS" w:cs="Times New Roman" w:ascii="Times New Roman" w:hAnsi="Times New Roman"/>
          <w:color w:val="000000"/>
          <w:sz w:val="28"/>
          <w:szCs w:val="28"/>
          <w:lang w:val="en-US" w:eastAsia="ru-RU"/>
        </w:rPr>
        <w:t>e</w:t>
      </w:r>
      <w:r>
        <w:rPr>
          <w:rFonts w:eastAsia="Arial Unicode MS" w:cs="Times New Roman" w:ascii="Times New Roman" w:hAnsi="Times New Roman"/>
          <w:color w:val="000000"/>
          <w:sz w:val="28"/>
          <w:szCs w:val="28"/>
          <w:lang w:eastAsia="ru-RU"/>
        </w:rPr>
        <w:t>п</w:t>
      </w:r>
      <w:r>
        <w:rPr>
          <w:rFonts w:eastAsia="Arial Unicode MS" w:cs="Times New Roman" w:ascii="Times New Roman" w:hAnsi="Times New Roman"/>
          <w:color w:val="000000"/>
          <w:sz w:val="28"/>
          <w:szCs w:val="28"/>
          <w:lang w:val="en-US" w:eastAsia="ru-RU"/>
        </w:rPr>
        <w:t>ep</w:t>
      </w:r>
      <w:r>
        <w:rPr>
          <w:rFonts w:eastAsia="Arial Unicode MS" w:cs="Times New Roman" w:ascii="Times New Roman" w:hAnsi="Times New Roman"/>
          <w:color w:val="000000"/>
          <w:sz w:val="28"/>
          <w:szCs w:val="28"/>
          <w:lang w:eastAsia="ru-RU"/>
        </w:rPr>
        <w:t>ь называют экологическими. Гиппократ (460 - 377 гг. до н. э.) творил о влиянии факторов среды на здоровье людей.</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латон (427 - 347 гг. до н. э.) писал: «Вода не исчезала, как теперь, скатываясь в море по оголенной земле, а то, что сохранилось, если сравнивать это с тем, что существовало раньше, похоже на истощенное тело больного человека; все плодородные, мягкие земли растратились и исчезли, оставив лишь остов суши».</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еликий Аристотель (384 - 322 гг. до н. э.) - автор более 300 сочинений: «Метафизика», «История животных», «Физика», «О небе»» и др. - по праву считается основателем многих естественных дисциплин, в том числе систематики животных. Он описал свыше 500 видов животных и рассказал об их поведении: о зимней спячке рыб, перелетах птиц, паразитизме кукушки, способе самозащиты каракатицы и т. п.</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ля античного периода характерно описательное направление в науке, основанное на эмпирических знаниях о природе. В это же время человек был выделен из природы и поставлен в центр мироздания. Обожествление природы сменилось антропоцентризмом - человек стал мерой всех вещей.</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средние века науки о природе развивались медленно в силу религиозного догматизма и схоластики. Научные достижения античного мира отделены от новой истории тысячелетием библейских догм, сковывавших развитие естествознания.</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ледует упомянуть, однако, о легендарном враче Авиценне (980 - 1037), родившемся и жившем в Средней Азии. Его воззрения формировались под влиянием Платона, Аристотеля, Гиппократа и других античных классиков. Мировую известность имеет его книга «Канон врачебной науки», в которой есть разделы о влиянии на организм человека окружающего воздуха, места жительства и времен года.</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ругим видным ученым этого времени был немецкий химик и врач Т. Парацельс (1493 - 1541), идеи которого о дозированном влиянии природных факторов были развиты в XIX веке в работах Ю. Либиха и В. Шел форда.</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Но большая часть знаний, накопленных, в основном, греками, была утрачена в связи с разрушением знаменитой Александрийской библиотеки Ю. Цезарем в 48 г. до н. э. Окончательно ее сожгли арабы в 642 г. н. э.</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XVIII веке ботанические и зоологические наблюдения были обобщены в работе «Система природы» шведского естествоиспытателя Карла Линнея (1707 - 1778), который разработал основы научной систематики животных и растений. Хотя он и сформулировал гипотезу постоянства видов: «их столько, сколько было сотворено Творцом», но тем не менее признавал образование разновидностей под влиянием условий жизни.</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реди многих ученых выделяется французский натуралист Жорж Луи де Бюффон. Он издал огромный труд в 44 томах</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Естественная история», из которой взошли ростки эволюционной теории о происхождении организмов». Бюффон пишет: «Перед нами встает вопрос об изменении видов, вопрос о преобразованиях, происходящих с незапамятных времен, и, по-видимому, имевших место в каждом семействе».</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Германии поборником естественного происхождения организмов, их родства и постепенного развития был Иммануил Кант (1724 - 1804).</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России путь эволюционной идее прокладывал М. В. Ломоносов (1711 - 1765). Он писал, что лик Земли многократно менялся, на месте морей появлялась суша, и наоборот; земные пласты постепенно поднимались и изгибались, образуя горные складки, изменялся климат, изменялись флора и фауна: «слоны и южных земель травы на севере важивались».</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Жан Батист Ламарк (1744 -1 829) - один из самых крупных представителей науки того времени. В книге «Философия зоологии» он впервые широко поставил вопрос о влиянии среды на организмы, но не сумел объяснить причин их «пригнанности» к среде обитания. Ж. Б. Ламарк так сформулировал выводы своих изысканий: «Спустя множество следующих друг за другом поколений, индивиды, относившиеся по происхождению к одному виду, в конце оказываются превращенными в новый вид, отличный от первоначального».</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Одним из первых естествоиспытателей, понявших необходимость синтеза наук при изучении природы, ее живых и неживых элементов, был великий немецкий ученый Александр Гумбольдт. Говоря о целостном изучении природы в обобщенном теоретическом труде «Космос», он писал: «Мое внимание будет устремлено на взаимодействие сил, влияние неодушевленной природы на растительный и животный мир, их гармонию».</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дновременно с Александром Гумбольдтом на существующее в природе единство среды и организмов и их эволюционное развитие указывал знаменитый российский зоолог Карл Рулье (1814 - 1858). Он утверждал, что природа вечна; все ее явления взаимосвязаны и составляют единое целое. В природе все образуется путем медленных непрестанных изменений.</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ни были предвестниками эволюционной идеи и целостного восприятия природных комплексов, состоящих из живых и неживых компонентов. Большой вклад в развитие экологических представлений в этот период внесли российские естествоиспытатели А. Т. Болотов (1738 - 1833), И. И. Лепехин (1740 - 1802), П. С. Паллас (1741 - 1811). [2]</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autoSpaceDE w:val="false"/>
        <w:spacing w:lineRule="auto" w:line="360" w:before="0" w:after="0"/>
        <w:ind w:firstLine="709"/>
        <w:jc w:val="center"/>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t>ВТОРОЙ ЭТАП</w:t>
      </w:r>
    </w:p>
    <w:p>
      <w:pPr>
        <w:pStyle w:val="Normal"/>
        <w:autoSpaceDE w:val="false"/>
        <w:spacing w:lineRule="auto" w:line="360" w:before="0" w:after="0"/>
        <w:ind w:firstLine="709"/>
        <w:jc w:val="both"/>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формление экологии в самостоятельную отрасль знаний (60-е гг. XIX в.- 50-е гг. XX в.).</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Начало этапа ознаменовалось выходом работ русских ученых К. Ф. Рулье (1814-1858), Н. А. Севецова (1827-1885), В. В. Докучаева (1846-1903), впервые обосновавших ряд принципов и понятий экологии, которые не утратили своего значения и до настоящего времени. Не случайно поэтому американский эколог Ю. Одум (1975) считает Докучаева одним из основоположников экологии. В конце 70-х гг. XIX в. Немецкий гидробиолог К. Мёбиус (1877) вводит важнейшее понятие о биоценозе как о закономерном сочетании организмов в определенных условиях среды. [3]</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Неоценимый вклад в развитие основ экологии внес Ч. Дарвин (1809-1882). Ключевое положение в учении Дарвина занимает теория естественного отбора в результате борьбы за существование. Обычно производится гораздо больше живых организмов, чем может выжить, поэтому ведется борьба за существование либо между особями одного или различных видов, либо физическими условиями жизни. Дарвин писал, что каждый организм зависит не только от условий местообитания, но и от всех других окружающих его существ. В результате естественного отбора сохраняются те организмы, в которых произошли изменения, дающие преимущества для существования в данных условиях.</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Такой ход рассуждения дал основание современнику и последователю Дарвина немецкому ученому Эрнсту Геккелю заявить о целесообразности выделения новой науки о взаимоотношениях живых организмов и их сообществ друг с другом и с окружающей средой.</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згляды Ч. Дарвина на борьбу за существование не только как на борьбу организмов друг с другом, но и с окружающей неживой средой послужили тем научным фундаментом, на котором Э. Геккель в 1866 г. возвел здание новой науки. В России страстным поборником и популяризатором эволюционной теории Ч. Дарвина и последователем Э. Геккеля был К. А. Тимирязев. В 1939 г. в работе «Чарльз Дарвин и его учение» ал: «С установлением понятия приспособления явилась новая область науки, получившая придуманное Геккелем название экология». [2]</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Геккель определял экологию как «общую науку об отношениях организмов к окружающей среде». Современные определения экологии, отличаясь в деталях у разных авторов, сводятся к представлению о «биологической науке, изучающей организацию и функционирование надорганизменных систем различных уровней: популяций, биоценозов (сообществ), биогеоценозов (экосистем) и биосферы» [5]</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Экологический подход к изучению природы, как следует из всего вышесказанного, был свойственен человеку с древнейших времен, но слова «экология» не было. Заслуга Геккеля в том, что он первый предложил название новой науки и определил предмет ее исследования. И хотя экология как самостоятельная отрасль биологических наук была выделена еще в конце XIX столетия, содержание ее все время расширяется, продолжая формироваться и по сей день.</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Важным шагом на пути становления экологии следует считать введение в 1877 г. немецким гидробиологом К. Мебиусом понятия биоценоза. Биоценоз- закономерное сочетание разных организмов, обитающих в определенном биотопе. Биотоп- совокупность условий среды, в которых обитает биоценоз (Ф. Даль, 1903).</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1895 г. датский ученый Е. Варминг (1841-1924) ввел термин «экология» в ботанику для обозначения самостоятельной научной дисциплины - экологии растений.[6]</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ительный вклад внесли в развитие экологии русские ученые А Н. Бекетов (1825 - 1902), Н. А. Северцев (1827 - 1885) и др.</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самом конце XIX века с призывом развернуть междисциплинарные комплексные исследования природных систем выступил выдающийся русский ученый-почвовед В. В. Докучаев (1846 -1903). Именно закономерная связь между «силами», «телами» и «явлениями», между «мертвой» и «живой» природой, растительными, животными и минеральными царствами, с одной стороны, и человеком, его бытом и духовным миром - с другой, и составляет сущность познания «естества», - считал он. Практическое осуществление этих идей связано с именем Г. Ф. Морозова (1867 - 1920) - создателя учения о лесе. Он подчеркивал, что лес и его территория должны сливаться для нас в единое целое, в географический индивидуум. В 1925 г. эти идеи реализовались немецким гидробиологом А. Тинеманом, который рассматривал озера как целостную систему, где биоценоз и биотоп образуют органическое единство.</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начале XX века оформились экологические школы ботаников, зоологов, гидробиологов, в каждой из которых развивались определенные стороны экологической науки: экология животных, экология растений, экология микроорганизмов, экология насекомых, экология озера, экология леса и т. п.</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В 1910 г. на </w:t>
      </w:r>
      <w:r>
        <w:rPr>
          <w:rFonts w:eastAsia="Arial Unicode MS" w:cs="Times New Roman" w:ascii="Times New Roman" w:hAnsi="Times New Roman"/>
          <w:color w:val="000000"/>
          <w:sz w:val="28"/>
          <w:szCs w:val="28"/>
          <w:lang w:val="en-US" w:eastAsia="ru-RU"/>
        </w:rPr>
        <w:t>III</w:t>
      </w:r>
      <w:r>
        <w:rPr>
          <w:rFonts w:eastAsia="Arial Unicode MS" w:cs="Times New Roman" w:ascii="Times New Roman" w:hAnsi="Times New Roman"/>
          <w:color w:val="000000"/>
          <w:sz w:val="28"/>
          <w:szCs w:val="28"/>
          <w:lang w:eastAsia="ru-RU"/>
        </w:rPr>
        <w:t xml:space="preserve"> Ботаническом конгрессе в Брюсселе экология растений разделилась на экологию особей – </w:t>
      </w:r>
      <w:r>
        <w:rPr>
          <w:rFonts w:eastAsia="Arial Unicode MS" w:cs="Times New Roman" w:ascii="Times New Roman" w:hAnsi="Times New Roman"/>
          <w:bCs/>
          <w:color w:val="000000"/>
          <w:sz w:val="28"/>
          <w:szCs w:val="28"/>
          <w:lang w:eastAsia="ru-RU"/>
        </w:rPr>
        <w:t xml:space="preserve">аутэкологию </w:t>
      </w:r>
      <w:r>
        <w:rPr>
          <w:rFonts w:eastAsia="Arial Unicode MS" w:cs="Times New Roman" w:ascii="Times New Roman" w:hAnsi="Times New Roman"/>
          <w:color w:val="000000"/>
          <w:sz w:val="28"/>
          <w:szCs w:val="28"/>
          <w:lang w:eastAsia="ru-RU"/>
        </w:rPr>
        <w:t>и экологию сообществ- синэкологию. Это деление распространилось затем и на общую экологию. В основе аутэкологии лежат исследования взаимосвязей конкретных организмов и среды. Синэкология пришла на смену аутэкологии после того, как в начале века появились представления о популяциях. Она изучает</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заимодействия совокупности популяций с внешней средой. [2]</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1935 году Артур Трансли, британский эколог, придумал термин экосистема- интерактивные системы, установленные между биоценозом (группа живых существ), и их биотопов, окружающей средой, в которой они живут. Таким образом, Экология стала наукой экосистем. [7]</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начале 40-х годов В.Н. Сукачев (1880-1967) обосновал концепцию биогеоценоза, имевшую большое значение для развития теоретической базы экологии. (Н) В этом учении нашли отражение идеи о единстве организмов с физическим окружением, о закономерностях, которые лежат в основе таких связей, об обмене веществами и энергией между ними. [2]</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Изучение общепланетарных процессов развернулось после </w:t>
      </w:r>
      <w:r>
        <w:rPr>
          <w:rFonts w:eastAsia="Arial Unicode MS" w:cs="Times New Roman" w:ascii="Times New Roman" w:hAnsi="Times New Roman"/>
          <w:color w:val="000000"/>
          <w:sz w:val="28"/>
          <w:szCs w:val="28"/>
          <w:lang w:eastAsia="ru-RU"/>
        </w:rPr>
        <w:t xml:space="preserve">выхода в свет в 1926 г. книги В. И. Вернадского «Биосфера», где рассмотрены свойства «живого вещества» и его функции в формировании как современного лика Земли, так и всех сред </w:t>
      </w:r>
      <w:r>
        <w:rPr>
          <w:rFonts w:eastAsia="Arial Unicode MS" w:cs="Times New Roman" w:ascii="Times New Roman" w:hAnsi="Times New Roman"/>
          <w:bCs/>
          <w:color w:val="000000"/>
          <w:sz w:val="28"/>
          <w:szCs w:val="28"/>
          <w:lang w:eastAsia="ru-RU"/>
        </w:rPr>
        <w:t xml:space="preserve">жизни </w:t>
      </w:r>
      <w:r>
        <w:rPr>
          <w:rFonts w:eastAsia="Arial Unicode MS" w:cs="Times New Roman" w:ascii="Times New Roman" w:hAnsi="Times New Roman"/>
          <w:color w:val="000000"/>
          <w:sz w:val="28"/>
          <w:szCs w:val="28"/>
          <w:lang w:eastAsia="ru-RU"/>
        </w:rPr>
        <w:t>на планете (водной, почвенной и воздушной). Предшественником и единомышленником В. И. Вернадского был I). В. Докучаев (1846—1903), создавший учение о почве как о естественно-историческом тел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 Вернадский (1863—1945) обосновал роль живого вещества как наиболее мощного геохимического и энергетического факторов — ведущей силы планетарного развития. В его работах ясно прослеживается значение для космоса жизни на планете Земля, а также значение космических связей для биосферы. Впоследствии эта космическая линия в экологии была развита в трудах А. Л. Чижевского, основателя современной пауки гелиобиоло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 Вернадский проследил эволюцию биосферы и пришел к выводу, что деятельность современного человека, преобразующего поверхность Земли, по своим масштабам стала соизмерима с геологическими процессами на планете. В результате стало ясно, что использование природных ресурсов планеты происходит без учета закономерностей и механизмов функционирования биосферы. Тем не менее завершающим этапом эволюции биосферы он считал появление ноосферы — сферы разума.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этапом необратимой эволюции биосферы Вернадский считал её переход в стадию ноосферы.</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Работам Вернадского был свойствен исторический оптимизм: в необратимом развитии научного знания он видел единственное доказательство существования прогресса. [8]</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cs="Times New Roman" w:ascii="Times New Roman" w:hAnsi="Times New Roman"/>
          <w:color w:val="000000"/>
          <w:sz w:val="28"/>
          <w:szCs w:val="28"/>
          <w:lang w:eastAsia="ru-RU"/>
        </w:rPr>
        <w:t xml:space="preserve">Владимир Иванович Вернадский- признанный классик естествознания. Он основал новые отрасли знаний: биогеохимию и радиологию, был одним из создателей генетической минералогии, геохимии. Никто из ученых </w:t>
      </w:r>
      <w:r>
        <w:rPr>
          <w:rFonts w:eastAsia="Arial Unicode MS" w:cs="Times New Roman" w:ascii="Times New Roman" w:hAnsi="Times New Roman"/>
          <w:color w:val="000000"/>
          <w:sz w:val="28"/>
          <w:szCs w:val="28"/>
          <w:lang w:eastAsia="ru-RU"/>
        </w:rPr>
        <w:t>XX века не имел соизмеримых достижений. Венцом его научного творчества стало учение о биосфере, области жизни на планете. Оно явилось синтезом идей и фактов, относящихся к десяткам наук! [9]</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 мнению Вернадского, в прошлом не придавали значения двум важным факторам, которые характеризуют живые тела и продукты их жизнедеятельности:</w:t>
      </w:r>
    </w:p>
    <w:p>
      <w:pPr>
        <w:pStyle w:val="Style18"/>
        <w:numPr>
          <w:ilvl w:val="0"/>
          <w:numId w:val="2"/>
        </w:numPr>
        <w:tabs>
          <w:tab w:val="clear" w:pos="708"/>
          <w:tab w:val="left" w:pos="1080" w:leader="none"/>
        </w:tabs>
        <w:autoSpaceDE w:val="false"/>
        <w:spacing w:lineRule="auto" w:line="360" w:before="0" w:after="0"/>
        <w:ind w:left="0"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ткрытию Пастера о преобладании оптически активных соединений, связанных с диссимметричностью пространственной структуры молекул, как отличительной особенностью живых тел;</w:t>
      </w:r>
    </w:p>
    <w:p>
      <w:pPr>
        <w:pStyle w:val="Style18"/>
        <w:numPr>
          <w:ilvl w:val="0"/>
          <w:numId w:val="2"/>
        </w:numPr>
        <w:tabs>
          <w:tab w:val="clear" w:pos="708"/>
          <w:tab w:val="left" w:pos="1080" w:leader="none"/>
        </w:tabs>
        <w:autoSpaceDE w:val="false"/>
        <w:spacing w:lineRule="auto" w:line="360" w:before="0" w:after="0"/>
        <w:ind w:left="0"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ернадский называет косными (атмосфера, горные породы, минералы и т.д.), а также биокосные тела, образованные из разнородных живых и косных тел (почвы, поверхностные воды и т.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 [4</w:t>
      </w:r>
      <w:r>
        <w:rPr>
          <w:rFonts w:eastAsia="Arial Unicode MS" w:cs="Times New Roman" w:ascii="Times New Roman" w:hAnsi="Times New Roman"/>
          <w:color w:val="000000"/>
          <w:sz w:val="28"/>
          <w:szCs w:val="28"/>
          <w:lang w:val="en-US" w:eastAsia="ru-RU"/>
        </w:rPr>
        <w:t>]</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Этот период, по сравнению с предыдущим, был более прогрессивным. Благодаря ему в экологии зародилось научное направление - популяционная экология, приоритетной проблемой которой являются биотические взаимодействия в биоценозе. Недостаток этого направления в том, что даже при изучении сообщества суть явлений сводится к функционированию отдельных популяций, т. е. к разложению биоценоза на составляющие элементы. [2]</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о второй половине XX в связи с прогрессирующим загрязнением окружающей среды и резким усилением воздействия человека на природу экология приобретает особое значение.</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autoSpaceDE w:val="false"/>
        <w:spacing w:lineRule="auto" w:line="360" w:before="0" w:after="0"/>
        <w:ind w:firstLine="709"/>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b/>
          <w:color w:val="000000"/>
          <w:sz w:val="28"/>
          <w:szCs w:val="28"/>
          <w:lang w:eastAsia="ru-RU"/>
        </w:rPr>
        <w:t>ТРЕТИЙ ЭТАП</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50-е гг. XX в. – до настоящего времени) Превращение экологии в комплексную науку, включающую в себя науки об охране природной и окружающей человека среды. Из строгой науки экология превращается в «значительный цикл знания, вобрав в себя разделы географии, геологии, химии, физики, социологии, теории культуры, экономики..» (Реймерс, 1994). [3]</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Середина XX века была отмечена расширением комплексных исследований экосистем (В. И. Жадин, Г. Г. Винберг, Р. Линде-ман, Г. Одум и Ю. Одум, Р. Маргалеф и многие другие). В 1956 г. под редакцией В. И. Жадина издается в 4-томный труд «Жизнь пресных вод»; в 1961 г. выходит монография В. И. Жадина и С. В. Герда «Реки, озера и водохранилища СССР». В этих работах описываются особенности водных экосистем. В 1964 г. коллективом авторов под руководством В. Н. Сукачева была опубликована книга «Основы лесной биоценологии». В ней сделана попытка путем синтеза информации раскрыть количественные закономерности функционирования и эволюции такой сложной динамической системы, как лесной биогеоценоз.</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днако эффективная реализация методологии системного подхода к изучению экосистем стала возможной лишь в начале 70-х годов XX столетия, когда в распоряжение экологов поступили мощные ЭВМ и были разработаны методы моделирования динамических систем, которые в совокупности с экспериментами и наблюдениями получили название системного анализа</w:t>
      </w:r>
      <w:r>
        <w:rPr>
          <w:rFonts w:eastAsia="Arial Unicode MS" w:cs="Times New Roman" w:ascii="Times New Roman" w:hAnsi="Times New Roman"/>
          <w:bCs/>
          <w:color w:val="000000"/>
          <w:sz w:val="28"/>
          <w:szCs w:val="28"/>
          <w:lang w:eastAsia="ru-RU"/>
        </w:rPr>
        <w:t xml:space="preserve">. </w:t>
      </w:r>
      <w:r>
        <w:rPr>
          <w:rFonts w:eastAsia="Arial Unicode MS" w:cs="Times New Roman" w:ascii="Times New Roman" w:hAnsi="Times New Roman"/>
          <w:color w:val="000000"/>
          <w:sz w:val="28"/>
          <w:szCs w:val="28"/>
          <w:lang w:eastAsia="ru-RU"/>
        </w:rPr>
        <w:t>Развитие целостного взгляда на экосистемы привело к возрождению на новой экологической основе учения о биосфере В. И. Вернадского, который в своих идеях опередил современную ему науку. Биосфера предстала как глобальная экосистема, стабильность и функционирование которой определяются фундаментальными экологическими законами баланса вещества и энергии. [2]</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о второй половине XX века начал осуществляться переход к пониманию необходимости сохранения естественной природы и стабильной окружающей среды. Осознание важности этой проблемы произошло прежде всего в тех странах, которые являлись крупными потребителями энергии и других природных ресурсов, а поэтому были основными загрязнителями окружающей среды. Своего рода точной отсчета в существовании природоохранной деятельности, основанной на новом мышлении, следует считать резолюции Генеральной Ассамблеи ООН и ЮНЕСКО, принятые в декабре 1968 года. Из идеи были интегрированы в решения Стокгольмской конференции 1972г. («Декларация принципов»). На конференции ООН в Рио-де-Жанейро (1992г.) была принята «Декларация по окружающей среде и развитию», содержащая согласованные со 179 правительствами документы, определявшие права и обязанности стран в деле обеспечения развития цивилизации и благосостояния людей.</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В последние годы под давлением ухудшающейся экологической обстановки во многих странах мира, а также благодаря деятельности международной общественности («Декларация Рио», «Повестка дня на XXI век и др.) вопросам формирования нового мышления придается всё большая экологическая направленность на всех уровнях обучения, а также и воспитания людей. Это актуально для жизни каждого человека от самого рождения и до ухода его из жизни. Меняются лишь акценты. В дошкольном возрасте превалирует воспитательный процесс, в школьном- образовательный, а во взрослом- сознательный.</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высшей школе роль и значение экологического образования существенно возрастает, так как выпускники вузов в своей профессионально деятельности участвуют либо в экологическом воспитании и образовании новых поколений, либо в развитии новых технологий, процессов в сфере производства и услуг. Позитивные изменения в структуре экономики обеспечат устойчивое развитие общества и создадут для населения Земли лучшие условия жизни при рациональном использовании ресурсов без нанесения ущерба окружающей среде, сохраняя ее будущим поколениям.</w:t>
      </w:r>
    </w:p>
    <w:p>
      <w:pPr>
        <w:pStyle w:val="Normal"/>
        <w:tabs>
          <w:tab w:val="clear" w:pos="708"/>
          <w:tab w:val="left" w:pos="1080" w:leader="none"/>
        </w:tabs>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Устойчивое развитие экосистем Земли вызывает:</w:t>
      </w:r>
    </w:p>
    <w:p>
      <w:pPr>
        <w:pStyle w:val="Style18"/>
        <w:numPr>
          <w:ilvl w:val="0"/>
          <w:numId w:val="1"/>
        </w:numPr>
        <w:tabs>
          <w:tab w:val="clear" w:pos="708"/>
          <w:tab w:val="left" w:pos="1080" w:leader="none"/>
        </w:tabs>
        <w:autoSpaceDE w:val="false"/>
        <w:spacing w:lineRule="auto" w:line="360" w:before="0" w:after="0"/>
        <w:ind w:left="0"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Необходимость широкой пропаганды новых этических принципов потребления, отвечающих разумной жизни человечества «по средствам»</w:t>
      </w:r>
    </w:p>
    <w:p>
      <w:pPr>
        <w:pStyle w:val="Style18"/>
        <w:numPr>
          <w:ilvl w:val="0"/>
          <w:numId w:val="1"/>
        </w:numPr>
        <w:tabs>
          <w:tab w:val="clear" w:pos="708"/>
          <w:tab w:val="left" w:pos="1080" w:leader="none"/>
        </w:tabs>
        <w:autoSpaceDE w:val="false"/>
        <w:spacing w:lineRule="auto" w:line="360" w:before="0" w:after="0"/>
        <w:ind w:left="0" w:firstLine="709"/>
        <w:contextualSpacing/>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Необходимость сохранения окружающей среды при одновременном развитии человеческого общества.</w:t>
      </w:r>
    </w:p>
    <w:p>
      <w:pPr>
        <w:pStyle w:val="Normal"/>
        <w:autoSpaceDE w:val="false"/>
        <w:spacing w:lineRule="auto" w:line="360" w:before="0" w:after="0"/>
        <w:ind w:firstLine="709"/>
        <w:jc w:val="both"/>
        <w:rPr/>
      </w:pPr>
      <w:r>
        <w:rPr>
          <w:rFonts w:eastAsia="Arial Unicode MS" w:cs="Times New Roman" w:ascii="Times New Roman" w:hAnsi="Times New Roman"/>
          <w:color w:val="000000"/>
          <w:sz w:val="28"/>
          <w:szCs w:val="28"/>
          <w:lang w:eastAsia="ru-RU"/>
        </w:rPr>
        <w:t>Деятельность людей в этих направлениях связана с формированием нового мировоззрения, сущность которого может быть определена созидательным отношением человека к природе: человек- не покоритель, а защитник природы. Этот тезис должен стать жизненным принципом каждого жителя Земли. Осознанное его использование предполагает глубокое понимание результатов воздействия антропогенной деятельности на окружающую среду. Понимание взаимодействия человека и природы, анализ последствий его деятельности и путей их либерализации, планирование стратегии, основанной на заботе о природе и человечестве, постигается через системы экологического обучения и воспитания образа жизни.</w:t>
      </w:r>
    </w:p>
    <w:p>
      <w:pPr>
        <w:pStyle w:val="Normal"/>
        <w:autoSpaceDE w:val="false"/>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принятом 10 января 2002 г. Федеральном законе России «Об охране окружающей среды» усилены многие положения предыдущего закона (1991г.), связанные с управлением в области охраны окружающей среды, правами и обязанностями граждан, общественных и иных некоммерческих объединений,с требованиями в области охраны окружающей среды при осуществлении хозяйственной и иной деятельности , а также с правами особо охраняемых территорий, экологической экспертизы, мониторинга и контроля. Эти и другие положения Закона призваны обеспечивать право граждан на благоприятную окружающую среду. [10</w:t>
      </w:r>
      <w:r>
        <w:rPr>
          <w:rFonts w:eastAsia="Arial Unicode MS" w:cs="Times New Roman" w:ascii="Times New Roman" w:hAnsi="Times New Roman"/>
          <w:color w:val="000000"/>
          <w:sz w:val="28"/>
          <w:szCs w:val="28"/>
          <w:lang w:val="en-US" w:eastAsia="ru-RU"/>
        </w:rPr>
        <w:t>]</w:t>
      </w:r>
    </w:p>
    <w:p>
      <w:pPr>
        <w:pStyle w:val="Normal"/>
        <w:autoSpaceDE w:val="false"/>
        <w:spacing w:lineRule="auto" w:line="360" w:before="0" w:after="0"/>
        <w:ind w:firstLine="709"/>
        <w:jc w:val="both"/>
        <w:rPr>
          <w:rFonts w:ascii="Times New Roman" w:hAnsi="Times New Roman" w:eastAsia="Arial Unicode MS" w:cs="Times New Roman"/>
          <w:bCs/>
          <w:color w:val="000000"/>
          <w:sz w:val="28"/>
          <w:szCs w:val="28"/>
          <w:lang w:eastAsia="ru-RU"/>
        </w:rPr>
      </w:pPr>
      <w:r>
        <w:rPr>
          <w:rFonts w:eastAsia="Arial Unicode MS" w:cs="Times New Roman" w:ascii="Times New Roman" w:hAnsi="Times New Roman"/>
          <w:bCs/>
          <w:color w:val="000000"/>
          <w:sz w:val="28"/>
          <w:szCs w:val="28"/>
          <w:lang w:eastAsia="ru-RU"/>
        </w:rPr>
        <w:t>Таблица. Календарь становления экологии как науки</w:t>
      </w:r>
    </w:p>
    <w:tbl>
      <w:tblPr>
        <w:tblW w:w="9434" w:type="dxa"/>
        <w:jc w:val="left"/>
        <w:tblInd w:w="-47" w:type="dxa"/>
        <w:tblLayout w:type="fixed"/>
        <w:tblCellMar>
          <w:top w:w="0" w:type="dxa"/>
          <w:left w:w="40" w:type="dxa"/>
          <w:bottom w:w="0" w:type="dxa"/>
          <w:right w:w="40" w:type="dxa"/>
        </w:tblCellMar>
      </w:tblPr>
      <w:tblGrid>
        <w:gridCol w:w="565"/>
        <w:gridCol w:w="1478"/>
        <w:gridCol w:w="1335"/>
        <w:gridCol w:w="6056"/>
      </w:tblGrid>
      <w:tr>
        <w:trPr>
          <w:trHeight w:val="65" w:hRule="atLeast"/>
        </w:trPr>
        <w:tc>
          <w:tcPr>
            <w:tcW w:w="56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Годы</w:t>
            </w:r>
          </w:p>
        </w:tc>
        <w:tc>
          <w:tcPr>
            <w:tcW w:w="1478"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Автор</w:t>
            </w:r>
          </w:p>
        </w:tc>
        <w:tc>
          <w:tcPr>
            <w:tcW w:w="133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Страна</w:t>
            </w:r>
          </w:p>
        </w:tc>
        <w:tc>
          <w:tcPr>
            <w:tcW w:w="605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Экологическая информация</w:t>
            </w:r>
          </w:p>
        </w:tc>
      </w:tr>
      <w:tr>
        <w:trPr>
          <w:trHeight w:val="80" w:hRule="atLeast"/>
        </w:trPr>
        <w:tc>
          <w:tcPr>
            <w:tcW w:w="56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47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5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номика природы» —</w:t>
            </w:r>
          </w:p>
        </w:tc>
      </w:tr>
      <w:tr>
        <w:trPr>
          <w:trHeight w:val="80" w:hRule="atLeast"/>
        </w:trPr>
        <w:tc>
          <w:tcPr>
            <w:tcW w:w="56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9</w:t>
            </w:r>
          </w:p>
        </w:tc>
        <w:tc>
          <w:tcPr>
            <w:tcW w:w="1478"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Линней</w:t>
            </w:r>
          </w:p>
        </w:tc>
        <w:tc>
          <w:tcPr>
            <w:tcW w:w="133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веция</w:t>
            </w:r>
          </w:p>
        </w:tc>
        <w:tc>
          <w:tcPr>
            <w:tcW w:w="605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исал типологию местообитаний. Предложил основы систематики</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тественная история» —</w:t>
            </w:r>
          </w:p>
        </w:tc>
      </w:tr>
      <w:tr>
        <w:trPr>
          <w:trHeight w:val="65" w:hRule="atLeast"/>
        </w:trPr>
        <w:tc>
          <w:tcPr>
            <w:tcW w:w="56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9</w:t>
            </w:r>
          </w:p>
        </w:tc>
        <w:tc>
          <w:tcPr>
            <w:tcW w:w="1478"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 Бюффон</w:t>
            </w:r>
          </w:p>
        </w:tc>
        <w:tc>
          <w:tcPr>
            <w:tcW w:w="133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ранция</w:t>
            </w:r>
          </w:p>
        </w:tc>
        <w:tc>
          <w:tcPr>
            <w:tcW w:w="605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казал идеи изменчивости видов под влиянием среды</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ыты о законе народонаселения» — предложил</w:t>
            </w:r>
          </w:p>
        </w:tc>
      </w:tr>
      <w:tr>
        <w:trPr>
          <w:trHeight w:val="80" w:hRule="atLeast"/>
        </w:trPr>
        <w:tc>
          <w:tcPr>
            <w:tcW w:w="56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98</w:t>
            </w:r>
          </w:p>
        </w:tc>
        <w:tc>
          <w:tcPr>
            <w:tcW w:w="1478"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Мальтус</w:t>
            </w:r>
          </w:p>
        </w:tc>
        <w:tc>
          <w:tcPr>
            <w:tcW w:w="133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глия</w:t>
            </w:r>
          </w:p>
        </w:tc>
        <w:tc>
          <w:tcPr>
            <w:tcW w:w="605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авнение геометрического (экспоненциального) роста популяции, представил первую математическую модель роста популяции</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идрогеология» — зало-</w:t>
            </w:r>
          </w:p>
        </w:tc>
      </w:tr>
      <w:tr>
        <w:trPr>
          <w:trHeight w:val="65" w:hRule="atLeast"/>
        </w:trPr>
        <w:tc>
          <w:tcPr>
            <w:tcW w:w="56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2</w:t>
            </w:r>
          </w:p>
        </w:tc>
        <w:tc>
          <w:tcPr>
            <w:tcW w:w="1478"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Б. Ламарк</w:t>
            </w:r>
          </w:p>
        </w:tc>
        <w:tc>
          <w:tcPr>
            <w:tcW w:w="133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ранция</w:t>
            </w:r>
          </w:p>
        </w:tc>
        <w:tc>
          <w:tcPr>
            <w:tcW w:w="605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eastAsia="ru-RU"/>
              </w:rPr>
              <w:t>жил основы концепции о биосфере, предложил термин «биолог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лософия зоологии» —</w:t>
            </w:r>
          </w:p>
        </w:tc>
      </w:tr>
      <w:tr>
        <w:trPr>
          <w:trHeight w:val="80" w:hRule="atLeast"/>
        </w:trPr>
        <w:tc>
          <w:tcPr>
            <w:tcW w:w="56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9</w:t>
            </w:r>
          </w:p>
        </w:tc>
        <w:tc>
          <w:tcPr>
            <w:tcW w:w="1478"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Б. Ламарк</w:t>
            </w:r>
          </w:p>
        </w:tc>
        <w:tc>
          <w:tcPr>
            <w:tcW w:w="133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ранция</w:t>
            </w:r>
          </w:p>
        </w:tc>
        <w:tc>
          <w:tcPr>
            <w:tcW w:w="605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eastAsia="ru-RU"/>
              </w:rPr>
              <w:t>дал представление о сущности взаимодействий в системе «организм — среда»</w:t>
            </w:r>
          </w:p>
        </w:tc>
      </w:tr>
      <w:tr>
        <w:trPr>
          <w:trHeight w:val="344"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36</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40</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45</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59</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61</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66</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0</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5</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5</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6</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8</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3</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1</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2</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5</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5</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8</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21</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26</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27</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3</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5</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9</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9</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2</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4</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4</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53</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3</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8</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1</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4</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 Дарвин</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 Либих</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Гумбольд</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 Дарвин</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М. Сеченов</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 Геккель</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Спенсе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 Зюсс</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 Варминг</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Хэдсон</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Шимпе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Раункие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Шелфорд</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Ф. Морозов</w:t>
            </w:r>
          </w:p>
          <w:p>
            <w:pPr>
              <w:pStyle w:val="Normal"/>
              <w:autoSpaceDE w:val="false"/>
              <w:spacing w:lineRule="auto" w:line="360" w:before="0" w:after="0"/>
              <w:jc w:val="both"/>
              <w:rPr/>
            </w:pPr>
            <w:r>
              <w:rPr>
                <w:rFonts w:cs="Times New Roman" w:ascii="Times New Roman" w:hAnsi="Times New Roman"/>
                <w:color w:val="000000"/>
                <w:sz w:val="20"/>
                <w:szCs w:val="20"/>
                <w:lang w:eastAsia="ru-RU"/>
              </w:rPr>
              <w:t>Г.Н.Высоцкий</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 К. Пачоский</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Гамс</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Берроцз</w:t>
            </w:r>
          </w:p>
          <w:p>
            <w:pPr>
              <w:pStyle w:val="Normal"/>
              <w:autoSpaceDE w:val="false"/>
              <w:spacing w:lineRule="auto" w:line="360" w:before="0" w:after="0"/>
              <w:jc w:val="both"/>
              <w:rPr/>
            </w:pPr>
            <w:r>
              <w:rPr>
                <w:rFonts w:cs="Times New Roman" w:ascii="Times New Roman" w:hAnsi="Times New Roman"/>
                <w:color w:val="000000"/>
                <w:sz w:val="20"/>
                <w:szCs w:val="20"/>
                <w:lang w:eastAsia="ru-RU"/>
              </w:rPr>
              <w:t>В.И.Вернадский</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 Леру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Н. Кашкаров</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Тенсли</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 Клементс,</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Шелфорд</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Тролль</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Н. Сукачев</w:t>
            </w:r>
          </w:p>
          <w:p>
            <w:pPr>
              <w:pStyle w:val="Normal"/>
              <w:autoSpaceDE w:val="false"/>
              <w:spacing w:lineRule="auto" w:line="360" w:before="0" w:after="0"/>
              <w:jc w:val="both"/>
              <w:rPr/>
            </w:pPr>
            <w:r>
              <w:rPr>
                <w:rFonts w:cs="Times New Roman" w:ascii="Times New Roman" w:hAnsi="Times New Roman"/>
                <w:color w:val="000000"/>
                <w:sz w:val="20"/>
                <w:szCs w:val="20"/>
                <w:lang w:eastAsia="ru-RU"/>
              </w:rPr>
              <w:t>В.И.Вернадский</w:t>
            </w:r>
          </w:p>
          <w:p>
            <w:pPr>
              <w:pStyle w:val="Normal"/>
              <w:autoSpaceDE w:val="false"/>
              <w:spacing w:lineRule="auto" w:line="360" w:before="0" w:after="0"/>
              <w:jc w:val="both"/>
              <w:rPr/>
            </w:pPr>
            <w:r>
              <w:rPr>
                <w:rFonts w:cs="Times New Roman" w:ascii="Times New Roman" w:hAnsi="Times New Roman"/>
                <w:color w:val="000000"/>
                <w:sz w:val="20"/>
                <w:szCs w:val="20"/>
                <w:lang w:eastAsia="ru-RU"/>
              </w:rPr>
              <w:t>В.И.Вернадский</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 Одум</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Б. Сочав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ж. Форресте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 Медоуз</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 Коммоне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 Ф. Реймерс</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гл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рман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рман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гл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с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рман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гл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стр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н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гл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рман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ан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с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с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с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вейцария, Автр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С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ранц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С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ерман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С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С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ССР</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Ш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оссия</w:t>
            </w:r>
          </w:p>
        </w:tc>
        <w:tc>
          <w:tcPr>
            <w:tcW w:w="6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lang w:eastAsia="ru-RU"/>
              </w:rPr>
              <w:t>Кругосветное путешествие на корабле «Бигль» —описал экологические наблюдения, которые легли в основу труда «Происхождение видов...»</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формулировал закон минимум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смос»,в 5 томах-</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формулировал законы географической зональности и вертикальной поясности в распределении растений и животных.</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исхождение видов…» - привел большой материал о влиянии абиотических факторов среды на изменчивость организмов</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экология»</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учение социологии»-</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ложил основы экологии человек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биосфер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логическая география растений»- впервые использовал термин «экология» по отношению к растениям; предложил понятие «жизненная форм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волны жизни» для описания динамики численности животных</w:t>
            </w:r>
          </w:p>
          <w:p>
            <w:pPr>
              <w:pStyle w:val="Normal"/>
              <w:autoSpaceDE w:val="false"/>
              <w:spacing w:lineRule="auto" w:line="360" w:before="0" w:after="0"/>
              <w:jc w:val="both"/>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География растений на физиологической основе»- одна из первых работ по экофизиологии</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здал учение о жизненных формах растений на основе понятия, введенного Е.Вармингом</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формулировал закон толерантности</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чение о лесе»- классическая работа по изучению лесных сообществ</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экотоп»</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фитоценоз»</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я «биоценологии» как науки о сообществах живых организмов;</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итоценологии»- науки о растительных сообществах</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География как человеческая экология»- сформулировал задачу изучения взаимоотношения человека и территории, на которой он проживает</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иосфера»- определил глобальные функции живого веществ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ноосфера», получившее дальнейшее развитие в трудах Т. Де Шардена, В. И. Вернадского</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а и сообщества», «Основы экологии животных»- первые отечественные учебники по экологии</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экосистем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вели термин «биоэкология», опубликовав одноименную монографию</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сновал новое научное направление- «экология ландшафт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биогеоценоз», заложил основы биогеоценологии</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вил представление о трофических уровнях и «пирамиде энергий», установил правило 10%</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сколько слов о ноосфере»</w:t>
            </w:r>
          </w:p>
          <w:p>
            <w:pPr>
              <w:pStyle w:val="Normal"/>
              <w:autoSpaceDE w:val="false"/>
              <w:spacing w:lineRule="auto" w:line="360" w:before="0" w:after="0"/>
              <w:jc w:val="both"/>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Основы экологии» и «Экология»- одни из лучших современных учебников по экологии. Неоднократно переизданы. Русские переводы- 1975 и 1986 гг.</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едложил понятие «геосистем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двинули идеи глобальной экологии в работах «Римского клуба»</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мыкающий круг»- сформулировал четыре закона экологии. Русский перевод – 1974 г.</w:t>
            </w:r>
          </w:p>
          <w:p>
            <w:pPr>
              <w:pStyle w:val="Normal"/>
              <w:autoSpaceDE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кология (теории, законы, принципы и гипотезы)»- систематизировал понятия современной «большой экологии»</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тясячелетий человек пытался покорить природу, но только недавно осознал, что Земля - не более чем «космический корабль» с ограниченными ресурсами. Нерачительное использование и загрязнение окружающей среды могут сделать невозможной жизнь последующих поколений.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тво должно направить достаточные усилия на уменьшение загрязнения воздушного бассейна, вод, почв; активно разрабатывать экологически безопасные технологии, в том числе предотвращающие разрушение озонового слоя, уменьшить тепловое загрязнение среды. Обеспечить благополучное будущее на Земле можно, только сохранив генетические ресурсы биосферы, ее видовое разнообразие. [5]</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Николайк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лексеев, Эколог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оробкин В. И. , Передельский Л. В. Экология. – Ростов н/Д: изд-во «Феникс», 2003.-576 с.</w:t>
      </w:r>
    </w:p>
    <w:p>
      <w:pPr>
        <w:pStyle w:val="Normal"/>
        <w:spacing w:lineRule="auto" w:line="360" w:before="0" w:after="0"/>
        <w:rPr/>
      </w:pPr>
      <w:r>
        <w:rPr>
          <w:rFonts w:cs="Times New Roman" w:ascii="Times New Roman" w:hAnsi="Times New Roman"/>
          <w:sz w:val="28"/>
          <w:szCs w:val="28"/>
        </w:rPr>
        <w:t>4) Елисеев, Лучшие рефераты по экологии.- Ростов н/Д: изд-во «Феникс», 2002.- 318ст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С. И. Розанов. Общая экология. – Издательство «Лань», 2005г.- 28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http://www.botsad.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http://ru.wikipedia.org</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Философия и методология науки: В. И. Вернадский. Учение о биосфере./П. С. Карако. — Мн.:Экоперспектива, 2007. — 20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Вернадский</w:t>
      </w:r>
    </w:p>
    <w:p>
      <w:pPr>
        <w:pStyle w:val="Normal"/>
        <w:spacing w:lineRule="auto" w:line="360" w:before="0" w:after="0"/>
        <w:rPr/>
      </w:pPr>
      <w:r>
        <w:rPr>
          <w:rFonts w:cs="Times New Roman" w:ascii="Times New Roman" w:hAnsi="Times New Roman"/>
          <w:sz w:val="28"/>
          <w:szCs w:val="28"/>
        </w:rPr>
        <w:t>10) В. Н. Большаков, В. В. Качак, В. Г. Коберниченко и др., Экология.- М.: Университетская книга, Логос . – 50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7:00Z</dcterms:created>
  <dc:creator>User</dc:creator>
  <dc:description/>
  <cp:keywords/>
  <dc:language>en-US</dc:language>
  <cp:lastModifiedBy>Mage</cp:lastModifiedBy>
  <dcterms:modified xsi:type="dcterms:W3CDTF">2011-10-06T22:57:00Z</dcterms:modified>
  <cp:revision>2</cp:revision>
  <dc:subject/>
  <dc:title>Федеральное Агентство по образованию ГОУВП  УлГТУ</dc:title>
</cp:coreProperties>
</file>