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hd w:fill="FFFFFF" w:val="clear"/>
        <w:autoSpaceDE w:val="false"/>
        <w:spacing w:lineRule="auto" w:line="360"/>
        <w:ind w:firstLine="709"/>
        <w:jc w:val="center"/>
        <w:rPr>
          <w:b/>
          <w:b/>
          <w:iCs/>
          <w:color w:val="000000"/>
          <w:sz w:val="28"/>
          <w:szCs w:val="28"/>
          <w:lang w:val="uk-UA"/>
        </w:rPr>
      </w:pPr>
      <w:r>
        <w:rPr>
          <w:b/>
          <w:iCs/>
          <w:color w:val="000000"/>
          <w:sz w:val="28"/>
          <w:szCs w:val="28"/>
          <w:lang w:val="uk-UA"/>
        </w:rPr>
        <w:t>Міжнародне екологічне судочинство</w:t>
      </w:r>
      <w:r>
        <w:br w:type="page"/>
      </w:r>
    </w:p>
    <w:p>
      <w:pPr>
        <w:pStyle w:val="Normal"/>
        <w:spacing w:lineRule="auto" w:line="276" w:before="0" w:after="200"/>
        <w:jc w:val="center"/>
        <w:rPr>
          <w:b/>
          <w:b/>
          <w:iCs/>
          <w:color w:val="000000"/>
          <w:sz w:val="28"/>
          <w:szCs w:val="28"/>
        </w:rPr>
      </w:pPr>
      <w:r>
        <w:rPr>
          <w:b/>
          <w:iCs/>
          <w:color w:val="000000"/>
          <w:sz w:val="28"/>
          <w:szCs w:val="28"/>
          <w:lang w:val="uk-UA"/>
        </w:rPr>
        <w:t>План</w:t>
      </w:r>
    </w:p>
    <w:p>
      <w:pPr>
        <w:pStyle w:val="Normal"/>
        <w:shd w:fill="FFFFFF" w:val="clear"/>
        <w:autoSpaceDE w:val="false"/>
        <w:spacing w:lineRule="auto" w:line="360"/>
        <w:ind w:firstLine="709"/>
        <w:jc w:val="center"/>
        <w:rPr>
          <w:b/>
          <w:b/>
          <w:iCs/>
          <w:color w:val="000000"/>
          <w:sz w:val="28"/>
          <w:szCs w:val="28"/>
        </w:rPr>
      </w:pPr>
      <w:r>
        <w:rPr>
          <w:b/>
          <w:iCs/>
          <w:color w:val="000000"/>
          <w:sz w:val="28"/>
          <w:szCs w:val="28"/>
        </w:rPr>
      </w:r>
    </w:p>
    <w:p>
      <w:pPr>
        <w:pStyle w:val="Normal"/>
        <w:shd w:fill="FFFFFF" w:val="clear"/>
        <w:autoSpaceDE w:val="false"/>
        <w:spacing w:lineRule="auto" w:line="360"/>
        <w:ind w:firstLine="709"/>
        <w:rPr>
          <w:iCs/>
          <w:color w:val="000000"/>
          <w:sz w:val="28"/>
          <w:szCs w:val="28"/>
          <w:lang w:val="uk-UA"/>
        </w:rPr>
      </w:pPr>
      <w:r>
        <w:rPr>
          <w:iCs/>
          <w:color w:val="000000"/>
          <w:sz w:val="28"/>
          <w:szCs w:val="28"/>
          <w:lang w:val="uk-UA"/>
        </w:rPr>
        <w:t>Вступ</w:t>
      </w:r>
    </w:p>
    <w:p>
      <w:pPr>
        <w:pStyle w:val="Normal"/>
        <w:shd w:fill="FFFFFF" w:val="clear"/>
        <w:autoSpaceDE w:val="false"/>
        <w:spacing w:lineRule="auto" w:line="360"/>
        <w:ind w:firstLine="709"/>
        <w:rPr>
          <w:sz w:val="28"/>
          <w:szCs w:val="28"/>
          <w:lang w:val="uk-UA"/>
        </w:rPr>
      </w:pPr>
      <w:r>
        <w:rPr>
          <w:iCs/>
          <w:color w:val="000000"/>
          <w:sz w:val="28"/>
          <w:szCs w:val="28"/>
          <w:lang w:val="uk-UA"/>
        </w:rPr>
        <w:t>1. Міжнародне екологічне судочинство</w:t>
      </w:r>
    </w:p>
    <w:p>
      <w:pPr>
        <w:pStyle w:val="Normal"/>
        <w:shd w:fill="FFFFFF" w:val="clear"/>
        <w:autoSpaceDE w:val="false"/>
        <w:spacing w:lineRule="auto" w:line="360"/>
        <w:ind w:firstLine="709"/>
        <w:rPr>
          <w:iCs/>
          <w:color w:val="000000"/>
          <w:sz w:val="28"/>
          <w:szCs w:val="28"/>
          <w:lang w:val="uk-UA"/>
        </w:rPr>
      </w:pPr>
      <w:r>
        <w:rPr>
          <w:iCs/>
          <w:color w:val="000000"/>
          <w:sz w:val="28"/>
          <w:szCs w:val="28"/>
          <w:lang w:val="uk-UA"/>
        </w:rPr>
        <w:t>Висновок</w:t>
      </w:r>
    </w:p>
    <w:p>
      <w:pPr>
        <w:pStyle w:val="Normal"/>
        <w:shd w:fill="FFFFFF" w:val="clear"/>
        <w:autoSpaceDE w:val="false"/>
        <w:spacing w:lineRule="auto" w:line="360"/>
        <w:ind w:firstLine="709"/>
        <w:rPr>
          <w:iCs/>
          <w:color w:val="000000"/>
          <w:sz w:val="28"/>
          <w:szCs w:val="28"/>
          <w:lang w:val="uk-UA"/>
        </w:rPr>
      </w:pPr>
      <w:r>
        <w:rPr>
          <w:iCs/>
          <w:color w:val="000000"/>
          <w:sz w:val="28"/>
          <w:szCs w:val="28"/>
          <w:lang w:val="uk-UA"/>
        </w:rPr>
        <w:t>Література</w:t>
      </w:r>
      <w:r>
        <w:br w:type="page"/>
      </w:r>
    </w:p>
    <w:p>
      <w:pPr>
        <w:pStyle w:val="Normal"/>
        <w:spacing w:lineRule="auto" w:line="276" w:before="0" w:after="200"/>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Ефективне застосування заходів юридичної відповідальності за екологічні правопорушення як на національному, так і міжнародному рівнях, багато в чому залежить від діяльності </w:t>
      </w:r>
      <w:r>
        <w:rPr>
          <w:i/>
          <w:iCs/>
          <w:color w:val="000000"/>
          <w:sz w:val="28"/>
          <w:szCs w:val="28"/>
          <w:lang w:val="uk-UA"/>
        </w:rPr>
        <w:t xml:space="preserve">національних і міжнародних судів (трибуналів) і належного доступу до них громадськості. </w:t>
      </w:r>
      <w:r>
        <w:rPr>
          <w:color w:val="000000"/>
          <w:sz w:val="28"/>
          <w:szCs w:val="28"/>
          <w:lang w:val="uk-UA"/>
        </w:rPr>
        <w:t xml:space="preserve">Міжнародно-правові заходи такого доступу передбачені </w:t>
      </w:r>
      <w:r>
        <w:rPr>
          <w:i/>
          <w:iCs/>
          <w:color w:val="000000"/>
          <w:sz w:val="28"/>
          <w:szCs w:val="28"/>
          <w:lang w:val="uk-UA"/>
        </w:rPr>
        <w:t xml:space="preserve">Конвенцією про доступ до інформації, участь громадськості у процесі прийняття рішень і доступ до правосуддя з питань, що стосуються навколишнього середовища. </w:t>
      </w:r>
      <w:r>
        <w:rPr>
          <w:color w:val="000000"/>
          <w:sz w:val="28"/>
          <w:szCs w:val="28"/>
          <w:lang w:val="uk-UA"/>
        </w:rPr>
        <w:t>Доступ до правосуддя є демократичною гарантією забезпечення екологічних прав людини, підтримання екологічного право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ст. 9 Орхуської конвенції кожна із сторін у рамках свого національного законодавства гарантує кожній особі, яка вважає, що її запит з отримання інформації проігноровано, неправомірно відхилено частково чи повністю, неадекватно задоволено, право доступу до процедури розгляду прийнятого рішення в суді. Конвенція також передбачає, що представники громадськості, які вважають, що відбулося порушення права громадян на участь у прийнятті екологічного рішення, мають право оспорювати законність відповідного рішення в су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ові процедури мають забезпечувати адекватні й ефективні засоби правового захисту, в тому числі судові заборони, бути справедливими, своєчасними і не обтяженими високими затратами. Конвенція забезпечує доступ громадськості не тільки до судових процедур, а й до рішень судів з екологічних с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 положенням Орхуської конвенції є також зобов’язання її сторін надавати громадськості інформацію про доступ до адміністративних і судових процедур, а також утворювати механізми надання фінансової допомоги для забезпечення доступу до правосудд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ктична реалізація Орхуської конвенції пов’язана не тільки з діяльністю відповідних судових органів, а й усвідомленням громадянами своїх прав у цій сфері. їм також потрібні знання про систему національних і міжнародних судів, їх компетенцію і процедури діяльності при розгляді екологічних с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зв’язку з цим слід відзначити, що на сьогодні немає завершеної спеціальної міжнародної системи екологічного судочинства. Є тільки її окремі елементи (наприклад, Міжнародний трибунал з морського права). В інших випадках справи екологічного характеру розглядаються загальними судовими чи арбітражними органами відповідно до визначених для них процедур (Міжнародний суд ООН, Постійний арбітражний суд тощо).</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center"/>
        <w:rPr>
          <w:b/>
          <w:b/>
          <w:sz w:val="28"/>
          <w:szCs w:val="28"/>
          <w:lang w:val="uk-UA"/>
        </w:rPr>
      </w:pPr>
      <w:r>
        <w:rPr>
          <w:b/>
          <w:color w:val="000000"/>
          <w:sz w:val="28"/>
          <w:szCs w:val="28"/>
          <w:lang w:val="uk-UA"/>
        </w:rPr>
        <w:t>1.</w:t>
      </w:r>
      <w:r>
        <w:rPr>
          <w:b/>
          <w:iCs/>
          <w:color w:val="000000"/>
          <w:sz w:val="28"/>
          <w:szCs w:val="28"/>
          <w:lang w:val="uk-UA"/>
        </w:rPr>
        <w:t xml:space="preserve"> Міжнародне екологічне судочинств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b/>
          <w:color w:val="000000"/>
          <w:sz w:val="28"/>
          <w:szCs w:val="28"/>
          <w:lang w:val="uk-UA"/>
        </w:rPr>
        <w:t>Міжнародний суд ООН</w:t>
      </w:r>
      <w:r>
        <w:rPr>
          <w:color w:val="000000"/>
          <w:sz w:val="28"/>
          <w:szCs w:val="28"/>
          <w:lang w:val="uk-UA"/>
        </w:rPr>
        <w:t xml:space="preserve"> — один з основних органів ООН. Утворений у 1945 р. і розміщується у місті Гаазі (Нідерланди). Його правовий статус визначається Статутом суду, який є складовою Статуту ООН.</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лад суду (15 судців) обирається Генеральною Асамблеєю і Радою Безпеки ООН. Зі свого складу суд обирає президента і віце-президен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жнародний суд ООН розглядає справи, сторонами яких є держави. Суд це робить за взаємною згодою сторін. До компетенції суду віднесено питання, що стосуються тлумачення міжнародних договорів, відшкодування шкоди за порушення міжнародних зобов’язань тощо. Рішення суду є остаточними і обов’язковими для виконання сторонами спр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вний час Міжнародний суд ООН розглядав справи екологічного характеру в контексті інших видів справ і за загальною процедурою. Але у зв’язку зі збільшенням таких справ у складі цього суду в 1993 р. було утворено спеціальну палату (камеру) з питань охорони навколишнього середовища. До її складу увійшли сім постійних суддів Міжнародного суду ООН. Вони спеціалізуються на розгляді саме екологічних с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правило, до цього суду передаються спори між державами, які не вдалося врегулювати в порядку позасудової процедури. Майже 10 років, наприклад, тривала суперечка між Угорщиною та Словаччиною з приводу спільного проекту будівництва системи шлюзів на річці Дунай (проект Габчикова - Нагімарош). Не досягши порозуміння, сторони передали спір на розгляд Міжнародного суду ООН. У 1997 р. він виніс рішення, визнавши обидві сторони винними у порушенні своїх обов’язків за відповідним проектом. А тому зобов’язав Угорщину відшкодувати шкоду Словаччині (як результат зупинення виконання проекту угорською стороною), а Словаччину — Угорщині (як результат зміни русла Дунаю словацькою сторо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озгляд екологічних спорів є також предметом діяльності </w:t>
      </w:r>
      <w:r>
        <w:rPr>
          <w:b/>
          <w:color w:val="000000"/>
          <w:sz w:val="28"/>
          <w:szCs w:val="28"/>
          <w:lang w:val="uk-UA"/>
        </w:rPr>
        <w:t>Постійного арбітражного суду</w:t>
      </w:r>
      <w:r>
        <w:rPr>
          <w:color w:val="000000"/>
          <w:sz w:val="28"/>
          <w:szCs w:val="28"/>
          <w:lang w:val="uk-UA"/>
        </w:rPr>
        <w:t xml:space="preserve"> — міжнародного судового органу з великою історією. Цей Суд було утворено відповідно до Конвенції про мирне вирішення міжнародних спорів, прийнятої першою Гаазькою мирною конференцією (1899 p.), скликаною, до речі, з ініціативи російського царя Миколи II.</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уга Гаазька мирна конференція, проведена у 1907 p., прийняла зазначену конвенцію у новій редакції. Цією конвенцією був уточнений правовий статус Постійного арбітражного су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ині цей суд діє на засадах третейського в Гаазі. Відповідно до конвенції кожна держава-учасниця призначає на шість років чотирьох відомих та авторитетних фахівців у галузі права, які включаються до загального списку. З них формується склад суду з чотирьох осіб по конкретній справі. Вони обирають старшого суддю. Організаційну роботу Суду забезпечує Міжнародне бюро. Ним керує Адміністративна рада, яка складається з дипломатичних представників країн — учасниць Конв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а процедура розгляду спорів встановлена Гаазькою конвенцією про мирне вирішення міжнародних спорів. З часом були прийняті додаткові факультативні правила для арбітражних спорів: між двома державами (1992 p.); між двома сторонами, однією з яких є держава (1996 p.); між міжнародними організаціями і приватними особами (1996 р.) та деякі ін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валий час Постійний арбітражний суд займався розглядом переважно політичних і економічних спорів. Але на початку XXI ст. його сфера діяльності розширилася за рахунок екологічних спорів. З цією метою у складі суду почала діяти спеціалізована Палата для розгляду арбітражних спорів, пов’язаних з природними ресурсами і навколишнім середовищем, членом якої є і представни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йняті також Факультативні правила для арбітражного вирішення спорів щодо природних ресурсів і навколишнього середовища (2001 р.) та Факультативні правила для проведення узгоджувальних процедур по спорах з природних ресурсів і навколишнього середовища (2002 p.).</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розгляду справ екологічного характеру, ця палата бере участь у розробці проектів відповідних міжнародних договорів та правил, проведенні науково-практичних семінарів та конференцій з питань охорони навколишнього середовища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Ряд конвенцій екологічного характеру передбачають розгляд спорів між сторонами у арбітражних (третейських) судах (трибуналах), утворюваних у порядку ад гок. Йдеться, зокрема, про Конвенцію про оцінку впливу на навколишнє природне середовище у транскордонному контексті, Конвенцію про охорону і використання транскордонних водотоків та міжнародних озер, Конвенцію про збереження морських живих ресурсів Антрактики та деякі ін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Конвенції про оцінку впливу на навколишнє природне середовище у транскордонному контексті, наприклад, сторони можуть передати спір, що виник між ними, з приводу тлумачення або застосування конвенції, на розгляд арбітражного суду. Цей суд складається з трьох арбітрів. Кожна сторона призначає по одному арбітру. Вони за взаємною згодою призначають третього арбітра, який виконує функції голови арбітражного суду. Якщо це питання затягується, то на прохання будь-якої із сторін у спорі третього арбітра може призначити виконавчий секретар Європейської економічної коміс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Утворений таким чином арбітражний суд розробляє та приймає свої власні правила процедури, керуючись при цьому нормами міжнародного права про арбітражне провадження. Сторони у спорі сприяють роботі арбітражного суду, надають йому необхідні документи та іншу інформацію. Суд може заслуховувати свідків та експертів, допускати до участі в розгляді справи інших сторін, які мають у цьому свій інтерес.</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арбітражного суду приймається більшістю голосів його членів протягом п’яти місяців від дати заснування суду, якщо він не вважатиме за необхідне продовжити цей термін, але не більше, ніж на п’ять місяц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Арбітражний суд виносить своє рішення, керуючись міжнародним правом та Конвенцією про оцінку впливу на навколишнє природне середовище у транскордонному контексті. Це рішення має бути належним чином обгрунтованим. Воно є остаточним і обов’язковим для сторін у спорі. Арбітражний суд доводить своє рішення як до відома цих сторін, так і Секретаріату конвенції. Останній інформує про винесене рішення усі держави — сторони конв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Конвенцією про збереження морських живих ресурсів Антарктики для розгляду спорів між сторонами утворюється </w:t>
      </w:r>
      <w:r>
        <w:rPr>
          <w:i/>
          <w:iCs/>
          <w:color w:val="000000"/>
          <w:sz w:val="28"/>
          <w:szCs w:val="28"/>
          <w:lang w:val="uk-UA"/>
        </w:rPr>
        <w:t xml:space="preserve">арбітражний трибунал. </w:t>
      </w:r>
      <w:r>
        <w:rPr>
          <w:color w:val="000000"/>
          <w:sz w:val="28"/>
          <w:szCs w:val="28"/>
          <w:lang w:val="uk-UA"/>
        </w:rPr>
        <w:t>Він також складається з трьох арбітрів. Кожна сторона у спорі призначає свого арбітра, а потім за взаємною згодою ці сторони призначають третього арбітра, який виконує функції голови арбітражного трибуна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Арбітражний трибунал приймає власні правила процедури і сам визначає своє місце перебування. Він досліджує обставини справи, заслуховує сторони, а у необхідних випадках — свідків та експертів. У розгляді справи може брати участь також будь-яка з договірних сторін конв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арбітражного трибуналу приймається більшістю голосів, є остаточним і обов’язковим для сторін у спорі, а також будь-якої держави, яка взяла участь у розгляді відповідної справи. Рішення підлягає негайному виконанню. Арбітражний трибунал дає тлумачення прийнятого рішення на запит однієї із сторін у спорі або будь-якої держави, яка взяла участь у розгляді спр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рави екологічного характеру можуть бути й предметом розгляду </w:t>
      </w:r>
      <w:r>
        <w:rPr>
          <w:b/>
          <w:color w:val="000000"/>
          <w:sz w:val="28"/>
          <w:szCs w:val="28"/>
          <w:lang w:val="uk-UA"/>
        </w:rPr>
        <w:t>Європейського суду з прав людини</w:t>
      </w:r>
      <w:r>
        <w:rPr>
          <w:color w:val="000000"/>
          <w:sz w:val="28"/>
          <w:szCs w:val="28"/>
          <w:lang w:val="uk-UA"/>
        </w:rPr>
        <w:t xml:space="preserve"> як судового органу контролю за виконанням Європейської конвенції про захист прав і основних свобод людини (1950 p.). Право звернення до цього суду належить як державам, так і фізичним особам. На різних стадіях розгляд справ здійснюють спеціально створювані органи суду: комітети, палати, Велика палата. За виконанням державами рішень суду спостерігає Комітет міністрів Ради Європи. Суд знаходиться у місті Страсбурзі (Франція). У його складі є й суддя з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ількість екологічних справ у Європейському суді з прав людини є відносно незначною. Частково це пояснюється тим, що право людини на безпечне довкілля не закріплене в Європейській конвенції про захист прав і основних свобод людини. Тому ці справи здебільшого стосуються питань землекористування. Наприклад, у листопаді 1994 р. Суд розглянув справу «Бомартен проти Франції» про порушення частини першої ст. 6 конвенції. Суть справи полягала у тяганині з відшкодуванням збитків позивачеві, завданих внаслідок націоналізації належної йому земельної ділянки. Тяганина сталася з вини Державної ради Франції, де раніше! розглядався цей спір. Суд зобов’язав Францію сплатити П. </w:t>
      </w:r>
      <w:r>
        <w:rPr>
          <w:bCs/>
          <w:color w:val="000000"/>
          <w:sz w:val="28"/>
          <w:szCs w:val="28"/>
          <w:lang w:val="uk-UA"/>
        </w:rPr>
        <w:t>Бомар</w:t>
      </w:r>
      <w:r>
        <w:rPr>
          <w:color w:val="000000"/>
          <w:sz w:val="28"/>
          <w:szCs w:val="28"/>
          <w:lang w:val="uk-UA"/>
        </w:rPr>
        <w:t>тену 100 тис. французьких франків як компенсацію моральної шкоди та 170 тис. французьких франків як відшкодування судових витрат.</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Міжнародний трибунал з морського права </w:t>
      </w:r>
      <w:r>
        <w:rPr>
          <w:color w:val="000000"/>
          <w:sz w:val="28"/>
          <w:szCs w:val="28"/>
          <w:lang w:val="uk-UA"/>
        </w:rPr>
        <w:t>є самостійним міжнародним судовим органом. Він був утворений відповідно до ст. 287 Конвенції ООН з морського права для мирного вирішення спорів, пов’язаних із тлумаченням та застосуванням конвенції, використанням морів, океанів та ї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сцем перебування трибуналу є місто Гамбург (Німеччина). Трибунал має статус спостерігача в роботі Генеральної Асамблеї ООН.</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ий статус трибуналу визначається Статутом міжнародного трибуналу з морського права (Додаток VI до зазначеної конвенції). Відповідно до цього Статуту трибунал складається з колегії у складі 21 незалежного члена з-поміж осіб, які користуються високою репутацією і є визнаними авторитетами в галузі морського права. Будь-яка держава — сторона конвенції не може бути представлена у трибуналі більше ніж однією особою. У складі трибуналу має бути не менше трьох членів від кожної географічної групи держав, встановленої Генеральною Асамблеєю ООН.</w:t>
      </w:r>
    </w:p>
    <w:p>
      <w:pPr>
        <w:pStyle w:val="Normal"/>
        <w:shd w:fill="FFFFFF" w:val="clear"/>
        <w:autoSpaceDE w:val="false"/>
        <w:spacing w:lineRule="auto" w:line="360"/>
        <w:ind w:firstLine="709"/>
        <w:jc w:val="both"/>
        <w:rPr>
          <w:sz w:val="28"/>
          <w:szCs w:val="28"/>
          <w:lang w:val="uk-UA"/>
        </w:rPr>
      </w:pPr>
      <w:r>
        <w:rPr>
          <w:color w:val="000000"/>
          <w:sz w:val="28"/>
          <w:szCs w:val="28"/>
          <w:lang w:val="uk-UA"/>
        </w:rPr>
        <w:t>Члени трибуналу обираються таємним голосуванням держав — учасниць конвенції на дев’ять років і можуть бути переобрані. Жоден з членів трибуналу не може виконувати будь-яких політичних чи адміністративних обов’язків, активно брати участь чи бути матеріально заінтересованим у будь-яких операціях будь-якого підприємства, яке займається розвідкою чи розробкою ресурсів моря, морського дна чи іншими видами комерційного використання моря чи морського д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бунал з-поміж своїх членів обирає голову і заступника голови на три роки, а також призначає секретаря та інших посадовців, необхідних для виконання судових функ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компетенції трибуналу віднесено усі спори і заяви, які передаються йому відповідно до Конвенції ООН з морського права. Слухання справи ведеться публічно під керівництвом голови чи заступника голови трибуналу. Питання вирішуються більшістю голосів присутніх членів трибуналу. У випадку поділу голосів порівну голос голови чи заступника голови має вирішальне 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трибуналу має бути вмотивованим. Воно є остаточним і обов’язковим для сторін спо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бунал може утворювати спеціальні камери (палати) для розгляду певних видів спорів. До складу такої камери входить, як правило, три члени трибуна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у складі трибуналу діє камера (палата) по спорах з морського дна. Вона складається з 11 членів. Камера обирає з-поміж своїх членів голову, який займає цю посаду протягом строку, на який обрана і сама камера.</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прийняте однією з камер, вважається таким, що винесене самим трибуналом. Виконання цих рішень забезпечується державами — учасницями конвенції так само, як і рішення вищого суду відповідної держ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Міжнародного трибуналу з морського права, сторони — учасниці конвенції для вирішення того або іншого спору можуть скористатися й арбітражною процедурою. Передбачений конвенцією загальний арбітраж складається з п’яти членів. Арбітраж встановлює свою власну процедуру і забезпечує кожній стороні повну можливість бути заслуханою і викласти свої доводи у спра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арбітражу приймається більшістю голосів його членів. Відсутність або утримання від голосування менше половини кількості членів не є перешкодою для винесення рішення арбітражем. У випадку розподілу голосів порівну голова має вирішальний голос.</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арбітражу є остаточним і оскарженню не підлягає, якщо строки у спорі не зумовили певну процедуру оскарження. Рішення виконується сторонами у спо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Ще одним видом арбітражної процедури, передбаченим Конвенцією ООН з морського права, є </w:t>
      </w:r>
      <w:r>
        <w:rPr>
          <w:b/>
          <w:bCs/>
          <w:color w:val="000000"/>
          <w:sz w:val="28"/>
          <w:szCs w:val="28"/>
          <w:lang w:val="uk-UA"/>
        </w:rPr>
        <w:t xml:space="preserve">спеціальний арбітраж </w:t>
      </w:r>
      <w:r>
        <w:rPr>
          <w:color w:val="000000"/>
          <w:sz w:val="28"/>
          <w:szCs w:val="28"/>
          <w:lang w:val="uk-UA"/>
        </w:rPr>
        <w:t>для розгляду питань тлумачення і застосування Конвенції, що стосуються рибальства, захисту і збереження морського середовища, морських наукових досліджень і суднопл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іальний арбітраж складається з п’яти членів. Кожна сторона призначає двох членів із спеціального списку експертів. Цей список складається і ведеться стосовно: рибальства — ФАО; захисту і збереження морського середовища — ЮНЕП; морських наукових досліджень — Міжурядовою океанографічною комісією; судноплавства, включаючи забруднення моря з суден, — Міжнародною морською організац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розгляді даного роду спорів спеціальний арбітраж переважно користується тією ж процедурою, що і загальний арбітраж. Водночас на прохання сторін у спорі спеціальний арбітраж може сформулювати рекомендації, які, не маючи сили рішення, створюють основу для розгляду сторонами питань, які викликали спі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Міжнародний трибунал з морського права чи відповідний арбітраж, які прийняли до розгляду справу, до винесення остаточного рішення можуть вжити тимчасових заходів для забезпечення прав сторін у спорі чи запобігання шкоді морському середовищу. Якщо ці органи у процесі розгляду справи дійдуть висновку, що вимоги сторін являють собою зловживання судовою чи арбітражною процедурою або є </w:t>
      </w:r>
      <w:r>
        <w:rPr>
          <w:i/>
          <w:iCs/>
          <w:color w:val="000000"/>
          <w:sz w:val="28"/>
          <w:szCs w:val="28"/>
          <w:lang w:val="uk-UA"/>
        </w:rPr>
        <w:t xml:space="preserve">prima facie </w:t>
      </w:r>
      <w:r>
        <w:rPr>
          <w:color w:val="000000"/>
          <w:sz w:val="28"/>
          <w:szCs w:val="28"/>
          <w:lang w:val="uk-UA"/>
        </w:rPr>
        <w:t>необгрунтованими, вони не вживають ніяких подальших дій у даній справі.</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color w:val="000000"/>
          <w:sz w:val="28"/>
          <w:szCs w:val="28"/>
        </w:rPr>
      </w:pPr>
      <w:r>
        <w:rPr>
          <w:b/>
          <w:color w:val="000000"/>
          <w:sz w:val="28"/>
          <w:szCs w:val="28"/>
          <w:lang w:val="uk-UA"/>
        </w:rPr>
        <w:t>Висновок</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рім Міжнародного трибуналу з морського права, діють і відповідні регіональні судові органи. До них, зокрема, належить </w:t>
      </w:r>
      <w:r>
        <w:rPr>
          <w:b/>
          <w:bCs/>
          <w:color w:val="000000"/>
          <w:sz w:val="28"/>
          <w:szCs w:val="28"/>
          <w:lang w:val="uk-UA"/>
        </w:rPr>
        <w:t xml:space="preserve">Міжнародний морський і річковий арбітражний суд, </w:t>
      </w:r>
      <w:r>
        <w:rPr>
          <w:color w:val="000000"/>
          <w:sz w:val="28"/>
          <w:szCs w:val="28"/>
          <w:lang w:val="uk-UA"/>
        </w:rPr>
        <w:t>утворений у січні 1997 р. під егідою Міжнародної асоціації судновласників Чорноморського басейну. До його складу входить понад 30 арбітрів-фахівців з морського права з України, Росії, Туреччини, Болгарії та деяких інших країн. Цей арбітражний суд розглядає спори як комерційного, так і екологічного характеру, які мають місце між відповідними суб’єктами міжнародного права за встановленою арбітражною процедурою. Знаходиться цей суд у місті Варні (Болгарі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1994 р. була зроблена спроба утворити спеціальний міжнародний судовий орган для розгляду екологічних спорів. Ініціативу в цьому виявили відомі правознавці-екологи. На установчій конференції в Мехіко у листопаді того ж року був заснований </w:t>
      </w:r>
      <w:r>
        <w:rPr>
          <w:b/>
          <w:bCs/>
          <w:color w:val="000000"/>
          <w:sz w:val="28"/>
          <w:szCs w:val="28"/>
          <w:lang w:val="uk-UA"/>
        </w:rPr>
        <w:t xml:space="preserve">Міжнародний суд екологічного арбітражу і примирення, </w:t>
      </w:r>
      <w:r>
        <w:rPr>
          <w:color w:val="000000"/>
          <w:sz w:val="28"/>
          <w:szCs w:val="28"/>
          <w:lang w:val="uk-UA"/>
        </w:rPr>
        <w:t>до складу якого увійшли вчені-екологи з 24 країн.</w:t>
      </w:r>
    </w:p>
    <w:p>
      <w:pPr>
        <w:pStyle w:val="Normal"/>
        <w:shd w:fill="FFFFFF" w:val="clear"/>
        <w:autoSpaceDE w:val="false"/>
        <w:spacing w:lineRule="auto" w:line="360"/>
        <w:ind w:firstLine="709"/>
        <w:jc w:val="both"/>
        <w:rPr>
          <w:sz w:val="28"/>
          <w:szCs w:val="28"/>
          <w:lang w:val="uk-UA"/>
        </w:rPr>
      </w:pPr>
      <w:r>
        <w:rPr>
          <w:color w:val="000000"/>
          <w:sz w:val="28"/>
          <w:szCs w:val="28"/>
          <w:lang w:val="uk-UA"/>
        </w:rPr>
        <w:t>Було затверджено і Статут суду. Відповідно до нього суд вирішує міжнародні спори з питань охорони навколишнього середовища і природокористування в трьох формах: а) шляхом консультування заінтересованих сторін на їхнє прохання на основі юридичного аналізу конкретної ситуації; б) шляхом примирення сторін, що сперечаються, на основі ухвалення компромісного рішення спірної ситуації, що влаштовує обидві сторони; в) шляхом проведення судово-арбітражного процесу за взаємною згодою сторін з винесенням рішення, яке є обов’язковим для сторін. На жаль, діяльність цього суду не одержала належного розви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таннім часом спостерігається тенденція до більш тісного співробітництва судів різних країн і міжнародних судових органів у галузі обміну досвідом розгляду справ екологічного характеру. Новою організаційною формою такого співробітництва є заснований у лютому 2004 р. </w:t>
      </w:r>
      <w:r>
        <w:rPr>
          <w:b/>
          <w:bCs/>
          <w:color w:val="000000"/>
          <w:sz w:val="28"/>
          <w:szCs w:val="28"/>
          <w:lang w:val="uk-UA"/>
        </w:rPr>
        <w:t xml:space="preserve">Форум суддів країн Європейського Союзу з навколишнього середовища. </w:t>
      </w:r>
      <w:r>
        <w:rPr>
          <w:color w:val="000000"/>
          <w:sz w:val="28"/>
          <w:szCs w:val="28"/>
          <w:lang w:val="uk-UA"/>
        </w:rPr>
        <w:t>Його офіційно було презентовано 26 квітня 2004 р. у Європейському суді справедливості у місті Люксембурзі.</w:t>
      </w:r>
    </w:p>
    <w:p>
      <w:pPr>
        <w:pStyle w:val="Normal"/>
        <w:shd w:fill="FFFFFF" w:val="clear"/>
        <w:autoSpaceDE w:val="false"/>
        <w:spacing w:lineRule="auto" w:line="360"/>
        <w:ind w:firstLine="709"/>
        <w:jc w:val="both"/>
        <w:rPr>
          <w:sz w:val="28"/>
          <w:szCs w:val="28"/>
          <w:lang w:val="uk-UA"/>
        </w:rPr>
      </w:pPr>
      <w:r>
        <w:rPr>
          <w:color w:val="000000"/>
          <w:sz w:val="28"/>
          <w:szCs w:val="28"/>
          <w:lang w:val="uk-UA"/>
        </w:rPr>
        <w:t>Форум суддів є неурядовою міжнародною асоціацією. Його членами можуть бути судді країн — членів Європейського Союзу, а також судді відповідних судових органів самого Європейського Союзу і Європейської асоціації вільної торгівлі. Керівництво ним здійснює правління, яке складається з шести суддів різних країн. Правління скликає засідання Генеральної асамблеї, до складу якої входять один чинний і один запасний суддя від кожної держави — члена Європейського Союз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обміну досвідом, форум займатиметься також підвищенням кваліфікації суддів у галузі національного, європейського і міжнародного екологічного права, проведенням щорічних колоквіумів з відповідних питань, поширенням еколого-правової інформації тощо.</w:t>
      </w:r>
      <w:r>
        <w:br w:type="page"/>
      </w:r>
    </w:p>
    <w:p>
      <w:pPr>
        <w:pStyle w:val="Normal"/>
        <w:spacing w:lineRule="auto" w:line="276" w:before="0" w:after="200"/>
        <w:jc w:val="center"/>
        <w:rPr>
          <w:b/>
          <w:b/>
          <w:sz w:val="28"/>
          <w:szCs w:val="28"/>
          <w:lang w:val="en-US"/>
        </w:rPr>
      </w:pPr>
      <w:r>
        <w:rPr>
          <w:b/>
          <w:sz w:val="28"/>
          <w:szCs w:val="28"/>
          <w:lang w:val="uk-UA"/>
        </w:rPr>
        <w:t>Література</w:t>
      </w:r>
    </w:p>
    <w:p>
      <w:pPr>
        <w:pStyle w:val="21"/>
        <w:spacing w:lineRule="auto" w:line="360" w:before="0" w:after="0"/>
        <w:ind w:left="0" w:firstLine="709"/>
        <w:jc w:val="center"/>
        <w:rPr>
          <w:b/>
          <w:b/>
          <w:sz w:val="28"/>
          <w:szCs w:val="28"/>
          <w:lang w:val="en-US"/>
        </w:rPr>
      </w:pPr>
      <w:r>
        <w:rPr>
          <w:b/>
          <w:sz w:val="28"/>
          <w:szCs w:val="28"/>
          <w:lang w:val="en-US"/>
        </w:rPr>
      </w:r>
    </w:p>
    <w:p>
      <w:pPr>
        <w:pStyle w:val="Style16"/>
        <w:numPr>
          <w:ilvl w:val="0"/>
          <w:numId w:val="1"/>
        </w:numPr>
        <w:shd w:fill="FFFFFF" w:val="clear"/>
        <w:autoSpaceDE w:val="false"/>
        <w:spacing w:lineRule="auto" w:line="360"/>
        <w:ind w:left="426" w:hanging="360"/>
        <w:jc w:val="both"/>
        <w:rPr>
          <w:bCs/>
          <w:sz w:val="28"/>
          <w:szCs w:val="28"/>
          <w:lang w:val="uk-UA"/>
        </w:rPr>
      </w:pPr>
      <w:r>
        <w:rPr>
          <w:bCs/>
          <w:color w:val="000000"/>
          <w:sz w:val="28"/>
          <w:szCs w:val="28"/>
          <w:lang w:val="uk-UA"/>
        </w:rPr>
        <w:t xml:space="preserve">Баб’як О. С, Біленчук П. Д., Чирва Ю. О. </w:t>
      </w:r>
      <w:r>
        <w:rPr>
          <w:sz w:val="28"/>
          <w:szCs w:val="28"/>
          <w:lang w:val="uk-UA"/>
        </w:rPr>
        <w:t>Екологічне право України: Навчальний посібник. - К.: Атіка, 2000.- 216 с.</w:t>
      </w:r>
    </w:p>
    <w:p>
      <w:pPr>
        <w:pStyle w:val="FR1"/>
        <w:numPr>
          <w:ilvl w:val="0"/>
          <w:numId w:val="1"/>
        </w:numPr>
        <w:spacing w:lineRule="auto" w:line="360" w:before="0" w:after="0"/>
        <w:ind w:left="426" w:hanging="36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426" w:hanging="360"/>
        <w:jc w:val="both"/>
        <w:rPr/>
      </w:pPr>
      <w:r>
        <w:rPr>
          <w:bCs/>
          <w:sz w:val="28"/>
          <w:szCs w:val="28"/>
        </w:rPr>
        <w:t>Екологічне право</w:t>
      </w:r>
      <w:r>
        <w:rPr>
          <w:sz w:val="28"/>
          <w:szCs w:val="28"/>
        </w:rPr>
        <w:t>. Особлива частина Підручник. За редакцією академіка АПрН України, В.І. Андрейцева. К.: Істина, 2001</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Екологічне право України: Підручник / За ред. А. П. Гетьмана, М. В. Шульги. - X., 2005.</w:t>
      </w:r>
    </w:p>
    <w:p>
      <w:pPr>
        <w:pStyle w:val="Style16"/>
        <w:numPr>
          <w:ilvl w:val="0"/>
          <w:numId w:val="1"/>
        </w:numPr>
        <w:shd w:fill="FFFFFF" w:val="clear"/>
        <w:autoSpaceDE w:val="false"/>
        <w:spacing w:lineRule="auto" w:line="360"/>
        <w:ind w:left="426" w:hanging="36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6"/>
        <w:numPr>
          <w:ilvl w:val="0"/>
          <w:numId w:val="1"/>
        </w:numPr>
        <w:shd w:fill="FFFFFF" w:val="clear"/>
        <w:autoSpaceDE w:val="false"/>
        <w:spacing w:lineRule="auto" w:line="360"/>
        <w:ind w:left="426" w:hanging="360"/>
        <w:jc w:val="both"/>
        <w:rPr/>
      </w:pPr>
      <w:r>
        <w:rPr>
          <w:bCs/>
          <w:color w:val="000000"/>
          <w:sz w:val="28"/>
          <w:szCs w:val="28"/>
          <w:lang w:val="uk-UA"/>
        </w:rPr>
        <w:t xml:space="preserve">Екологічне право України. </w:t>
      </w:r>
      <w:r>
        <w:rPr>
          <w:color w:val="000000"/>
          <w:sz w:val="28"/>
          <w:szCs w:val="28"/>
          <w:lang w:val="uk-UA"/>
        </w:rPr>
        <w:t>Академічний курс: Підручник / За заг. ред. Ю. С. Шемшученка. — К.: ТОВ «Видавництво «Юридична думка», 2005. - 848 с</w:t>
      </w:r>
      <w:r>
        <w:rPr>
          <w:color w:val="000000"/>
          <w:sz w:val="28"/>
          <w:szCs w:val="28"/>
        </w:rPr>
        <w:t>/</w:t>
      </w:r>
    </w:p>
    <w:p>
      <w:pPr>
        <w:pStyle w:val="Style16"/>
        <w:numPr>
          <w:ilvl w:val="0"/>
          <w:numId w:val="1"/>
        </w:numPr>
        <w:spacing w:lineRule="auto" w:line="360"/>
        <w:ind w:left="426" w:hanging="36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6"/>
        <w:numPr>
          <w:ilvl w:val="0"/>
          <w:numId w:val="1"/>
        </w:numPr>
        <w:spacing w:lineRule="auto" w:line="360"/>
        <w:ind w:left="426" w:hanging="360"/>
        <w:jc w:val="both"/>
        <w:rPr/>
      </w:pPr>
      <w:r>
        <w:rPr>
          <w:bCs/>
          <w:sz w:val="28"/>
          <w:szCs w:val="28"/>
          <w:lang w:val="uk-UA"/>
        </w:rPr>
        <w:t>Закон України «</w:t>
      </w:r>
      <w:r>
        <w:rPr>
          <w:sz w:val="28"/>
          <w:szCs w:val="28"/>
          <w:lang w:val="uk-UA"/>
        </w:rPr>
        <w:t>Про охорону атмосферного повітря». – К., 1992</w:t>
      </w:r>
    </w:p>
    <w:p>
      <w:pPr>
        <w:pStyle w:val="Style16"/>
        <w:numPr>
          <w:ilvl w:val="0"/>
          <w:numId w:val="1"/>
        </w:numPr>
        <w:shd w:fill="FFFFFF" w:val="clear"/>
        <w:autoSpaceDE w:val="false"/>
        <w:spacing w:lineRule="auto" w:line="360"/>
        <w:ind w:left="426" w:hanging="360"/>
        <w:jc w:val="both"/>
        <w:rPr>
          <w:sz w:val="28"/>
          <w:szCs w:val="28"/>
          <w:lang w:val="uk-UA"/>
        </w:rPr>
      </w:pPr>
      <w:r>
        <w:rPr>
          <w:iCs/>
          <w:color w:val="000000"/>
          <w:sz w:val="28"/>
          <w:szCs w:val="28"/>
          <w:lang w:val="uk-UA"/>
        </w:rPr>
        <w:t xml:space="preserve">Бринчук М. М. </w:t>
      </w:r>
      <w:r>
        <w:rPr>
          <w:color w:val="000000"/>
          <w:sz w:val="28"/>
          <w:szCs w:val="28"/>
          <w:lang w:val="uk-UA"/>
        </w:rPr>
        <w:t>Правовая охрана атмосферного воздуха. — М., 1986.</w:t>
      </w:r>
    </w:p>
    <w:p>
      <w:pPr>
        <w:pStyle w:val="Style16"/>
        <w:numPr>
          <w:ilvl w:val="0"/>
          <w:numId w:val="1"/>
        </w:numPr>
        <w:shd w:fill="FFFFFF" w:val="clear"/>
        <w:autoSpaceDE w:val="false"/>
        <w:spacing w:lineRule="auto" w:line="360"/>
        <w:ind w:left="426" w:hanging="360"/>
        <w:jc w:val="both"/>
        <w:rPr>
          <w:sz w:val="28"/>
          <w:szCs w:val="28"/>
          <w:lang w:val="uk-UA"/>
        </w:rPr>
      </w:pPr>
      <w:r>
        <w:rPr>
          <w:iCs/>
          <w:color w:val="000000"/>
          <w:sz w:val="28"/>
          <w:szCs w:val="28"/>
          <w:lang w:val="uk-UA"/>
        </w:rPr>
        <w:t xml:space="preserve">Габитов Р. X. </w:t>
      </w:r>
      <w:r>
        <w:rPr>
          <w:color w:val="000000"/>
          <w:sz w:val="28"/>
          <w:szCs w:val="28"/>
          <w:lang w:val="uk-UA"/>
        </w:rPr>
        <w:t>Воздухоохранное право. — Уфа, 1999.</w:t>
      </w:r>
    </w:p>
    <w:p>
      <w:pPr>
        <w:pStyle w:val="Style16"/>
        <w:numPr>
          <w:ilvl w:val="0"/>
          <w:numId w:val="1"/>
        </w:numPr>
        <w:shd w:fill="FFFFFF" w:val="clear"/>
        <w:autoSpaceDE w:val="false"/>
        <w:spacing w:lineRule="auto" w:line="360"/>
        <w:ind w:left="426" w:hanging="360"/>
        <w:jc w:val="both"/>
        <w:rPr>
          <w:sz w:val="28"/>
          <w:szCs w:val="28"/>
          <w:lang w:val="uk-UA"/>
        </w:rPr>
      </w:pPr>
      <w:r>
        <w:rPr>
          <w:iCs/>
          <w:color w:val="000000"/>
          <w:sz w:val="28"/>
          <w:szCs w:val="28"/>
          <w:lang w:val="uk-UA"/>
        </w:rPr>
        <w:t xml:space="preserve">Габитов Р. X </w:t>
      </w:r>
      <w:r>
        <w:rPr>
          <w:color w:val="000000"/>
          <w:sz w:val="28"/>
          <w:szCs w:val="28"/>
          <w:lang w:val="uk-UA"/>
        </w:rPr>
        <w:t>Теоретические проблемы организации правовой охраны атмосферы Земли в современных условиях. — Уфа, 2000.</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6. </w:t>
      </w:r>
      <w:r>
        <w:rPr>
          <w:iCs/>
          <w:color w:val="000000"/>
          <w:sz w:val="28"/>
          <w:szCs w:val="28"/>
          <w:lang w:val="uk-UA"/>
        </w:rPr>
        <w:t xml:space="preserve">Кузнецова О. К, Радчик О. Л. </w:t>
      </w:r>
      <w:r>
        <w:rPr>
          <w:color w:val="000000"/>
          <w:sz w:val="28"/>
          <w:szCs w:val="28"/>
          <w:lang w:val="uk-UA"/>
        </w:rPr>
        <w:t>Загрязнение окружающей среды отходами и опасными веществами. — М., 2001.</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8 </w:t>
      </w:r>
      <w:r>
        <w:rPr>
          <w:iCs/>
          <w:color w:val="000000"/>
          <w:sz w:val="28"/>
          <w:szCs w:val="28"/>
          <w:lang w:val="uk-UA"/>
        </w:rPr>
        <w:t xml:space="preserve">Роун Ш. </w:t>
      </w:r>
      <w:r>
        <w:rPr>
          <w:color w:val="000000"/>
          <w:sz w:val="28"/>
          <w:szCs w:val="28"/>
          <w:lang w:val="uk-UA"/>
        </w:rPr>
        <w:t>Озоновый кризис. Пятнадцатилетняя эволюция неожиданной глобальной опасности. — М., 1993.</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9 </w:t>
      </w:r>
      <w:r>
        <w:rPr>
          <w:iCs/>
          <w:color w:val="000000"/>
          <w:sz w:val="28"/>
          <w:szCs w:val="28"/>
          <w:lang w:val="uk-UA"/>
        </w:rPr>
        <w:t xml:space="preserve">Фомин Г. С, Фомина С. Н. </w:t>
      </w:r>
      <w:r>
        <w:rPr>
          <w:color w:val="000000"/>
          <w:sz w:val="28"/>
          <w:szCs w:val="28"/>
          <w:lang w:val="uk-UA"/>
        </w:rPr>
        <w:t>Воздух: контроль загрязнений по международным стандартам. — М., 1993.</w:t>
      </w:r>
    </w:p>
    <w:p>
      <w:pPr>
        <w:pStyle w:val="Style16"/>
        <w:numPr>
          <w:ilvl w:val="0"/>
          <w:numId w:val="1"/>
        </w:numPr>
        <w:shd w:fill="FFFFFF" w:val="clear"/>
        <w:autoSpaceDE w:val="false"/>
        <w:spacing w:lineRule="auto" w:line="360"/>
        <w:ind w:left="426" w:hanging="360"/>
        <w:jc w:val="both"/>
        <w:rPr/>
      </w:pPr>
      <w:r>
        <w:rPr>
          <w:color w:val="000000"/>
          <w:sz w:val="28"/>
          <w:szCs w:val="28"/>
          <w:lang w:val="uk-UA"/>
        </w:rPr>
        <w:t xml:space="preserve">10. </w:t>
      </w:r>
      <w:r>
        <w:rPr>
          <w:iCs/>
          <w:color w:val="000000"/>
          <w:sz w:val="28"/>
          <w:szCs w:val="28"/>
          <w:lang w:val="uk-UA"/>
        </w:rPr>
        <w:t xml:space="preserve">Шемшученко Ю. С. </w:t>
      </w:r>
      <w:r>
        <w:rPr>
          <w:color w:val="000000"/>
          <w:sz w:val="28"/>
          <w:szCs w:val="28"/>
          <w:lang w:val="uk-UA"/>
        </w:rPr>
        <w:t>Правовые проблемы экологии. — К.,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XTreme</dc:creator>
  <dc:description/>
  <cp:keywords/>
  <dc:language>en-US</dc:language>
  <cp:lastModifiedBy>Mage</cp:lastModifiedBy>
  <dcterms:modified xsi:type="dcterms:W3CDTF">2011-10-06T22:57:00Z</dcterms:modified>
  <cp:revision>2</cp:revision>
  <dc:subject/>
  <dc:title/>
</cp:coreProperties>
</file>