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w:t>
      </w:r>
    </w:p>
    <w:p>
      <w:pPr>
        <w:pStyle w:val="Style24"/>
        <w:rPr/>
      </w:pPr>
      <w:r>
        <w:rPr/>
        <w:t>Российский государственный социальный университет</w:t>
      </w:r>
    </w:p>
    <w:p>
      <w:pPr>
        <w:pStyle w:val="Style24"/>
        <w:rPr/>
      </w:pPr>
      <w:r>
        <w:rPr/>
        <w:t>Филиал в г. Чебоксары.</w:t>
      </w:r>
    </w:p>
    <w:p>
      <w:pPr>
        <w:pStyle w:val="Style24"/>
        <w:rPr/>
      </w:pPr>
      <w:r>
        <w:rPr/>
        <w:t>Экономический факультет</w:t>
      </w:r>
    </w:p>
    <w:p>
      <w:pPr>
        <w:pStyle w:val="Style24"/>
        <w:rPr/>
      </w:pPr>
      <w:r>
        <w:rPr/>
        <w:t>Кафедра социальной экологии</w:t>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t>Курсовая работа</w:t>
      </w:r>
    </w:p>
    <w:p>
      <w:pPr>
        <w:pStyle w:val="Style24"/>
        <w:rPr/>
      </w:pPr>
      <w:r>
        <w:rPr/>
        <w:t>по дисциплине "Учение о биосфере"</w:t>
      </w:r>
    </w:p>
    <w:p>
      <w:pPr>
        <w:pStyle w:val="Style24"/>
        <w:rPr>
          <w:b/>
          <w:b/>
          <w:bCs/>
        </w:rPr>
      </w:pPr>
      <w:r>
        <w:rPr/>
        <w:t xml:space="preserve">на тему: </w:t>
      </w:r>
      <w:r>
        <w:rPr>
          <w:b/>
          <w:bCs/>
        </w:rPr>
        <w:t>Мировой океан как единая система.</w:t>
      </w:r>
    </w:p>
    <w:p>
      <w:pPr>
        <w:pStyle w:val="Style24"/>
        <w:rPr>
          <w:b/>
          <w:b/>
          <w:bCs/>
        </w:rPr>
      </w:pPr>
      <w:r>
        <w:rPr>
          <w:b/>
          <w:bCs/>
        </w:rPr>
      </w:r>
    </w:p>
    <w:p>
      <w:pPr>
        <w:pStyle w:val="Style24"/>
        <w:rPr>
          <w:b/>
          <w:b/>
          <w:bCs/>
        </w:rPr>
      </w:pPr>
      <w:r>
        <w:rPr>
          <w:b/>
          <w:bCs/>
        </w:rPr>
      </w:r>
    </w:p>
    <w:p>
      <w:pPr>
        <w:pStyle w:val="Style24"/>
        <w:jc w:val="left"/>
        <w:rPr/>
      </w:pPr>
      <w:r>
        <w:rPr/>
        <w:t>Работу выполнила студентка</w:t>
      </w:r>
    </w:p>
    <w:p>
      <w:pPr>
        <w:pStyle w:val="Style24"/>
        <w:jc w:val="left"/>
        <w:rPr/>
      </w:pPr>
      <w:r>
        <w:rPr/>
        <w:t>2 курса очного отделения</w:t>
      </w:r>
    </w:p>
    <w:p>
      <w:pPr>
        <w:pStyle w:val="Style24"/>
        <w:jc w:val="left"/>
        <w:rPr/>
      </w:pPr>
      <w:r>
        <w:rPr/>
        <w:t>экономического факультета</w:t>
      </w:r>
    </w:p>
    <w:p>
      <w:pPr>
        <w:pStyle w:val="Style24"/>
        <w:jc w:val="left"/>
        <w:rPr/>
      </w:pPr>
      <w:r>
        <w:rPr/>
        <w:t>гр. ДЭ-1-08 Семенова Н.Н.</w:t>
      </w:r>
    </w:p>
    <w:p>
      <w:pPr>
        <w:pStyle w:val="Style24"/>
        <w:jc w:val="left"/>
        <w:rPr/>
      </w:pPr>
      <w:r>
        <w:rPr/>
        <w:t>Научный руководитель:</w:t>
      </w:r>
    </w:p>
    <w:p>
      <w:pPr>
        <w:pStyle w:val="Style24"/>
        <w:jc w:val="left"/>
        <w:rPr/>
      </w:pPr>
      <w:r>
        <w:rPr/>
        <w:t>к. б. н., доцент Налимова Н.В.</w:t>
      </w:r>
    </w:p>
    <w:p>
      <w:pPr>
        <w:pStyle w:val="Style24"/>
        <w:rPr/>
      </w:pPr>
      <w:r>
        <w:rPr/>
      </w:r>
    </w:p>
    <w:p>
      <w:pPr>
        <w:pStyle w:val="Style24"/>
        <w:rPr/>
      </w:pPr>
      <w:r>
        <w:rPr/>
      </w:r>
    </w:p>
    <w:p>
      <w:pPr>
        <w:pStyle w:val="Style24"/>
        <w:rPr/>
      </w:pPr>
      <w:r>
        <w:rPr/>
      </w:r>
    </w:p>
    <w:p>
      <w:pPr>
        <w:pStyle w:val="Style24"/>
        <w:rPr/>
      </w:pPr>
      <w:r>
        <w:rPr/>
      </w:r>
    </w:p>
    <w:p>
      <w:pPr>
        <w:pStyle w:val="Style24"/>
        <w:rPr/>
      </w:pPr>
      <w:r>
        <w:rPr/>
        <w:t>Чебоксары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ировой океан и его части</w:t>
      </w:r>
    </w:p>
    <w:p>
      <w:pPr>
        <w:pStyle w:val="Contents2"/>
        <w:rPr>
          <w:caps w:val="false"/>
          <w:smallCaps w:val="false"/>
          <w:sz w:val="24"/>
          <w:szCs w:val="24"/>
          <w:lang w:val="en-US" w:eastAsia="en-US"/>
        </w:rPr>
      </w:pPr>
      <w:r>
        <w:rPr>
          <w:rStyle w:val="InternetLink"/>
          <w:lang w:val="en-US" w:eastAsia="en-US"/>
        </w:rPr>
        <w:t>1.1 Строение Мирового океана</w:t>
      </w:r>
    </w:p>
    <w:p>
      <w:pPr>
        <w:pStyle w:val="Contents2"/>
        <w:rPr>
          <w:caps w:val="false"/>
          <w:smallCaps w:val="false"/>
          <w:sz w:val="24"/>
          <w:szCs w:val="24"/>
          <w:lang w:val="en-US" w:eastAsia="en-US"/>
        </w:rPr>
      </w:pPr>
      <w:r>
        <w:rPr>
          <w:rStyle w:val="InternetLink"/>
          <w:lang w:val="en-US" w:eastAsia="en-US"/>
        </w:rPr>
        <w:t>1.2 Части Мирового океана</w:t>
      </w:r>
    </w:p>
    <w:p>
      <w:pPr>
        <w:pStyle w:val="Contents2"/>
        <w:rPr>
          <w:caps w:val="false"/>
          <w:smallCaps w:val="false"/>
          <w:sz w:val="24"/>
          <w:szCs w:val="24"/>
          <w:lang w:val="en-US" w:eastAsia="en-US"/>
        </w:rPr>
      </w:pPr>
      <w:r>
        <w:rPr>
          <w:rStyle w:val="InternetLink"/>
          <w:lang w:val="en-US" w:eastAsia="en-US"/>
        </w:rPr>
        <w:t>Глава 2. Ресурсы Мирового океана</w:t>
      </w:r>
    </w:p>
    <w:p>
      <w:pPr>
        <w:pStyle w:val="Contents2"/>
        <w:rPr>
          <w:caps w:val="false"/>
          <w:smallCaps w:val="false"/>
          <w:sz w:val="24"/>
          <w:szCs w:val="24"/>
          <w:lang w:val="en-US" w:eastAsia="en-US"/>
        </w:rPr>
      </w:pPr>
      <w:r>
        <w:rPr>
          <w:rStyle w:val="InternetLink"/>
          <w:lang w:val="en-US" w:eastAsia="en-US"/>
        </w:rPr>
        <w:t>Глава 3. Проблемы мирового океа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Мы привыкли называть свою планету Землей, хотя из космоса она кажется голубой. Этот цвет объясняется тем, что 3/4 поверхности планеты покрыто сплошной пеленой воды - океанами и морями - и лишь немногим более 1/4 остается на долю суши. Поверхность Мирового океана и суши качественно различна, но они не изолированы друг от друга: между ними происходит постоянный обмен веществами и энергией. Огромная роль в этом обмене принадлежит круговороту воды в природе.</w:t>
      </w:r>
    </w:p>
    <w:p>
      <w:pPr>
        <w:pStyle w:val="Normal"/>
        <w:ind w:firstLine="709"/>
        <w:rPr/>
      </w:pPr>
      <w:r>
        <w:rPr/>
        <w:t>Научный подход к решению проблем океана заключается в изучении закономерностей функционирования его как единой природной системы, определении пространственной и функциональной неоднородности, выяснении характера и интенсивности антропогенного воздействия на разные блоки океанической природно-хозяйственной системы. Чтобы понять целое, необходимо рассмотреть взаимодействие его частей.</w:t>
      </w:r>
    </w:p>
    <w:p>
      <w:pPr>
        <w:pStyle w:val="Normal"/>
        <w:ind w:firstLine="709"/>
        <w:rPr/>
      </w:pPr>
      <w:r>
        <w:rPr/>
        <w:t>Океан неоднороден по физико-географическим условиям. Элементы его структуры, отличающиеся по характеру природных процессов, разделяют так называемые активные граничные поверхности, являющиеся в то же время областями бурно протекающих биологических процессов:</w:t>
      </w:r>
    </w:p>
    <w:p>
      <w:pPr>
        <w:pStyle w:val="Normal"/>
        <w:ind w:firstLine="709"/>
        <w:rPr/>
      </w:pPr>
      <w:r>
        <w:rPr/>
        <w:t>1) контакт поверхностной толщи океана с атмосферой;</w:t>
      </w:r>
    </w:p>
    <w:p>
      <w:pPr>
        <w:pStyle w:val="Normal"/>
        <w:ind w:firstLine="709"/>
        <w:rPr/>
      </w:pPr>
      <w:r>
        <w:rPr/>
        <w:t>2) контакт океана с сушей (морские мелководья, шельф);</w:t>
      </w:r>
    </w:p>
    <w:p>
      <w:pPr>
        <w:pStyle w:val="Normal"/>
        <w:ind w:firstLine="709"/>
        <w:rPr/>
      </w:pPr>
      <w:r>
        <w:rPr/>
        <w:t>3) контакт океана с дном.</w:t>
      </w:r>
    </w:p>
    <w:p>
      <w:pPr>
        <w:pStyle w:val="Normal"/>
        <w:ind w:firstLine="709"/>
        <w:rPr/>
      </w:pPr>
      <w:r>
        <w:rPr/>
        <w:t xml:space="preserve">Деятельность человека уже охватывает практически всю акваторию океана, но локализуется в тонких контактных зонах: поверхностная зона служит для рыболовства и мореплавания; прибрежная зона </w:t>
      </w:r>
      <w:r>
        <w:rPr>
          <w:i/>
          <w:iCs/>
        </w:rPr>
        <w:t xml:space="preserve">- </w:t>
      </w:r>
      <w:r>
        <w:rPr/>
        <w:t xml:space="preserve">для получения биологических, минеральных, энергетических, рекреационных ресурсов, интенсивного жилого и промышленного строительства; дно океана </w:t>
      </w:r>
      <w:r>
        <w:rPr>
          <w:i/>
          <w:iCs/>
        </w:rPr>
        <w:t xml:space="preserve">- </w:t>
      </w:r>
      <w:r>
        <w:rPr/>
        <w:t>в перспективе область добычи полезных ископаемых.</w:t>
      </w:r>
    </w:p>
    <w:p>
      <w:pPr>
        <w:pStyle w:val="Normal"/>
        <w:ind w:firstLine="709"/>
        <w:rPr/>
      </w:pPr>
      <w:r>
        <w:rPr/>
        <w:t>Океаны представляют собой огромные впадины в рельефе Земли. В эти впадины устремляется практически весь сток поверхностных вод суши, промывая самые отдаленные участки земной поверхности.</w:t>
      </w:r>
    </w:p>
    <w:p>
      <w:pPr>
        <w:pStyle w:val="Normal"/>
        <w:ind w:firstLine="709"/>
        <w:rPr/>
      </w:pPr>
      <w:r>
        <w:rPr/>
        <w:t>Изучение Мирового океана - очень важный процесс. Так как существует постоянный обмен водными массами между его частями, деление Мирового океана на части во многом является условным и претерпевает исторические изменения. Изменения в одной части Мирового океана приводит к соответствующим изменениям в других его частях. Сейчас это особенно актуально, так как сильное загрязнение океанов снизило биологическую продуктивность Мирового океана в целом.</w:t>
      </w:r>
    </w:p>
    <w:p>
      <w:pPr>
        <w:pStyle w:val="Normal"/>
        <w:ind w:firstLine="709"/>
        <w:rPr/>
      </w:pPr>
      <w:r>
        <w:rPr/>
        <w:t>Цель курсовой работы: изучить Мировой океан как единую систему. В соответствии с этим были поставлены следующие задачи:</w:t>
      </w:r>
    </w:p>
    <w:p>
      <w:pPr>
        <w:pStyle w:val="Normal"/>
        <w:ind w:firstLine="709"/>
        <w:rPr/>
      </w:pPr>
      <w:r>
        <w:rPr/>
        <w:t>рассмотреть части Мирового океана;</w:t>
      </w:r>
    </w:p>
    <w:p>
      <w:pPr>
        <w:pStyle w:val="Normal"/>
        <w:ind w:firstLine="709"/>
        <w:rPr/>
      </w:pPr>
      <w:r>
        <w:rPr/>
        <w:t>изучить ресурсы мирового океана;</w:t>
      </w:r>
    </w:p>
    <w:p>
      <w:pPr>
        <w:pStyle w:val="Normal"/>
        <w:ind w:firstLine="709"/>
        <w:rPr/>
      </w:pPr>
      <w:r>
        <w:rPr/>
        <w:t>исследовать проблемы Мирового океана.</w:t>
      </w:r>
    </w:p>
    <w:p>
      <w:pPr>
        <w:pStyle w:val="Normal"/>
        <w:ind w:firstLine="709"/>
        <w:rPr/>
      </w:pPr>
      <w:r>
        <w:rPr/>
        <w:t>Объект исследования: Мировой океан, предмет - единство Мирового океана. Методы исследования:</w:t>
      </w:r>
    </w:p>
    <w:p>
      <w:pPr>
        <w:pStyle w:val="Normal"/>
        <w:ind w:firstLine="709"/>
        <w:rPr/>
      </w:pPr>
      <w:r>
        <w:rPr/>
        <w:t>1) теоретический;</w:t>
      </w:r>
    </w:p>
    <w:p>
      <w:pPr>
        <w:pStyle w:val="Normal"/>
        <w:ind w:firstLine="709"/>
        <w:rPr/>
      </w:pPr>
      <w:r>
        <w:rPr/>
        <w:t>2) синтез;</w:t>
      </w:r>
    </w:p>
    <w:p>
      <w:pPr>
        <w:pStyle w:val="Normal"/>
        <w:ind w:firstLine="709"/>
        <w:rPr/>
      </w:pPr>
      <w:r>
        <w:rPr/>
        <w:t>3) анализ.</w:t>
      </w:r>
    </w:p>
    <w:p>
      <w:pPr>
        <w:pStyle w:val="Normal"/>
        <w:ind w:firstLine="709"/>
        <w:rPr>
          <w:lang w:val="en-US"/>
        </w:rPr>
      </w:pPr>
      <w:r>
        <w:rPr>
          <w:lang w:val="en-US"/>
        </w:rPr>
        <w:t xml:space="preserve">Объем курсовой работы - </w:t>
      </w:r>
      <w:r>
        <w:rPr/>
        <w:t>___</w:t>
      </w:r>
      <w:r>
        <w:rPr>
          <w:lang w:val="en-US"/>
        </w:rPr>
        <w:t xml:space="preserve"> страниц</w:t>
      </w:r>
      <w:r>
        <w:rPr/>
        <w:t>. Работа</w:t>
      </w:r>
      <w:r>
        <w:rPr>
          <w:lang w:val="en-US"/>
        </w:rPr>
        <w:t xml:space="preserve"> включает в себя вводную часть, 3 главы основной части, заключение</w:t>
      </w:r>
      <w:r>
        <w:rPr/>
        <w:t xml:space="preserve"> и</w:t>
      </w:r>
      <w:r>
        <w:rPr>
          <w:lang w:val="en-US"/>
        </w:rPr>
        <w:t xml:space="preserve"> список использованн</w:t>
      </w:r>
      <w:r>
        <w:rPr/>
        <w:t>ых</w:t>
      </w:r>
      <w:r>
        <w:rPr>
          <w:lang w:val="en-US"/>
        </w:rPr>
        <w:t xml:space="preserve"> </w:t>
      </w:r>
      <w:r>
        <w:rPr/>
        <w:t>источников</w:t>
      </w:r>
      <w:r>
        <w:rPr>
          <w:lang w:val="en-US"/>
        </w:rPr>
        <w:t xml:space="preserve">, </w:t>
      </w:r>
      <w:r>
        <w:rPr/>
        <w:t>с</w:t>
      </w:r>
      <w:r>
        <w:rPr>
          <w:lang w:val="en-US"/>
        </w:rPr>
        <w:t>содержащий</w:t>
      </w:r>
      <w:r>
        <w:rPr/>
        <w:t xml:space="preserve"> </w:t>
      </w:r>
      <w:r>
        <w:rPr>
          <w:lang w:val="en-US"/>
        </w:rPr>
        <w:t>2</w:t>
      </w:r>
      <w:r>
        <w:rPr/>
        <w:t xml:space="preserve">6 </w:t>
      </w:r>
      <w:r>
        <w:rPr>
          <w:lang w:val="en-US"/>
        </w:rPr>
        <w:t>наименований.</w:t>
      </w:r>
      <w:r>
        <w:br w:type="page"/>
      </w:r>
    </w:p>
    <w:p>
      <w:pPr>
        <w:pStyle w:val="Heading2"/>
        <w:ind w:hanging="0"/>
        <w:rPr>
          <w:lang w:val="ru-RU"/>
        </w:rPr>
      </w:pPr>
      <w:r>
        <w:rPr/>
        <w:t>Глава 1. Мировой океан и его части</w:t>
      </w:r>
    </w:p>
    <w:p>
      <w:pPr>
        <w:pStyle w:val="Normal"/>
        <w:ind w:firstLine="709"/>
        <w:rPr>
          <w:b/>
          <w:b/>
          <w:bCs/>
          <w:lang w:val="ru-RU"/>
        </w:rPr>
      </w:pPr>
      <w:r>
        <w:rPr>
          <w:b/>
          <w:bCs/>
          <w:lang w:val="ru-RU"/>
        </w:rPr>
      </w:r>
    </w:p>
    <w:p>
      <w:pPr>
        <w:pStyle w:val="Heading2"/>
        <w:ind w:hanging="0"/>
        <w:rPr>
          <w:lang w:val="ru-RU"/>
        </w:rPr>
      </w:pPr>
      <w:r>
        <w:rPr/>
        <w:t>1.1 Строение Мирового океана</w:t>
      </w:r>
    </w:p>
    <w:p>
      <w:pPr>
        <w:pStyle w:val="Normal"/>
        <w:ind w:firstLine="709"/>
        <w:rPr>
          <w:lang w:val="ru-RU"/>
        </w:rPr>
      </w:pPr>
      <w:r>
        <w:rPr>
          <w:lang w:val="ru-RU"/>
        </w:rPr>
      </w:r>
    </w:p>
    <w:p>
      <w:pPr>
        <w:pStyle w:val="Normal"/>
        <w:ind w:firstLine="709"/>
        <w:rPr/>
      </w:pPr>
      <w:r>
        <w:rPr/>
        <w:t>Прежние представления о дне Мирового океана как о единой равнинной области объяснялись недостаточностью фактических данных о подводной части нашей планеты. В результате длительного исследования Мирового океана накопились сведения, позволившие утверждать, что дно океана устроено не менее сложно, чем материк. Так же, как и на суше, на рельеф океанического дна большое влияние оказали экзогенные (внешние) и эндогенные (внутренние) процессы. Внутренние вызывают вертикальные и горизонтальные перемещения участков земной коры, землетрясения и извержения вулканов. Они создают, как и на суше, крупные формы рельефа</w:t>
      </w:r>
      <w:r>
        <w:rPr>
          <w:rStyle w:val="FootnoteCharacters"/>
          <w:rStyle w:val="FootnoteAnchor"/>
          <w:color w:val="000000"/>
        </w:rPr>
        <w:footnoteReference w:id="2"/>
      </w:r>
      <w:r>
        <w:rPr/>
        <w:t>.</w:t>
      </w:r>
    </w:p>
    <w:p>
      <w:pPr>
        <w:pStyle w:val="Normal"/>
        <w:ind w:firstLine="709"/>
        <w:rPr/>
      </w:pPr>
      <w:r>
        <w:rPr/>
        <w:t>К внешним процессам, формирующим дно океана, относится осадкообразование, то есть оседание и накопление продуктов разрушения горных пород. Распределение и перемещение их происходит под влиянием океанических течений в Мировом океане.</w:t>
      </w:r>
    </w:p>
    <w:p>
      <w:pPr>
        <w:pStyle w:val="Normal"/>
        <w:ind w:firstLine="709"/>
        <w:rPr/>
      </w:pPr>
      <w:r>
        <w:rPr/>
        <w:t>В настоящее время в рельефе дна океана выделяют следующие части:</w:t>
      </w:r>
    </w:p>
    <w:p>
      <w:pPr>
        <w:pStyle w:val="Normal"/>
        <w:ind w:firstLine="709"/>
        <w:rPr/>
      </w:pPr>
      <w:bookmarkStart w:id="0" w:name="_Ref263598872"/>
      <w:r>
        <w:rPr/>
        <w:t>1) шельф, или материковая отмель;</w:t>
      </w:r>
    </w:p>
    <w:p>
      <w:pPr>
        <w:pStyle w:val="Normal"/>
        <w:ind w:firstLine="709"/>
        <w:rPr/>
      </w:pPr>
      <w:bookmarkStart w:id="1" w:name="_Ref263598872"/>
      <w:r>
        <w:rPr/>
        <w:t>2) материковый склон;</w:t>
      </w:r>
      <w:bookmarkEnd w:id="1"/>
    </w:p>
    <w:p>
      <w:pPr>
        <w:pStyle w:val="Normal"/>
        <w:ind w:firstLine="709"/>
        <w:rPr/>
      </w:pPr>
      <w:r>
        <w:rPr/>
        <w:t>3) ложе мирового океана.</w:t>
      </w:r>
    </w:p>
    <w:p>
      <w:pPr>
        <w:pStyle w:val="Normal"/>
        <w:ind w:firstLine="709"/>
        <w:rPr/>
      </w:pPr>
      <w:r>
        <w:rPr/>
        <w:t>Шельф - это прилегающая к берегу плоская или немного наклонная подводная часть. Шельф оканчивается перегибом дна - бровкой. Глубина шельфа не превышает 200 метров, а ширина может быть различной: в морях Северного Ледовитого океана, у северного побережья Австралии, в Беринговом, Желтом, Восточно-Китайском и Южно-Китайском морях он наиболее широкий, а у западных берегов Северной и Южной Америки тянется узкой полосой вдоль берега. Шельф занимает около 9% площади Мирового океана. Это самая продуктивная его часть, так как именно здесь добывается 90% морепродуктов и многие полезные ископаемые, в первую очередь нефть и природный газ. В 1982 году конвенция ООН установила 200-мильную экономическую зону и юридическую внешнюю границу шельфа, до которой распространяются права прибрежного государства.</w:t>
      </w:r>
    </w:p>
    <w:p>
      <w:pPr>
        <w:pStyle w:val="Normal"/>
        <w:ind w:firstLine="709"/>
        <w:rPr/>
      </w:pPr>
      <w:r>
        <w:rPr/>
        <w:t>Материковый склон - эта часть океанического дна лежит ниже границы шельфа (от бровки) до глубин в 2000 метров. Она имеет крутые склоны в 15-20°, а иногда и до 40°. Материковый склон сильно расчленен ступенями и боковыми ложбинами. На нем встречаются котловины и возвышенности. Под действием силы тяжести по материковому склону перемещаются большие массы разрушенных горных пород, нередко даже в виде огромных оползней, и откладываются на океаническом дне. Материковый склон занимает 12% площади Мирового океана. Продуктивность его значительно ниже, чем у шельфа. Растительный мир беден из-за недостатка света. Животные ведут придонный образ жизни. Материковый склон переходит в ложе океана.</w:t>
      </w:r>
    </w:p>
    <w:p>
      <w:pPr>
        <w:pStyle w:val="Normal"/>
        <w:ind w:firstLine="709"/>
        <w:rPr/>
      </w:pPr>
      <w:r>
        <w:rPr/>
        <w:t>Ложе Мирового океана - оно располагается на глубине от 2500 до 6000 метров и занимает 3/4 площади Мирового океана. Продуктивность этого участка самая низкая, так как климатические особенности, сильная соленость (до 35%о) не позволяют развиваться здесь богатому животному и растительному миру.</w:t>
      </w:r>
    </w:p>
    <w:p>
      <w:pPr>
        <w:pStyle w:val="Normal"/>
        <w:ind w:firstLine="709"/>
        <w:rPr/>
      </w:pPr>
      <w:r>
        <w:rPr/>
        <w:t>Ложе океана имеет сложный рельеф. Наиболее интересной его формой являются срединно-океанические хребты, открытие которых произошло в пятидесятые годы XX века. Это крупнейшие формы рельефа дна Мирового океана, образующие единую систему горных сооружений, протяженностью более 60000 км. Они представляют собой валообразные поднятия океанической земной коры. Относительная высота их 3-4 км, ширина до 2000 км. Вдоль оси поднятия обычно проходит разлом, представляющий собой ущелье. Оно делит поднятие на две части, склоны которого круто обрываются к ущелью и полого в сторону ложа океана. На дне ущелья обнаруживаются излияния базальтовой магмы, горячие источники, а на склонах хребтов располагаются вулканы. Хребты сложены магматическими горными породами, почти не прикрытыми осадочными. Срединно-океанические хребты разбиты поперечными разломами, с которыми связана вулканическая деятельность и землетрясения, так как здесь проходят границы литосферных плит. Там, где вершины океанических хребтов выходят на поверхность, образуются острова (например, Исландия). Есть в океане и отдельные горные хребты (хребет М.В. Ломоносова в Северном Ледовитом океане).</w:t>
      </w:r>
    </w:p>
    <w:p>
      <w:pPr>
        <w:pStyle w:val="Normal"/>
        <w:ind w:firstLine="709"/>
        <w:rPr/>
      </w:pPr>
      <w:r>
        <w:rPr/>
        <w:t xml:space="preserve">Между подводными хребтами простираются обширные глубоководные котловины (более 4000 метров). Рельеф их дна выровнен морскими отложениями. В основном поверхность котловин мелкохолмистая. Над дном котловин поднимаются высокие конусы вулканов. Действующие извергают лаву, которая разносится водными потоками и оседает на дно. Вершины потухших вулканов выровнены, они имеют плоскую форму. Выравнивание вершин этих вулканов происходит с помощью океанических течений. Поднимаясь над водой, вершины вулканов образуют острова (например, Гавайские) </w:t>
      </w:r>
      <w:r>
        <w:rPr>
          <w:rStyle w:val="FootnoteCharacters"/>
          <w:rStyle w:val="FootnoteAnchor"/>
          <w:color w:val="000000"/>
        </w:rPr>
        <w:footnoteReference w:id="3"/>
      </w:r>
      <w:r>
        <w:rPr/>
        <w:t>.</w:t>
      </w:r>
    </w:p>
    <w:p>
      <w:pPr>
        <w:pStyle w:val="Normal"/>
        <w:ind w:firstLine="709"/>
        <w:rPr/>
      </w:pPr>
      <w:r>
        <w:rPr/>
        <w:t>Дно океанов покрыто морскими осадками. По происхождению они бывают материковыми и океаническими.</w:t>
      </w:r>
    </w:p>
    <w:p>
      <w:pPr>
        <w:pStyle w:val="Normal"/>
        <w:ind w:firstLine="709"/>
        <w:rPr/>
      </w:pPr>
      <w:r>
        <w:rPr/>
        <w:t>Материковые осадки образовались путем смытия их с суши. Они покрывают главным образом шельф океана, и местами их толщина достигает 4000 м. У самого берега здесь часто отлагается галька, песок, оседают самые мелкие частицы, образующие глину. Материковые осадки покрывают примерно 1/4 всей поверхности морского дна.</w:t>
      </w:r>
    </w:p>
    <w:p>
      <w:pPr>
        <w:pStyle w:val="Normal"/>
        <w:ind w:firstLine="709"/>
        <w:rPr/>
      </w:pPr>
      <w:r>
        <w:rPr/>
        <w:t>Океанические осадки, порожденные самим океаном, покрывают 3/4 поверхности морского дна, но толщина их не превышает 200 м. Это прежде всего остатки обитателей океана. Здесь же оседает и вулканический пепел, который при извержении вулканов разносится иногда на тысячи километров вокруг. Все это образует тончайший ил. Он накапливается на дне океана очень медленно, примерно 1 см за 2000 лет. Чем ближе к берегам, чем накопление осадков идет быстрее: в центральной части Черного моря слой в 1 см накапливается за 25-40 лет, а у берегов - за 5-6 лет.</w:t>
      </w:r>
    </w:p>
    <w:p>
      <w:pPr>
        <w:pStyle w:val="Normal"/>
        <w:ind w:firstLine="709"/>
        <w:rPr>
          <w:b/>
          <w:b/>
          <w:bCs/>
        </w:rPr>
      </w:pPr>
      <w:r>
        <w:rPr>
          <w:b/>
          <w:bCs/>
        </w:rPr>
      </w:r>
    </w:p>
    <w:p>
      <w:pPr>
        <w:pStyle w:val="Heading2"/>
        <w:ind w:hanging="0"/>
        <w:rPr/>
      </w:pPr>
      <w:r>
        <w:rPr/>
        <w:t>1.2 Части Мирового океана</w:t>
      </w:r>
    </w:p>
    <w:p>
      <w:pPr>
        <w:pStyle w:val="Normal"/>
        <w:ind w:firstLine="709"/>
        <w:rPr/>
      </w:pPr>
      <w:r>
        <w:rPr/>
      </w:r>
    </w:p>
    <w:p>
      <w:pPr>
        <w:pStyle w:val="Normal"/>
        <w:ind w:firstLine="709"/>
        <w:rPr/>
      </w:pPr>
      <w:r>
        <w:rPr/>
        <w:t>Мировой океан един, хоть и сильно расчленен. Площадь его составляет 361 млн. км². Мировой океан делится на пять основных частей:</w:t>
      </w:r>
    </w:p>
    <w:p>
      <w:pPr>
        <w:pStyle w:val="Normal"/>
        <w:ind w:firstLine="709"/>
        <w:rPr/>
      </w:pPr>
      <w:r>
        <w:rPr/>
        <w:t>Тихий океан - самый большой и самый глубокий океан Земли;</w:t>
      </w:r>
    </w:p>
    <w:p>
      <w:pPr>
        <w:pStyle w:val="Normal"/>
        <w:ind w:firstLine="709"/>
        <w:rPr/>
      </w:pPr>
      <w:r>
        <w:rPr/>
        <w:t>Атлантический - второй по величине океан Земли;</w:t>
      </w:r>
    </w:p>
    <w:p>
      <w:pPr>
        <w:pStyle w:val="Normal"/>
        <w:ind w:firstLine="709"/>
        <w:rPr/>
      </w:pPr>
      <w:r>
        <w:rPr/>
        <w:t>Индийский океан - на его площади вполне могли бы поместиться три материка. Практически полностью находится в южном полушарии;</w:t>
      </w:r>
    </w:p>
    <w:p>
      <w:pPr>
        <w:pStyle w:val="Normal"/>
        <w:ind w:firstLine="709"/>
        <w:rPr/>
      </w:pPr>
      <w:r>
        <w:rPr/>
        <w:t>Северный Ледовитый - самый маленький, самый холодный океан нашей планеты.</w:t>
      </w:r>
    </w:p>
    <w:p>
      <w:pPr>
        <w:pStyle w:val="Normal"/>
        <w:ind w:firstLine="709"/>
        <w:rPr/>
      </w:pPr>
      <w:r>
        <w:rPr/>
        <w:t>Южный океан.</w:t>
      </w:r>
    </w:p>
    <w:p>
      <w:pPr>
        <w:pStyle w:val="Normal"/>
        <w:ind w:firstLine="709"/>
        <w:rPr/>
      </w:pPr>
      <w:r>
        <w:rPr/>
        <w:t>Объем воды Мирового океана 1 338 000 000 км. куб., средняя его глубина 3700 м., максимальная - 11022 м. Эти 5 океанов представляют собой не обособленные водные бассейны, а единый океанический массив с условными границами. Океаны в свою очередь делятся на части. В них выделяют моря, заливы, проливы</w:t>
      </w:r>
      <w:r>
        <w:rPr>
          <w:rStyle w:val="FootnoteCharacters"/>
          <w:rStyle w:val="FootnoteAnchor"/>
          <w:color w:val="000000"/>
        </w:rPr>
        <w:footnoteReference w:id="4"/>
      </w:r>
      <w:r>
        <w:rPr/>
        <w:t>.</w:t>
      </w:r>
    </w:p>
    <w:p>
      <w:pPr>
        <w:pStyle w:val="Normal"/>
        <w:ind w:firstLine="709"/>
        <w:rPr/>
      </w:pPr>
      <w:r>
        <w:rPr/>
        <w:t>Части океана, впадающие в сушу и отделенные от океана островами или полуостровами, а также возвышениями подводного рельефа, называются морями.</w:t>
      </w:r>
    </w:p>
    <w:p>
      <w:pPr>
        <w:pStyle w:val="Normal"/>
        <w:ind w:firstLine="709"/>
        <w:rPr/>
      </w:pPr>
      <w:r>
        <w:rPr/>
        <w:t>Поверхность моря называется акваторией. Часть акватории моря определенной ширины, тянущаяся полосой вдоль какого-либо государства, называется территориальными водами. Они входят в состав данного государства. Международное право не допускает расширения территориальных вод за пределы 12 морских миль (1 морская миля равна 1852 метра). Двенадцатимильную зону признали около 100 государств, в том числе и наше, а 22 страны самовольно установили более широкие территориальные воды. За пределами территориальных вод расположено открытое море, которое находится в общем пользовании всех государств.</w:t>
      </w:r>
    </w:p>
    <w:p>
      <w:pPr>
        <w:pStyle w:val="Normal"/>
        <w:ind w:firstLine="709"/>
        <w:rPr/>
      </w:pPr>
      <w:r>
        <w:rPr/>
        <w:t>Часть моря или океана, глубоко впадающая в сушу, но свободно сообщающаяся с ним, называется заливом. По свойствам воды, течениям, живущим в них организмам заливы обычно мало отличаются от морей и океанов.</w:t>
      </w:r>
    </w:p>
    <w:p>
      <w:pPr>
        <w:pStyle w:val="Normal"/>
        <w:ind w:firstLine="709"/>
        <w:rPr/>
      </w:pPr>
      <w:r>
        <w:rPr/>
        <w:t>В ряде случаев части океанов называются морями или заливами неправильно: так, заливы Персидский, Мексиканский, Гудзонов, Калифорнийский по своим гидрологическим режимам следует отнести к морям, тогда как море Бофорта (Северная Америка) должно называться заливом. В зависимости от причин возникновения, размеров, конфигурации, степени связи с основным водоемом среди заливов различают: бухты - небольшие акватории, более или менее обособленные береговыми мысами или островами и обычно удобные для устройства порта или стоянки судов;</w:t>
      </w:r>
    </w:p>
    <w:p>
      <w:pPr>
        <w:pStyle w:val="Normal"/>
        <w:ind w:firstLine="709"/>
        <w:rPr/>
      </w:pPr>
      <w:r>
        <w:rPr/>
        <w:t>Эстуарии - воронкообразные заливы, образующиеся в устьях рек под воздействием морских течений и высоких приливов (лат. aestuanum - затопляемое устье рек). Эстуарии образуются при впадении в моря Енисея, Темзы и реки Святого Лаврентия;</w:t>
      </w:r>
    </w:p>
    <w:p>
      <w:pPr>
        <w:pStyle w:val="Normal"/>
        <w:ind w:firstLine="709"/>
        <w:rPr/>
      </w:pPr>
      <w:r>
        <w:rPr/>
        <w:t>Фьорды (норв. fjord) - узкие и глубокие заливы с высокими и скалистыми берегами. Эти заливы иногда вдаются в сушу на 200 км, при глубине в 1000 метров и более. Образовались фьорды в результате затопления морем тектонических разломов и речных долин, обработанных ледником. Распространены фьорды по берегам Скандинавского полуострова, Гренландии, Аляски, Новой Зеландии. В России - на Кольском полуострове, Новой Земле, Чукотке;</w:t>
      </w:r>
    </w:p>
    <w:p>
      <w:pPr>
        <w:pStyle w:val="Normal"/>
        <w:ind w:firstLine="709"/>
        <w:rPr/>
      </w:pPr>
      <w:r>
        <w:rPr/>
        <w:t>Лагуны (лат, lacus - озеро) - неглубокие заливы, отделенные от моря узкими песчаными косами и соединенные с ним проливом. Из-за слабой связи с морем в низких широтах лагуна имеет более высокую соленость, а в высоких и при впадении крупных рек их соленость ниже морской. С лагунами связаны многие залежи полезных ископаемых, так как при впадении крупных рек в лагуну в ней накапливаются различные осадки;</w:t>
      </w:r>
    </w:p>
    <w:p>
      <w:pPr>
        <w:pStyle w:val="Normal"/>
        <w:ind w:firstLine="709"/>
        <w:rPr/>
      </w:pPr>
      <w:r>
        <w:rPr/>
        <w:t>Лиманы (греч. limen - гавань, бухта). Эти заливы сходны с лагунами и образуются при затоплении морем расширенных устьев равнинных рек: Образование лимана связано и с опусканием береговой полосы. Так же, как и в лагуне, вода в лимане имеет значительную соленость, но, кроме этого, содержит и лечебные грязи. Хорошо выражены эти заливы по берегам Черного и Азовского морей. Лиманы в Балтийском море и в Южном полушарии называют гафами (нем. haff - залив). Образуются гафы в результате действия вдоль береговых течений и прибоев;</w:t>
      </w:r>
    </w:p>
    <w:p>
      <w:pPr>
        <w:pStyle w:val="Normal"/>
        <w:ind w:firstLine="709"/>
        <w:rPr/>
      </w:pPr>
      <w:r>
        <w:rPr/>
        <w:t>Губа - морской залив в устье реки. Это поморское (народное) название больших и малых заливов, в которые впадают реки. Это заливы мелководные, вода в них сильно опреснена и по цвету резко отличается от морской, дно в заливах покрывают речные отложения, вынесенные рекой. На севере России расположена Онежская губа, Двинская губа, Обская губа, Чешская губа и др.</w:t>
      </w:r>
    </w:p>
    <w:p>
      <w:pPr>
        <w:pStyle w:val="Normal"/>
        <w:ind w:firstLine="709"/>
        <w:rPr/>
      </w:pPr>
      <w:r>
        <w:rPr/>
        <w:t>Части Мирового океана (моря, океаны, заливы) соединяются между собой проливами.</w:t>
      </w:r>
    </w:p>
    <w:p>
      <w:pPr>
        <w:pStyle w:val="Normal"/>
        <w:ind w:firstLine="709"/>
        <w:rPr/>
      </w:pPr>
      <w:r>
        <w:rPr/>
        <w:t>Пролив - сравнительно широкое водное пространство, ограниченное с двух сторон берегами материков, островов или полуостровов. По ширине проливы очень различны. Пролив Дрейка, соединяющий Тихий и Атлантический океаны, около 1000 км шириной, а Гибралтарский пролив, соединяющий Средиземное море с Атлантическим океаном, в самом узком месте не шире 14 км.</w:t>
      </w:r>
    </w:p>
    <w:p>
      <w:pPr>
        <w:pStyle w:val="Normal"/>
        <w:ind w:firstLine="709"/>
        <w:rPr/>
      </w:pPr>
      <w:r>
        <w:rPr/>
        <w:t>Итак, Мировой океан как часть гидросферы состоит из океанов, морей, заливов и проливов. Все они связаны между собой. В океане, как и в атмосфере, нет резких природных границ, все они более или менее постепенны. Здесь осуществляется глобальный механизм трансформации энергии и обмена веществ. Единство океана как водной массы обеспечивается ее непрерывным движением как в горизонтальном, так и в вертикальном направлениях, благодаря непрерывному круговороту воды в природе.</w:t>
      </w:r>
      <w:r>
        <w:br w:type="page"/>
      </w:r>
    </w:p>
    <w:p>
      <w:pPr>
        <w:pStyle w:val="Heading2"/>
        <w:ind w:hanging="0"/>
        <w:rPr>
          <w:lang w:val="ru-RU"/>
        </w:rPr>
      </w:pPr>
      <w:r>
        <w:rPr/>
        <w:t>Глава 2. Ресурсы Мирового океана</w:t>
      </w:r>
    </w:p>
    <w:p>
      <w:pPr>
        <w:pStyle w:val="Normal"/>
        <w:ind w:firstLine="709"/>
        <w:rPr>
          <w:lang w:val="ru-RU"/>
        </w:rPr>
      </w:pPr>
      <w:r>
        <w:rPr>
          <w:lang w:val="ru-RU"/>
        </w:rPr>
      </w:r>
    </w:p>
    <w:p>
      <w:pPr>
        <w:pStyle w:val="Normal"/>
        <w:ind w:firstLine="709"/>
        <w:rPr/>
      </w:pPr>
      <w:r>
        <w:rPr/>
        <w:t>В наше время, "эпоху глобальных проблем", Мировой океан играет всё большую роль в жизни человечества. Являясь огромной кладовой минеральных, энергетических, растительных и животных богатств, которые - при рациональном их потреблении и искусственном воспроизводстве - могут считаться практически неисчерпаемыми, Океан способен решить одни из самых остро стоящих задач: необходимость обеспечения быстро растущего населения продуктами питания и сырьём для развивающейся промышленности, опасность энергетического кризиса, недостаток пресной воды.</w:t>
      </w:r>
    </w:p>
    <w:p>
      <w:pPr>
        <w:pStyle w:val="Normal"/>
        <w:ind w:firstLine="709"/>
        <w:rPr/>
      </w:pPr>
      <w:r>
        <w:rPr/>
        <w:t>Основной ресурс Мирового океана - морская вода. Она содержит 75 химических элементов, среди которых такие важные, как уран, калий, бром, магний. И хотя основной продукт морской воды всё ещё поваренная соль - 33% от мировой добычи, но уже добываются магний и бром, давно запатентованы методы получения целого ряда металлов, среди них и необходимые промышленности медь и серебро, запасы которых неуклонно истощаются, когда как в океанских водах их содержится до полмиллиарда тонн. В связи с развитием ядерной энергетики существуют неплохие перспективы для добычи урана и дейтерия из вод Мирового океана, тем более что запасы урановых руд на земле уменьшаются, а в Океане его 10 миллиардов тонн, дейтерий вообще практически неисчерпаем - на каждые 5000 атомов обычного водорода приходится один атом тяжелого. Помимо выделения химических элементов морская вода может быть использована для получения необходимой человеку пресной воды. Сейчас имеется в наличии много промышленных методов опреснения: применяются химические реакции, при которых примеси удаляются из воды; солёную воду пропускают через специальные фильтры; наконец, производится обычное кипячение. Но опреснение не единственная возможность получения пригодной для питья воды. Существуют донные источники, которые всё чаще обнаруживаются на континентальном шельфе, то есть в областях материковой отмели, прилегающей к берегам суши и имеющее одинаковое с ней геологическое строение. Один из таких источников, расположенный у берегов Франции - в Нормандии, дает такое количество воды, что его называют подземной рекой</w:t>
      </w:r>
      <w:r>
        <w:rPr>
          <w:rStyle w:val="FootnoteCharacters"/>
          <w:rStyle w:val="FootnoteAnchor"/>
          <w:color w:val="000000"/>
        </w:rPr>
        <w:footnoteReference w:id="5"/>
      </w:r>
      <w:r>
        <w:rPr/>
        <w:t>.</w:t>
      </w:r>
    </w:p>
    <w:p>
      <w:pPr>
        <w:pStyle w:val="Normal"/>
        <w:ind w:firstLine="709"/>
        <w:rPr/>
      </w:pPr>
      <w:r>
        <w:rPr/>
        <w:t>Минеральные ресурсы Мирового океана представлены не только морской водой, но и тем, что "под водой". Недра океана, его дно богаты залежами полезных ископаемых. На континентальном шельфе находятся прибрежные россыпные месторождения - золото, платина; встречаются и драгоценные камни - рубины, алмазы, сапфиры, изумруды. Например, вблизи Намибии идут подводные разработки алмазного гравия уже с 1962 года. На шельфе и частично материковом склоне Океана расположены большие месторождения фосфоритов, которые можно использовать в качестве удобрений, причём запасов хватит на ближайшие несколько сот лет. Самый же интересный вид минерального сырья Мирового океана - это знаменитые железомарганцевые конкреции, которыми покрыты громадные по площади подводные равнины. Конкреции представляют собой своеобразный "коктейль" из металлов: туда входят медь, кобальт, никель, титан, ванадий, но, конечно же, больше всего железа и марганца. Места их расположения общеизвестны, но результаты промышленной разработки пока ещё очень скромны. Зато полным ходом идёт разведка и добыча океанской нефти и газа на прибрежном шельфе, доля морской добычи приближается к 1/3 мировой добычи этих энергоносителей. В особо крупных размерах идёт разработка месторождений в Персидском, Венесуэльском, Мексиканском заливе, в Северном море; нефтяные платформы протянулись у берегов Калифорнии, Индонезии, в Средиземном и Каспийском морях. Мексиканский залив к тому же знаменит открытым во время разведки нефти месторождением серы, которая вытапливается со дна с помощью перегретой воды. Другой, пока ещё нетронутой кладовой океана являются глубинные расщелины, где образуется новое дно. Так, например, горячие (более 60 градусов) и тяжелые рассолы Красноморской впадины содержат огромные запасы серебра, олова, меди, железа и других металлов. Всё более и более важное значение принимает добыча материалов на мелководье. Вокруг Японии, к примеру, отсасывают по трубам подводные железосодержащие пески, страна добывает из морских шахт около 20% угля - над залежами породы сооружают искусственный остров и бурят ствол, вскрывающий угольные пласты.</w:t>
      </w:r>
    </w:p>
    <w:p>
      <w:pPr>
        <w:pStyle w:val="Normal"/>
        <w:ind w:firstLine="709"/>
        <w:rPr/>
      </w:pPr>
      <w:r>
        <w:rPr/>
        <w:t>Многие природные процессы, происходящие в Мировом океане, - движение, температурный режим вод - являются неистощимыми энергетическими ресурсами. Например, суммарная мощность приливной энергии Океана оценивается от 1 до 6 миллиардов кВтч. Это свойство приливов и отливов использовалось во Франции аж в средние века: в XII веке строились мельницы, колёса которых приводились в движение приливной волной. В наши дни во Франции существуют современные электростанции, использующие тот же принцип работы: вращение турбин при приливе происходит в одну сторону, а при отливе - в другую</w:t>
      </w:r>
      <w:r>
        <w:rPr>
          <w:rStyle w:val="FootnoteCharacters"/>
          <w:rStyle w:val="FootnoteAnchor"/>
          <w:color w:val="000000"/>
        </w:rPr>
        <w:footnoteReference w:id="6"/>
      </w:r>
      <w:r>
        <w:rPr/>
        <w:t>.</w:t>
      </w:r>
    </w:p>
    <w:p>
      <w:pPr>
        <w:pStyle w:val="Normal"/>
        <w:ind w:firstLine="709"/>
        <w:rPr/>
      </w:pPr>
      <w:r>
        <w:rPr/>
        <w:t>Главное богатство Мирового океана - это его биологические ресурсы (рыба, зоо - и фитопланктон и другие). Биомасса Океана насчитывает 150 тыс. видов животных и 10 тыс. водорослей, а её общий объём оценивается в 35 миллиардов тонн, чего вполне может хватить, чтобы прокормить 30 миллиардов! человек. Вылавливая ежегодно 85-90 миллионов тонн рыбы, на неё приходится 85% от используемой морской продукции, моллюсков, водорослей, человечество обеспечивает около 20% своих потребностей в белках животного происхождения. Живой мир Океана - это огромные пищевые ресурсы, которые могут быть неистощимыми при правильном и бережном их использовании. Максимальный вылов рыбы не должен превышать 150-180 миллионов тонн в год: превзойти этот предел очень опасно, так как произойдут невосполнимые потери. Многие сорта рыб, китов, ластоногих вследствие неумеренной охоты почти исчезли из океанских вод, и неизвестно, восстановится ли когда-нибудь их поголовье. Но население Земли растёт бурными темпами, всё больше нуждаясь в морской продукции. Существует несколько путей поднятия её продуктивности. Первый - изымать из океана не только рыбу, но и зоопланктон, часть которого - антарктический криль - уже пошла в пищу. Можно без всякого ущерба для Океана вылавливать его в гораздо больших количествах, чем вся добываемая в настоящее время рыба. Второй путь - использование биологических ресурсов открытого Океана. Биологическая продуктивность Океана особенно велика в области подъёма глубинных вод. Один из таких апвеллингов Апвеллинг - подъём вод из глубины водоёма к поверхности. Вызывается устойчиво дующими ветрами, которые сгоняют поверхностные воды в сторону открытого моря, а в замен на поверхность поднимаются воды нижележащих слоёв., расположенный у побережья Перу, даёт 15% мировой добычи рыбы, хотя площадь его составляет не более двух сотых процента от всей поверхности Мирового океана. Наконец, третий путь - культурное разведение живых организмов, в основном в прибрежных зонах. Все эти три способа успешно опробованы во многих странах мира, но локально, поэтому продолжается губительный по своим объёмам вылов рыбы. В конце ХХ века наиболее продуктивными акваториями считаются Норвежское, Берингово, Охотское, Японское моря</w:t>
      </w:r>
      <w:r>
        <w:rPr>
          <w:rStyle w:val="FootnoteCharacters"/>
          <w:rStyle w:val="FootnoteAnchor"/>
          <w:color w:val="000000"/>
        </w:rPr>
        <w:footnoteReference w:id="7"/>
      </w:r>
      <w:r>
        <w:rPr/>
        <w:t>.</w:t>
      </w:r>
    </w:p>
    <w:p>
      <w:pPr>
        <w:pStyle w:val="Normal"/>
        <w:ind w:firstLine="709"/>
        <w:rPr/>
      </w:pPr>
      <w:r>
        <w:rPr/>
        <w:t>В последние годы в мире все более широкое распространение находит разведение некоторых видов организмов на искусственно созданных морских плантациях. Эти промыслы называются марикультурой. Развитие марикультуры имеет место в Японии (устрицы-жемчужницы), Китае (устрицы-жемчужницы), США (устрицы и мидии), Франции (устрицы), Австралии (устрицы), Нидерландах (устрицы, мидии), средиземноморских странах Европы (мидии). В России, в морях Дальнего Востока, выращивают морскую капусту (ламинарию), морских гребешков.</w:t>
      </w:r>
    </w:p>
    <w:p>
      <w:pPr>
        <w:pStyle w:val="Normal"/>
        <w:ind w:firstLine="709"/>
        <w:rPr/>
      </w:pPr>
      <w:r>
        <w:rPr/>
        <w:t>Океан, будучи кладовой разнообразнейших ресурсов, также является бесплатной и удобной дорогой, которая связывает удаленные друг от друга континенты и острова. Морской транспорт обеспечивает почти 80% перевозок между странами, служа развивающемуся мировому производству и обмену</w:t>
      </w:r>
      <w:r>
        <w:rPr>
          <w:rStyle w:val="FootnoteCharacters"/>
          <w:rStyle w:val="FootnoteAnchor"/>
          <w:color w:val="000000"/>
        </w:rPr>
        <w:footnoteReference w:id="8"/>
      </w:r>
      <w:r>
        <w:rPr/>
        <w:t>.</w:t>
      </w:r>
    </w:p>
    <w:p>
      <w:pPr>
        <w:pStyle w:val="Normal"/>
        <w:ind w:firstLine="709"/>
        <w:rPr/>
      </w:pPr>
      <w:r>
        <w:rPr/>
        <w:t>Решить проблему энергетического кризиса на морских и океанических побережьях помогают электростанции, работающие на энергии приливов и отливов. Также с помощью прибоев работают мельницы. Существуют проекты, благодаря которым не потребуется устройство плотин, этих страшных тромбов на реках, для накопления воды - в том числе питьевой и перестанет угрожать необходимость устройства обводных каналов - ледники Северного океана могут напоить пустыни.</w:t>
      </w:r>
    </w:p>
    <w:p>
      <w:pPr>
        <w:pStyle w:val="Normal"/>
        <w:ind w:firstLine="709"/>
        <w:rPr/>
      </w:pPr>
      <w:r>
        <w:rPr/>
        <w:t>На основании обобщения материала можно сделать вывод, что Мировой океан - будущее человечества. В его водах обитают многочисленные организмы, многие из которых являются ценным биоресурсом планеты, а в толще земной коры, покрытой Океаном - большая часть всех минеральных ресурсов Земли. Несмотря на огромные перспективы использования недр мирового океана, а также его энергии приливов, волн и др., человечество на данном этапе своего технического развития сосредоточилось в основном на добыче нефти и газа в легкодоступных приконтинентальных районах и активном (вплоть до угрозы истребления) вылове биомассы морей и океанов Земли.</w:t>
      </w:r>
      <w:r>
        <w:br w:type="page"/>
      </w:r>
    </w:p>
    <w:p>
      <w:pPr>
        <w:pStyle w:val="Heading2"/>
        <w:ind w:hanging="0"/>
        <w:rPr>
          <w:lang w:val="ru-RU"/>
        </w:rPr>
      </w:pPr>
      <w:r>
        <w:rPr/>
        <w:t>Глава 3. Проблемы мирового океана</w:t>
      </w:r>
    </w:p>
    <w:p>
      <w:pPr>
        <w:pStyle w:val="Normal"/>
        <w:ind w:firstLine="709"/>
        <w:rPr>
          <w:lang w:val="ru-RU"/>
        </w:rPr>
      </w:pPr>
      <w:r>
        <w:rPr>
          <w:lang w:val="ru-RU"/>
        </w:rPr>
      </w:r>
    </w:p>
    <w:p>
      <w:pPr>
        <w:pStyle w:val="Normal"/>
        <w:ind w:firstLine="709"/>
        <w:rPr/>
      </w:pPr>
      <w:r>
        <w:rPr/>
        <w:t>Бурное развитие техники и технологии привело к вовлечению в хозяйственный оборот ресурсов океана, а его проблемы приобрели глобальный характер. Этих проблем достаточно много. Они связаны с загрязнением океана, снижением его биологической продуктивности, освоением минеральных и энергетических ресурсов. Использование океана особенно увеличивалось за последние годы, что резко усилило нагрузку на него. Интенсивная хозяйственная деятельность привела к растущему загрязнению вод. Особенно пагубно сказываются на экологической обстановке в Мировом океане аварии нефтеналивных судов, буровых платформ, слив загрязненной нефтью воды с судов. Особенно загрязнены окраинные моря: Северное, Балтийское, Средиземное, Персидский залив.</w:t>
      </w:r>
    </w:p>
    <w:p>
      <w:pPr>
        <w:pStyle w:val="Normal"/>
        <w:ind w:firstLine="709"/>
        <w:rPr/>
      </w:pPr>
      <w:r>
        <w:rPr/>
        <w:t>Загрязняются воды Мирового океана и отходами промышленности, и бытовыми отходами и мусором. Помимо этого существуют и другие источники загрязнения Мирового океана.</w:t>
      </w:r>
    </w:p>
    <w:p>
      <w:pPr>
        <w:pStyle w:val="Normal"/>
        <w:ind w:firstLine="709"/>
        <w:rPr/>
      </w:pPr>
      <w:r>
        <w:rPr/>
        <w:t>Изменения происходят во всё возрастающих масштабах в результате вырубки лесов, распашки обширных площадей, гидротехнических мероприятий, влияющих на речной сток и режим грунтовых вод, забора большого количества речных, подземных и озерных вод, и в особенности их загрязнения. Соответственно с этим меняется жидкий, газообразный и твёрдый сток в моря и океаны. Морские воды загрязняются в результате захоронения различных отходов, выброса мусора и нечистот с кораблей, к сожалению, частых аварий. В Тихий океан ежегодно сбрасывается около 9 млн. т отходов, в воды Атлантики - свыше 30 млн. т. Океаны и моря загрязняются такими вредными для них веществами, как нефть, тяжелые металлы, пестициды, радиоизотопы. В марте 1995 года в Калифорнийском заливе было обнаружены трупы 324 дельфинов и 8 китов. По мнению специалистов главной причиной трагедии стало воздействие именно этих веществ. Газообразные токсические вещества, как окись углерода, двуокись серы, поступают в морскую воду из атмосферы. По подсчетам Калифорнийского технологического института, в Мировой океан с дождями ежегодно осаждается 50 тыс. т свинца, попадающего в воздух с выхлопными газами автомобилей. В городах близ береговой линии в морской воде нередко обнаруживается патогенная микрофлора. Степень загрязненности постоянно растет. Способности воды к самоочищению порой оказывается недостаточной, чтобы справиться с постоянно увеличивающимся количеством сбрасываемых отходов. Под влиянием течений загрязнения перемешиваются и очень быстро распространяются, оказывая вредное воздействие на зоны, богатые животными и растительностью, нанося серьезный ущерб состоянию морских экосистем. Человечество губит само себя</w:t>
      </w:r>
      <w:r>
        <w:rPr>
          <w:rStyle w:val="FootnoteCharacters"/>
          <w:rStyle w:val="FootnoteAnchor"/>
          <w:color w:val="000000"/>
        </w:rPr>
        <w:footnoteReference w:id="9"/>
      </w:r>
      <w:r>
        <w:rPr/>
        <w:t>.</w:t>
      </w:r>
    </w:p>
    <w:p>
      <w:pPr>
        <w:pStyle w:val="Normal"/>
        <w:ind w:firstLine="709"/>
        <w:rPr/>
      </w:pPr>
      <w:r>
        <w:rPr/>
        <w:t>К числу наиболее вредных химических загрязнений относятся нефть и нефтепродукты. Ежегодно в океан попадает более 10 млн. т нефти. Загрязняют поверхность танкеры, утечка сырья при бурении.</w:t>
      </w:r>
    </w:p>
    <w:p>
      <w:pPr>
        <w:pStyle w:val="Normal"/>
        <w:ind w:firstLine="709"/>
        <w:rPr/>
      </w:pPr>
      <w:r>
        <w:rPr/>
        <w:t>Нефть и вода не смешиваются, а в океан случайно или преднамеренно ежегодно сливается несколько миллионов тонн нефтепродуктов. Особенно дурной славой пользуются аварийные разливы нефти. В 1967 году в результате крушения танкера “Торри Каньон” почти 100 тысяч тонн сырой нефти, попав в воду близ мыса Лендсэнд, покрыли многие километры английского и французского побережья толстым слоем чёрной грязи и погубили много тысяч морских птиц; особенно пострадали те, которые добывают пищу с поверхности воды, как например, - чистик. Крушения танкеров происходят ежегодно. Иногда это случается в торных местах, как столкновение “Пасифик Глории“ и “Аллегро ” в проливе Ла-Манш в 1970 году, а иногда в отдаленных местах, как крушение танкера “Метулла” в Маггелановом проливе в 1974 году. Но во всех случаях громадные пятна нефти медленно растекаются по поверхности океана. Существуют и другие виды случайной утечки. Один из самых крупных выбросов нефти произошёл в 1969 году при проведении подводного бурения недалеко от побережья Калифорнии, близ города Санта - Барбара. Вместе с ростом размеров танкеров, увеличиваются и аварийные сливы нефти в океан. Но при авариях её выливается всё же меньше, чем при безответственных действиях экипажей. Дело в том, что танки нефтепереливных судов промывают морской водой, которую потом выливают за борт. Однако больше всего море загрязняется нефтепродуктами, поступающими с суши, - отходами промышленных предприятий и автомобильных двигателей. Продукты сгорания нередко без разбора сбрасываются в море или выносятся туда реками.</w:t>
      </w:r>
    </w:p>
    <w:p>
      <w:pPr>
        <w:pStyle w:val="Normal"/>
        <w:ind w:firstLine="709"/>
        <w:rPr/>
      </w:pPr>
      <w:r>
        <w:rPr/>
        <w:t>В период между 1973-84 гг. в США Институтом охраны окружающей среды и энергетики отмечено 12000 случаев загрязнения вод нефтью. Нанесенный ущерб огромен. Например, последствия в связи с гибелью в 1995 году теплохода "Дота" у Керченского пролива в Азовском море оцениваются в 7 млн. долларов.</w:t>
      </w:r>
    </w:p>
    <w:p>
      <w:pPr>
        <w:pStyle w:val="Normal"/>
        <w:ind w:firstLine="709"/>
        <w:rPr/>
      </w:pPr>
      <w:r>
        <w:rPr/>
        <w:t>Обеспокоенность общественности нефтяным загрязнением обусловлено неуклонным ростом экономических потерь в рыболовстве, туризме и других сферах деятельности. Только 1 т нефти способна покрыть 12 куб. км поверхности моря. А нефтяная пленка изменяет все физико-химические процессы: повышается температура поверхностного слоя воды, ухудшается газообмен, рыба уходит или погибает. Меняются гидробиологические условия в океане, оказывается влияние на баланс кислорода в атмосфере, а значит непосредственно на климат. Уменьшается первичная продукция океана - фитопланктон - своеобразный пищевой фундамент всей его жизни</w:t>
      </w:r>
      <w:r>
        <w:rPr>
          <w:rStyle w:val="FootnoteCharacters"/>
          <w:rStyle w:val="FootnoteAnchor"/>
          <w:color w:val="000000"/>
        </w:rPr>
        <w:footnoteReference w:id="10"/>
      </w:r>
      <w:r>
        <w:rPr/>
        <w:t>.</w:t>
      </w:r>
    </w:p>
    <w:p>
      <w:pPr>
        <w:pStyle w:val="Normal"/>
        <w:ind w:firstLine="709"/>
        <w:rPr/>
      </w:pPr>
      <w:r>
        <w:rPr/>
        <w:t>Очень ядовиты растворимые компоненты нефти. Они нередко становятся причиной гибели рыбы, морских птиц. Если оплодотворенную икру рыбы поместить в аквариум с весьма незначительной концентрацией нефтепродуктов, то большинство зародышей погибнут, а многие из уцелевших оказываются уродами. А ведь именно на поверхности, куда и попадают эти ядовитые вещества, развивается богатейшее сообщество разнообразнейших организмов - нейстон. Нейстон - это совокупность организмов, обитающих в верхних 5-10 см водной толщи.</w:t>
      </w:r>
    </w:p>
    <w:p>
      <w:pPr>
        <w:pStyle w:val="Normal"/>
        <w:ind w:firstLine="709"/>
        <w:rPr/>
      </w:pPr>
      <w:r>
        <w:rPr/>
        <w:t>Не меньше чем нефть опасно загрязнение тяжелыми металлами. Французские исследователи установили, что дно Атлантического океана загрязнено попадающим с суши свинцом на расстоянии 160 км от берега и на глубине до 1610 м. Более высокая концентрация свинца в верхнем слое донных отложений, чем в более глубоких слоях, свидетельствуют о том, что это следствие человеческой деятельности, а не природных процессов. Причем морские организмы делают их ещё более ядовитыми. Долгое время считалось, что токсичность ртути, попавшей в прибрежные воды Японии, не представляется опасной. Однако здесь произошло превращение ртути в метиловую ртуть, сильнейший яд, губительно действующий на нервную систему. Как это нередко случается, яд концентрировался в рыбе и моллюсках, употребляемых в пищу, и вызывал вспышки болезни, известной теперь, как болезнь Минимата; причины, породившие её, почти десятилетие оставались невыясненными. В заливе Минимата и в некоторых других бухтах Японии, где ртуть всё ещё остаётся в морской воде, рыболовный промысел никогда теперь не будет безопасен. Однако бедствия, причиняемые загрязнением океана, пока ещё мало кого волнуют. Потребовалось много усилий, чтобы установить причину печально известной массовой гибели морских птиц в Ирландском море. В конце концов выяснилось, что виной всему полихлоридфенилы - органические соединения, постоянно сбрасываемые промышленными сточными водами в эстуарий реки Клайд. Некоторые из токсических веществ, попадающих в море, переносятся очень далеко от источника загрязнения, да к тому же рыбы и птицы могут разносить сильнейшие инсектициды в самые отдаленные уголки земного шара. А даже совсем незначительное содержание, например, печально известного ДДТ может остановить фотосинтез, играющий важную роль не только в жизни морских водорослей, но и в кислородном балансе Земли</w:t>
      </w:r>
      <w:r>
        <w:rPr>
          <w:rStyle w:val="FootnoteCharacters"/>
          <w:rStyle w:val="FootnoteAnchor"/>
          <w:color w:val="000000"/>
        </w:rPr>
        <w:footnoteReference w:id="11"/>
      </w:r>
      <w:r>
        <w:rPr/>
        <w:t>.</w:t>
      </w:r>
    </w:p>
    <w:p>
      <w:pPr>
        <w:pStyle w:val="Normal"/>
        <w:ind w:firstLine="709"/>
        <w:rPr/>
      </w:pPr>
      <w:r>
        <w:rPr/>
        <w:t>Еще одним губителем океана являются пестициды. Их мировое производство достигает 200 тыс. т в год. Относительная химическая устойчивость, а также характер распространения способствовали их поступлению в моря в больших объемах. Постоянное накопление в воде хлорорганических веществ представляет серьезную угрозу для жизни людей.</w:t>
      </w:r>
    </w:p>
    <w:p>
      <w:pPr>
        <w:pStyle w:val="Normal"/>
        <w:ind w:firstLine="709"/>
        <w:rPr/>
      </w:pPr>
      <w:r>
        <w:rPr/>
        <w:t>Пестициды обнаружены в различных районах Балтийского, Северного, Ирландского морей, в Бискайском заливе, у западного побережья Англии, Исландии, Португалии, Испании. На основании анализа снежного покрова Антарктиды было определено, что на поверхности этого, весьма удалённого материка осело около 2300 тонн пестицидов, хотя они там никогда не применялись. ДДТ - химический препарат, широко применявшийся в 50-60 гг.20 в. для борьбы с вредителями. Очень стойкое соединение, способное накапливаться в окружающей среде, загрязнять её и нарушать биологическое равновесие в природе. Повсеместно запрещён в 70 гг. и гексахлоран обнаружены в значительных количествах в печени и жире тюленей и антарктических пингвинов.</w:t>
      </w:r>
    </w:p>
    <w:p>
      <w:pPr>
        <w:pStyle w:val="Normal"/>
        <w:ind w:firstLine="709"/>
        <w:rPr/>
      </w:pPr>
      <w:r>
        <w:rPr/>
        <w:t>В моря и океаны через реки, непосредственно с суши, а также с судов и барж попадают жидкие и твердые бытовые отходы. Часть этих загрязнений оседает в прибрежной зоне, а часть под влиянием морских течений и ветра рассеивается в разных направлениях.</w:t>
      </w:r>
    </w:p>
    <w:p>
      <w:pPr>
        <w:pStyle w:val="Normal"/>
        <w:ind w:firstLine="709"/>
        <w:rPr/>
      </w:pPr>
      <w:r>
        <w:rPr/>
        <w:t>Бытовые отбросы очень опасны, так как являются переносчиками болезней человека: брюшного тифа, дизентерии, холеры. Они также содержат значительное количество кислородопоглощающих веществ. Твердые бытовые отбросы являются причиной аварий в судоходстве, опутывая гребные винты судов, засоряя трубопроводы систем охлаждения двигателей. Известны случаи гибели крупных морских млекопитающих из-за механической закупорки легких кусками синтетической упаковки. Подсчитано, что в прибрежной зоне Гавайских островов, весьма посещаемых туристами мест, плавает несколько миллионов всякого рода пластмассовых пакетов</w:t>
      </w:r>
      <w:r>
        <w:rPr>
          <w:rStyle w:val="FootnoteCharacters"/>
          <w:rStyle w:val="FootnoteAnchor"/>
          <w:color w:val="000000"/>
        </w:rPr>
        <w:footnoteReference w:id="12"/>
      </w:r>
      <w:r>
        <w:rPr/>
        <w:t>.</w:t>
      </w:r>
    </w:p>
    <w:p>
      <w:pPr>
        <w:pStyle w:val="Normal"/>
        <w:ind w:firstLine="709"/>
        <w:rPr/>
      </w:pPr>
      <w:r>
        <w:rPr/>
        <w:t>Захоронение жидких и твердых радиоактивных отходов в море в 59-60-е годы осуществляли многие страны, имеющие атомный флот. В 1950-1992 гг. Советским Союзом в водах Ледовитого океана затоплены ядерные отходы суммарной активностью 2,5 млн. кюри - в том числе 15 реакторов и экранная сборка атомного ледокола "Ленин", 13 реакторов аварийных атомных подводных лодок (включая шесть с невыгруженным ядерным топливом). Великобритания затапливала радиоактивные отходы в Ирландском море, а Франция - в Северном.</w:t>
      </w:r>
    </w:p>
    <w:p>
      <w:pPr>
        <w:pStyle w:val="Normal"/>
        <w:ind w:firstLine="709"/>
        <w:rPr/>
      </w:pPr>
      <w:r>
        <w:rPr/>
        <w:t>В настоящее время невозможно сделать обзор экологических последствий радиоактивного загрязнения, поскольку эта проблема, сколь недавно возникшая, столь и сложная. Это загрязнение воздействует главным образом косвенным путем (генетические, канцерогенные последствия и т.д.) и затрагивает в первую очередь биологию человека. Обычно национальные интересы охраняются более ревностно, чем Общее достояние всего человечества, и пока не усилится международное сотрудничество, океан будет служить свалкой для сточных вод, твердых отходов, радиоактивных веществ и прочих отбросов цивилизации. А что будет, когда ядерные отходы выберутся из заточения, погребенные на дне океанов в контейнерах.</w:t>
      </w:r>
    </w:p>
    <w:p>
      <w:pPr>
        <w:pStyle w:val="Normal"/>
        <w:ind w:firstLine="709"/>
        <w:rPr/>
      </w:pPr>
      <w:r>
        <w:rPr/>
        <w:t>Так же проблемой Мирового океана является истребление морских животных. За последние 100 лет в Мировом океане добыто более 2,1 миллиона китов. Для регулирования и ограничения китобойного промысла в 1964 году была создана Международная китобойная комиссия, включавшая представителей 20 стран. По принятым правилам международного соглашения запрещена охота на некоторые виды китов. В 1972 году английский исследователь Н.А. Макентош подсчитал, что в Антарктике запасы фанвалов (вид китов) уменьшились в 5 раз, синих в 25, а горбатых в 30 раз. Все это свидетельствует о том, что действительной мерой спасения китов был бы общий запрет китобойного промысла. Ученые посчитали, что для восстановления антарктических стад синих китов до 150 тысяч голов потребуется минимум 50 лет, а для роста стада горбатых китов до 27 тысяч голов минимум 60 лет. Эти сведения только о китах, а теперь представьте себе сколько каждый день гибнет других морских животных: тюленей, морских котиков, рыбы... Часть их истребляется, часть умирает от экологической загрязненности. Многие виды морских животных потеряны для нас навсегда...</w:t>
      </w:r>
    </w:p>
    <w:p>
      <w:pPr>
        <w:pStyle w:val="Normal"/>
        <w:ind w:firstLine="709"/>
        <w:rPr/>
      </w:pPr>
      <w:r>
        <w:rPr/>
        <w:t>Сильное загрязнение и истребление обитателей Мирового океана снизило биологическую продуктивность океана. Например, Азовское море сильно загрязнено удобрениями с полей. В результате рыбопродуктивность этого водоема заметно снизилась. В Балтийском море сильные загрязнения уничтожили всякую биологическую жизнь на 1/4 его акватории.</w:t>
      </w:r>
    </w:p>
    <w:p>
      <w:pPr>
        <w:pStyle w:val="Normal"/>
        <w:ind w:firstLine="709"/>
        <w:rPr/>
      </w:pPr>
      <w:r>
        <w:rPr/>
        <w:t>Проблема Мирового океана - это проблема будущего всей цивилизации, так как от того, насколько разумно человечество их разрешит, зависит и его будущее. Решение этих проблем требует согласованных международных мер по координации использования океана. В последние годы принят ряд международных соглашений, ограничивающих загрязнение вод океана. Однако экономические проблемы его настолько остры, что необходимо переходить к более кардинальным мерам, так как гибель Мирового океана неминуемо приведет к гибели всей планеты</w:t>
      </w:r>
      <w:r>
        <w:rPr>
          <w:rStyle w:val="FootnoteCharacters"/>
          <w:rStyle w:val="FootnoteAnchor"/>
          <w:color w:val="000000"/>
        </w:rPr>
        <w:footnoteReference w:id="13"/>
      </w:r>
      <w:r>
        <w:rPr/>
        <w:t>.</w:t>
      </w:r>
    </w:p>
    <w:p>
      <w:pPr>
        <w:pStyle w:val="Normal"/>
        <w:ind w:firstLine="709"/>
        <w:rPr/>
      </w:pPr>
      <w:r>
        <w:rPr/>
        <w:t>До поры до времени человек относился к океанам с благоговением и страхом, а потом начал сбрасывать в воду всевозможные отходы - твердые, жидкие и газообразные. Мировой океан в опасности и мы должны ему помочь. И действовать мы должны не поодиночке, а сплочённо. Нам нужно это беречь Мировой океан ибо мы должны оставить жизнь и после себя…</w:t>
      </w:r>
      <w:r>
        <w:br w:type="page"/>
      </w:r>
    </w:p>
    <w:p>
      <w:pPr>
        <w:pStyle w:val="Heading2"/>
        <w:ind w:hanging="0"/>
        <w:rPr/>
      </w:pPr>
      <w:r>
        <w:rPr/>
        <w:t>Заключение</w:t>
      </w:r>
    </w:p>
    <w:p>
      <w:pPr>
        <w:pStyle w:val="Normal"/>
        <w:ind w:firstLine="709"/>
        <w:rPr/>
      </w:pPr>
      <w:r>
        <w:rPr/>
      </w:r>
    </w:p>
    <w:p>
      <w:pPr>
        <w:pStyle w:val="Normal"/>
        <w:ind w:firstLine="709"/>
        <w:rPr/>
      </w:pPr>
      <w:r>
        <w:rPr/>
        <w:t>Нашу планету вполне можно было бы назвать Океанией, так как площадь, занимаемая водой, в 2,5 раза превышает территорию суши. Мировой океан, являясь совокупностью всех морей и океанов Земли, оказывает огромное влияние на жизнедеятельность планеты. Огромная масса вод океана формирует климат планеты, служит источником атмосферных осадков. Из него поступает более половины кислорода, и он же регулирует содержание углекислоты в атмосфере, так как способен поглощать ее избыток. На дне Мирового океана происходит накопление и преобразование огромной массы минеральных и органических веществ, поэтому геологические и геохимические процессы, протекающие в океанах и морях, оказывают очень сильное влияние на всю земную кору. Именно Мировой океан стал колыбелью жизни на Земле; сейчас в нём обитает около четырёх пятых всех живых существ планеты.</w:t>
      </w:r>
    </w:p>
    <w:p>
      <w:pPr>
        <w:pStyle w:val="Normal"/>
        <w:ind w:firstLine="709"/>
        <w:rPr/>
      </w:pPr>
      <w:r>
        <w:rPr/>
        <w:t>На основе проделанной работы можно сделать следующие выводы.1) Мировой океан един. Под мировым океаном понимают океаны Земли: Тихий (или Великий), Атлантический, Индийский, Северный Ледовитый и Южный океаны. Все они непосредственно связаны между собой.2) Ресурсы Мирового океана велики. Среди них различают водные, биологические, минеральные и энергетические ресурсы. По масштабам использования и значению они занимают ведущее место.3) Последствия, к которым ведёт расточительное, небрежное отношение человечества к Океану, ужасающи. Загрязнения способны вызвать весьма существенные изменения характеристик, жизненно важных для режима климата и погоды на всей планете. Охрана океана является одной из глобальных проблем человечества. Мертвый океан - мертвая планета, а значит, и все человечество.</w:t>
      </w:r>
    </w:p>
    <w:p>
      <w:pPr>
        <w:pStyle w:val="Normal"/>
        <w:ind w:firstLine="709"/>
        <w:rPr/>
      </w:pPr>
      <w:r>
        <w:rPr/>
        <w:t>Человек - дитя Природы, вся его жизнь проходит по её законам и правилам, но при этом нельзя не отметить всё увеличивающееся негативное воздействие хозяйственной деятельности на окружающую среду.</w:t>
      </w:r>
    </w:p>
    <w:p>
      <w:pPr>
        <w:pStyle w:val="Normal"/>
        <w:ind w:firstLine="709"/>
        <w:rPr/>
      </w:pPr>
      <w:r>
        <w:rPr/>
        <w:t>Мировой океан может служить переработчиком отходов. Благодаря химическому и физическому воздействию своих вод и биологическому влиянию живых организмов, он рассеивает и очищает основную часть поступающих в него отходов, сохраняя относительное равновесие экосистем Земли. В течение 3000 лет в результате круговорота воды в природе вся вода Мирового океана обновляется. Но степень загрязненности постоянно растет. Способности воды к самоочищению порой оказывается недостаточной, чтобы справиться с постоянно увеличивающимся количеством сбрасываемых отходов…</w:t>
      </w:r>
      <w:r>
        <w:br w:type="page"/>
      </w:r>
    </w:p>
    <w:p>
      <w:pPr>
        <w:pStyle w:val="Heading2"/>
        <w:ind w:hanging="0"/>
        <w:rPr/>
      </w:pPr>
      <w:r>
        <w:rPr/>
        <w:t>Список использованных источников</w:t>
      </w:r>
    </w:p>
    <w:p>
      <w:pPr>
        <w:pStyle w:val="Normal"/>
        <w:ind w:firstLine="709"/>
        <w:rPr/>
      </w:pPr>
      <w:r>
        <w:rPr/>
      </w:r>
    </w:p>
    <w:p>
      <w:pPr>
        <w:pStyle w:val="Style16"/>
        <w:numPr>
          <w:ilvl w:val="0"/>
          <w:numId w:val="2"/>
        </w:numPr>
        <w:rPr/>
      </w:pPr>
      <w:r>
        <w:rPr/>
        <w:t>Конституция Российской Федерации: принятая всенародным голосованием 12 декабря 1993года. - М.: Юрид. лит., 1993. - 63с.</w:t>
      </w:r>
    </w:p>
    <w:p>
      <w:pPr>
        <w:pStyle w:val="Style16"/>
        <w:numPr>
          <w:ilvl w:val="0"/>
          <w:numId w:val="2"/>
        </w:numPr>
        <w:rPr/>
      </w:pPr>
      <w:r>
        <w:rPr/>
        <w:t>Федеральный закон от 10 января 2002 года. - №7-ФЗ. "Об охране окружающей среды" // СЗ РФ. 2002. - №2. - ст.133</w:t>
      </w:r>
    </w:p>
    <w:p>
      <w:pPr>
        <w:pStyle w:val="Style16"/>
        <w:numPr>
          <w:ilvl w:val="0"/>
          <w:numId w:val="2"/>
        </w:numPr>
        <w:rPr/>
      </w:pPr>
      <w:r>
        <w:rPr/>
        <w:t>Акимова Т.А. Экология: справ. / Т.А. Акимова, В.В. Хаскин. - М.: Юнити-Дана, 2001. - 566с.</w:t>
      </w:r>
    </w:p>
    <w:p>
      <w:pPr>
        <w:pStyle w:val="Style16"/>
        <w:numPr>
          <w:ilvl w:val="0"/>
          <w:numId w:val="2"/>
        </w:numPr>
        <w:rPr/>
      </w:pPr>
      <w:r>
        <w:rPr/>
        <w:t>Алексеев Л.С. Контроль качества воды: учебн.: перер. и доп. / Л.С. Алексеев. - 3-е изд. - М.: ИНФРА-М, 2004. - 154с.</w:t>
      </w:r>
    </w:p>
    <w:p>
      <w:pPr>
        <w:pStyle w:val="Style16"/>
        <w:numPr>
          <w:ilvl w:val="0"/>
          <w:numId w:val="2"/>
        </w:numPr>
        <w:rPr/>
      </w:pPr>
      <w:r>
        <w:rPr/>
        <w:t>Будыко М.И. Глобальная экология: учеб. пособие. / М.И. Будыко. - М.: Наука, 1977. - 327с.</w:t>
      </w:r>
    </w:p>
    <w:p>
      <w:pPr>
        <w:pStyle w:val="Style16"/>
        <w:numPr>
          <w:ilvl w:val="0"/>
          <w:numId w:val="2"/>
        </w:numPr>
        <w:rPr/>
      </w:pPr>
      <w:r>
        <w:rPr/>
        <w:t>Былова А.М. Общая экология: учебн. для био. вузов/ А.М. Былова, Н.М. Чернова. - М.: Дрофа, 2009. - 194с.</w:t>
      </w:r>
    </w:p>
    <w:p>
      <w:pPr>
        <w:pStyle w:val="Style16"/>
        <w:numPr>
          <w:ilvl w:val="0"/>
          <w:numId w:val="2"/>
        </w:numPr>
        <w:rPr/>
      </w:pPr>
      <w:r>
        <w:rPr/>
        <w:t>Васильев Н.Г. Охрана природы с основами экологии: учеб. для вузов. / Н.Г. Васильев, П.И. Мороз. - М.: Экология, 1999. - 239с.</w:t>
      </w:r>
    </w:p>
    <w:p>
      <w:pPr>
        <w:pStyle w:val="Style16"/>
        <w:numPr>
          <w:ilvl w:val="0"/>
          <w:numId w:val="2"/>
        </w:numPr>
        <w:rPr/>
      </w:pPr>
      <w:r>
        <w:rPr/>
        <w:t>Голуб А.А. Экономика охраны окружающей среды/ А.А. Голуб. - М.: Экология, 1999. - 127с.</w:t>
      </w:r>
    </w:p>
    <w:p>
      <w:pPr>
        <w:pStyle w:val="Style16"/>
        <w:numPr>
          <w:ilvl w:val="0"/>
          <w:numId w:val="2"/>
        </w:numPr>
        <w:rPr/>
      </w:pPr>
      <w:r>
        <w:rPr/>
        <w:t>Гусев А.М. Основы океанологии. - М.: Изд-во МГУ, 2003. - 246 с.</w:t>
      </w:r>
    </w:p>
    <w:p>
      <w:pPr>
        <w:pStyle w:val="Style16"/>
        <w:numPr>
          <w:ilvl w:val="0"/>
          <w:numId w:val="2"/>
        </w:numPr>
        <w:rPr/>
      </w:pPr>
      <w:r>
        <w:rPr/>
        <w:t>Дедю И.И. Экологический энциклопедический словарь/ И.И. Дедю. - Кишинев: Гл. ред. Молдавской советской энциклопедии, 1989. - 406с.</w:t>
      </w:r>
    </w:p>
    <w:p>
      <w:pPr>
        <w:pStyle w:val="Style16"/>
        <w:numPr>
          <w:ilvl w:val="0"/>
          <w:numId w:val="2"/>
        </w:numPr>
        <w:rPr/>
      </w:pPr>
      <w:r>
        <w:rPr/>
        <w:t>Колодкин А.Л. Мировой океан. Международно-правовой режим. Основные проблемы: учеб. пособие для вузов. / А.Л. Колодкин, В.Н. Гуцуляк, Ю.В. Боброва. - Спб.: Статут, 2007. - 640 с.</w:t>
      </w:r>
    </w:p>
    <w:p>
      <w:pPr>
        <w:pStyle w:val="Style16"/>
        <w:numPr>
          <w:ilvl w:val="0"/>
          <w:numId w:val="2"/>
        </w:numPr>
        <w:rPr/>
      </w:pPr>
      <w:r>
        <w:rPr/>
        <w:t>Кузнецов В.Б. Мировой океан и его использование: учеб. пособие для вузов. / В.Б. Кузнецов, А.Г. Москвин. - М.: Просвещение, 2000. - 112 с.</w:t>
      </w:r>
    </w:p>
    <w:p>
      <w:pPr>
        <w:pStyle w:val="Style16"/>
        <w:numPr>
          <w:ilvl w:val="0"/>
          <w:numId w:val="2"/>
        </w:numPr>
        <w:rPr/>
      </w:pPr>
      <w:r>
        <w:rPr/>
        <w:t>Марков Ю.Г. Социальная экология Взаимодействие общества и природы: учеб. пособие: испр. и доп. / Ю.Г. Марков. - 2-е изд. - Новосибирск: Сиб. унив. изд., 2004. - 544с.</w:t>
      </w:r>
    </w:p>
    <w:p>
      <w:pPr>
        <w:pStyle w:val="Style16"/>
        <w:numPr>
          <w:ilvl w:val="0"/>
          <w:numId w:val="2"/>
        </w:numPr>
        <w:rPr/>
      </w:pPr>
      <w:r>
        <w:rPr/>
        <w:t>Михайлов С.В. Мировой океан и человечество: учеб. пособие. / С.В. Михайлов. - М.: Экономика, 1999. - 400 с.</w:t>
      </w:r>
    </w:p>
    <w:p>
      <w:pPr>
        <w:pStyle w:val="Style16"/>
        <w:numPr>
          <w:ilvl w:val="0"/>
          <w:numId w:val="2"/>
        </w:numPr>
        <w:rPr/>
      </w:pPr>
      <w:r>
        <w:rPr/>
        <w:t>Моник А.С. Глобальные экологические проблемы: учеб. пособие. / А.С. Моник, Ю.А. Шишков. - М.: Знание, 1990. - 48с.</w:t>
      </w:r>
    </w:p>
    <w:p>
      <w:pPr>
        <w:pStyle w:val="Style16"/>
        <w:numPr>
          <w:ilvl w:val="0"/>
          <w:numId w:val="2"/>
        </w:numPr>
        <w:rPr/>
      </w:pPr>
      <w:r>
        <w:rPr/>
        <w:t>Осокин С.Д. Мировой океан: учеб. для вузов. / С.Д. Осокин. - М.: Просвещение, 2002. - 160 с.</w:t>
      </w:r>
    </w:p>
    <w:p>
      <w:pPr>
        <w:pStyle w:val="Style16"/>
        <w:numPr>
          <w:ilvl w:val="0"/>
          <w:numId w:val="2"/>
        </w:numPr>
        <w:rPr/>
      </w:pPr>
      <w:r>
        <w:rPr/>
        <w:t>Рогачева И.А. Планета Мировой океан: учеб. пособие. / И.А. Рогачева. - Спб.: Гуманитарная Академия, 2008. - 744 с.</w:t>
      </w:r>
    </w:p>
    <w:p>
      <w:pPr>
        <w:pStyle w:val="Style16"/>
        <w:numPr>
          <w:ilvl w:val="0"/>
          <w:numId w:val="2"/>
        </w:numPr>
        <w:rPr/>
      </w:pPr>
      <w:r>
        <w:rPr/>
        <w:t>Садовникова Л.К. Биосфера: загрязненность, деградация, охрана: учеб. пособие для вузов. / Л.К. Садовникова. - М.: Высшая школа, 2003. - 125с.</w:t>
      </w:r>
    </w:p>
    <w:p>
      <w:pPr>
        <w:pStyle w:val="Style16"/>
        <w:numPr>
          <w:ilvl w:val="0"/>
          <w:numId w:val="2"/>
        </w:numPr>
        <w:rPr/>
      </w:pPr>
      <w:r>
        <w:rPr/>
        <w:t>Яковлев.П.И. Беззащитная вода // Экология и жизнь. - 2005. - №8. - С.60-62.</w:t>
      </w:r>
    </w:p>
    <w:p>
      <w:pPr>
        <w:pStyle w:val="Style16"/>
        <w:numPr>
          <w:ilvl w:val="0"/>
          <w:numId w:val="2"/>
        </w:numPr>
        <w:rPr/>
      </w:pPr>
      <w:r>
        <w:rPr>
          <w:lang w:val="en-US"/>
        </w:rPr>
        <w:t>http://ru</w:t>
      </w:r>
      <w:r>
        <w:rPr/>
        <w:t xml:space="preserve">. </w:t>
      </w:r>
      <w:r>
        <w:rPr>
          <w:lang w:val="en-US"/>
        </w:rPr>
        <w:t>wikipedia</w:t>
      </w:r>
      <w:r>
        <w:rPr/>
        <w:t>.org/</w:t>
      </w:r>
      <w:r>
        <w:rPr>
          <w:lang w:val="en-US"/>
        </w:rPr>
        <w:t>wiki</w:t>
      </w:r>
      <w:r>
        <w:rPr/>
        <w:t>/</w:t>
      </w:r>
    </w:p>
    <w:p>
      <w:pPr>
        <w:pStyle w:val="Style16"/>
        <w:numPr>
          <w:ilvl w:val="0"/>
          <w:numId w:val="2"/>
        </w:numPr>
        <w:rPr/>
      </w:pPr>
      <w:r>
        <w:rPr/>
        <w:t>http://geography. kz/</w:t>
      </w:r>
    </w:p>
    <w:p>
      <w:pPr>
        <w:pStyle w:val="Style16"/>
        <w:numPr>
          <w:ilvl w:val="0"/>
          <w:numId w:val="2"/>
        </w:numPr>
        <w:rPr>
          <w:lang w:val="en-US"/>
        </w:rPr>
      </w:pPr>
      <w:r>
        <w:rPr/>
        <w:t>http://www.ecosystema.ru</w:t>
      </w:r>
      <w:r>
        <w:rPr>
          <w:lang w:val="en-US"/>
        </w:rPr>
        <w:t>/</w:t>
      </w:r>
    </w:p>
    <w:p>
      <w:pPr>
        <w:pStyle w:val="Style16"/>
        <w:numPr>
          <w:ilvl w:val="0"/>
          <w:numId w:val="2"/>
        </w:numPr>
        <w:rPr/>
      </w:pPr>
      <w:r>
        <w:rPr>
          <w:lang w:val="en-US"/>
        </w:rPr>
        <w:t>http://bse</w:t>
      </w:r>
      <w:r>
        <w:rPr/>
        <w:t xml:space="preserve">. </w:t>
      </w:r>
      <w:r>
        <w:rPr>
          <w:lang w:val="en-US"/>
        </w:rPr>
        <w:t>sci</w:t>
      </w:r>
      <w:r>
        <w:rPr/>
        <w:t>-</w:t>
      </w:r>
      <w:r>
        <w:rPr>
          <w:lang w:val="en-US"/>
        </w:rPr>
        <w:t>lib</w:t>
      </w:r>
      <w:r>
        <w:rPr/>
        <w:t>.com</w:t>
      </w:r>
    </w:p>
    <w:p>
      <w:pPr>
        <w:pStyle w:val="Style16"/>
        <w:numPr>
          <w:ilvl w:val="0"/>
          <w:numId w:val="2"/>
        </w:numPr>
        <w:rPr/>
      </w:pPr>
      <w:r>
        <w:rPr>
          <w:lang w:val="en-US"/>
        </w:rPr>
        <w:t>http://ecogamma. narod.ru</w:t>
      </w:r>
    </w:p>
    <w:p>
      <w:pPr>
        <w:pStyle w:val="Style16"/>
        <w:numPr>
          <w:ilvl w:val="0"/>
          <w:numId w:val="2"/>
        </w:numPr>
        <w:rPr/>
      </w:pPr>
      <w:r>
        <w:rPr>
          <w:lang w:val="en-US"/>
        </w:rPr>
        <w:t>http://geography.ru</w:t>
      </w:r>
    </w:p>
    <w:p>
      <w:pPr>
        <w:pStyle w:val="Style16"/>
        <w:numPr>
          <w:ilvl w:val="0"/>
          <w:numId w:val="2"/>
        </w:numPr>
        <w:rPr/>
      </w:pPr>
      <w:r>
        <w:rPr/>
        <w:t>http://www.mirovoiocean.ru/</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ев, 2003)</w:t>
      </w:r>
    </w:p>
  </w:footnote>
  <w:footnote w:id="3">
    <w:p>
      <w:pPr>
        <w:pStyle w:val="Footnote"/>
        <w:rPr/>
      </w:pPr>
      <w:r>
        <w:rPr>
          <w:rStyle w:val="FootnoteCharacters"/>
        </w:rPr>
        <w:footnoteRef/>
      </w:r>
      <w:r>
        <w:rPr/>
        <w:t xml:space="preserve"> </w:t>
      </w:r>
      <w:r>
        <w:rPr/>
        <w:t xml:space="preserve">(Осокин, 2002) </w:t>
      </w:r>
    </w:p>
  </w:footnote>
  <w:footnote w:id="4">
    <w:p>
      <w:pPr>
        <w:pStyle w:val="Footnote"/>
        <w:rPr/>
      </w:pPr>
      <w:r>
        <w:rPr>
          <w:rStyle w:val="FootnoteCharacters"/>
        </w:rPr>
        <w:footnoteRef/>
      </w:r>
      <w:r>
        <w:rPr/>
        <w:t xml:space="preserve"> </w:t>
      </w:r>
      <w:r>
        <w:rPr/>
        <w:t>(Былова, 2009)</w:t>
      </w:r>
    </w:p>
  </w:footnote>
  <w:footnote w:id="5">
    <w:p>
      <w:pPr>
        <w:pStyle w:val="Footnote"/>
        <w:rPr/>
      </w:pPr>
      <w:r>
        <w:rPr>
          <w:rStyle w:val="FootnoteCharacters"/>
        </w:rPr>
        <w:footnoteRef/>
      </w:r>
      <w:r>
        <w:rPr/>
        <w:t xml:space="preserve"> </w:t>
      </w:r>
      <w:r>
        <w:rPr/>
        <w:t xml:space="preserve">(Кузнецов, 2000) </w:t>
      </w:r>
    </w:p>
  </w:footnote>
  <w:footnote w:id="6">
    <w:p>
      <w:pPr>
        <w:pStyle w:val="Footnote"/>
        <w:rPr/>
      </w:pPr>
      <w:r>
        <w:rPr>
          <w:rStyle w:val="FootnoteCharacters"/>
        </w:rPr>
        <w:footnoteRef/>
      </w:r>
      <w:r>
        <w:rPr/>
        <w:t xml:space="preserve"> </w:t>
      </w:r>
      <w:r>
        <w:rPr/>
        <w:t>(Алексеев, 2004)</w:t>
      </w:r>
    </w:p>
  </w:footnote>
  <w:footnote w:id="7">
    <w:p>
      <w:pPr>
        <w:pStyle w:val="Footnote"/>
        <w:rPr/>
      </w:pPr>
      <w:r>
        <w:rPr>
          <w:rStyle w:val="FootnoteCharacters"/>
        </w:rPr>
        <w:footnoteRef/>
      </w:r>
      <w:r>
        <w:rPr/>
        <w:t xml:space="preserve"> </w:t>
      </w:r>
      <w:r>
        <w:rPr/>
        <w:t xml:space="preserve">(Марков, 2004) </w:t>
      </w:r>
    </w:p>
  </w:footnote>
  <w:footnote w:id="8">
    <w:p>
      <w:pPr>
        <w:pStyle w:val="Footnote"/>
        <w:rPr/>
      </w:pPr>
      <w:r>
        <w:rPr>
          <w:rStyle w:val="FootnoteCharacters"/>
        </w:rPr>
        <w:footnoteRef/>
      </w:r>
      <w:r>
        <w:rPr/>
        <w:t xml:space="preserve"> </w:t>
      </w:r>
      <w:r>
        <w:rPr/>
        <w:t>(Рогачева, 2008)</w:t>
      </w:r>
    </w:p>
  </w:footnote>
  <w:footnote w:id="9">
    <w:p>
      <w:pPr>
        <w:pStyle w:val="Footnote"/>
        <w:rPr/>
      </w:pPr>
      <w:r>
        <w:rPr>
          <w:rStyle w:val="FootnoteCharacters"/>
        </w:rPr>
        <w:footnoteRef/>
      </w:r>
      <w:r>
        <w:rPr/>
        <w:t xml:space="preserve"> </w:t>
      </w:r>
      <w:r>
        <w:rPr/>
        <w:t>(Колодкин, 2007)</w:t>
      </w:r>
    </w:p>
  </w:footnote>
  <w:footnote w:id="10">
    <w:p>
      <w:pPr>
        <w:pStyle w:val="Footnote"/>
        <w:rPr/>
      </w:pPr>
      <w:r>
        <w:rPr>
          <w:rStyle w:val="FootnoteCharacters"/>
        </w:rPr>
        <w:footnoteRef/>
      </w:r>
      <w:r>
        <w:rPr/>
        <w:t xml:space="preserve">  </w:t>
      </w:r>
      <w:r>
        <w:rPr/>
        <w:t>(Яковлев, 2005)</w:t>
      </w:r>
    </w:p>
  </w:footnote>
  <w:footnote w:id="11">
    <w:p>
      <w:pPr>
        <w:pStyle w:val="Footnote"/>
        <w:rPr/>
      </w:pPr>
      <w:r>
        <w:rPr>
          <w:rStyle w:val="FootnoteCharacters"/>
        </w:rPr>
        <w:footnoteRef/>
      </w:r>
      <w:r>
        <w:rPr/>
        <w:t xml:space="preserve"> </w:t>
      </w:r>
      <w:r>
        <w:rPr/>
        <w:t>(Михайлов, 1999)</w:t>
      </w:r>
    </w:p>
  </w:footnote>
  <w:footnote w:id="12">
    <w:p>
      <w:pPr>
        <w:pStyle w:val="Footnote"/>
        <w:rPr/>
      </w:pPr>
      <w:r>
        <w:rPr>
          <w:rStyle w:val="FootnoteCharacters"/>
        </w:rPr>
        <w:footnoteRef/>
      </w:r>
      <w:r>
        <w:rPr/>
        <w:t xml:space="preserve"> </w:t>
      </w:r>
      <w:r>
        <w:rPr/>
        <w:t xml:space="preserve">(Садовникова, 2003) </w:t>
      </w:r>
    </w:p>
  </w:footnote>
  <w:footnote w:id="13">
    <w:p>
      <w:pPr>
        <w:pStyle w:val="Footnote"/>
        <w:rPr/>
      </w:pPr>
      <w:r>
        <w:rPr>
          <w:rStyle w:val="FootnoteCharacters"/>
        </w:rPr>
        <w:footnoteRef/>
      </w:r>
      <w:r>
        <w:rPr/>
        <w:t xml:space="preserve"> </w:t>
      </w:r>
      <w:r>
        <w:rPr/>
        <w:t>(Колодкин,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1z1">
    <w:name w:val="WW8Num1z1"/>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b/>
      <w:bC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Нижний колонтитул Знак"/>
    <w:qFormat/>
    <w:rPr>
      <w:rFonts w:ascii="Times New Roman" w:hAnsi="Times New Roman" w:eastAsia="Times New Roman" w:cs="Times New Roman"/>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9">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8:00Z</dcterms:created>
  <dc:creator>студент1</dc:creator>
  <dc:description/>
  <cp:keywords/>
  <dc:language>en-US</dc:language>
  <cp:lastModifiedBy>Mage</cp:lastModifiedBy>
  <dcterms:modified xsi:type="dcterms:W3CDTF">2011-10-06T22:58:00Z</dcterms:modified>
  <cp:revision>2</cp:revision>
  <dc:subject/>
  <dc:title>Министерство образования и науки Российской Федерации</dc:title>
</cp:coreProperties>
</file>