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РОВОЙ ОКЕАН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сурсы Мирового океан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блемы Мирового океан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храна морей и океано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у планету вполне можно было бы назвать Океами так как площадь, занимаемая водой, в 2,5 раза превышает территорию суши. Океанические воды покрывают почти 3/4 поверхности земного шара слоем толщиной около 4000 м, составляя 97 % гидросферы, тогда как воды суши содержат всего лишь 1 %, а в ледниках сковано только 2 %. Мировой океан, являясь совокупностью всех морей и океанов Земли, оказывает огромное влияние на жизнедеятельность плане</w:t>
        <w:softHyphen/>
        <w:t>ты. Огромная масса вод океана формирует климат планеты, служит источником атмосферных осадков. Из него поступа</w:t>
        <w:softHyphen/>
        <w:t>ет более половины кислорода, и он же регулирует содержа</w:t>
        <w:softHyphen/>
        <w:t>ние углекислоты в атмосфере, так как способен поглощать ее избыток. На дне Мирового океана происходит накопле</w:t>
        <w:softHyphen/>
        <w:t>ние и преобразование огромной массы минеральных и орга</w:t>
        <w:softHyphen/>
        <w:t>нических веществ, поэтому геологические и геохимические процессы, протекающие в океанах и морях, оказывают очень сильное влияние на всю земную кору. Именно Океан стал колыбелью жизни на Земле; сейчас в нём обитает около че</w:t>
        <w:softHyphen/>
        <w:t>тырёх пятых всех живых существ планет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Ы МИРОВОГО ОКЕА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 время, «эпоху глобальных проблем». Мировой океан играет всё большую роль в жизни человечества. Являясь ог</w:t>
        <w:softHyphen/>
        <w:t>ромной кладовой минеральных, энергетических, раститель</w:t>
        <w:softHyphen/>
        <w:t>ных и животных богатств, которые — при рациональном их потреблении и искусственном воспроизводстве — могут счи</w:t>
        <w:softHyphen/>
        <w:t>таться практически неисчерпаемыми. Океан способен решить одни из самых остро стоящих задач: необходимость обеспече</w:t>
        <w:softHyphen/>
        <w:t>ния быстро растущего населения продуктами питания и сы</w:t>
        <w:softHyphen/>
        <w:t>рьём для развивающейся промышленности, опасность энер</w:t>
        <w:softHyphen/>
        <w:t>гетического кризиса, недостаток пресной вод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ресурс Мирового океана — морская вода. Она, содержит 75 химических элементов, среди которых такие важные, как уран, калий, бром, магний. И хотя основной продукт морской воды всё ещё поваренная соль — 33 % от мировой добычи, но уже добываются магний и бром, давно запатентованы методы получения целого ряда металлов, среди них и необходимые промышленности медь и серебро, запасы которых неуклонно истощаются, когда как в океан</w:t>
        <w:softHyphen/>
        <w:t>ских водах их содержится до полмиллиарда тонн. В связи с развитием ядерной энергетики существуют неплохие перс</w:t>
        <w:softHyphen/>
        <w:t>пективы для добычи урана и дейтерия из вод Мирового оке</w:t>
        <w:softHyphen/>
        <w:t>ана, тем более что запасы урановых руд на земле уменьша</w:t>
        <w:softHyphen/>
        <w:t>ются, а в Океане его 10 миллиардов тонн, дейтерий вообще практически неисчерпаем — на каждые 5000 атомов обыч</w:t>
        <w:softHyphen/>
        <w:t>ного водорода приходится один атом тяжелого. Помимо вы</w:t>
        <w:softHyphen/>
        <w:t>деления химических элементов морская вода может быть использована для получения необходимой человеку пресной воды. Сейчас имеется в наличии много промышленных ме</w:t>
        <w:softHyphen/>
        <w:t>тодов опреснения: применяются химические реакции, при которых примеси удаляются из воды; солёную воду пропуска</w:t>
        <w:softHyphen/>
        <w:t>ют через специальные фильтры; наконец, производится обыч</w:t>
        <w:softHyphen/>
        <w:t>ное кипячение. Но опреснение не единственная возможность получения пригодной для питья воды. Существуют донные источники, которые всё чаще обнаруживаются на конти</w:t>
        <w:softHyphen/>
        <w:t>нентальном шельфе, то есть в областях материковой отме</w:t>
        <w:softHyphen/>
        <w:t>ли, прилегающей к берегам суши и имеющее одинаковое с ней геологическое строение. Один из таких источников, рас</w:t>
        <w:softHyphen/>
        <w:t>положенный у берегов Франции - в Нормандии, дает такое количество воды, что его называют подземной рек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ьные ресурсы Мирового океана представлены не только морской водой, но и тем, что “под водой”. Недра океана, его дно богаты залежами полезных ископаемых. На континентальном шельфе находятся прибрежные россыпные месторождения — золото, платина; встречаются и драго</w:t>
        <w:softHyphen/>
        <w:t>ценные камни - рубины, алмазы, сапфиры, изумруды. На</w:t>
        <w:softHyphen/>
        <w:t>пример, вблизи Намибии идут подводные разработки алмаз</w:t>
        <w:softHyphen/>
        <w:t>ного гравия уже с 1962 года. На шельфе и частично матери</w:t>
        <w:softHyphen/>
        <w:t>ковом склоне Океана расположены большие месторождения фосфоритов, которые можно использовать в качестве удоб</w:t>
        <w:softHyphen/>
        <w:t>рений, причём запасов хватит на ближайшие несколько сот лет. Самый же интересный вид минерального сырья Миро</w:t>
        <w:softHyphen/>
        <w:t>вого океана — это знаменитые железомарганцевые конкреции, которыми покрыты громадные по площади подводные равнины. Конкреции представляют собой своеобразный «кок</w:t>
        <w:softHyphen/>
        <w:t>тейль» из металлов: туда входят медь, кобальт, никель, титан, ванадий, но, конечно же, больше всего железа и марганца. Места их расположения общеизвестны, но резуль</w:t>
        <w:softHyphen/>
        <w:t>таты промышленной разработки пока ещё очень скромны. Зато полным ходом идёт разведка и добыча океанской нефти и газа на прибрежном шельфе, доля морской добычи при</w:t>
        <w:softHyphen/>
        <w:t>ближается к 1/3 мировой добычи этих энергоносителей. В особо крупных размерах идёт разработка месторождений в Персидском, Венесуэльском, Мексиканском заливе, в Северном море; нефтяные платформы протянулись у берегов Калифорнии, Индонезии, в Средиземном и Каспийском морях. Мексиканский залив к тому же знаменит открытым во время разведки нефти месторождением серы, которая вы</w:t>
        <w:softHyphen/>
        <w:t>тапливается со дна с помощью перегретой воды. Другой, пока ещё нетронутой кладовой океана являются глубинные рас</w:t>
        <w:softHyphen/>
        <w:t>щелины, где образуется новое дно. Так, например, горячие (более 60 градусов) и тяжелые рассолы Красноморской впадины содержат огромные запасы серебра, олова, меди, же</w:t>
        <w:softHyphen/>
        <w:t>леза и других металлов. Всё более и более важное значение принимает добыча материалов на мелководье. Вокруг Япо</w:t>
        <w:softHyphen/>
        <w:t>нии, к примеру, отсасывают по трубам подводные железосо</w:t>
        <w:softHyphen/>
        <w:t>держащие пески, страна добывает из морских шахт около 20 % угля - над залежами породы сооружают искусствен</w:t>
        <w:softHyphen/>
        <w:t>ный остров и бурят ствол, вскрывающий угольные пласт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природные процессы, происходящие в Мировом океане, — движение, температурный режим вод — являются неистощимыми энергетическими ресурсами. Например, сум</w:t>
        <w:softHyphen/>
        <w:t>марная мощность приливной энергии Океана оценивается от 1 до 6 миллиардов кВт.ч. Это свойство приливов и отли</w:t>
        <w:softHyphen/>
        <w:t>вов использовалось во Франции аж в средние века: в XII веке строились мельницы, колёса которых приводились в движение приливной волной. В наши дни во Франции су</w:t>
        <w:softHyphen/>
        <w:t>ществуют современные электростанции, использующие тот же принцип работы: вращение турбин при приливе проис</w:t>
        <w:softHyphen/>
        <w:t>ходит в одну сторону, а при отливе — в другу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богатство Мирового океана — это его биологические ресурсы (рыба, зоо- и фитопланктон и другие). Биомасса Океана насчитывает 150 тыс. видов животных и 10 тыс. водорослей, а её общий объём оценивается в 35 миллиардов тонн, чего вполне может хватить, чтобы прокормить 30 мил</w:t>
        <w:softHyphen/>
        <w:t>лиардов человек. Вылавливая ежегодно 85—90 миллионов тонн рыбы, на неё приходится 85 % от используемой морс</w:t>
        <w:softHyphen/>
        <w:t>кой продукции, моллюсков, водорослей, человечество обес</w:t>
        <w:softHyphen/>
        <w:t>печивает около 20 % своих потребностей в белках животно</w:t>
        <w:softHyphen/>
        <w:t>го происхождения. Живой мир Океана — это огромные пищевые ресурсы, которые могут быть неистощимыми при пра</w:t>
        <w:softHyphen/>
        <w:t>вильном и бережном их использовании. Максимальный вы</w:t>
        <w:softHyphen/>
        <w:t>лов рыбы не должен превышать 150—180 миллионов тонн в год: превзойти этот предел очень опасно, так как произой</w:t>
        <w:softHyphen/>
        <w:t>дут невосполнимые потери. Многие сорта рыб, китов, ластоногих вследствие неумеренной охоты почти исчезли из оке</w:t>
        <w:softHyphen/>
        <w:t>анских вод, и неизвестно, восстановится ли когда-нибудь их поголовье. Но население Земли растёт бурными темпами, всё больше нуждаясь в морской продукции. Существует не</w:t>
        <w:softHyphen/>
        <w:t>сколько путей поднятия её продуктивности. Первый - изы</w:t>
        <w:softHyphen/>
        <w:t>мать из океана не только рыбу, но и зоопланктон, часть которого — антарктический криль — уже пошла в пищу. Мож</w:t>
        <w:softHyphen/>
        <w:t>но без всякого ущерба для Океана вылавливать его в гораз</w:t>
        <w:softHyphen/>
        <w:t>до больших количествах, чем вся добываемая в настоящее время рыба. Второй путь — использование биологических ресурсов открытого Океана. Биологическая продуктивность Океана особенно велика в области подъёма глубинных вод. Один из таких апвеллингов, расположенный у побережья Перу, даёт 15 % мировой добычи рыбы, хотя площадь его составляет не более двух сотых процента от всей поверхно</w:t>
        <w:softHyphen/>
        <w:t>сти Мирового океана. Наконец, третьи путь — культурное разведение живых организмов, в основном в прибрежных зонах. Все эти три способа успешно опробованы во многих странах мира, но локально, поэтому продолжается губитель</w:t>
        <w:softHyphen/>
        <w:t>ный по своим объёмам вылов рыб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еан, будучи кладовой разнообразнейших ресурсов, так</w:t>
        <w:softHyphen/>
        <w:t>же является бесплатной и удобной дорогой, которая связы</w:t>
        <w:softHyphen/>
        <w:t>вает удаленные друг от друга континенты и острова. Морской транспорт обеспечивает почти 80 % перевозок между странами, служа развивающемуся мировому производству и обмен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ой океан может служить переработчиком отходов. Благодаря химическому и физическому воздействию своих вод и биологическому влиянию живых организмов, он рас</w:t>
        <w:softHyphen/>
        <w:t>сеивает и очищает основную часть поступающих в него от</w:t>
        <w:softHyphen/>
        <w:t>ходов, сохраняя относительное равновесие экосистем Зем</w:t>
        <w:softHyphen/>
        <w:t>ли. В течение 3000 лет в результате круговорота воды в при</w:t>
        <w:softHyphen/>
        <w:t>роде вся вода Мирового океана обновляетс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БЛЕМЫ МИРОВОГО ОКЕА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— дитя Природы, вся его жизнь проходит по её законам и правилам, но при этом нельзя не отметить всё увеличивающееся негативное воздействие хозяйственной деятельности на окружающую среду. Изменения происхо</w:t>
        <w:softHyphen/>
        <w:t>дят во всё возрастающих масштабах в результате вырубки лесов, распашки обширных площадей, гидротехнических мероприятий, влияющих на речной сток и режим грунто</w:t>
        <w:softHyphen/>
        <w:t>вых вод, забора большого количества речных, подземных и озерных вод, и в особенности их загрязнения. Соответствен</w:t>
        <w:softHyphen/>
        <w:t>но с этим меняется жидкий, газообразный и твёрдый сток в моря и океаны. Морские воды загрязняются в результате захоронения различных отходов, выброса мусора и нечис</w:t>
        <w:softHyphen/>
        <w:t>тот с кораблей, к сожалению, частых аварий. В Тихий оке</w:t>
        <w:softHyphen/>
        <w:t>ан ежегодно сбрасывается около 9 млн т отходов, в воды Атлантики — свыше 30 млн. т. Океаны и моря загрязняются такими вредными для них веществами, как нефть, тяжелые металлы, пестициды, радиоизотопы. Газообразные токсичес</w:t>
        <w:softHyphen/>
        <w:t>кие вещества, как окись углерода, двуокись серы, поступа</w:t>
        <w:softHyphen/>
        <w:t>ют в морскую воду из атмосферы. По подсчетам Калифор</w:t>
        <w:softHyphen/>
        <w:t>нийского технологического института, в Мировой океан с дождями ежегодно осаждается 50 тыс. т. свинца, попадаю</w:t>
        <w:softHyphen/>
        <w:t>щего в воздух с выхлопными газами автомобилей. В горо</w:t>
        <w:softHyphen/>
        <w:t>дах близ береговой линии в морской воде нередко обнару</w:t>
        <w:softHyphen/>
        <w:t>живается патогенная микрофлора. Степень загрязненности постоянно растет. Способности воды к самоочищению порой оказывается недостаточной, чтобы справиться с постоянно увеличивающимся количеством сбрасываемых отходов. Под влиянием течений загрязнения перемешиваются и очень быстро распространяются, оказывая вредное воздействие на зоны, богатые животными и растительностью, нанося серь</w:t>
        <w:softHyphen/>
        <w:t>езный ущерб состоянию морских экосистем. Человечество губит само себ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наиболее вредных химических загрязнений от</w:t>
        <w:softHyphen/>
        <w:t>носятся нефть и нефтепродукты. Ежегодно в океан попадает более 10 млн. т. нефти. Загрязняют поверхность танкеры, утечка сырья при бурени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между 1973-1984 гг. в США Институтом охра</w:t>
        <w:softHyphen/>
        <w:t>ны окружающей среды и энергетики отмечено 12000 случа</w:t>
        <w:softHyphen/>
        <w:t>ев загрязнения вод нефтью. Нанесенный ущерб огромен. На</w:t>
        <w:softHyphen/>
        <w:t>пример, последствия в связи с гибелью в 1995 г. теплохода “Дота” у Керченского пролива в Азовском море оценивают</w:t>
        <w:softHyphen/>
        <w:t>ся в 7 млн. доллар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окоенность общественности нефтяным загрязнени</w:t>
        <w:softHyphen/>
        <w:t>ем обусловлено неуклонным ростом экономических потерт в рыболовстве, туризме и других сферах деятельности. Толь</w:t>
        <w:softHyphen/>
        <w:t>ко 1 т нефти способна покрыть 12 куб. км поверхности моря. А нефтяная пленка изменяет все физико-химические про</w:t>
        <w:softHyphen/>
        <w:t>цессы: повышается температура поверхностного слоя воды, ухудшается газообмен, рыба уходит или погибает. Меняют</w:t>
        <w:softHyphen/>
        <w:t>ся гидробиологические условия в океане, оказывается влия</w:t>
        <w:softHyphen/>
        <w:t>ние на баланс кислорода в атмосфере, а значит непосред</w:t>
        <w:softHyphen/>
        <w:t>ственно на климат. Уменьшается первичная продукция оке</w:t>
        <w:softHyphen/>
        <w:t>ана — фитопланктон — своеобразный пищевой фундамент всей его жизн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ядовиты растворимые компоненты нефти. Они не</w:t>
        <w:softHyphen/>
        <w:t>редко становятся причиной гибели рыбы, морских птиц. Если оплодотворенную икру рыбы поместить в аквариум с весьма незначительной концентрацией нефтепродуктов, то большин</w:t>
        <w:softHyphen/>
        <w:t>ство зародышей погибнут, а многие из уцелевших оказыва</w:t>
        <w:softHyphen/>
        <w:t>ются уродами. А ведь именно на поверхности, куда и попа</w:t>
        <w:softHyphen/>
        <w:t>дают эти ядовитые вещества, развивается богатейшее сооб</w:t>
        <w:softHyphen/>
        <w:t>щество разнообразнейших организмов — нейстон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ьше чем нефть опасно загрязнение тяжелыми ме</w:t>
        <w:softHyphen/>
        <w:t>таллами. Французские исследователи установили, что дно Атлантического океана загрязнено попадающим с суши свин</w:t>
        <w:softHyphen/>
        <w:t>цом на расстоянии 160 км от берега и на глубине до 1610 м. Более высокая концентрация свинца в верхнем слое донных отложений, чем в более глубоких слоях, свидетельствуют о том, что это следствие человеческой деятельности, а не при</w:t>
        <w:softHyphen/>
        <w:t>родных процесс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льцы химического комбината “Тиссо” в городке Минамата на острове Кюсю долгие года сбрасывали в океан сточные воды, насыщенные ртутью. Прибрежные воды и рыба оказались отравленными, что привело к гибели местных жителей. Получили тяжелые психопаралитические за</w:t>
        <w:softHyphen/>
        <w:t>болевания сотни люд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ним губителем океана являются пестициды. Их мировое производство достигает 200 тыс. т. в год. Относи</w:t>
        <w:softHyphen/>
        <w:t>тельная химическая устойчивость, а также характер распро</w:t>
        <w:softHyphen/>
        <w:t>странения способствовали их поступлению в моря в больших объемах. Постоянное накопление в воде хлорорганических веществ представляет серьезную угрозу для жизни люд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тициды обнаружены в различных районах Балтийс</w:t>
        <w:softHyphen/>
        <w:t>кого, Северного, Ирландского морей, в Бискайском заливе, у западного побережья Англии, Исландии, Португалии, Испании. На основании анализа снежного покрова Антарк</w:t>
        <w:softHyphen/>
        <w:t>тиды было определено, что на поверхности этого, весьма удалённого материка осело около 2300 тонн пестицидов, хотя они там никогда не применялись. ДДТ и гексахлоран обна</w:t>
        <w:softHyphen/>
        <w:t>ружены в значительных количествах в печени и жире тюле</w:t>
        <w:softHyphen/>
        <w:t>ней и антарктических пингвин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ря и океаны через реки, непосредственно с суши, а также с судов и барж попадают жидкие и твердые бытовые отходы. Часть этих загрязнений оседает в прибрежной зоне, а часть под влиянием морских течений и ветра рассеивается в разных направления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овые отбросы очень опасны, так как являются пере</w:t>
        <w:softHyphen/>
        <w:t>носчиками болезней человека: брюшного тифа, дизентерии, холеры. Они также содержат значительное количество кислородопоглощающих веществ. Твердые бытовые отбросы являются причиной аварий в судоходстве, опутывая греб</w:t>
        <w:softHyphen/>
        <w:t>ные винты судов, засоряя трубопроводы систем охлаждения двигателей. Известны случаи гибели крупных морских мле</w:t>
        <w:softHyphen/>
        <w:t>копитающих из-за механической закупорки легких куска</w:t>
        <w:softHyphen/>
        <w:t>ми синтетической упаковки. Подсчитано, что в прибрежной зоне Гавайских островов, весьма посещаемых туристами мест, плавает несколько миллионов всякого рода пластмассовых пакетов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оронение жидких и твердых радиоактивных отходов в море в 59-60-е годы осуществляли многие страны, имею</w:t>
        <w:softHyphen/>
        <w:t>щие атомный флот. В 1950-1992 гг. Советским Союзом в водах Ледовитого океана затоплены ядерные отходы сум</w:t>
        <w:softHyphen/>
        <w:t>марной активностью 2,5 млн. кюри — в том числе 15 реакто</w:t>
        <w:softHyphen/>
        <w:t>ров и экранная сборка атомного ледокола «Ленин», 13 реак</w:t>
        <w:softHyphen/>
        <w:t>торов аварийных атомных подводных лодок (включая шесть, с не выгруженным ядерным топливом). Великобритания затапливала радиоактивные отходы в Ирландском море, а Франция — в Северном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ХРАНА МОРЕЙ И ОКЕАН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серьезной проблемой морей и океанов в нашем столетии является загрязнение нефтью, последствия кото</w:t>
        <w:softHyphen/>
        <w:t>рого губительны для всей жизни на Земле. Поэтому в 1954 г. в Лондоне прошла международная конференция, ставивша</w:t>
        <w:softHyphen/>
        <w:t>яся целью выработать согласованные действия по охране морской среды от загрязнения нефтью. На ней была приня</w:t>
        <w:softHyphen/>
        <w:t>та конвенция, определяющая обязанности государств в этой области. Позже в 1958 г. в Женеве были приняты еще четы</w:t>
        <w:softHyphen/>
        <w:t>ре документа: об открытом море, о территориальном море и прилежащей зоне, о континентальном шельфе, о рыболов</w:t>
        <w:softHyphen/>
        <w:t>стве и охране живых ресурсов моря. Эти конвенции юриди</w:t>
        <w:softHyphen/>
        <w:t>чески закрепили принципы и нормы морского права. Они обязывали каждую страну разработать и ввести в действие законы, запрещающие загрязнять морскую среду нефтью, радиоотходами и другими вредными веществами. Прошед</w:t>
        <w:softHyphen/>
        <w:t>шая в 1973 г. в Лондоне конференция приняла документы по предотвращению загрязнения с судов. Согласно приня</w:t>
        <w:softHyphen/>
        <w:t>той конвенции, каждое судно должно иметь сертификат — свидетельство о том; что корпус, механизмы и прочая осна</w:t>
        <w:softHyphen/>
        <w:t>стка находятся в исправном положении и не наносят ущерб морю. Соответствие сертификатам проверяется инспекцией при заходе в пор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ен слив нефтесодержащих вод с танкеров, все сбро</w:t>
        <w:softHyphen/>
        <w:t>сы с них должны выкачиваться только на береговые прием</w:t>
        <w:softHyphen/>
        <w:t>ные пункты. Для очистки и обеззараживания судовых сточ</w:t>
        <w:softHyphen/>
        <w:t>ных вод, в том числе хозяйственно-бытовых, созданы элек</w:t>
        <w:softHyphen/>
        <w:t>трохимические установки. Институт океанологии РАН раз</w:t>
        <w:softHyphen/>
        <w:t>работал эмульсионный метод очистки морских танкеров, полностью исключающий попадание нефти в акваторию. Он заключается в добавлении к промывной воде нескольких по</w:t>
        <w:softHyphen/>
        <w:t>верхностно-активных веществ (препарат МЛ), что позволя</w:t>
        <w:softHyphen/>
        <w:t>ет осуществить на самом судне очистку без сброса загряз</w:t>
        <w:softHyphen/>
        <w:t>ненной воды или остатков нефти, которую можно впослед</w:t>
        <w:softHyphen/>
        <w:t>ствии регенерировать для дальнейшего использования. С каждого танкера удается отмыть до 300 т неф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твращения утечек нефти совершенствуют</w:t>
        <w:softHyphen/>
        <w:t>ся конструкции нефтеналивных судов. Многие современные танкеры имеют двойное дно. При повреждении одного из них нефть не выльется, ее задержит вторая оболоч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ны судов обязаны фиксировать в специальных журналах сведения обо всех грузовых операциях с нефтью и нефтепродуктами, отмечать место и время сдачи или слива с судна загрязненных сточных вод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истематической очистки акваторий от случайных разливов применяются плавучие нефтесборщики и боковые заграждения. Также в целях предотвращения растекания нефти используются физико-химические методы. Создан препарат пенопластовой группы, который при соприкосно</w:t>
        <w:softHyphen/>
        <w:t>вении с нефтяным пятном полностью его обволакивает. После отжима пенопласт может использоваться вторично в каче</w:t>
        <w:softHyphen/>
        <w:t>стве сорбента. Такие препараты очень удобны из-за просто</w:t>
        <w:softHyphen/>
        <w:t>ты применения и невысокой стоимости, однако их массовое производство пока не налажено. Также существуют сорбирующие средства на основе растительных, минеральных и синтетических веществ. Некоторые из них могут собирать до 90 % разлитой нефти. Главное требование, которое к ним предъявляется, — это непотопляемос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бора нефти сорбентами или механическими сред</w:t>
        <w:softHyphen/>
        <w:t>ствами на поверхности воды всегда остается тонкая пленка, которую можно удалить путем разбрызгивания разлагаю</w:t>
        <w:softHyphen/>
        <w:t>щих ее химических препаратов. Но при этом эти вещества должны быть биологически безопасн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понии создана и апробирована уникальная техноло</w:t>
        <w:softHyphen/>
        <w:t>гия, с помощью которой можно в короткие сроки ликвиди</w:t>
        <w:softHyphen/>
        <w:t>ровать гигантское пятно. Корпорация “Кансай санге” выпу</w:t>
        <w:softHyphen/>
        <w:t>стила реактив АSWW, основной компонент которого — спе</w:t>
        <w:softHyphen/>
        <w:t>циально обработанная рисовая шелуха. Распыленный по поверхности, препарат в течение получаса всасывает в себя выброс и превращается в густую массу, которую можно ста</w:t>
        <w:softHyphen/>
        <w:t>щить простой сеть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ьный способ очистки продемонстрирован аме</w:t>
        <w:softHyphen/>
        <w:t>риканскими учеными в Атлантическом океане. Под нефтя</w:t>
        <w:softHyphen/>
        <w:t>ную пленку на определенную глубину опускается керами</w:t>
        <w:softHyphen/>
        <w:t>ческая пластинка. К ней подсоединяется акустическая пластинка. Под действием вибрации нефть сначала скапливает</w:t>
        <w:softHyphen/>
        <w:t>ся толстым слоем над местом, где установлена пластинка, а затем смешивается с водой и начинает фонтанировать. Элек</w:t>
        <w:softHyphen/>
        <w:t>трический ток, подведенный к пластинке, поджигает фон</w:t>
        <w:softHyphen/>
        <w:t>тан, и нефть полностью сгорае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даления с поверхности прибрежных вод пятен ма</w:t>
        <w:softHyphen/>
        <w:t>сел американские ученые создали модификацию полипро</w:t>
        <w:softHyphen/>
        <w:t>пилена, притягивающего жировые частицы. На катере-ка</w:t>
        <w:softHyphen/>
        <w:t>тамаране между корпусами поместили своеобразную штору из этого материала, концы которой свисают в воду. Как толь</w:t>
        <w:softHyphen/>
        <w:t>ко катер попадает на пятно, нефть прочно прилипает к “шторе”. Остается лишь пропустить полимер через валики спе</w:t>
        <w:softHyphen/>
        <w:t>циального устройства, которое отжимает нефть в приготов</w:t>
        <w:softHyphen/>
        <w:t>ленную емкос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993 г. был запрещен сброс жидких радиоактивных отходов (ЖРО), но число их неуклонно растет. Поэтому в целях защиты окружающей среды в 90-е годы стали разра</w:t>
        <w:softHyphen/>
        <w:t>батываться проекты очистки ЖР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96 г. представители японских, американских и рос</w:t>
        <w:softHyphen/>
        <w:t>сийских фирм подписали контракт на создание установки по переработке ЖРО, скопившихся на Дальнем Востоке Рос</w:t>
        <w:softHyphen/>
        <w:t>сии. На реализацию проекта правительство Японии выде</w:t>
        <w:softHyphen/>
        <w:t>лило 25,2 млн. доллар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несмотря на некоторые успехи в поиске эффек</w:t>
        <w:softHyphen/>
        <w:t>тивных средств, ликвидирующих загрязнения, о решении проблемы говорить рано. Только внедрением новых методик очисток акваторий невозможно обеспечить чистоту морей и океанов. Центральная задача, которую необходимо решать всем странам сообща, — предотвращение загрязн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 последствия, к которым ведёт расточительное, небреж</w:t>
        <w:softHyphen/>
        <w:t>ное отношение человечества к океану, ужасающи. Уничто</w:t>
        <w:softHyphen/>
        <w:t>жение планктона, рыб и других обитателей океанских вод - далеко не всё. Ущерб может быть гораздо большим. Ведь у Мирового океана имеются общепланетарные функции: он является мощным регулятором влагооборота и теплового режима Земли, а также циркуляции её атмосферы. Загряз</w:t>
        <w:softHyphen/>
        <w:t>нения способны вызвать весьма существенные изменения всех этих характеристик, жизненно важных для режима клима</w:t>
        <w:softHyphen/>
        <w:t>та и погоды на всей планете. Симптомы таких изменений наблюдаются уже сегодня. Повторяются жестокие засухи и наводнения, появляются разрушительные ураганы, сильней</w:t>
        <w:softHyphen/>
        <w:t>шие морозы приходят даже в тропики, где их отроду не бывало. Разумеется, пока нельзя даже приблизительно оце</w:t>
        <w:softHyphen/>
        <w:t>нить зависимость подобного ущерба от степени загрязнен</w:t>
        <w:softHyphen/>
        <w:t>ности Мирового океана, однако взаимосвязь, несомненно, существует. Как бы там ни было, охрана океана является одной из глобальных проблем человечества. Мертвый океан - мертвая планета, а значит, и все человечество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е рефераты по экологии /Под ред. Елисеева И.А. . - Ростов-на-Дону “Феникс”, 2001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онова И.А. Глобальные проблемы человечества. АО Аспект.Пресс. - М., 1994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ов В.Н. Мировой океан. “Знание”.- М., 1974.</w:t>
      </w:r>
    </w:p>
    <w:sectPr>
      <w:headerReference w:type="default" r:id="rId2"/>
      <w:footerReference w:type="default" r:id="rId3"/>
      <w:type w:val="nextPage"/>
      <w:pgSz w:w="11906" w:h="16817"/>
      <w:pgMar w:left="1134" w:right="702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13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8.9pt;mso-wrap-distance-left:0pt;mso-wrap-distance-right:0pt;mso-wrap-distance-top:0pt;mso-wrap-distance-bottom:0pt;margin-top:0.05pt;mso-position-vertical-relative:text;margin-left:24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20"/>
        </w:tabs>
        <w:ind w:left="620" w:hanging="360"/>
      </w:pPr>
      <w:rPr/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00"/>
      <w:ind w:firstLine="260"/>
      <w:jc w:val="both"/>
      <w:textAlignment w:val="baseline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Courier New" w:hAnsi="Courier New" w:cs="Courier New"/>
      <w:sz w:val="16"/>
      <w:szCs w:val="16"/>
    </w:rPr>
  </w:style>
  <w:style w:type="character" w:styleId="Style15">
    <w:name w:val="Нижний колонтитул Знак"/>
    <w:qFormat/>
    <w:rPr>
      <w:rFonts w:ascii="Courier New" w:hAnsi="Courier New" w:cs="Courier New"/>
      <w:sz w:val="16"/>
      <w:szCs w:val="16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360"/>
    </w:pPr>
    <w:rPr>
      <w:rFonts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58:00Z</dcterms:created>
  <dc:creator>Библиотека</dc:creator>
  <dc:description/>
  <cp:keywords/>
  <dc:language>en-US</dc:language>
  <cp:lastModifiedBy>Mage</cp:lastModifiedBy>
  <dcterms:modified xsi:type="dcterms:W3CDTF">2011-10-06T22:58:00Z</dcterms:modified>
  <cp:revision>2</cp:revision>
  <dc:subject/>
  <dc:title>МИРОВОЙ ОКЕАН</dc:title>
</cp:coreProperties>
</file>