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очистки пылегазовых выбро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ое время локальные загрязнения атмосферы сравнительно быстро разбавлялись массами чистого воздуха. Пыль, дым, газы рассеивались воздушными потоками и выпадали на землю с дождем и снегом, нейтрализовались, вступая в реакции с природными соединениями. Сейчас объемы и скорость выбросов превосходят возможности природы к их разбавлению и нейтрализации. Поэтому необходимы специальные меры для устранения опасного загрязнения атмосферы. Основные усилия сейчас направлены на предупреждение выбросов загрязняющих веществ в атмосферу. На действующих и новых предприятиях устанавливают пылеулавливающее и газоочистное оборудование. В настоящее время продолжается поиск более совершенных способов их очистк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 методов и аппаратов для обезвреживания газовых выбросов от различных примесей является приближенной. Она не охватывает всех существующих методов и тем более аппаратов для газоочи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, существующие методы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Методы очистки от пы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звреживания аэрозолей (пылей и туманов) используют сухие, мокрые и электрические методы. Кроме того, аппараты отличаются друг от друга как по конструкции, так и по принципу осаждения взвешенных частиц. В основе работы сухих аппаратов лежат гравитационные, инерционные и центробежные механизмы осаждения или фильтрационные механизмы. В мокрых пылеуловителях осуществляется контакт запыленных газов с жидкостью. При этом осаждение происходит на капли, на поверхность газовых пузырей или на пленку жидкости. В электрофильтрах отделение заряженных частиц аэрозоля происходит на осадительных электр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а и аппарата для улавливания аэрозолей в первую очередь зависит от их дисперсного состава табл.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. Зависимость аппарата для улавливания от размера частиц</w:t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098"/>
        <w:gridCol w:w="1682"/>
        <w:gridCol w:w="2835"/>
      </w:tblGrid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частиц, мкм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ы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частиц, мк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ы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– 100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ылеосадительные камеры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–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рубберы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– 100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клоны диаметром 1–2 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 –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каневые фильтры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– 1000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клоны диаметром 1 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 –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локнистые фильтры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 –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фильтр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ухим механическим пылеуловителям относятся аппараты, в которых использованы различные механизмы осаждения: гравитационный, инерционный и центробеж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нерционные пылеуловители</w:t>
      </w:r>
      <w:r>
        <w:rPr>
          <w:color w:val="000000"/>
          <w:sz w:val="28"/>
          <w:szCs w:val="28"/>
        </w:rPr>
        <w:t>. При резком изменении направления движения газового потока частицы пыли под воздействием инерционной силы будут стремиться двигаться в прежнем направлении и после поворота потока газов выпадают в бункер. Эффективность этих аппаратов небольшая. (рис. 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Жалюзийные аппараты</w:t>
      </w:r>
      <w:r>
        <w:rPr>
          <w:color w:val="000000"/>
          <w:sz w:val="28"/>
          <w:szCs w:val="28"/>
        </w:rPr>
        <w:t>. Эти аппараты имеют жалюзийную решетку, состоящую из рядов пластин или колец. Очищаемый газ, проходя через решетку, делает резкие повороты. Пылевые частицы вследствие инерции стремятся сохранить первоначальное направление, что приводит к отделению крупных частиц из газового потока, тому же способствуют их удары о наклонные плоскости решетки, от которых они отражаются и отскакивают в сторону от щелей между лопастями жалюзи В результате газы делятся на два потока. Пыль в основном содержится в потоке, который отсасывают и направляют в циклон, где его очищают от пыли и вновь сливают с основной частью потока, прошедшего через решетку. Скорость газа перед жалюзийной решеткой должна быть достаточно высокой, чтобы достигнуть эффекта инерционного отделения пыли. (рис. 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жалюзийные пылеуловители применяют для улавливания пыли с размером частиц &gt;20 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улавливания частиц зависит от эффективности решетки и эффективности циклона, а также от доли отсасываемого в нем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иклоны</w:t>
      </w:r>
      <w:r>
        <w:rPr>
          <w:color w:val="000000"/>
          <w:sz w:val="28"/>
          <w:szCs w:val="28"/>
        </w:rPr>
        <w:t>. Циклонные аппараты наиболее распространены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3810" cy="278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1 Инерционные пылеуловители: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– с перегородкой; </w:t>
      </w:r>
      <w:r>
        <w:rPr>
          <w:i/>
          <w:iCs/>
          <w:color w:val="000000"/>
          <w:sz w:val="28"/>
          <w:szCs w:val="28"/>
        </w:rPr>
        <w:t xml:space="preserve">б – </w:t>
      </w:r>
      <w:r>
        <w:rPr>
          <w:color w:val="000000"/>
          <w:sz w:val="28"/>
          <w:szCs w:val="28"/>
        </w:rPr>
        <w:t xml:space="preserve">с плавным поворотом газового потока; </w:t>
      </w:r>
      <w:r>
        <w:rPr>
          <w:i/>
          <w:iCs/>
          <w:color w:val="000000"/>
          <w:sz w:val="28"/>
          <w:szCs w:val="28"/>
        </w:rPr>
        <w:t xml:space="preserve">в - </w:t>
      </w:r>
      <w:r>
        <w:rPr>
          <w:color w:val="000000"/>
          <w:sz w:val="28"/>
          <w:szCs w:val="28"/>
        </w:rPr>
        <w:t>с расширяющимся конус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8550" cy="2645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2 Жалюзийный пылеуловитель </w:t>
      </w:r>
      <w:r>
        <w:rPr>
          <w:i/>
          <w:iCs/>
          <w:color w:val="000000"/>
          <w:sz w:val="28"/>
          <w:szCs w:val="28"/>
        </w:rPr>
        <w:t xml:space="preserve">(1 </w:t>
      </w:r>
      <w:r>
        <w:rPr>
          <w:color w:val="000000"/>
          <w:sz w:val="28"/>
          <w:szCs w:val="28"/>
        </w:rPr>
        <w:t xml:space="preserve">– корпус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– решетк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подвода газов в аппарат их подразделяют на циклоны со спиральными, тангенциальным и винтообразным, а также осевым подводом. (рис. 3) Циклоны с осевым подводом газов работают как с возвратом газов в верхнюю часть аппарата, так и без нег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 вращается внутри циклона, двигаясь сверху вниз, а затем движется вверх. Частицы пыли отбрасываются центробежной силой к стенке. Обычно в циклонах центробежное ускорение в несколько сот, а то и тысячу раз больше ускорения силы тяжести, поэтому даже весьма маленькие частицы пыли не в состоянии следовать за газом, а под влиянием центробежной силы движутся к стенке. (рис. 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циклоны подразделяются на высокоэффективные и высокопроизвод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ьших расходах очищаемых газов применяют групповую компоновку аппаратов. Это позволяет не увеличивать диаметр циклона, что положительно сказывается на эффективности очистки. Запыленный газ входит через общий коллектор, а затем распределяется между цикл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тарейные циклоны</w:t>
      </w:r>
      <w:r>
        <w:rPr>
          <w:color w:val="000000"/>
          <w:sz w:val="28"/>
          <w:szCs w:val="28"/>
        </w:rPr>
        <w:t xml:space="preserve"> – объединение большого числа малых циклонов в группу. Снижение диаметра циклонного элемента преследует цель увеличения эффективности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ихревые пылеуловители.</w:t>
      </w:r>
      <w:r>
        <w:rPr>
          <w:color w:val="000000"/>
          <w:sz w:val="28"/>
          <w:szCs w:val="28"/>
        </w:rPr>
        <w:t xml:space="preserve"> Отличием вихревых пылеуловителей от циклонов является наличие вспомогательного закручивающего газового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парате соплового типа запыленный газовый поток закручивается лопаточным завихрителем и движется вверх, подвергаясь при этом воздействию трех струй вторичного газа, вытекающих из тангенциально расположенных сопел. Под действием центробежных сил частицы отбрасываются к периферии, а оттуда в возбуждаемый струями спиральный поток вторичного газа, направляющий их вниз, в кольцевое межтрубное пространство. Вторичный газ в ходе спирального обтекания потока очищаемого газа постепенно полностью проникает в него. Кольцевое пространство вокруг входного патрубка оснащено подпорной шайбой, обеспечивающей безвозвратный спуск пыли в бункер. Вихревой пылеуловитель лопаточного типа отличается тем, что вторичный газ отбирается с периферии очищенного газа и подается кольцевым направляющим аппаратом с наклонными лопатками. (рис. 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79365" cy="236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3 Основные виды циклонов (по подводу газов): </w:t>
      </w:r>
      <w:r>
        <w:rPr>
          <w:i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– спиральный; </w:t>
      </w:r>
      <w:r>
        <w:rPr>
          <w:i/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– тангенциальный; в-винтообразный; </w:t>
      </w:r>
      <w:r>
        <w:rPr>
          <w:i/>
          <w:iCs/>
          <w:color w:val="000000"/>
          <w:sz w:val="28"/>
          <w:szCs w:val="28"/>
        </w:rPr>
        <w:t xml:space="preserve">г, д </w:t>
      </w:r>
      <w:r>
        <w:rPr>
          <w:color w:val="000000"/>
          <w:sz w:val="28"/>
          <w:szCs w:val="28"/>
        </w:rPr>
        <w:t>– осев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69160" cy="340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4. Циклон: 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входной патрубок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ыхлопная труба;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цилиндрическая камера;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ническая камера; 5 – пылеосадительная кам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вторичного газа в вихревых пылеуловителях может быть использован свежий атмосферный воздух, часть очищенного газа или запыленные газы. Наиболее выгодным в экономическом отношении является использование в качестве вторичного газа запылен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к и у циклонов, эффективность вихревых аппаратов с увеличением диаметра падает. Могут быть батарейные установки, состоящие из отдельных мультиэлементов диаметром 40 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инамические пылеуловители</w:t>
      </w:r>
      <w:r>
        <w:rPr>
          <w:color w:val="000000"/>
          <w:sz w:val="28"/>
          <w:szCs w:val="28"/>
        </w:rPr>
        <w:t>. Очистка газов от пыли осуществляется за счет центробежных сил и сил Кориолиса, возникающих при вращении рабочего колеса тягодутьевого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распространение получил дымосос-пылеуловитель. Он предназначен для улавливания частиц пыли размером &gt;15 мкм. За счет разности давлений, создаваемых рабочим колесом, запыленный поток поступает в «улитку» и приобретает криволинейное движение. Частицы пыли отбрасываются к периферии под действием центробежных сил и вместе с 8–10% газа отводятся в циклон, соединенный с улиткой. Очищенный газовый поток из циклона возвращается в центральную часть улитки. Очищенные газы через направляющий аппарат поступают в рабочее колесо дымососа-пылеуловителя, а затем через кожух выбросов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овую тру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льтры.</w:t>
      </w:r>
      <w:r>
        <w:rPr>
          <w:color w:val="000000"/>
          <w:sz w:val="28"/>
          <w:szCs w:val="28"/>
        </w:rPr>
        <w:t xml:space="preserve"> В основе работы всех фильтров лежит процесс фильтрации газа через перегородку, в ходе которого твердые частицы задерживаются, а газ полностью проходит сквозь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и величины входной и выходной концентрации фильтры условно разделяют на три класса: фильтры тонкой очистки, воздушные фильтры и промышленные фильт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укавные фильтры</w:t>
      </w:r>
      <w:r>
        <w:rPr>
          <w:color w:val="000000"/>
          <w:sz w:val="28"/>
          <w:szCs w:val="28"/>
        </w:rPr>
        <w:t xml:space="preserve"> представляют собой металлический шкаф, разделенный вертикальными перегородками на секции, в каждой из которых размещена группа фильтрующих рукавов. Верхние концы рукавов заглушены и подвешены к раме, соединенной с встряхивающим механизмом. Внизу имеется бункер для пыли со шнеком для ее выгрузки. Встряхивание рукавов в каждой из секций производится поочередно. (рис 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Волокнистые фильтр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ьтрующий элемент этих фильтров состоит из одного или нескольких слоев, в которых однородно распределены волокна. Это фильтры объемного действия, так как они рассчитаны на улавливание и накапливание частиц преимущественно по всей глубине слоя. Сплошной слой пыли образуется только на поверхности наиболее плотных материалов. Такие фильтры используют при концентрации дисперсной твердой фазы 0,5–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только некоторые грубоволокнистые фильтры применяют при концентрации 5–5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таких концентрациях основная доля частиц имеет размеры менее 5–10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виды промышленных волокнистых фильтр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хие – тонковолокнистые, электростатические, глубокие, фильтры предварительной очистки (предфильтр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крые – сеточные, самоочищающиеся, с периодическим или непрерывным оро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фильтрации в волокнистых фильтрах состоит из двух стадий. На первой стадии уловленные частицы практически не изменяют структуры фильтра во времени, на второй стадии процесса в фильтре происходят непрерывные структурные изменения вследствие накопления уловленных частиц в значительных колич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Зернистые фильтры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меняются для очистки газов реже, чем волокнистые фильтры. Различают насадочные и жесткие зернистые фильт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лые газопромыватели.</w:t>
      </w:r>
      <w:r>
        <w:rPr>
          <w:color w:val="000000"/>
          <w:sz w:val="28"/>
          <w:szCs w:val="28"/>
        </w:rPr>
        <w:t xml:space="preserve"> Наиболее распространены полые форсуночные скрубберы. Они представляют колонну круглого или прямоугольного сечения, в которой осуществляется контакт между газом и каплями жидкости. По направлению движения газа и жидкости полые скрубберы делят на противоточные, прямоточные и с поперечным подводом жидкости. (рис. 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адочные газопромыватели</w:t>
      </w:r>
      <w:r>
        <w:rPr>
          <w:color w:val="000000"/>
          <w:sz w:val="28"/>
          <w:szCs w:val="28"/>
        </w:rPr>
        <w:t xml:space="preserve"> представляют собой колонны с насадкой навалом или регулярной. Их используют для улавливания хорошо смачиваемой пыли, но при невысокой концен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8365" cy="2661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682115" cy="260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. 5 Вихревые пылеуловители: </w:t>
      </w:r>
      <w:r>
        <w:rPr>
          <w:bCs/>
          <w:i/>
          <w:iCs/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 xml:space="preserve">– соплового типа: б – лопаточного типа; 1 – камера; </w:t>
      </w:r>
      <w:r>
        <w:rPr>
          <w:bCs/>
          <w:iCs/>
          <w:color w:val="000000"/>
          <w:sz w:val="28"/>
          <w:szCs w:val="28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выходной патрубок; </w:t>
      </w:r>
      <w:r>
        <w:rPr>
          <w:bCs/>
          <w:iCs/>
          <w:color w:val="000000"/>
          <w:sz w:val="28"/>
          <w:szCs w:val="28"/>
        </w:rPr>
        <w:t>3</w:t>
      </w:r>
      <w:r>
        <w:rPr>
          <w:bCs/>
          <w:i/>
          <w:i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 xml:space="preserve">сопла; </w:t>
      </w:r>
      <w:r>
        <w:rPr>
          <w:bCs/>
          <w:iCs/>
          <w:color w:val="000000"/>
          <w:sz w:val="28"/>
          <w:szCs w:val="28"/>
        </w:rPr>
        <w:t>4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лопаточный завихритель типа «розетка»; 5 – входной патрубок; </w:t>
      </w:r>
      <w:r>
        <w:rPr>
          <w:bCs/>
          <w:iCs/>
          <w:color w:val="000000"/>
          <w:sz w:val="28"/>
          <w:szCs w:val="28"/>
        </w:rPr>
        <w:t>6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 подпорная шайба; 7 – пылевой бункер; 8 – кольцевой лопаточный завихрител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2232660" cy="237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6 Рукавный фильтр: </w:t>
      </w:r>
      <w:r>
        <w:rPr>
          <w:bCs/>
          <w:color w:val="000000"/>
          <w:sz w:val="28"/>
          <w:szCs w:val="28"/>
        </w:rPr>
        <w:t xml:space="preserve">1 – корпус; </w:t>
      </w:r>
      <w:r>
        <w:rPr>
          <w:bCs/>
          <w:iCs/>
          <w:color w:val="000000"/>
          <w:sz w:val="28"/>
          <w:szCs w:val="28"/>
        </w:rPr>
        <w:t>2 –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стряхивающее устройство; 3 – рукав; </w:t>
      </w:r>
      <w:r>
        <w:rPr>
          <w:bCs/>
          <w:iCs/>
          <w:color w:val="000000"/>
          <w:sz w:val="28"/>
          <w:szCs w:val="28"/>
        </w:rPr>
        <w:t>4</w:t>
      </w:r>
      <w:r>
        <w:rPr>
          <w:bCs/>
          <w:i/>
          <w:i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распределительная реше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Газопромыватели с подвижной насадкой</w:t>
      </w:r>
      <w:r>
        <w:rPr>
          <w:color w:val="000000"/>
          <w:sz w:val="28"/>
          <w:szCs w:val="28"/>
        </w:rPr>
        <w:t xml:space="preserve"> имеют большое распространение в пылеулавливании. В качестве насадки используют шары из полимерных материалов, стекла или пористой резины. Насадкой могут быть кольца, седла и т.д. Плотность шаров насадки не должна превышать плотности жидкости. (рис. 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крубберы с подвижной шаровой насадкой конической формы (КСШ)</w:t>
      </w:r>
      <w:r>
        <w:rPr>
          <w:color w:val="000000"/>
          <w:sz w:val="28"/>
          <w:szCs w:val="28"/>
        </w:rPr>
        <w:t>. Для обеспечения стабильности работы в широком диапазоне скоростей газа, улучшения распределения жидкое и уменьшения уноса брызг предложены аппараты с подвижной шаровой насадкой конической формы. Разработано два типа аппаратов: форсуночный и эжекцион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жекционном скруббере орошение шаров осуществляет жидкостью, которая всасывается из сосуда с постоянным уровнем газами, подлежащими очист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арельчатые газопромыватели</w:t>
      </w:r>
      <w:r>
        <w:rPr>
          <w:color w:val="000000"/>
          <w:sz w:val="28"/>
          <w:szCs w:val="28"/>
        </w:rPr>
        <w:t xml:space="preserve"> (барботажные, пенные). Наиболее распространены пенные аппараты с провальными тарелками или тарелками с переливом. Тарелки с переливом имеют отверстия диаметром 3–8 мм. Пыль улавливается пенным слоем, который образуется при взаимодействии газа и жид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цесса пылеулавливания зависит от величины межфазн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енный аппарат со стабилизатором пенного слоя</w:t>
      </w:r>
      <w:r>
        <w:rPr>
          <w:color w:val="000000"/>
          <w:sz w:val="28"/>
          <w:szCs w:val="28"/>
        </w:rPr>
        <w:t>. На провальной решетке устанавливается стабилизатор, представляющий собой сотовую решетку из вертикально расположенных пластин, разделяющих сечение аппарата и пенный слой на небольшие ячейки. Благодаря стабилизатору происходит значительное накопление жидкости на тарелке, увеличение высоты пены по сравнению с провальной тарелкой без стабилизатора. Применение стабилизатора позволяет существенно сократить расход воды на орошение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азопромыватели ударно-инерционного действия</w:t>
      </w:r>
      <w:r>
        <w:rPr>
          <w:color w:val="000000"/>
          <w:sz w:val="28"/>
          <w:szCs w:val="28"/>
        </w:rPr>
        <w:t>. В этих аппаратах контакт газов с жидкостью осуществляется за счет удара газового потока о поверхность жидкости с последующим пропусканием газожидкостной взвеси через отверстия различной конфигурации или непосредственным отводом газожидкостной взвеси в сепаратор жидкой фазы. В результате такого взаимодействия образуются капли диаметром 300–40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8640" cy="204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999105" cy="1386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7 Скрубберы: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– полый форсуночный: </w:t>
      </w:r>
      <w:r>
        <w:rPr>
          <w:i/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– насадочный с поперечным орошением: 1 – корпус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форсунки; 7 – корпус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форсунка;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осительное устройство;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порная решетка;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– насадка;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– шламосборни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25950" cy="2063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</w:t>
      </w: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 xml:space="preserve">Газопромыватели с подвижной насадкой: </w:t>
      </w:r>
      <w:r>
        <w:rPr>
          <w:i/>
          <w:color w:val="000000"/>
          <w:sz w:val="28"/>
          <w:szCs w:val="28"/>
        </w:rPr>
        <w:t>а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цилиндрическим слоем: 1 – опорная решетка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шаровая насадка;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граничительная решетка;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– оросительное устройство; 5 – брызгоуловитель;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и</w:t>
      </w:r>
      <w:r>
        <w:rPr>
          <w:i/>
          <w:color w:val="000000"/>
          <w:sz w:val="28"/>
          <w:szCs w:val="28"/>
        </w:rPr>
        <w:t xml:space="preserve"> в - </w:t>
      </w:r>
      <w:r>
        <w:rPr>
          <w:color w:val="000000"/>
          <w:sz w:val="28"/>
          <w:szCs w:val="28"/>
        </w:rPr>
        <w:t xml:space="preserve">с коническим слоем форсуночный и эжекционный: 1 – корпус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порная решетка;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лой шаров;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брызгоуловитель; 5 – ограничительная решетка;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– форсунка; 7 – емкость с постоянным уровнем жид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Г</w:t>
      </w:r>
      <w:r>
        <w:rPr>
          <w:i/>
          <w:color w:val="000000"/>
          <w:sz w:val="28"/>
          <w:szCs w:val="28"/>
        </w:rPr>
        <w:t>азопромыватели центробежного действия</w:t>
      </w:r>
      <w:r>
        <w:rPr>
          <w:color w:val="000000"/>
          <w:sz w:val="28"/>
          <w:szCs w:val="28"/>
        </w:rPr>
        <w:t>. Наиболее распространены центробежные скрубберы, которые по конструктивному признаку можно разделить на два вида: 1) аппараты, в которых закрутка газового потока осуществляется при помощи центрального лопастного закручивающего устройства; 2) аппараты с боковым тангенциальным или улиточным подводом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коростные газопромыватели (скрубберы Вентури). </w:t>
      </w:r>
      <w:r>
        <w:rPr>
          <w:color w:val="000000"/>
          <w:sz w:val="28"/>
          <w:szCs w:val="28"/>
        </w:rPr>
        <w:t>Основной частью аппаратов является труба-распылитель, в которой обеспечивается интенсивное дробление орошаемой жидкости газовым потоком, движущимся со скоростью 40–150 м/с. Имеется также каплеуловит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Электрофильтры.</w:t>
      </w:r>
      <w:r>
        <w:rPr>
          <w:color w:val="000000"/>
          <w:sz w:val="28"/>
          <w:szCs w:val="28"/>
        </w:rPr>
        <w:t xml:space="preserve"> Очистка газа от пыли в электрофильтрах происходит под действием электрических сил. В процессе ионизации молекул газов электрическим разрядом происходит заряд содержащихся в них частиц. Ионы абсорбируются на поверхности пылинок, а затем под воздействием электрического поля они перемещаются и осаждаются к осадительным электр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звреживания отходящих газов от газообразных и парообразных токсичных веществ применяют следующие методы: абсорбции (физической и хемосорбции), адсорбции, каталитические, термические, конденсации и компри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рбционные методы очистки отходящих газов подразделяют по следующим признакам: 1) по абсорбируемому компоненту; 2) по типу применяемого абсорбента; 3) по характеру процесса – с циркуляцией и без циркуляции газа; 4) по использованию абсорбента – с регенерацией и возвращением его в цикл (циклические) и без регенерации (не циклические); 5) по использованию улавливаемых компонентов – с рекуперацией и без рекуперации; 6) по типу рекуперируемого продукта; 7) по организации процесса – периодические и непрерывные; 8) па конструктивным типам абсорбционной аппа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физической абсорбции на практике применяют воду, органические растворители, не вступающие в реакцию с извлекаемым газом, и водные растворы этих веществ. При хемосорбции в качестве абсорбента используют водные растворы солей и щелочей, органические вещества и водные суспензии различ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метода очистки зависит от многих факторов: концентрации извлекаемого компонента в отходящих газах, объема и температуры газа, содержания примесей, наличия хемосорбентов, возможности использования продуктов рекуперации, требуемой степени очистки. Выбор производят на основании результатов технико-экономических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сорбционные методы очистки газов используют для удаления из них газообразных и парообразных примесей. Методы основаны на поглощении примесей пористыми телами-адсорбентами. Процессы очистки проводят в периодических или непрерывных адсорберах. Достоинством методов является высокая степень очистки, а недостатком – невозможность очистки запыленны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алитические методы очистки основаны на химических превращениях токсичных компонентов в нетоксичные на поверхности твердых катализаторов. Очистке подвергаются газы, не содержащие пыли и катализаторных ядов. Методы используются для очистки газов от оксидов азота, серы, углерода и от органических примесей. Их проводят в реакторах различной конструкции. Термические методы применяют для обезвреживания газов от легко окисляемых токсических приме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истка газов от диоксида с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чистки отходящих газов от диоксида серы предложено большое количество хемосорбционных методов, применение нашли только некоторые из них. Это из-за того, что объёмы отходящих газов велики, а концентрации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них малы, газы характеризуются большой температурой и значительным содержанием пыли. Для абсорбции могут быть использованы вода, водные растворы и суспензии солей щелочных и щелочноземельн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дсорбционные методы очистки.</w:t>
      </w:r>
      <w:r>
        <w:rPr>
          <w:color w:val="000000"/>
          <w:sz w:val="28"/>
          <w:szCs w:val="28"/>
        </w:rPr>
        <w:t xml:space="preserve"> Недостатки абсорбционных методов очистки газов от диоксида серы привели к разработке процессов, основанных на использовании твердых хемосорбентов – путем их введения в пылевидной форме в топки и (или) газоходы теплоэнергетических агрегатов. В качестве хемосорбентов могут быть использованы известняк, доломит или известь. Для увеличения активности хемосорбентов, подавления процесса окисления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решения некоторых других задач наряду с поглотителем диоксида серы вводят ряд специальных добавок в виде дешевых неорганических солей, оксихлорида меди, оксида магния и друг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ряду с хемосорбентами в качестве агентов для связывания диоксида серы могут быть использованы некоторые оксиды ме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хие процессы санитарной очистки газов от диоксида серы обеспечивают возможность реализации обработки газов при повышенных температурах без увлажнения очищаемых потоков, что позволяет снизить коррозию аппаратуры, упрощает технологию газоочистки и сокращает капитальные затраты на нее. Наряду с этим они обычно предусматривают возможность цикличного использования поглотителя и (или) утилизацию продуктов процесса очистки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ухим способам относят также каталитическое окисление диоксида серы (и поглощение диоксида серы адсорб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етоды каталитической и термической очистки газов.</w:t>
      </w:r>
      <w:r>
        <w:rPr>
          <w:color w:val="000000"/>
          <w:sz w:val="28"/>
          <w:szCs w:val="28"/>
        </w:rPr>
        <w:t xml:space="preserve"> Разработанная технология каталитической очистки отходящих газов от диоксида серы основана на принципе окисления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используемом в производстве серной кислоты нитрозным (башенным) либо контактным 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истка газов от серовод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водород содержится как примесь в топливе. Топочные газы, содержащие сероводород, очень коррозионноактив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чистки газов от сероводорода применяются различные хемосорбционны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куум-карбонатные методы.</w:t>
      </w:r>
      <w:r>
        <w:rPr>
          <w:color w:val="000000"/>
          <w:sz w:val="28"/>
          <w:szCs w:val="28"/>
        </w:rPr>
        <w:t xml:space="preserve"> В этих методах сероводород поглощается из газов водным раствором карбоната натрия или калия. Затем раствор регенерируют нагреванием под вакуумом, охлаждают и снова возвращают на абсорб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оизводится регенерация раствора без рекуперации сероводорода, то раствор нагревают в регенераторе и из него воздухом обдувают серовод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сфатный процесс.</w:t>
      </w:r>
      <w:r>
        <w:rPr>
          <w:color w:val="000000"/>
          <w:sz w:val="28"/>
          <w:szCs w:val="28"/>
        </w:rPr>
        <w:t xml:space="preserve"> Для абсорбции сероводорода фосфатным методом применяют растворы, содержащие 40 – 50% фосфата ка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твора сероводород удаляют кипя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8"/>
        </w:rPr>
        <w:t>Мышьяково-щелочные методы.</w:t>
      </w:r>
      <w:r>
        <w:rPr>
          <w:color w:val="000000"/>
          <w:sz w:val="28"/>
          <w:szCs w:val="28"/>
        </w:rPr>
        <w:t xml:space="preserve"> В зависимости от абсорбента эти методы разделяются на мышьяково-содовый и мышьяково-аммиач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щаемый газ поступает в абсорбер, где происходит его очистка от сероводорода. Далее насыщенный сероводородом раствор перекачивают через теплообменник, где он нагревается до 40°С и затем поступает на регенерацию. В регенератор подают сжатый воздух, который барботирует через раствор. После окисления кислородом воздуха и отделения серы, которая всплывает вместе с пузырьками воздуха в сепараторе, раствор возвращают на абсорбцию. Серу отделяют на вакуум-филь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тенсивность абсорбции влияет концентрация мышьяка в поглотителе и рН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схемы и аппаратура мышьяково-содового и мышьяково-аммиачного способов идентич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«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ге</w:t>
      </w:r>
      <w:r>
        <w:rPr>
          <w:color w:val="000000"/>
          <w:sz w:val="28"/>
          <w:szCs w:val="28"/>
          <w:lang w:val="en-US"/>
        </w:rPr>
        <w:t>tf</w:t>
      </w:r>
      <w:r>
        <w:rPr>
          <w:color w:val="000000"/>
          <w:sz w:val="28"/>
          <w:szCs w:val="28"/>
        </w:rPr>
        <w:t>ог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». В этом процессе сероводород абсорбируют щелочным раствором (рН = 8,5–9,5), содержащим кроме карбоната натрия эквимолекулярное количество ванадата натрия-аммония и антрахинон – 2,6–2,7 – дисульфоната (АДА). Кроме того, к раствору добавляют натрий-калиевую соль винной кислоты, чтобы ванадат не выпадал в осад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оинством процесса является возможность исключить очень токсичные арсен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Железо-содовый метод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 xml:space="preserve">В этом процессе для поглощения используют взвесь гидроксидов двух- и трехвалентного железа Суспензию приготавливают смешением 10%-го раствор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18%-м раствором железного купороса/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позволяет достичь степени очистки более 8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Щелочно-гидрохиноновый метод</w:t>
      </w:r>
      <w:r>
        <w:rPr>
          <w:color w:val="000000"/>
          <w:sz w:val="28"/>
          <w:szCs w:val="28"/>
        </w:rPr>
        <w:t>. Сущность методе заключается в поглощении сероводорода щелочными растворами гидрохинона. При регенерации растворов выделяются элементная сера и тиосульфат натрия. Гидрохинон является катализатором. Чем выше концентрация хинона в растворе, тем активнее раствор. Метод состоит из следующих стадий: взаимодействие сероводорода с карбонатом натрия (содой); окисление гидросульфида натрия хиноном (окисленная форма гидрохинона); регенерация соды; регенерация хин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зволяет очищать газ от начального содержания серовод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бсорбция этаноламинами.</w:t>
      </w:r>
      <w:r>
        <w:rPr>
          <w:color w:val="000000"/>
          <w:sz w:val="28"/>
          <w:szCs w:val="28"/>
        </w:rPr>
        <w:t xml:space="preserve"> В этих методах сероводород и диоксид углерода поглощаются растворами моноэтаноламина или триэтанолам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дсорбционные методы очистки.</w:t>
      </w:r>
      <w:r>
        <w:rPr>
          <w:color w:val="000000"/>
          <w:sz w:val="28"/>
          <w:szCs w:val="28"/>
        </w:rPr>
        <w:t xml:space="preserve"> Наиболее глубокую очистку газов о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обеспечивают адсорбционные методы с использованием гидроксида железа, активного угля, цеолитов и других поглот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очистки газов о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гидроксидом железа, используется давно. При прохождении газа через слой гидроксида желез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глощается. Одновременно образуется некоторое количество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</w:rPr>
        <w:t>. Присутствующий в очищаемом газе кислород окисляет сульфидную серу с образованием гидроксида желе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стку проводят при близком к атмосферному давлении и температуре 28–30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уперацию серы из отработанного поглотителя обычно проводят путем его обжига, направляя образующиеся в этом процессе газы в сернокислотное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ым поглотител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является активный уголь. Высокая экзотермичность процессов окисл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ри значительных концентрациях его в очищаемых газах обусловливает интенсивный разогрев слоя поглотителя и связанный с этим риск возгорания активного угля. В этой связи использование активного угля для очистки газов о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обычно огранич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истка газов от оксидов аз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бсорбции оксидов азота используют воду, растворы щелочей и селективные сорбенты, кислоты и окисл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нтенсификации процесса используют катализатор. Степень очистки может достигать 97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Абсорбция щелочам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чистки газов применяют различные растворы щелочей и с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елективные абсорбенты</w:t>
      </w:r>
      <w:r>
        <w:rPr>
          <w:color w:val="000000"/>
          <w:sz w:val="28"/>
          <w:szCs w:val="28"/>
        </w:rPr>
        <w:t xml:space="preserve">. Для очистки газов от NО при отсутствии в газовой фазе кислорода могут быть использованы растворы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вор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является наиболее доступным и эффективным поглотителем. В качестве абсорбента могут быть использованы и травильные растворы, содержащие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Поглотительная способность раствора зависит от концентрации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растворе, температуры и концентрации NО в г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дсорбция оксидов аз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абсорбционные, так и адсорбционные приемы поглощения слабо окисленных нитрозных газов малоэффектив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й практике очистки отходящих газов от оксидов азота использование адсорбентов весьма огранич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ыми поглотителями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являются активные угли, но их недостаток в том, что при контакте с газом они нагреваются и возможно воспламенение и взрыв. Возможно использование других адсорбентов: селикогели, алюмогел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етоды каталитической и термической очистки газов.</w:t>
      </w:r>
      <w:r>
        <w:rPr>
          <w:color w:val="000000"/>
          <w:sz w:val="28"/>
          <w:szCs w:val="28"/>
        </w:rPr>
        <w:t xml:space="preserve"> Для обезвреживания газов от оксидов азота применяют высокотемпературное каталитическое восстановление – процесс происходит при контактировании нитрозных газов с газами-восстановителями на поверхности катализаторов; селективное каталитическое восстановление – используемый восстановитель реагирует с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и почти не взаимодействует с находящимся в газах кислородом; разложение гетерогенными восстановит елями – процесс может проходить как с использование катализатора, так и без использования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истка газов от оксида угле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чистки газов от диоксида углерода используют абсорбцию или промывку газа жидким азотом. Абсорбцию проводят также водно-аммиачными растворами закисных солей ацетата, формиата или карбоната ме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Абсорбция оксида углерода медь-алюминий-хлоридными растворам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метод применяют при наличии в газе кислорода и больших количеств диоксида углерода. Процесс основан на химической абсорбции оксида углерода раствором смешанной соли тетрахлорида меди и алюминия в различных ароматических углеводородах с образованием комплекса с оксидом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 осушенный газ подают в абсорбер, который орошается регенерированным раствором. Насыщенный оксидом углерода раствор, выходящий из абсорбера, подогревают до 1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и направляют в промежуточный десорбер, где поддерживают давление 0,25 МПа. Десорбер орошают регенерированным раствором для поглощения СО, выделяющегося при десорбции. Частично регенерированный раствор после теплообменника поступает в регенератор, где регенерируется при 135–180°С. Затем раствор охлаждают и подают в отстойник, из которого направляют в абсорбер и десорбер. Выделенный из газовых потоков растворитель (толуол) возвращают в систему приготовления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етоды каталитической и термической очистки газов.</w:t>
      </w:r>
      <w:r>
        <w:rPr>
          <w:color w:val="000000"/>
          <w:sz w:val="28"/>
          <w:szCs w:val="28"/>
        </w:rPr>
        <w:t xml:space="preserve"> Для окисления СО используют марганцевые, медно-хромовые и содержащие металлы платиновой группы катализаторы. В зависимости от состава отходящих газов в промышленности применяются различные технологические схемы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сорбция паров летучих раствор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уперация органических растворителей имеет как экономическое, так и экологическое значение. Выбросы паров растворителей происходят при их хранении и при использовании в технологических процессах. Для их рекуперации наибольшее распространение получили методы адсорб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лавливание паров возможно любыми мелкопористыми адсорбентами: активными углями, силикагелями, алюмогелями, цеолитами, пористыми стеклами и т.п. Однако активные угли, являющиеся гидрофобными адсорбентами наиболее предпочтительны для решения этой задачи: при относительной влажности очищаемых паровоздушных или парогазовых потоков до 50% влага практически не влияет на сорбируемость паров органических растворителей. Рентабельность адсорбционных установок с использованием активных углей зависит от концентрации в очищаемых газах паров летучих органических раствор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ощение паров летучих растворителей можно проводить в стационарных (неподвижных), кипящих и плотных движущихся слоях поглотителя, однако в производственной практике наиболее распространенными являются рекуперационные установки со стационарным слоем адсорбента, размещаемым в вертикальных, горизонтальных или кольцевых адсорберах. Адсорберы вертикального типа обычно используют при небольших потоках подлежащих очистке паровоздушных (парогазовых) смесей, горизонтальные и кольцевые аппараты служат, как правило, для обработки таких смесей при высоких (десятки и сотни тысяч кубометров в час) скоростях пот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достижения более глубокой очистки обрабатываемых потоков от паров летучих растворителей используют комбинированные методы, сочетающие различны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каталитической и термической очистки газов.</w:t>
      </w:r>
      <w:r>
        <w:rPr>
          <w:color w:val="000000"/>
          <w:sz w:val="28"/>
          <w:szCs w:val="28"/>
        </w:rPr>
        <w:t xml:space="preserve"> Токсические пары органических веществ подвергают деструктивной каталитической очистке. Катализаторы для таких процессов приготовляют на основе меди, хрома, кобальта, марганца, никеля, платины и др. металлов. В отдельных случаях применяют природны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атализаторов условно различают цельнометаллические, смешанные, керамические, насып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ые в практике установки каталитической очистки различают конструкцией контактных аппаратов, способами повышения до необходимого уровня температуры поступающих газов, используемыми катализаторами, приемами рекуперации тепла, наличием ре цикла обезврежен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вестны различные методы и аппараты очистки пылегазовых выбросов от вредных загрязнителей, но их внедрение в технологию очистки зависит от их недоста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Л. Дикарь, А.Г. Дейнека, И.Д. Михайлив «Основы экологии и природопользования». – Харьков; ООО «Олант», 2002 г. – 384 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 Родионов, В.Н. Крушин, Н.С. Торочешников «Техника защиты окружающей среды». – М.: Химия, 1989. – 51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Информационные прайс-каталоги разработчиков НИКТИ г. Киев «Прогресс» и НПП «Фолтер» г. Харь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технологических газов / Под ред. Семеновой Т.А. и Лейтеса И.Л. 2-е изд. М.: Химия, 1977. 488 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ков П.Г., Лепили В.Н. Непрерывная адсорбция паров и газов. Л.: Химия, 1968. 228 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енко В.М. Каталитическая очистка газов. Киев: Техника, 1973. 19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ыров В.И., Фисак В.И. Термическое обезвреживание промышленных газовых выбросов. Алма-Ата: Наука, 1978. 11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чистка и рекуперация промышленных выбросов/ Под ред. Максимовна В.Ф. и Вольфа И.В. Изд 2-е. М.: Лесная промышленность, 1981. 640 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1:00Z</dcterms:created>
  <dc:creator>User</dc:creator>
  <dc:description/>
  <cp:keywords/>
  <dc:language>en-US</dc:language>
  <cp:lastModifiedBy>Mage</cp:lastModifiedBy>
  <dcterms:modified xsi:type="dcterms:W3CDTF">2011-10-06T23:01:00Z</dcterms:modified>
  <cp:revision>2</cp:revision>
  <dc:subject/>
  <dc:title/>
</cp:coreProperties>
</file>