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sz w:val="32"/>
          <w:szCs w:val="32"/>
        </w:rPr>
      </w:pPr>
      <w:r>
        <w:rPr>
          <w:sz w:val="32"/>
          <w:szCs w:val="32"/>
        </w:rPr>
        <w:t>Моу ЮСОШ</w:t>
      </w:r>
    </w:p>
    <w:p>
      <w:pPr>
        <w:pStyle w:val="3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  <w:t>ИССЛЕДОВАНИЕ</w:t>
        <w:br/>
        <w:t xml:space="preserve">ПАРНИКОВОГО </w:t>
        <w:br/>
        <w:t>ЭФФЕКТА.</w:t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8" w:right="-81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3540" w:right="-81" w:firstLine="708"/>
        <w:rPr>
          <w:sz w:val="28"/>
          <w:szCs w:val="28"/>
        </w:rPr>
      </w:pPr>
      <w:r>
        <w:rPr>
          <w:sz w:val="28"/>
          <w:szCs w:val="28"/>
        </w:rPr>
        <w:t>Выполнил:  Ижболдин Константин,</w:t>
      </w:r>
    </w:p>
    <w:p>
      <w:pPr>
        <w:pStyle w:val="Normal"/>
        <w:ind w:left="3540" w:right="-81" w:firstLine="2400"/>
        <w:rPr>
          <w:sz w:val="28"/>
          <w:szCs w:val="28"/>
        </w:rPr>
      </w:pPr>
      <w:r>
        <w:rPr>
          <w:sz w:val="28"/>
          <w:szCs w:val="28"/>
        </w:rPr>
        <w:t>ученик  11 «Б» класса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3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: Мезенцева О.В.,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учитель экологи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Ижевск 2006 г.</w:t>
      </w:r>
    </w:p>
    <w:p>
      <w:pPr>
        <w:pStyle w:val="Heading5"/>
        <w:spacing w:lineRule="auto" w:line="3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 и  задач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 возникновения  парникового  эфф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ицательные  экологические  последствия       парникового  эфф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ожительные  экологические  последствия  парникового  эффекта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Цел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Определить количественную величину парникового эффекта в районе моего проживания, изучить  механизм  парникового  эффекта  и  понять  причины  его  возникнов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Задач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 модель  парникового  эфф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 серию  экспериментов  протекания  парникового  эффекта  в  разных  условиях:</w:t>
        <w:br/>
        <w:t>а) наличие  темного  грунта;</w:t>
        <w:br/>
        <w:t>б) наличие  светлого  грунта;</w:t>
        <w:br/>
        <w:t>в) открытый, закрытый  гру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ть  выводы  по  протеканию  парникового  эффек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туальност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последнее  время  деятельность  человека  оказывает  беспрецедентное  по  масштабам  и  интенсивности  воздействие  на  окружающую  среду  и  глобальные  системы  жизнеобеспечения. Доказательство  тому – одна  из многих  экологических  проблем – глобальное  потепление  климата – парниковый  эффект. Скоро  атмосфера  станет  непроницаемой  для  тепла, и  последствия  могут  быть  очень  глобальными - неизбежное  повышение  уровня  мирового  океана  в  результате  таяния  материковых  и  горных  ледников, морских  льдов,  теплового  расширения  вод  океана. Такое  потепление  климата  вызовет  серьёзные  изменения  экологических  условий  в  тундре, в  зонах  «вечной  мерзлоты»: увеличится  сезонное  протаивание  грунтов, что  создаст  угрозу  дорогам, строениям  и  коммуникациям, активизируется  процессы  термокарста  и  заболачивания, ухудшится  состояние  лесных  массивов  на  вечной  мерзлоте.</w:t>
      </w:r>
    </w:p>
    <w:p>
      <w:pPr>
        <w:pStyle w:val="2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аются, что  бесконтрольная  деятельность  человека  может окончательно  уничтожить  жизнь  на  нашей  планете, поэтому  работа  так  актуальна.   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ка  работы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этой  работы  мы  взяли  небольшой  аквариум  и  насыпали  туда  светлый  грунт, в  данном  случае  это  соль. Увлажнили  её   из  пульверизатор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 установили  в  грунт  термометр  шариком  вверх. И  накрыли  коробку  прозрачной  крышкой. Установили  лампу  в  20 – 30  см  над  сосудом  таким  образом, чтобы  свет  падал  на  шарик  термометр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 этого выключили  лампу, дали  температуре  установится  на  уровне  комнатной. Отметили  значение  комнатной  температуры. Оставив  крышку  на  сосуде, включили  лампу  и  фиксировали  значение  температуры  по  термометру  через  каждую  минуту  в  течение  20 минут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  выключили  лампу  и  дали  температуре  упасть  до  комнатной. Снова  увлажнили  грунт  водой  и  повторили  эксперимент, сняв  крышку  с  сосу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торили  все  этапы  работы, заменив  светлый  грунт  тёмны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 эксперимента  занесли  в  таблицу  и  построили  график  в  координатах «температура – время» (приложение)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елали  вывод  на  основании  полученных  результатов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 возникновения  парникового  эффек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о  второй  половине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а  началось резкое  увеличение  содержания  в  атмосфере  так  называемых  парниковых  газов – диоксида  углерода, метана, оксида  азота, фреонов  и  озона. Эти  вещества  действуют  так  же, как  окна  теплицы: пропускают  сквозь  себя  солнечные  лучи, но  не  дают  теплу  нагретой  Земли  рассеиваться  в  пространство. Все  эти  газы, как,  оказалось, хорошо  пропускают  солнечные  лучи  к  земной  поверхности  и  заметно  поглощают  длинноволновое  тепловое  излучение  поверхности  Земли  и  нижних  слоев  атмосферы. Часть  этого  поглощённого  теплового  излучения  возвращается  обратно  к  земной  поверхности, создавая  парниковый  эффект. Содержание  таких  газов  в  атмосфере  увеличивается  также  из - за  выжигания  тропических  лесов  под  пастбища. Лес  играет  важную  роль  в  поглощении  углекислого  газа  и  выделение  кислорода, а  значит, регулирует  глобальную  температуру,  и  уменьшают  парниковый  эффект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стоянное  повышение  концентрации  парниковых газов  обусловлено  рядом  причи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сновная  масса  диоксида  углерода  образуется  при  сжигании  ископаемого  топлива (уголь, нефть, природный  газ), использование  которого  с  каждым  годом  увеличивается. Ныне  ежегодно  выбросы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в  атмосферу в  мире  составляют  примерно  25  млрд. тонн, причем  основной  «вклад»  (около  75%  от  общего  количества  выбросов)  вносят  промышленного  развитые  стра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епенно  в  атмосфере  увеличивается  содержание  метана (в  среднем  на  1%  в  год)  связано  с  развитием  интенсивного  рисоводства, скотоводства, сжиганием  биомасс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 содержания  в  атмосфере  оксида  азота (примерно  на  0,3%  в год)  объясняется  в  основном  расширением  производства  и  применения  азотных  удобрений  в  сельском  хозяйств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  конца  50 – х  годов  в  промышленном  производстве  стали,  широко  применятся  фреоны (хлорфторуглероды), и  в настоящее  время  выброс  их  в  мире  достигает  1,4  млн. тонн  в  год, с  тенденцией  ежегодного  увеличения  выбросов  на  4%. Так, вычислено, что  воздействие  1  молекулы  метана  в  25  раз  интенсивнее, чем 1 молекулы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 молекула  фреона  активнее  в  11  тыс.  раз! Поэтому  быстрый  рост  в  атмосфере  концентраций  метана  и  фреонов  гораздо  опаснее, чем  увеличение  содержания  углекислого  газ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овышение  концентрации  парниковых  газов  в  атмосфере  привело  к  тому, что  средняя  глобальная  температура  воздуха  повысилась  по  сравнению  с  доиндустриальным  периодом  на  0,5 – 0,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А  к  2025  году  может  достигнуть  2,2 – 2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рицательные  экологические  последствия  парникового  эффекта</w:t>
      </w:r>
    </w:p>
    <w:p>
      <w:pPr>
        <w:pStyle w:val="23"/>
        <w:spacing w:lineRule="auto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ая  проблема  это  повышение  уровня  Мирового  океана. При  очень  значительном  потеплении  катастрофически  начнет  сокращаться      (примерно  в  3 – 5 раз)  площадь  горного  оледенения, в  Арктике  уменьшатся  площадь  и  толщина  морских  льдов, начнут  таять  материковые  ледники  Гренландии  и  Антарктиды.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нятие  уровня  океана, даже  незначительное, может  иметь  весьма  негативные  экологические  и   социально – экономические  последствия: Будут  затоплены  приморские  равнины, ухудшится  водоснабжение  прибрежных  районов. Если  же  уровень  океана  повысится  существенно, будут  затоплены  значительные  участки  суши  и  ущерб  будут  огромным. Подсчитано, что  при  подъёме уровня  мировых  вод  на  1м  будет  затоплено  20%  территории  Бангладеш, сельскохозяйственные  земли  Египта, некоторые  крупные  города  Китая, катастрофическим  наводнениям  подвергнется  Венеция. 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ожительные  экологические   последствия  парникового  эффекта</w:t>
      </w:r>
    </w:p>
    <w:p>
      <w:pPr>
        <w:pStyle w:val="23"/>
        <w:spacing w:lineRule="auto" w:line="360" w:before="240" w:after="120"/>
        <w:jc w:val="both"/>
        <w:rPr/>
      </w:pPr>
      <w:r>
        <w:rPr>
          <w:sz w:val="28"/>
          <w:szCs w:val="28"/>
        </w:rPr>
        <w:tab/>
        <w:t xml:space="preserve">Потепление  климата, скорее  всего,  благоприятно  отразится  на растительности, в  частности  на  лесных  экосистемах  и  сельском  хозяйстве. При  этом  потеплении  изменится  и  режим  атмосферных  осадков  в  сторону  их  увеличения, что  также  улучшит  условия  произрастания  растений  во  многих  регионах. Специалисты  предполагают, что  при  повышении  температуры  воздуха  на  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 количество  осадков  над  континентами  в  среднем  возрастёт  на  10%. </w:t>
      </w:r>
    </w:p>
    <w:p>
      <w:pPr>
        <w:pStyle w:val="23"/>
        <w:spacing w:lineRule="auto" w:line="360"/>
        <w:jc w:val="both"/>
        <w:rPr/>
      </w:pPr>
      <w:r>
        <w:rPr>
          <w:sz w:val="28"/>
          <w:szCs w:val="28"/>
        </w:rPr>
        <w:tab/>
        <w:t>Повышение   концентрации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в  атмосфере  может  увеличить  интенсивность  фотосинтеза  и, значит, способствовать  росту  и  развитию   растений.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 концентрации  диоксида  углерода  в  атмосфере  может  оказать  благоприятное  воздействие  на  урожайность  многих  сельскохозяйственных  культур.</w:t>
      </w:r>
    </w:p>
    <w:p>
      <w:pPr>
        <w:pStyle w:val="23"/>
        <w:spacing w:lineRule="auto" w:line="360"/>
        <w:jc w:val="both"/>
        <w:rPr/>
      </w:pPr>
      <w:r>
        <w:rPr>
          <w:sz w:val="28"/>
          <w:szCs w:val="28"/>
        </w:rPr>
        <w:tab/>
        <w:t xml:space="preserve">Глобальное  потепление  климата  может привести  к  изменению  структуры  и  местоположения  биомов  Земли. Учёными  на  основе  исследований  составляются  прогнозы  изменения  растительных  природных  зон  при  увеличении  температуры  на  1,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 (2000  год)  и  на  2,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(к  2025  году).  Согласно  этому  прогнозу  учёных, при  глобальном  потеплении  будет  наблюдаться  существенное  уменьшение  площадей  наших  тундры  и  лесотундры – более  чем  в  2  раза  при  потеплении  на  1,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 и  более  чем  в  6  раз  при  повышении  температуры  на  2,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и  этом  будут  изменяться  природные  зоны.</w:t>
      </w:r>
    </w:p>
    <w:p>
      <w:pPr>
        <w:pStyle w:val="22"/>
        <w:spacing w:lineRule="auto" w:line="360"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5" w:leader="none"/>
      </w:tabs>
      <w:ind w:left="432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2:00Z</dcterms:created>
  <dc:creator>Baby</dc:creator>
  <dc:description/>
  <cp:keywords/>
  <dc:language>en-US</dc:language>
  <cp:lastModifiedBy>Mage</cp:lastModifiedBy>
  <cp:lastPrinted>2007-05-20T20:34:00Z</cp:lastPrinted>
  <dcterms:modified xsi:type="dcterms:W3CDTF">2011-10-06T23:02:00Z</dcterms:modified>
  <cp:revision>2</cp:revision>
  <dc:subject/>
  <dc:title>Моу ЮСОШ</dc:title>
</cp:coreProperties>
</file>