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меретинская низменность. Влияние строительства курортного поселка (олимпийская деревня) на экосистемы района</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ретинская низменность находится возле города Сочи по направлению движения в Красную поляну, в нижнем и среднем течении реки Мзымта на высоте 150 – 200 м над уровнем моря. Территорию с севера, с северо-востока, востока, и юго-востока окружают хребты Большого Кавказа: Алек, Мамайский, Быхта и др., которые ограждают территорию от холодных северных и восточных ветров. Климат субтропический, влажный. Зима очень мягкая с неустойчивой погодой, частыми затяжными дождями. Средняя температура января +6</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С. Весна ранняя с неустойчивой дождливой погодой. Снег выпадает в декабре – январе, но устойчивый снежный покров держится лишь с отметки высоты 700 м. В связи с этим нередки случаи таяния снегов и превращения рек (Мзымта, Псоу и их притоков) в грязеселевые потоки. Наиболее холодный период – февраль-март. Это связано с минимальной температурой моря. Лето очень теплое, преобладает ясная или малооблачная погода. Начиная с июня дневная температура воздуха не опускается ниже +20</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С, в июле – августе нередко превышает 25–28</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 xml:space="preserve">С, но воздействие жары смягчается морскими бризами. Осень продолжительная, теплая и солнечная – лучшее время года. Осадков около 1400 мм в год. Сама территория сложена водонасыщенными илистыми и торфянистыми грунтами со слабой несущей способностью. Так, в годы Великой Отечественной войны (1944 г.) под руководством Е.М. Ковалева в Имеретинской низменности разведано месторождение торфа. Эту территорию также намечено застроить. Здесь также зафиксирован прогнозный вековой размыв прибрежной отмели шириной около 100 м. а в устье р. Псоу – шириной до 220 м. Согласно данным сейсмического микрорайонирования, выполненного в 1996 г., </w:t>
      </w:r>
      <w:r>
        <w:rPr>
          <w:rFonts w:cs="Times New Roman" w:ascii="Times New Roman" w:hAnsi="Times New Roman"/>
          <w:iCs/>
          <w:color w:val="000000"/>
          <w:sz w:val="28"/>
          <w:szCs w:val="28"/>
        </w:rPr>
        <w:t xml:space="preserve">эта </w:t>
      </w:r>
      <w:r>
        <w:rPr>
          <w:rFonts w:cs="Times New Roman" w:ascii="Times New Roman" w:hAnsi="Times New Roman"/>
          <w:color w:val="000000"/>
          <w:sz w:val="28"/>
          <w:szCs w:val="28"/>
        </w:rPr>
        <w:t xml:space="preserve">территория относится к 9-бальной по шкале сейсмичности, здесь проходит тектонический разлом. Имеются естественные выходы на поверхность уникальных источников пресных и минеральных вод в долине р. Мзымта и ее притоков. По своим целебным свойствам местные минеральные воды не уступают минеральным водам других регионов. Имеются и месторождения лечебных грязей, которые находятся возле уникального природного объекта – Колхидских болот, обладающих исключительной научной ценностью. Это памятник природы, место остановки перелетных птиц и одна из ключевых орнитологических территорий России. Кроме того, на склоне хребта Аигба, примыкающего к Имеретинской низменности, выявлена природная геохимическая аномалия – рудопроявление ртути (киноварь, </w:t>
      </w:r>
      <w:r>
        <w:rPr>
          <w:rFonts w:cs="Times New Roman" w:ascii="Times New Roman" w:hAnsi="Times New Roman"/>
          <w:color w:val="000000"/>
          <w:sz w:val="28"/>
          <w:szCs w:val="28"/>
          <w:lang w:val="en-US"/>
        </w:rPr>
        <w:t>HgS</w:t>
      </w:r>
      <w:r>
        <w:rPr>
          <w:rFonts w:cs="Times New Roman" w:ascii="Times New Roman" w:hAnsi="Times New Roman"/>
          <w:color w:val="000000"/>
          <w:sz w:val="28"/>
          <w:szCs w:val="28"/>
        </w:rPr>
        <w:t>).</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ой базой исследований являются: необходимая литература и справочники, Федеральная целевая программа «Развитие Сочи как горноклиматического курорта» до 2014 года, исследования проведенные ООО «ЭКОконсалтинг» и Сочинским государственным университетом туризма и курортного дела, собственные опросы местных жителе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 исследования: Имеретинская низменность как территория воздействия в результате комплексного освоени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снование проект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воздействия на окружающую среду:</w:t>
      </w:r>
    </w:p>
    <w:p>
      <w:pPr>
        <w:pStyle w:val="Normal"/>
        <w:shd w:fill="FFFFFF" w:val="clear"/>
        <w:autoSpaceDE w:val="false"/>
        <w:spacing w:lineRule="auto" w:line="360" w:before="0" w:after="0"/>
        <w:ind w:firstLine="709"/>
        <w:jc w:val="both"/>
        <w:rPr/>
      </w:pPr>
      <w:r>
        <w:rPr>
          <w:rFonts w:cs="Times New Roman" w:ascii="Times New Roman" w:hAnsi="Times New Roman"/>
          <w:i/>
          <w:color w:val="000000"/>
          <w:sz w:val="28"/>
          <w:szCs w:val="28"/>
        </w:rPr>
        <w:t>Оценка воздействия на поверхностные и подземные воды</w:t>
      </w:r>
      <w:r>
        <w:rPr>
          <w:rFonts w:cs="Times New Roman" w:ascii="Times New Roman" w:hAnsi="Times New Roman"/>
          <w:color w:val="000000"/>
          <w:sz w:val="28"/>
          <w:szCs w:val="28"/>
        </w:rPr>
        <w:t>: в пилотном проекте по освоению предусматривается интенсивное освоение и застройка охранных зон рек, водозаборов месторождений подземных вод ввиду недостаточной, на взгляд авторов проекта, свободной местности для застройки нескольких олимпийский комплексов. (На пятом инвестиционном форуме «Кубань 2006» в г. Сочи был представлен проект застройки этой территории с возведением оригинального комплекса «40 меридиан» и двух высотных зданий, выдано разрешение на проектирование и строительство ледового дворца на 12 тыс. зрителей) Если продолжать освоение в том же темпе, то за этим последуют необратимые изменения в водном балансе и в конечном итоге утрата уникальных месторождений подземных вод района, как ценного природного ресурса. В перспективе просматривается угроза нехватки качественной питьевой воды для обеспечения курорта. Так, в обосновывающих материалах к генплану Сочи указано на опасность нарушения гидрологического режима горных рек. По природным особенностям этого района необходим запрет на спрямление, сужение и регулирование русел рек.</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ически уже в настоящее время идет интенсивное регулирование русел р. Мзымта. Ачипсе. Чвижепсе. Кепша и т.д. с помощью габионных конструкций и активная застройка затапливаемых пойменных террас, отвоеванных таким образом у реки с нарушением ее естественного гидрологического режима. В таком случае может произойти в результате обильных осадков или дружного таяния снегов размыв прилегающей территории с постройками, что может привести к человеческим жертва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Оценка воздействие на геологические условия местности</w:t>
      </w:r>
      <w:r>
        <w:rPr>
          <w:rFonts w:cs="Times New Roman" w:ascii="Times New Roman" w:hAnsi="Times New Roman"/>
          <w:color w:val="000000"/>
          <w:sz w:val="28"/>
          <w:szCs w:val="28"/>
        </w:rPr>
        <w:t>: как уже отмечалось ранее тут имеются важнейшие геоэкологичсекие особенности этой территории – сложные инженерно-геологические условии территории и активное протекание здесь современных геодинамических процессов. В первую очередь, крайне рискованно строить высотные здания на грунтах со слабой несущей способностью. Тем более, вызывает подозрения проекты самих зданий, их конструктивные особенности и характер материалов, из которых они будут изготовляться, поскольку территория относится к 9-бальной шкале по сейсмичности. Проектировщики и строители здесь столкнутся со сложными инженерными проблемами и риском. Предполагается, что часть Колхидских болот будет осушена. Такое вмешательство приведет к уменьшению поверхностного стока реки Мзымта, и усыханию некоторых ценных древесной растительности. Соответственно, понизится рекреационная и эстетическая ценность этой территории. Кроме того, вовсе не предполагается освоение и использование лечебных грязей, а это уменьшение долгосрочной отдачи от другого потенциального использования. Дополнительные исследования в этом вопросе позволят прояснить проблему.</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воздействия на биоту. Несмотря на то, что территория, согласно исследованиям Н.К. Гудковой в 2004 году характеризуется напряженной экологической обстановкой в связи с высоким техногенным воздействием, она оставалось важнейшим местом для изучения остановки перелетных птиц, т.е.одна из ключевых орнитологических территорий России. Трудно себе представить, что же случится, если страна потеряет такой важный объект для изучения. И делу тут вовсе не в научной утрате, а в непредсказуемом поведении птиц после строительства объектов. Довольно сложно предсказать их место для остановки, так и предстоящую миграцию и схему маршрута. Возможно, это приведет к увеличению энергозатрат для перелета, и предстоящее сокращение кормовой базы ужесточит естественный отбор, что выльется в уменьшении численности популяций. В целом, по замыслу проектировщиков, уникальный природный ландшафт Имеретинской низменности с его экологической и научной ценностью будет полностью принесен в жертву реализуемой идеи. Это и вырубка деревьев и кустарников на территории, строительство новых трехполосных автомобильных дорог европейского стандарта, легкого метро и железнодорожной ветки от международного аэропорта Адлер до Красной Поляны. Технологии строительства коммуникаций и транспортных объектов, их конструкционные особенности должны учитывать экологические критерии, но это пока лишь декларирование замыслов. Значительное (в разы) увеличение нагрузки на окружающую среду остается объективной реальностью. На сегодняшний день идет интенсивное освоение территорий, относящихся по оценочной экологической карте к относительно благополучной зоне (территория национального парка, граница заповедника). А в зонах с кризисной и напряженной ситуацией, где необходимо проведение дорогостоящих мероприятий по экологическому оздоровлению, обстановка продолжает ухудшаться. В результате происходит нарушение сложившегося динамического равновесия между антропогенно освоенными и относительно не тронутыми территориями. Очевидно, природные экосистемы не выдержат такой нагрузки и резкого дисбаланса.</w:t>
      </w:r>
    </w:p>
    <w:p>
      <w:pPr>
        <w:pStyle w:val="Normal"/>
        <w:shd w:fill="FFFFFF" w:val="clear"/>
        <w:autoSpaceDE w:val="false"/>
        <w:spacing w:lineRule="auto" w:line="360" w:before="0" w:after="0"/>
        <w:ind w:firstLine="709"/>
        <w:jc w:val="both"/>
        <w:rPr/>
      </w:pPr>
      <w:r>
        <w:rPr>
          <w:rFonts w:cs="Times New Roman" w:ascii="Times New Roman" w:hAnsi="Times New Roman"/>
          <w:i/>
          <w:color w:val="000000"/>
          <w:sz w:val="28"/>
          <w:szCs w:val="28"/>
        </w:rPr>
        <w:t>Проблема утилизации отходов</w:t>
      </w:r>
      <w:r>
        <w:rPr>
          <w:rFonts w:cs="Times New Roman" w:ascii="Times New Roman" w:hAnsi="Times New Roman"/>
          <w:color w:val="000000"/>
          <w:sz w:val="28"/>
          <w:szCs w:val="28"/>
        </w:rPr>
        <w:t>. При интенсивном освоении территории, проблема сбора и утилизации отходов до сих пор не решена. Долина р. Мзымта заваливается строительным и бытовым мусором. Очистные сооружения турбазы «Горный воздух» расположены в нарушение действующих норм, непосредственно на берегу р. Мзымта. По свидетельству местных жителей, периодически проводится сброс неочищенных сточных вод в р. Мзымта напрямую. К сожалению системного решения сбора и утилизации отходов в генплане развития Сочи вообще, и Имеретинской низменности в частности не предусмотрено.</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Предложения к размещению: Прежде всего развитие Сочи как мирового курорта должно предусматривать безусловное сохранение уникального природно-ресурсного потенциала с безупречной экологической обстановкой и с современными методами управления территорией, включающими как важнейшую составную часть системы муниципального экологического менеджмента с предварительным экологическим аудитом территори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й ситуации именно девственная природа должна стать одним из главных приоритетов при решении вопроса о месте проведения зимней олимпиады.</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значим остающиеся в тени рассматриваемого генплана важнейшие вопросы экологической безопасности всей рекреационной территори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лная реконструкция и обновление водопроводных и канализационных систем города Сочи, организация централизованного водоснабжения и канализации сельских населенных пункто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вышение качества очистки хозбытовых и промышленных стоков за счет внедрения новых, экологически чистых технологий:</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медленная консервация действующих полигонов твердых бытовых отходов, не отвечающих санитарно-гигиеническим и нормативным требованиям и внедрение других, более эффективных технологий их сбора и утилизаци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жесточение контроля за освоением территории и, прежде всего, курортных зон. месторождений лечебных и хозпитьевых минеральных вод и зон зеленых насаждений:</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работка и реализация программы разграничения балансовой принадлежности и приведения в требуемые санитарно-технические состояние бесхозных коммуникаций, сооружений и зданий (ливневая канализация, дороги, подпорные стенки, водопроводные и канализационные сети, сети энергоснабжения, газоснабжения и т.д.) Речь идет о бесхозных и фактически не обслуживаемых в настоящее время эксплуатирующими организациями объектах.</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нергоснабжении целесообразно ориентироваться на экологически чистые источники энергии, из которых наиболее при/искательными могут быть каскадные ГЭС по примеру скандинавских стран</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На сегодняшний день новый генеральный план должен либо сделать попытку вписаться в уже существующую хаотичную застройку курорта с грубым нарушением природоохранного законодательства, либо предложить принципиально новый подход к освоению уникальных курортно-рекреационных территорий Сочи с позиции современных мировых стандартов, где ведущая роль принадлежит экологической составляюще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сьма желательно, чтобы затронутые проблемы получили отклик в краевых административных органах и в Министерстве экономического развития и торговли, курирующем реализацию генеративного плана развития туристическо-спортивного горноклиматического комплекса «Красная Полян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В связи с вхождением г. Сочи в тройку городов – комплекс «Красная Поляна» следует рассматривать как единственный в истории этого региона шанс успешно решить давно назревшие не только социально-экономические, но и экологические проблемы. И задача состоит в разумном и эффективном использовании этого шанса. Здесь нужны совместные однонаправленные действия инициаторов и организаторов ФЦП и генплана с природоохранными органами и общественностью. Пока обозначилось лишь неравносильное противостояние этих сторон.</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Для координации строительных работ во избежание хаоса и несогласованности по каждой программе необходимо создать единую службу заказчика – застройщика и т.д.).</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05:00Z</dcterms:created>
  <dc:creator>1</dc:creator>
  <dc:description/>
  <cp:keywords/>
  <dc:language>en-US</dc:language>
  <cp:lastModifiedBy>Mage</cp:lastModifiedBy>
  <dcterms:modified xsi:type="dcterms:W3CDTF">2011-10-06T23:05:00Z</dcterms:modified>
  <cp:revision>2</cp:revision>
  <dc:subject/>
  <dc:title>НАЗВАНИЕ</dc:title>
</cp:coreProperties>
</file>