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П</w:t>
      </w:r>
      <w:r>
        <w:rPr>
          <w:sz w:val="28"/>
          <w:szCs w:val="28"/>
        </w:rPr>
        <w:t>лан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ы оценки загрязнения газовых потоков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ы оценки параметрических загрязнений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етоды оценки загрязнения водной среды, </w:t>
      </w:r>
      <w:r>
        <w:rPr>
          <w:bCs/>
          <w:spacing w:val="-1"/>
          <w:sz w:val="28"/>
          <w:szCs w:val="28"/>
        </w:rPr>
        <w:t>почв, грунтов и растительност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ая оценка промышленно-транспортных воздейст</w:t>
        <w:softHyphen/>
        <w:t>вий на окружающую среду необходима дл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значимости отдельных факторов и выявления со</w:t>
        <w:softHyphen/>
        <w:t>ответствующих закономерност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эффективных механизмов управления природо</w:t>
        <w:softHyphen/>
        <w:t>охранной деятельностью и рациональным использованием природ</w:t>
        <w:softHyphen/>
        <w:t>ных ресурсов в промышленности и на транспор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а осуществляется в результате </w:t>
      </w:r>
      <w:r>
        <w:rPr>
          <w:iCs/>
          <w:sz w:val="28"/>
          <w:szCs w:val="28"/>
        </w:rPr>
        <w:t>мониторинга промышлен</w:t>
        <w:softHyphen/>
      </w:r>
      <w:r>
        <w:rPr>
          <w:iCs/>
          <w:spacing w:val="-1"/>
          <w:sz w:val="28"/>
          <w:szCs w:val="28"/>
        </w:rPr>
        <w:t>но-транспортных объектов и окружающей среды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т.е. слежения за </w:t>
      </w:r>
      <w:r>
        <w:rPr>
          <w:sz w:val="28"/>
          <w:szCs w:val="28"/>
        </w:rPr>
        <w:t>промышленно-транспортными объектами как источниками загряз</w:t>
        <w:softHyphen/>
        <w:t>нений и изменением состояния окружающей природной среды, а также предупреждения о создающихся критических ситуациях, вред</w:t>
        <w:softHyphen/>
        <w:t>ных или опасных для здоровья людей и других живых организ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ониторинга объектов промышленности и транс</w:t>
        <w:softHyphen/>
        <w:t>порта, диктующие требования к измерительным приборам, обо</w:t>
        <w:softHyphen/>
        <w:t>рудованию, программным средствам и расчетным методикам, связаны с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енностью подвижных источников загрязнения пере</w:t>
        <w:softHyphen/>
        <w:t>менной интенсивности выбросов во времени и в пространств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ностью источников загрязнений на значительной площади территор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м большого числа параметров, которые необходимо измерять регулярно или непрерывно с высокой степенью достовер</w:t>
        <w:softHyphen/>
        <w:t>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озникают особые требования к конструкции приборов, использованию специальных методов измерений и оцен</w:t>
        <w:softHyphen/>
        <w:t>ки экологически значимых показателей транспортных средств, ма</w:t>
        <w:softHyphen/>
        <w:t>териалов, технико-эксплуатационного состояния инженерных сооружений, параметров состояния окружающей среды. Речь идет о создании комплексной системы мониторинга на основе аэрокос</w:t>
        <w:softHyphen/>
        <w:t>мического зондирования и наземного оперативного сопровожде</w:t>
        <w:softHyphen/>
        <w:t>ния с использованием стационарных и передвижных постов наблюд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Обязательным условием успешной работы такой системы явля</w:t>
        <w:softHyphen/>
      </w:r>
      <w:r>
        <w:rPr>
          <w:spacing w:val="-6"/>
          <w:sz w:val="28"/>
          <w:szCs w:val="28"/>
        </w:rPr>
        <w:t xml:space="preserve">ется широкое использование специальных программных средств и </w:t>
      </w:r>
      <w:r>
        <w:rPr>
          <w:spacing w:val="-7"/>
          <w:sz w:val="28"/>
          <w:szCs w:val="28"/>
        </w:rPr>
        <w:t>математических методов обработки, анализа массивов текущей ин</w:t>
        <w:softHyphen/>
      </w:r>
      <w:r>
        <w:rPr>
          <w:spacing w:val="-8"/>
          <w:sz w:val="28"/>
          <w:szCs w:val="28"/>
        </w:rPr>
        <w:t>формации о промышленно-транспортных объектах и изменении со</w:t>
        <w:softHyphen/>
      </w:r>
      <w:r>
        <w:rPr>
          <w:spacing w:val="-7"/>
          <w:sz w:val="28"/>
          <w:szCs w:val="28"/>
        </w:rPr>
        <w:t>стояния окружающей среды, восстановления информации о харак</w:t>
        <w:softHyphen/>
      </w:r>
      <w:r>
        <w:rPr>
          <w:spacing w:val="-6"/>
          <w:sz w:val="28"/>
          <w:szCs w:val="28"/>
        </w:rPr>
        <w:t xml:space="preserve">теристиках транспортных потоков, уровнях загрязнения воздуха, </w:t>
      </w:r>
      <w:r>
        <w:rPr>
          <w:spacing w:val="-7"/>
          <w:sz w:val="28"/>
          <w:szCs w:val="28"/>
        </w:rPr>
        <w:t xml:space="preserve">воды, почвы, растительности на значительной площади территории </w:t>
      </w:r>
      <w:r>
        <w:rPr>
          <w:spacing w:val="-9"/>
          <w:sz w:val="28"/>
          <w:szCs w:val="28"/>
        </w:rPr>
        <w:t>(до 1000 км</w:t>
      </w:r>
      <w:r>
        <w:rPr>
          <w:spacing w:val="-9"/>
          <w:sz w:val="28"/>
          <w:szCs w:val="28"/>
          <w:vertAlign w:val="superscript"/>
        </w:rPr>
        <w:t>2</w:t>
      </w:r>
      <w:r>
        <w:rPr>
          <w:spacing w:val="-9"/>
          <w:sz w:val="28"/>
          <w:szCs w:val="28"/>
        </w:rPr>
        <w:t>), используя в качестве исходных данных результаты из</w:t>
        <w:softHyphen/>
      </w:r>
      <w:r>
        <w:rPr>
          <w:spacing w:val="-7"/>
          <w:sz w:val="28"/>
          <w:szCs w:val="28"/>
        </w:rPr>
        <w:t xml:space="preserve">мерений этих параметров в отдельных (репрезентативных) точках </w:t>
      </w:r>
      <w:r>
        <w:rPr>
          <w:spacing w:val="-8"/>
          <w:sz w:val="28"/>
          <w:szCs w:val="28"/>
        </w:rPr>
        <w:t xml:space="preserve">пространства. Эти методы и средства необходимы для визуализации </w:t>
      </w:r>
      <w:r>
        <w:rPr>
          <w:spacing w:val="-6"/>
          <w:sz w:val="28"/>
          <w:szCs w:val="28"/>
        </w:rPr>
        <w:t xml:space="preserve">и представления результатов мониторинга в форме, удобной для </w:t>
      </w:r>
      <w:r>
        <w:rPr>
          <w:sz w:val="28"/>
          <w:szCs w:val="28"/>
        </w:rPr>
        <w:t>принятия эффективных управляющих решений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оценки загрязнения газовых потоков</w:t>
      </w:r>
    </w:p>
    <w:p>
      <w:pPr>
        <w:pStyle w:val="Style15"/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Для определения концентраций вредных примесей в атмосфер</w:t>
        <w:softHyphen/>
      </w:r>
      <w:r>
        <w:rPr>
          <w:spacing w:val="-6"/>
          <w:sz w:val="28"/>
          <w:szCs w:val="28"/>
        </w:rPr>
        <w:t>ном воздухе вблизи автомагистралей и в отработавших газах двига</w:t>
        <w:softHyphen/>
        <w:t xml:space="preserve">телей используются разные методы оценки, когда анализируются </w:t>
      </w:r>
      <w:r>
        <w:rPr>
          <w:spacing w:val="-7"/>
          <w:sz w:val="28"/>
          <w:szCs w:val="28"/>
        </w:rPr>
        <w:t xml:space="preserve">индивидуальные пробы газа, взятые дискретно и при непрерывных </w:t>
      </w:r>
      <w:r>
        <w:rPr>
          <w:sz w:val="28"/>
          <w:szCs w:val="28"/>
        </w:rPr>
        <w:t>измерен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Основные требования к отбору проб газа и его анализу следую</w:t>
        <w:softHyphen/>
      </w:r>
      <w:r>
        <w:rPr>
          <w:sz w:val="28"/>
          <w:szCs w:val="28"/>
        </w:rPr>
        <w:t>щ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/>
      </w:pPr>
      <w:r>
        <w:rPr>
          <w:spacing w:val="-7"/>
          <w:sz w:val="28"/>
          <w:szCs w:val="28"/>
        </w:rPr>
        <w:t>все части системы отбора должны быть инертны по отноше</w:t>
        <w:softHyphen/>
      </w:r>
      <w:r>
        <w:rPr>
          <w:sz w:val="28"/>
          <w:szCs w:val="28"/>
        </w:rPr>
        <w:t>нию к исследуемому компонент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температура системы отбора проб должна поддерживаться на </w:t>
      </w:r>
      <w:r>
        <w:rPr>
          <w:spacing w:val="-8"/>
          <w:sz w:val="28"/>
          <w:szCs w:val="28"/>
        </w:rPr>
        <w:t>уровне, исключающем конденсацию паров или взаимодействие ком</w:t>
        <w:softHyphen/>
      </w:r>
      <w:r>
        <w:rPr>
          <w:spacing w:val="-6"/>
          <w:sz w:val="28"/>
          <w:szCs w:val="28"/>
        </w:rPr>
        <w:t>понентов исследуемой газовой смеси друг с друг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/>
      </w:pPr>
      <w:r>
        <w:rPr>
          <w:spacing w:val="-8"/>
          <w:sz w:val="28"/>
          <w:szCs w:val="28"/>
        </w:rPr>
        <w:t xml:space="preserve">объем пробы должен быть точно измеренным и достаточным </w:t>
      </w:r>
      <w:r>
        <w:rPr>
          <w:sz w:val="28"/>
          <w:szCs w:val="28"/>
        </w:rPr>
        <w:t>для обеспечения требуемой точности измер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Автоматические приборы непрерывного действия используются </w:t>
      </w:r>
      <w:r>
        <w:rPr>
          <w:spacing w:val="-5"/>
          <w:sz w:val="28"/>
          <w:szCs w:val="28"/>
        </w:rPr>
        <w:t>для оперативного контроля уровня загрязнения атмосферного воз</w:t>
        <w:softHyphen/>
      </w:r>
      <w:r>
        <w:rPr>
          <w:spacing w:val="-7"/>
          <w:sz w:val="28"/>
          <w:szCs w:val="28"/>
        </w:rPr>
        <w:t>духа вблизи интенсивных источников выбросов (объектов энергети</w:t>
        <w:softHyphen/>
        <w:t>ки, автомагистралей, химических производств и др.). Для определе</w:t>
        <w:softHyphen/>
        <w:t xml:space="preserve">ния токсичности автомобилей (двигателей) используют </w:t>
      </w:r>
      <w:r>
        <w:rPr>
          <w:iCs/>
          <w:spacing w:val="-7"/>
          <w:sz w:val="28"/>
          <w:szCs w:val="28"/>
        </w:rPr>
        <w:t xml:space="preserve">приборы </w:t>
      </w:r>
      <w:r>
        <w:rPr>
          <w:iCs/>
          <w:spacing w:val="-9"/>
          <w:sz w:val="28"/>
          <w:szCs w:val="28"/>
        </w:rPr>
        <w:t>анализа индивидуальных проб</w:t>
      </w:r>
      <w:r>
        <w:rPr>
          <w:i/>
          <w:iCs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на определенном режиме работы дви</w:t>
        <w:softHyphen/>
      </w:r>
      <w:r>
        <w:rPr>
          <w:spacing w:val="-8"/>
          <w:sz w:val="28"/>
          <w:szCs w:val="28"/>
        </w:rPr>
        <w:t xml:space="preserve">гателя или при испытаниях по ездовым циклам, а также </w:t>
      </w:r>
      <w:r>
        <w:rPr>
          <w:iCs/>
          <w:spacing w:val="-8"/>
          <w:sz w:val="28"/>
          <w:szCs w:val="28"/>
        </w:rPr>
        <w:t>приборы не</w:t>
        <w:softHyphen/>
      </w:r>
      <w:r>
        <w:rPr>
          <w:iCs/>
          <w:sz w:val="28"/>
          <w:szCs w:val="28"/>
        </w:rPr>
        <w:t>прерывного действия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>В газоаналитической аппаратуре реализуются следующие мето</w:t>
        <w:softHyphen/>
      </w:r>
      <w:r>
        <w:rPr>
          <w:sz w:val="28"/>
          <w:szCs w:val="28"/>
        </w:rPr>
        <w:t>ды измерений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pacing w:val="-7"/>
          <w:sz w:val="28"/>
          <w:szCs w:val="28"/>
        </w:rPr>
        <w:t xml:space="preserve">Непосредственное измерение показателя, характеризующего </w:t>
      </w:r>
      <w:r>
        <w:rPr>
          <w:spacing w:val="-5"/>
          <w:sz w:val="28"/>
          <w:szCs w:val="28"/>
        </w:rPr>
        <w:t>вредное вещество, без изменения химического состава пробы га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Используются приборы, построенные на принципах избирательной абсорбции света в инфракрасной, ультрафиолетовой и видимой час</w:t>
        <w:softHyphen/>
        <w:t>тях спектра, парамагнетизма, изменения плотности, теплопроводно</w:t>
        <w:softHyphen/>
      </w:r>
      <w:r>
        <w:rPr>
          <w:sz w:val="28"/>
          <w:szCs w:val="28"/>
        </w:rPr>
        <w:t>сти, показателя преломления св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2. Вредное вещество, подлежащее измерению, переводится путем </w:t>
      </w:r>
      <w:r>
        <w:rPr>
          <w:spacing w:val="-7"/>
          <w:sz w:val="28"/>
          <w:szCs w:val="28"/>
        </w:rPr>
        <w:t>химических реакций в состояние, обладающее свойствами, доступ</w:t>
        <w:softHyphen/>
      </w:r>
      <w:r>
        <w:rPr>
          <w:spacing w:val="-6"/>
          <w:sz w:val="28"/>
          <w:szCs w:val="28"/>
        </w:rPr>
        <w:t>ными автоматическому измерению. Используются приборы фото</w:t>
        <w:softHyphen/>
        <w:t>метрического, гальванометрического, потенциометрического, тер</w:t>
        <w:softHyphen/>
      </w:r>
      <w:r>
        <w:rPr>
          <w:sz w:val="28"/>
          <w:szCs w:val="28"/>
        </w:rPr>
        <w:t>мохимического принципов 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В конструкциях наиболее распространенных анализаторов раз</w:t>
        <w:softHyphen/>
      </w:r>
      <w:r>
        <w:rPr>
          <w:spacing w:val="-5"/>
          <w:sz w:val="28"/>
          <w:szCs w:val="28"/>
        </w:rPr>
        <w:t>личных газов используются разнообразные методы (табл.1).</w:t>
      </w:r>
    </w:p>
    <w:p>
      <w:pPr>
        <w:pStyle w:val="Style15"/>
        <w:shd w:fill="FFFFFF" w:val="clear"/>
        <w:spacing w:lineRule="auto" w:line="360"/>
        <w:ind w:left="0" w:firstLine="709"/>
        <w:jc w:val="both"/>
        <w:rPr>
          <w:spacing w:val="37"/>
          <w:sz w:val="28"/>
          <w:szCs w:val="28"/>
        </w:rPr>
      </w:pPr>
      <w:r>
        <w:rPr>
          <w:spacing w:val="37"/>
          <w:sz w:val="28"/>
          <w:szCs w:val="28"/>
        </w:rPr>
      </w:r>
    </w:p>
    <w:p>
      <w:pPr>
        <w:pStyle w:val="Style15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37"/>
          <w:sz w:val="28"/>
          <w:szCs w:val="28"/>
        </w:rPr>
        <w:t>Таблица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1. </w:t>
      </w:r>
      <w:r>
        <w:rPr>
          <w:bCs/>
          <w:spacing w:val="-6"/>
          <w:sz w:val="28"/>
          <w:szCs w:val="28"/>
        </w:rPr>
        <w:t>Методы анализа загрязнения воздуха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4638"/>
      </w:tblGrid>
      <w:tr>
        <w:trPr>
          <w:trHeight w:val="447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Метод анализа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Вещество</w:t>
            </w:r>
          </w:p>
        </w:tc>
      </w:tr>
      <w:tr>
        <w:trPr>
          <w:trHeight w:val="2825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 xml:space="preserve">Абсорбционный метод спектрального анализа </w:t>
            </w:r>
            <w:r>
              <w:rPr>
                <w:spacing w:val="-1"/>
              </w:rPr>
              <w:t>(инфракрасная и ультрафиолетовая области спек</w:t>
              <w:softHyphen/>
            </w:r>
            <w:r>
              <w:rPr/>
              <w:t>тра)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Пламенно-ионизационный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Хемилюминесцентный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Флуоресцентный, пламенно-фотометрический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Радиометрический, гравиметрический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Электрохимический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vertAlign w:val="subscript"/>
              </w:rPr>
            </w:pPr>
            <w:r>
              <w:rPr/>
              <w:t>СО, 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pacing w:val="-1"/>
              </w:rPr>
              <w:t xml:space="preserve">Углеводороды, органические </w:t>
            </w:r>
            <w:r>
              <w:rPr/>
              <w:t xml:space="preserve">вещества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lang w:val="en-US"/>
              </w:rPr>
              <w:t>NO</w:t>
            </w:r>
            <w:r>
              <w:rPr/>
              <w:t xml:space="preserve">,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>, О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S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/>
              <w:t>Пыль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>
                <w:bCs/>
              </w:rPr>
              <w:t>СО</w:t>
            </w:r>
            <w:r>
              <w:rPr>
                <w:bCs/>
                <w:lang w:val="en-US"/>
              </w:rPr>
              <w:t>, SO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,H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S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14"/>
          <w:sz w:val="28"/>
          <w:szCs w:val="28"/>
        </w:rPr>
        <w:t>Абсорбционный метод спектрального анализа газов</w:t>
      </w:r>
      <w:r>
        <w:rPr>
          <w:b/>
          <w:bCs/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 xml:space="preserve">основан на </w:t>
      </w:r>
      <w:r>
        <w:rPr>
          <w:spacing w:val="-7"/>
          <w:sz w:val="28"/>
          <w:szCs w:val="28"/>
        </w:rPr>
        <w:t xml:space="preserve">свойстве веществ избирательно поглощать часть проходящего через </w:t>
      </w:r>
      <w:r>
        <w:rPr>
          <w:spacing w:val="-6"/>
          <w:sz w:val="28"/>
          <w:szCs w:val="28"/>
        </w:rPr>
        <w:t>них электромагнитного излучения. Специфичность спектра погло</w:t>
        <w:softHyphen/>
        <w:t xml:space="preserve">щения позволяет качественно определять состав газовых смесей, а его интенсивность связана с количеством поглощающего энергию </w:t>
      </w:r>
      <w:r>
        <w:rPr>
          <w:spacing w:val="-7"/>
          <w:sz w:val="28"/>
          <w:szCs w:val="28"/>
        </w:rPr>
        <w:t>вещества. Каждому газу присуща своя область длин волн поглоще</w:t>
        <w:softHyphen/>
        <w:t>ния. Это обусловливает возможность избирательного анализа газ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Сущность метода заключается в следующем: если поочередно </w:t>
      </w:r>
      <w:r>
        <w:rPr>
          <w:spacing w:val="-6"/>
          <w:sz w:val="28"/>
          <w:szCs w:val="28"/>
        </w:rPr>
        <w:t>(путем обтюрации) пропускать поток монохроматического инфра</w:t>
        <w:softHyphen/>
      </w:r>
      <w:r>
        <w:rPr>
          <w:spacing w:val="-7"/>
          <w:sz w:val="28"/>
          <w:szCs w:val="28"/>
        </w:rPr>
        <w:t>красного (ИК) излучения, образованный после прохождения им ин</w:t>
        <w:softHyphen/>
      </w:r>
      <w:r>
        <w:rPr>
          <w:spacing w:val="-6"/>
          <w:sz w:val="28"/>
          <w:szCs w:val="28"/>
        </w:rPr>
        <w:t xml:space="preserve">терференционного фильтра, через кювету с используемой газовой </w:t>
      </w:r>
      <w:r>
        <w:rPr>
          <w:spacing w:val="-7"/>
          <w:sz w:val="28"/>
          <w:szCs w:val="28"/>
        </w:rPr>
        <w:t>смесью и без нее, то на приемнике ИК-излучения будет регистриро</w:t>
        <w:softHyphen/>
        <w:t>ваться переменный сигнал, который несет информацию о количест</w:t>
        <w:softHyphen/>
      </w:r>
      <w:r>
        <w:rPr>
          <w:spacing w:val="-6"/>
          <w:sz w:val="28"/>
          <w:szCs w:val="28"/>
        </w:rPr>
        <w:t>ве ИК-энергии, поглощенной анализируемым газом с частотой об</w:t>
        <w:softHyphen/>
      </w:r>
      <w:r>
        <w:rPr>
          <w:spacing w:val="-5"/>
          <w:sz w:val="28"/>
          <w:szCs w:val="28"/>
        </w:rPr>
        <w:t>тюрации и, следовательно, о концентрации анализируемого газа. Анализаторами этого типа производится в частности оценка кон</w:t>
        <w:softHyphen/>
      </w:r>
      <w:r>
        <w:rPr>
          <w:sz w:val="28"/>
          <w:szCs w:val="28"/>
        </w:rPr>
        <w:t>центрации СО в атмосферном воздух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>Недисперсионные оптико-акустические (инфракрасные) газоана</w:t>
        <w:softHyphen/>
      </w:r>
      <w:r>
        <w:rPr>
          <w:spacing w:val="-6"/>
          <w:sz w:val="28"/>
          <w:szCs w:val="28"/>
        </w:rPr>
        <w:t>лизаторы широко применяются при контроле содержания СО, про</w:t>
        <w:softHyphen/>
      </w:r>
      <w:r>
        <w:rPr>
          <w:spacing w:val="-7"/>
          <w:sz w:val="28"/>
          <w:szCs w:val="28"/>
        </w:rPr>
        <w:t>пана Сз</w:t>
      </w:r>
      <w:r>
        <w:rPr>
          <w:spacing w:val="-7"/>
          <w:sz w:val="28"/>
          <w:szCs w:val="28"/>
          <w:lang w:val="en-US"/>
        </w:rPr>
        <w:t>H</w:t>
      </w:r>
      <w:r>
        <w:rPr>
          <w:spacing w:val="-7"/>
          <w:sz w:val="28"/>
          <w:szCs w:val="28"/>
          <w:vertAlign w:val="subscript"/>
        </w:rPr>
        <w:t>8</w:t>
      </w:r>
      <w:r>
        <w:rPr>
          <w:spacing w:val="-7"/>
          <w:sz w:val="28"/>
          <w:szCs w:val="28"/>
        </w:rPr>
        <w:t>, гексана С</w:t>
      </w:r>
      <w:r>
        <w:rPr>
          <w:spacing w:val="-7"/>
          <w:sz w:val="28"/>
          <w:szCs w:val="28"/>
          <w:vertAlign w:val="subscript"/>
        </w:rPr>
        <w:t>6</w:t>
      </w:r>
      <w:r>
        <w:rPr>
          <w:spacing w:val="-7"/>
          <w:sz w:val="28"/>
          <w:szCs w:val="28"/>
          <w:lang w:val="en-US"/>
        </w:rPr>
        <w:t>H</w:t>
      </w:r>
      <w:r>
        <w:rPr>
          <w:spacing w:val="-7"/>
          <w:sz w:val="28"/>
          <w:szCs w:val="28"/>
          <w:vertAlign w:val="subscript"/>
        </w:rPr>
        <w:t>14</w:t>
      </w:r>
      <w:r>
        <w:rPr>
          <w:spacing w:val="-7"/>
          <w:sz w:val="28"/>
          <w:szCs w:val="28"/>
        </w:rPr>
        <w:t xml:space="preserve"> в отработавших газах бензиновых двигате</w:t>
        <w:softHyphen/>
      </w:r>
      <w:r>
        <w:rPr>
          <w:spacing w:val="-5"/>
          <w:sz w:val="28"/>
          <w:szCs w:val="28"/>
        </w:rPr>
        <w:t xml:space="preserve">лей при работе на холостом ходу и под нагрузкой. Разработаны и </w:t>
      </w:r>
      <w:r>
        <w:rPr>
          <w:spacing w:val="-2"/>
          <w:sz w:val="28"/>
          <w:szCs w:val="28"/>
        </w:rPr>
        <w:t>комбинированные приборы для одновременного определения со</w:t>
      </w:r>
      <w:r>
        <w:rPr>
          <w:sz w:val="28"/>
          <w:szCs w:val="28"/>
        </w:rPr>
        <w:t>держания суммарных углеводородов, СО в отработавших газах и частоты вращения коленчатого вала в двигателях автомобилей и мотоцик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энергетике используются газоанализаторы, в которых для оценки концентраций газовых примесей вместо инфракрасных излу</w:t>
        <w:softHyphen/>
        <w:t>чателей используются ультрафиолетов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концентрации примесей также определяются по спектру поглощения. При прохождении светового луча через газовую среду часть его энергии поглощается или рассеивается. Молекула опреде</w:t>
        <w:softHyphen/>
        <w:t>ленного вещества 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поглощает энергию в своем специфическом диапазоне длин волн. Измерение концентраций в ав</w:t>
        <w:softHyphen/>
        <w:t>томатическом режиме рассматриваемых веществ происходит одно</w:t>
        <w:softHyphen/>
        <w:t>временно без сложной процедуры сканирования спект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2"/>
          <w:sz w:val="28"/>
          <w:szCs w:val="28"/>
        </w:rPr>
        <w:t>Электрохимический метод газового анализа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снован на исполь</w:t>
        <w:softHyphen/>
      </w:r>
      <w:r>
        <w:rPr>
          <w:sz w:val="28"/>
          <w:szCs w:val="28"/>
        </w:rPr>
        <w:t>зовании химических сенсорных датчиков, состоящих из двух чувст</w:t>
        <w:softHyphen/>
        <w:t>вительных элементов и определенного химического покрытия, которое непосредственно контактирует с анализируемой средой и на котором происходит адсорбция анализируемого вещества. В за</w:t>
        <w:softHyphen/>
        <w:t>висимости от того, какие физические свойства, зависящие от коли</w:t>
        <w:softHyphen/>
        <w:t>чества адсорбированного вещества, измеряются, датчики делятся на потенциометрические, кулонометрические, полярографические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химические газоанализаторы отличаются сравнитель</w:t>
        <w:softHyphen/>
        <w:t>ной простотой, низкой чувствительностью к механическим воздей</w:t>
        <w:softHyphen/>
        <w:t>ствиям, малыми габаритами и массой, незначительным энергопо</w:t>
        <w:softHyphen/>
        <w:t>требл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5"/>
          <w:sz w:val="28"/>
          <w:szCs w:val="28"/>
        </w:rPr>
        <w:t>Пламенно-ионизационные газоанализаторы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спользуются для из</w:t>
        <w:softHyphen/>
      </w:r>
      <w:r>
        <w:rPr>
          <w:sz w:val="28"/>
          <w:szCs w:val="28"/>
        </w:rPr>
        <w:t>мерения суммарной концентрации углеводородов различных клас</w:t>
        <w:softHyphen/>
        <w:t>сов, контроль которых избирательными методами анализа весьма сложен. Они обеспечивают надежное измерение в диапазоне концен</w:t>
        <w:softHyphen/>
        <w:t>траций 10—10 000 млн-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отличаются высокой чувствительностью (до 0,001 млн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и малой инерционностью. Позволяют раздельно оп</w:t>
        <w:softHyphen/>
        <w:t>ределять содержание метана и реакционноспособных углеводоро</w:t>
        <w:softHyphen/>
        <w:t>дов, образующих в атмосфере фотохимический смо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основан на ионизации углеводородов в водородном пламени. В чистом водородном пламени содержание ионов не</w:t>
        <w:softHyphen/>
        <w:t>значительно. При введении углеводородов в пламя количество об</w:t>
        <w:softHyphen/>
        <w:t>разующихся ионов значительно возрастает и под действием прило</w:t>
        <w:softHyphen/>
        <w:t>женного электрического поля между коллектором и горелкой возникает ионизационный ток, пропорциональный содержанию уг</w:t>
        <w:softHyphen/>
        <w:t>леводородов. Некоторые из газоанализаторов данного типа имеют встроенный генератор водорода, что позволяет отказаться от внеш</w:t>
        <w:softHyphen/>
        <w:t>них источников этого газа — газогенераторов или баллонов с водо</w:t>
        <w:softHyphen/>
        <w:t>род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1"/>
          <w:sz w:val="28"/>
          <w:szCs w:val="28"/>
        </w:rPr>
        <w:t>Хемилюминесцентный метод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газового анализа применяется для </w:t>
      </w:r>
      <w:r>
        <w:rPr>
          <w:sz w:val="28"/>
          <w:szCs w:val="28"/>
        </w:rPr>
        <w:t xml:space="preserve">измерения концентраций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, 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основан на реакции этих компо</w:t>
        <w:softHyphen/>
        <w:t>нентов, подающихся одновременно в реакционную камеру, которая имеет ви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')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збужденная молекула N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' (образуется 5—10% от общего ко</w:t>
        <w:softHyphen/>
        <w:t xml:space="preserve">личества молекул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2) отдает избыток энергии в виде излучения (в диапазоне волн длиной 600—2400 нм, с максимумом при 1200 нм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 xml:space="preserve">' </w:t>
      </w:r>
      <w:r>
        <w:rPr>
          <w:sz w:val="28"/>
          <w:szCs w:val="28"/>
        </w:rPr>
        <w:t xml:space="preserve">→ </w:t>
      </w:r>
      <w:r>
        <w:rPr>
          <w:i/>
          <w:sz w:val="28"/>
          <w:szCs w:val="28"/>
          <w:lang w:val="en-US"/>
        </w:rPr>
        <w:t>h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излучения, измеряемого фотоумножителем, про</w:t>
        <w:softHyphen/>
        <w:t>порциональна концентрации оксидов азота. Озон получают в гене</w:t>
        <w:softHyphen/>
        <w:t>раторах в результате воздействия тлеющего разряда или ультрафио</w:t>
        <w:softHyphen/>
        <w:t>летового излучения на кислородсодержащую смесь (возду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концентрации Оз в атмосфере используют ре</w:t>
        <w:softHyphen/>
        <w:t>акцию озона с органическим красителем на поверхности активиро</w:t>
        <w:softHyphen/>
        <w:t>ванного вещества, при которой также наблюдается хемилюминесценц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используют в качестве газа-реагента этилен высо</w:t>
        <w:softHyphen/>
        <w:t>кой степени очистки. Под действием ультрафиолетового излучения озон вступает в реакцию с этиленом, которая сопровождается лю</w:t>
        <w:softHyphen/>
        <w:t>минесцентным излучением в области длин волн 330—650 нм. Газоанализаторы этого типа отличаются высокой чувствительностью и селективностью, а при наличии встроенного озонатора, высоким уровнем автоматизации и длительным сроком автономной работы без обслуж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3"/>
          <w:sz w:val="28"/>
          <w:szCs w:val="28"/>
        </w:rPr>
        <w:t>Метод ультрафиолетовой флуоресценции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используется в прибо</w:t>
        <w:softHyphen/>
      </w:r>
      <w:r>
        <w:rPr>
          <w:sz w:val="28"/>
          <w:szCs w:val="28"/>
        </w:rPr>
        <w:t xml:space="preserve">рах для контроля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Явление флуоресценции заключается в способности определенных веществ излучать свет под воздействием излучения источника возбу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молекул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это облучение пробы газа светом в области длин волн 200—500 нм (максимум при 350 нм), когда эти молекулы переходят из возбужденного состояния в нормальное, разряжаясь частично через флуоресцен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нсивность излучения, пропорциональная содержанию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регистрируется фотоумножителем. Включение в состав прибора конвертора, обеспечивающего каталитическое окисление сероводо</w:t>
        <w:softHyphen/>
        <w:t>рода до диоксида серы, позволяет создать аппаратуру для одновре</w:t>
        <w:softHyphen/>
        <w:t>менного контроля в газовой смеси этих вещ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указанного метода по сравнению с методом пла</w:t>
        <w:softHyphen/>
        <w:t>менной фотометрии в отсутствии вспомогательных газ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3"/>
          <w:sz w:val="28"/>
          <w:szCs w:val="28"/>
        </w:rPr>
        <w:t>Гравиметрический (весовой) метод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— традиционный метод опре</w:t>
        <w:softHyphen/>
      </w:r>
      <w:r>
        <w:rPr>
          <w:sz w:val="28"/>
          <w:szCs w:val="28"/>
        </w:rPr>
        <w:t>деления концентрации твердых частиц в газовых смесях, связанный с отбором пробы, пропусканием ее через фильтр, взвешиванием фильтра или определением его степени черноты по эталону. Этот метод реализован в дымомерах, которые используются для опреде</w:t>
        <w:softHyphen/>
        <w:t>ления дымности отработавших газов диз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непрерывного контроля содержания твердых частиц в отработавших газах двигателей или атмосферном воздухе привела к широкому распространению оптических, радиоизотоп</w:t>
        <w:softHyphen/>
        <w:t>ных методов анализа. Оптический метод анализа (рис. 6.2) основан на измерении ослабления излучения твердыми частицами при про</w:t>
        <w:softHyphen/>
        <w:t>хождении луча света через измерительный канал определенной дл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используется для качественной оценки содержания частиц на выходе из двигателей, горелочных устройств, очи</w:t>
        <w:softHyphen/>
        <w:t>стных сооружений (в единицах оптиче</w:t>
        <w:softHyphen/>
        <w:t>ской плотности газового потока при про</w:t>
      </w:r>
      <w:r>
        <w:rPr>
          <w:spacing w:val="-5"/>
          <w:sz w:val="28"/>
          <w:szCs w:val="28"/>
        </w:rPr>
        <w:t xml:space="preserve">свечивании его заданной толщины с </w:t>
      </w:r>
      <w:r>
        <w:rPr>
          <w:sz w:val="28"/>
          <w:szCs w:val="28"/>
        </w:rPr>
        <w:t>замером на фотоэлементе степени погло</w:t>
        <w:softHyphen/>
        <w:t>щения свет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автомобильный дымомер типа «Хартридж» имеет шкалу, разделенную на 100 единиц. За единицу принята </w:t>
      </w:r>
      <w:r>
        <w:rPr>
          <w:spacing w:val="-1"/>
          <w:sz w:val="28"/>
          <w:szCs w:val="28"/>
        </w:rPr>
        <w:t>степень ослабления интенсивности свето</w:t>
      </w:r>
      <w:r>
        <w:rPr>
          <w:sz w:val="28"/>
          <w:szCs w:val="28"/>
        </w:rPr>
        <w:t>вого потока на 1%. Но количественное определение содержания частиц этим методом неэффективно, так как на измерение существенное влияние оказывают цветность и дис</w:t>
        <w:softHyphen/>
        <w:t>персность частиц. Поэтому погрешность оценки концентраций может достигать десятки проц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Широкое распространение получил радиоизотопный метод, ли</w:t>
        <w:softHyphen/>
        <w:t>шенный этого недостатка и основанный на ослаблении β-излучения частицами. Концентрация твердых частиц (пыли) вычисляется по результатам измерений на фильтре (лента из стекловолокна) до и после нанесения пробы. Лента транспортируется в детекторный блок, где расположен радиоизотопный источник, и производится заме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2"/>
          <w:sz w:val="28"/>
          <w:szCs w:val="28"/>
        </w:rPr>
        <w:t>Хроматографический метод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широко распространен и основан на </w:t>
      </w:r>
      <w:r>
        <w:rPr>
          <w:sz w:val="28"/>
          <w:szCs w:val="28"/>
        </w:rPr>
        <w:t xml:space="preserve">использовании свойства </w:t>
      </w:r>
      <w:r>
        <w:rPr>
          <w:iCs/>
          <w:sz w:val="28"/>
          <w:szCs w:val="28"/>
        </w:rPr>
        <w:t>разделения сложных смесе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хроматографической колонке, заполненной сорбент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ба газа вводится в поток соответствующего газа-носителя простейшей форсункой и вместе с ним пропускается через колонки с твердыми адсорбирующими поверхностями (адсорбционная газо</w:t>
        <w:softHyphen/>
        <w:t>вая хроматография), или с нанесенными на твердые поверхности нелетучими жидкостями (газожидкостная хроматография). Отдель</w:t>
        <w:softHyphen/>
        <w:t>ные компоненты смеси с различными скоростями перемещаются в колонке, выходят из нее раздельными фракциями и регистрирую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аз-носитель, транспортирующий молекулы исследуемой газо</w:t>
        <w:softHyphen/>
        <w:t>вой смеси, протекает с постоянной скоростью. Колонки, по кото</w:t>
        <w:softHyphen/>
        <w:t>рым проходит газ, калибруются для того, чтобы установить время прохождения того или иного компонента. Соответствующий детек</w:t>
        <w:softHyphen/>
        <w:t>тор используется для обнаружения или определения количества то</w:t>
        <w:softHyphen/>
        <w:t>го или иного компонента смеси. Количественная оценка осуществ</w:t>
        <w:softHyphen/>
        <w:t>ляется по интенсивности сигнала детектора или с помощью электронных интеграторов. Этим методом могут регистрироваться химически однородные вещества (индивидуальные углеводороды) со слабо выраженной качественной реакцие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 СО), которые идентифицируются по специфичному времени удерж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ая часть газового хроматографа — детектор. В прибо</w:t>
        <w:softHyphen/>
        <w:t>рах, предназначенных для измерений загрязнения атмосферного воздуха, получили распространение следующие виды этих датчико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менно-ионизационный детектор, который реагирует прак</w:t>
        <w:softHyphen/>
        <w:t>тически на все органические соединения, включая бензол, толуол, ксилол, фенол, формальдегид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лектронно-захватный детектор — чувствителен к хлорсодержащим вещества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тоионизационный детектор используется для контроля ор</w:t>
        <w:softHyphen/>
        <w:t>ганических соединений и неорганических веществ 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РНз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тектор по теплопроводности используется для контроля продуктов горения (СО,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внедрением современных средств электроники и ми</w:t>
        <w:softHyphen/>
        <w:t>ниатюризацией аналитической части хроматографов созданы пор</w:t>
        <w:softHyphen/>
        <w:t>тативные (переносные) приборы для осуществления газового анализа в полевых условиях (передвижные лаборатории на транс</w:t>
        <w:softHyphen/>
        <w:t>портных средствах). Наибольший интерес представляют переносные газовые хроматографы, запрограммированные для иденти</w:t>
        <w:softHyphen/>
        <w:t>фикации определенных компонентов газовой смеси. Результаты выражаются непосредственно в концентрации контролируемого ве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идарная система контроля загрязнения реализует лазерно-локационный метод - комбинационное рассеяние и дифференциальное поглощение загрязняющих веществ с использованием источника ла</w:t>
        <w:softHyphen/>
        <w:t>зерного излучения и предназначена для дистанционного зондирова</w:t>
        <w:softHyphen/>
        <w:t>ния качества атмосферы. Состоит из лидара кругового обзора, ко</w:t>
        <w:softHyphen/>
        <w:t xml:space="preserve">торый устанавливается в промышленных зонах или вблизи автомагистралей на доминирующих строениях, и предназначен для непрерывного контроля выбросов аэрозолей,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 террито</w:t>
        <w:softHyphen/>
        <w:t>рии радиусом 7—15 км и измерения азимута и расстояния до источ</w:t>
        <w:softHyphen/>
        <w:t>ника загрязнения. Лидар второго типа на базе автомобиля — ком</w:t>
        <w:softHyphen/>
        <w:t>бинационного рассеяния используется для многокомпонентного анализа концентрации примесей в воздух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оценки параметрических загрязнений</w:t>
      </w:r>
    </w:p>
    <w:p>
      <w:pPr>
        <w:pStyle w:val="Style15"/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рение уровня шума производят с помощью </w:t>
      </w:r>
      <w:r>
        <w:rPr>
          <w:iCs/>
          <w:sz w:val="28"/>
          <w:szCs w:val="28"/>
        </w:rPr>
        <w:t>шумомеро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к с присоединением к ним октавных фильтров (анализаторов спектра), так и без 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омеры состоят из датчика (микрофона или акселерометра), воспринимающего звуковое давление, усилителя и выходного звена, представляющего собой стрелочный индикатор, градуированный непосредственно в децибел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требования предъявляются к датчикам. Они долж</w:t>
        <w:softHyphen/>
        <w:t>ны иметь широкий рабочий диапазон частот, обладать высокой и стабильной чувствительностью, не искажать воспринимаемое звуко</w:t>
        <w:softHyphen/>
        <w:t>вое поле, иметь небольшие габариты и массу. Датчики бывают электродинамические, керамические, конденсаторные, пьезоэлек</w:t>
        <w:softHyphen/>
        <w:t>трическ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омеры измеряют суммарные уровни интенсивности звука в четырех частотных характеристиках: А, В, С и линейной в диапазо</w:t>
        <w:softHyphen/>
        <w:t>не частот 2—40 000 Гц. Анализатор спектра шума — усилитель, ко</w:t>
        <w:softHyphen/>
        <w:t>торый в зависимости от настройки позволяет выделять определен</w:t>
        <w:softHyphen/>
        <w:t>ную полосу частот. Он устанавливает не абсолютные уровни интенсивности шума в этих полосах частот, а их соотношение, что позволяет определить полосу с максимальной энергией (интенсив</w:t>
        <w:softHyphen/>
        <w:t>ностью шум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аторы спектра шума бывают </w:t>
      </w:r>
      <w:r>
        <w:rPr>
          <w:iCs/>
          <w:sz w:val="28"/>
          <w:szCs w:val="28"/>
        </w:rPr>
        <w:t xml:space="preserve">фильтровые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гетерогенные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Фильтровые состоят из набора электрических фильтров, каждый из которых пропускает определенную полосу частот. В гетерогенных анализаторах получение определенной полосы пропускания обеспе</w:t>
        <w:softHyphen/>
        <w:t>чивается с помощью узкополосных кварцевых фильтров. Регистра</w:t>
        <w:softHyphen/>
        <w:t>ция уровней шума может осуществляться также с помощью само</w:t>
        <w:softHyphen/>
        <w:t>писца, магнитографа, магнитоф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Методы оценки загрязнения водной среды, </w:t>
      </w:r>
      <w:r>
        <w:rPr>
          <w:bCs/>
          <w:spacing w:val="-1"/>
          <w:sz w:val="28"/>
          <w:szCs w:val="28"/>
        </w:rPr>
        <w:t>почв, грунтов и растительности</w:t>
      </w:r>
    </w:p>
    <w:p>
      <w:pPr>
        <w:pStyle w:val="Style15"/>
        <w:shd w:fill="FFFFFF" w:val="clear"/>
        <w:spacing w:lineRule="auto" w:line="360"/>
        <w:ind w:left="0"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ценки уровня загрязнения </w:t>
      </w:r>
      <w:r>
        <w:rPr>
          <w:iCs/>
          <w:sz w:val="28"/>
          <w:szCs w:val="28"/>
        </w:rPr>
        <w:t>водной сред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пользуются тра</w:t>
        <w:softHyphen/>
        <w:t>диционные приборы физико-химического анализа, а также хроматографы. Контролируется мутность, цвет, запах, жесткость, удель</w:t>
        <w:softHyphen/>
        <w:t>ная электрическая проводимость, коэффициент светопропускания, редокс-потенциал, активность водородных ионов (рН), уровень на</w:t>
        <w:softHyphen/>
        <w:t>сыщения кислородом, активность и концентрация ионов различных веществ, поступающих в воду в виде загрязнений, и другие парамет</w:t>
        <w:softHyphen/>
        <w:t>ры (температура, давление, скорость поток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Химический анализ воды осуществляется с помощью лаборатор</w:t>
        <w:softHyphen/>
        <w:t>ных комплектов анализа воды. В эти комплекты входят химические растворы, фарфоровая и стеклянная посуда, вспомогательное обо</w:t>
        <w:softHyphen/>
        <w:t>рудование, необходимое для сбора и обработки проб, выполнения химического анализа. Физико-химические свойства воды определя</w:t>
        <w:softHyphen/>
        <w:t>ются с использованием фотоколориметров, атомно-абсорбционных, инфракрасных, калориметрических спектрометров, ионометров, комплексных анализаторов качества в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нтроля состояния поверхности земель, качественного и количественного состава </w:t>
      </w:r>
      <w:r>
        <w:rPr>
          <w:iCs/>
          <w:sz w:val="28"/>
          <w:szCs w:val="28"/>
        </w:rPr>
        <w:t>почв и грунтов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оценки уровня и состава загрязнений используются приборы и оборудование, приведенные выше (анализ водной вытяжки грунта), а также ряд специальных приборов, предназначенных для определения плотности, свойств почв, грунтов (твердомер, глубинный гамма-плотномер, сдвиговый прибор, измеритель объемной влажности), параметров снегового покрова. Широко используется переносной лабораторный ком</w:t>
        <w:softHyphen/>
        <w:t>плект определения гидрофизических и физико-механических свойств гру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едиментация атмосферных транспортных аэрозолей, в частно</w:t>
        <w:softHyphen/>
        <w:t xml:space="preserve">сти тяжелых металлов, приводит к загрязнению </w:t>
      </w:r>
      <w:r>
        <w:rPr>
          <w:iCs/>
          <w:sz w:val="28"/>
          <w:szCs w:val="28"/>
        </w:rPr>
        <w:t>растительности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Наземные части растений аккумулируют атмосферные загрязнения, и их химический состав может быть индикатором для выделения территорий с высоким уровнем воздействия транспорт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яемые параметр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ое состояние раст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ный состав тканей раст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ьная оценка загрязнения — проявление чрезмерного (вы</w:t>
        <w:softHyphen/>
        <w:t>ше установленных норм) содержания различных веществ в зеленой массе строится на идентификации явно выраженных изменений вида растений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ь — темно-зеленые листья, толстые короткие корн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о — темно-зеленая окраска листьев, замедленный рост надземных частей раст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нк — хлороз и некроз концов листьев, междужилковый хлороз молодых листье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нец — темно-зеленые листья, бурые короткие корни, скру</w:t>
        <w:softHyphen/>
        <w:t>чивание старых листье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мий — бурые края листьев, красноватые жилки и черешки, скрученные листья и бурые недоразвитые кор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нцентрации токсичных элементов в тканях расте</w:t>
        <w:softHyphen/>
        <w:t>ний осуществляется по водной вытяжке в лабораторных условиях методами, рассмотренными выше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-транспортная экология: Учеб. для вузов / В.Н. Луканин, Ю.В. Трофименко; Под ред. В.Н. Луканина. – М.: Высш. Шк., 2003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зур И.И., Молдаванов О.И., Шишов В.Н. Инженерная экология. Общий курс. В 2-х т. / Под ред. И.И. Мазура. – М.: Высшая школа, 1996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дановский Г.А. Химическая экология: Учеб. пособие. М.: Изд-во МГУ, 199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3" w:hanging="615"/>
      </w:pPr>
      <w:rPr>
        <w:rFonts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 w:cs="Times New Roman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05:00Z</dcterms:created>
  <dc:creator>NoNaMe</dc:creator>
  <dc:description/>
  <cp:keywords/>
  <dc:language>en-US</dc:language>
  <cp:lastModifiedBy>Mage</cp:lastModifiedBy>
  <dcterms:modified xsi:type="dcterms:W3CDTF">2011-10-06T23:05:00Z</dcterms:modified>
  <cp:revision>2</cp:revision>
  <dc:subject/>
  <dc:title/>
</cp:coreProperties>
</file>