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kern w:val="0"/>
        </w:rPr>
      </w:pPr>
      <w:r>
        <w:rPr>
          <w:kern w:val="0"/>
        </w:rPr>
        <w:t>Методы измерений и контроля за содержанием вредных веществ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 xml:space="preserve">Глава 3 СанПиН 11-19-94 целиком посвящена методам контроля за содержанием вредных веществ в воздухе рабочей зоны. Остановимся только на моментах, нуждающихся в пояснении. </w:t>
      </w:r>
    </w:p>
    <w:p>
      <w:pPr>
        <w:pStyle w:val="Normal"/>
        <w:rPr/>
      </w:pPr>
      <w:r>
        <w:rPr/>
        <w:t xml:space="preserve">Пункт 3.1.1. гласит: "Контроль санитарного состояния воздуха рабочей зоны осуществляют лаборатории предприятий или другие специализированные лаборатории, аттестованные Белстандартом. Периодический выборочный контроль проводят учреждения санитарно-эпидемиологической службы". </w:t>
      </w:r>
    </w:p>
    <w:p>
      <w:pPr>
        <w:pStyle w:val="Normal"/>
        <w:rPr/>
      </w:pPr>
      <w:r>
        <w:rPr/>
        <w:t xml:space="preserve">В настоящее время определяющий фактор - обязательное прохождение процедуры аккредитации лабораторий с определением соответствующей области аккредитации и тех методик, по которым лаборатория имеет право выполнять необходимые измерения, анализ вредных химических веществ. </w:t>
      </w:r>
    </w:p>
    <w:p>
      <w:pPr>
        <w:pStyle w:val="Normal"/>
        <w:rPr/>
      </w:pPr>
      <w:r>
        <w:rPr/>
        <w:t xml:space="preserve">В нашей республике сегодня вряд ли есть лаборатория, которая имела бы соответствующую область аккредитации на определение, анализ всех веществ из "Перечня вредных веществ" СанПиН 11-19-94, хотя всех, конечно, и не надо. В лаборатории каждого предприятия в достаточно полном объеме известно, какие вещества используются на "своем" производстве, и с учетом этого легко определяется "своя", необходимая для обеспечения нужд своей организации, область аккредитации. В лабораториях других организаций и предприятий, которые могут выполнять измерения и исследования не только для своих целей, но на договорной основе и для других организаций, также постепенно формируется область аккредитации с учетом возможностей организации, целей и задач ее основной деятельности, финансирования и т.д. А расширение области аккредитации происходит, как правило, при выраженной необходимости, спросе, потребности и окупаемости для разработки или освоения новых методик с расширением области аккредитации. Добавим, что в каких-то собственных, внутренних, например научных, целях лаборатория, безусловно, может провести анализ вещества, методика определения которого не входит в область аккредитации. Но "продавать" такие услуги лаборатория (организация) не имеет права, как не имеют юридической силы и те заключения и выводы по результатам измерений веществ, не входящих в область аккредитации. </w:t>
      </w:r>
    </w:p>
    <w:p>
      <w:pPr>
        <w:pStyle w:val="Normal"/>
        <w:rPr/>
      </w:pPr>
      <w:r>
        <w:rPr/>
        <w:t xml:space="preserve">Согласно п.3.1.2. и 3.1.3. все основные вопросы, касающиеся подлежащих определению вредных веществ, периодичности и порядке их контроля, местах и точек отбора проб, согласуются с органами Государственного санитарного надзора. Сомнение иногда вызывает выбор и количество подлежащих контролю веществ. Например, одна группа веществ - опасная (I-II класс опасности), но они воздействует на работников только 10-20 мин (загрузка - выгрузка), а вторая группа веществ (III или IV класс опасности) содержится в воздушной среде практически целую смену. </w:t>
      </w:r>
    </w:p>
    <w:p>
      <w:pPr>
        <w:pStyle w:val="Normal"/>
        <w:rPr/>
      </w:pPr>
      <w:r>
        <w:rPr/>
        <w:t xml:space="preserve">Непросто определить перечень подлежащих контролю веществ, когда не известен или не учитывается такой показатель вещества или используемого соединения, как летучесть, испаряемость. Например, некоторые вредные вещества могут просто не поступать в зону дыхания работника, накопляясь на уровне пола. Иными словами, малотоксичное, но высоко летучее вещество может оказаться в условиях производства более опасным в развитии острого отравления, чем высокотоксичное, но малолетучее соединение. Так, ацетальдегид, обладая умеренной токсичностью, является высоколетучим, поэтому и относится к высокоопасным веществам (II класс опасности), а бензальхлорид, являясь "чрезвычайно токсичным веществом", имеет низкую летучесть и относится к веществам малоопасным (IV класс опасности). В конкретных, а также сложных случаях контроль воздушной среды по вредным веществам, их выбор в обязательном порядке устанавливается по согласованию с территориальными центрами гигиены и эпидемиологии. При этом должны быть учтены такие факторы, как численность работников, занятых в условиях влияния указанных веществ, частота применения (использования, производства) данных химических веществ, примерные объемы выброса веществ в воздух рабочей зоны, условия вентиляции и т.д. </w:t>
      </w:r>
    </w:p>
    <w:p>
      <w:pPr>
        <w:pStyle w:val="Normal"/>
        <w:rPr/>
      </w:pPr>
      <w:r>
        <w:rPr/>
        <w:t xml:space="preserve">"3.2.1. Контроль содержания вредных веществ в воздухе проводится на наиболее характерных рабочих местах. При наличии идентичного оборудования или выполнении одинаковых операций контроль проводится выборочно на отдельных рабочих местах, расположенных в центре и по периферии помещения". </w:t>
      </w:r>
    </w:p>
    <w:p>
      <w:pPr>
        <w:pStyle w:val="Normal"/>
        <w:rPr/>
      </w:pPr>
      <w:r>
        <w:rPr/>
        <w:t>Надо сказать, что сегодня для определения таких выборочных рабочих мест уже есть подход, часто используемый, например, при проведении комплексной гигиенической оценки - на основе определения "аналогичных рабочих мест". При этом аналогичные рабочие места характеризуются совокупностью следующих признаков:</w:t>
      </w:r>
    </w:p>
    <w:p>
      <w:pPr>
        <w:pStyle w:val="Normal"/>
        <w:rPr/>
      </w:pPr>
      <w:r>
        <w:rPr/>
        <w:t>- выполнение одних и тех же профессиональных обязанностей при ведении единого технологического процесса;</w:t>
      </w:r>
    </w:p>
    <w:p>
      <w:pPr>
        <w:pStyle w:val="Normal"/>
        <w:rPr/>
      </w:pPr>
      <w:r>
        <w:rPr/>
        <w:t>- одинаковое название профессий рабочего, должности служащего;</w:t>
      </w:r>
    </w:p>
    <w:p>
      <w:pPr>
        <w:pStyle w:val="Normal"/>
        <w:rPr/>
      </w:pPr>
      <w:r>
        <w:rPr/>
        <w:t>- использование однотипного оборудования, инструментов, приспособлений, материалов и сырья;</w:t>
      </w:r>
    </w:p>
    <w:p>
      <w:pPr>
        <w:pStyle w:val="Normal"/>
        <w:rPr/>
      </w:pPr>
      <w:r>
        <w:rPr/>
        <w:t>- работа в одном помещении, где используются единые системы вентиляции, кондиционирования воздуха, освещения или на открытом воздухе;</w:t>
      </w:r>
    </w:p>
    <w:p>
      <w:pPr>
        <w:pStyle w:val="Normal"/>
        <w:rPr/>
      </w:pPr>
      <w:r>
        <w:rPr/>
        <w:t xml:space="preserve">- одинаковое расположение объектов (оборудования) на рабочем месте. </w:t>
      </w:r>
    </w:p>
    <w:p>
      <w:pPr>
        <w:pStyle w:val="Normal"/>
        <w:rPr/>
      </w:pPr>
      <w:r>
        <w:rPr/>
        <w:t xml:space="preserve">Пункты 3.2.2-3.2.7. достаточно хорошо определяют известные и отработанные требования периодичности, процедуры отбора проб воздуха на содержание вредных веществ. Добавим, что в общем виде периодичность контроля устанавливается в зависимости от класса опасности вредного вещества: для I класса - не реже одного раза в десять дней, II класса - не реже одного раза в месяц, III и IV классов - не реже одного раза в квартал; а при возможном поступлении в воздушную среду веществ с остронаправленным механизмом действия должен быть обеспечен непрерывный контроль с сигнализацией о превышении ПДК. Периодичность контроля воздуха рабочей зоны должна быть согласована с органами Государственного санитарного надзора (региональными центрами гигиены и эпидемиологии). </w:t>
      </w:r>
    </w:p>
    <w:p>
      <w:pPr>
        <w:pStyle w:val="Normal"/>
        <w:rPr/>
      </w:pPr>
      <w:r>
        <w:rPr/>
        <w:t xml:space="preserve">Необходимость организации и проведения такого контроля, безусловно, обоснована в целях охраны здоровья работников, предупреждения общих и профессиональных заболеваний. Но выполнение всех требований по этому разделу СанПиН 11-19-94 представляет серьезные трудности, с одной стороны, ввиду часто просто огромного объема необходимых измерений, а также совершенной недостаточности аккредитованных лабораторий. В наибольшей степени это касается малых и средних предприятий, особенно тех, где широко используются различные химические вещества и соединения. </w:t>
      </w:r>
    </w:p>
    <w:p>
      <w:pPr>
        <w:pStyle w:val="Normal"/>
        <w:rPr/>
      </w:pPr>
      <w:r>
        <w:rPr/>
        <w:t>С другой стороны, если раньше многие так называемые "средние" промышленные предприятия имели свои собственные лаборатории и могли выполнять производственный контроль на рабочих местах в необходимом объеме, то в последние годы число предприятий, особенно негосударственной формы соб</w:t>
        <w:softHyphen/>
        <w:t xml:space="preserve">ственности, резко увеличилось, а промышленно-санитарных лабораторий наоборот уменьшилось. В основном это произошло из-за повышения требований к процедуре аккредитации лабораторий, высокой стоимости измерительной аппаратуры и ее метрологической поверке (ряд приборов часто проверяется за пределами республики, ввиду отсутствия собственных поверочных центров), других организационных и финансово-экономических причин. </w:t>
      </w:r>
    </w:p>
    <w:p>
      <w:pPr>
        <w:pStyle w:val="Normal"/>
        <w:rPr/>
      </w:pPr>
      <w:r>
        <w:rPr/>
        <w:t xml:space="preserve">Надо сказать, что СанПиН 11-19-94 предполагает возможность уменьшения частоты измерений содержания вредных веществ для ряда случаев, когда в зависимости от конкретных условий данного производства и с учетом результатов анализа выполненных лабораторных исследований не исключается по согласованию с органами Госсаннадзора иная периодичность контроля воздуха рабочей зоны. Приводим это извлечение (п.3.2.6): </w:t>
      </w:r>
    </w:p>
    <w:p>
      <w:pPr>
        <w:pStyle w:val="Normal"/>
        <w:rPr/>
      </w:pPr>
      <w:r>
        <w:rPr/>
        <w:t>" - один раз в год - в случаях, когда интенсивность выделения в воздушную среду веществ III и IV классов опасности сохраняется на протяжении двух последних лет на уровне и ниже ПДК (ОБУВ);</w:t>
      </w:r>
    </w:p>
    <w:p>
      <w:pPr>
        <w:pStyle w:val="Normal"/>
        <w:rPr/>
      </w:pPr>
      <w:r>
        <w:rPr/>
        <w:t>- два раза в год - в случаях единичных превышений ПДК вредных веществ III и IV классов опасности в предшествующем году; при стабильной регистрации в воздухе рабочей зоны содержания веществ II класса опасности на уровне и ниже ПДК за два последних года;</w:t>
      </w:r>
    </w:p>
    <w:p>
      <w:pPr>
        <w:pStyle w:val="Normal"/>
        <w:rPr/>
      </w:pPr>
      <w:r>
        <w:rPr/>
        <w:t>- один раз в квартал - в случаях единичных превышений ПДК в воздухе веществ II класса в предшествующем году; при стабильной регистрации в воздушной среде на протяжении двух последних лет веществ I класса опасности на уровне и ниже ПДК;</w:t>
      </w:r>
    </w:p>
    <w:p>
      <w:pPr>
        <w:pStyle w:val="Normal"/>
        <w:rPr/>
      </w:pPr>
      <w:r>
        <w:rPr/>
        <w:t xml:space="preserve">- один раз в месяц - в случаях однократных превышений ПДК в воздухе рабочих мест вредного вещества I класса опасности в предшествующем году. </w:t>
      </w:r>
    </w:p>
    <w:p>
      <w:pPr>
        <w:pStyle w:val="Normal"/>
        <w:rPr/>
      </w:pPr>
      <w:r>
        <w:rPr/>
        <w:t>- один раз в год - в случаях, когда интенсивность выделения в воздушную среду веществ III и IV классов опасности сохраняется на протяжении двух последних лет на уровне и ниже ПДК (ОБУВ);</w:t>
      </w:r>
    </w:p>
    <w:p>
      <w:pPr>
        <w:pStyle w:val="Normal"/>
        <w:rPr/>
      </w:pPr>
      <w:r>
        <w:rPr/>
        <w:t>- два раза в год - в случаях единичных превышений ПДК вредных веществ III и IV классов опасности в предшествующем году; при стабильной регистрации в воздухе рабочей зоны содержания веществ II класса опасности на уровне и ниже ПДК за два последних года;</w:t>
      </w:r>
    </w:p>
    <w:p>
      <w:pPr>
        <w:pStyle w:val="Normal"/>
        <w:rPr/>
      </w:pPr>
      <w:r>
        <w:rPr/>
        <w:t>- один раз в квартал - в случаях единичных превышений ПДК в воздухе веществ II класса в предшествующем году; при стабильной регистрации в воздушной среде на протяжении двух последних лет веществ I класса опасности на уровне и ниже ПДК;</w:t>
      </w:r>
    </w:p>
    <w:p>
      <w:pPr>
        <w:pStyle w:val="Normal"/>
        <w:rPr/>
      </w:pPr>
      <w:r>
        <w:rPr/>
        <w:t xml:space="preserve">- один раз в месяц - в случаях однократных превышений ПДК в воздухе рабочих мест вредного вещества I класса опасности в предшествующем году". </w:t>
      </w:r>
    </w:p>
    <w:p>
      <w:pPr>
        <w:pStyle w:val="Normal"/>
        <w:rPr/>
      </w:pPr>
      <w:r>
        <w:rPr/>
        <w:t xml:space="preserve">Приведем также извлечение из Санитарных норм 2.2.1.13-5-2006 "Гигиенические требования к проектированию, содержанию и эксплуатации производственных предприятий", утвержденных постановлением Главного государственного санитарного врача Республики Беларусь от 03.04. 2006 № 40, уточняющее периодичность проведения лабораторного контроля за состоянием основных факторов условий труда. </w:t>
      </w:r>
    </w:p>
    <w:p>
      <w:pPr>
        <w:pStyle w:val="Normal"/>
        <w:rPr/>
      </w:pPr>
      <w:r>
        <w:rPr/>
        <w:t xml:space="preserve">"2.3.9. В организациях должен осуществляться периодический контроль за состоянием факторов производственной среды на рабочих местах согласно ТНПА в соответствии с таблицей 1". </w:t>
      </w:r>
    </w:p>
    <w:p>
      <w:pPr>
        <w:pStyle w:val="Normal"/>
        <w:rPr/>
      </w:pPr>
      <w:r>
        <w:rPr/>
        <w:t>Таблица 1</w:t>
      </w:r>
    </w:p>
    <w:p>
      <w:pPr>
        <w:pStyle w:val="Normal"/>
        <w:rPr/>
      </w:pPr>
      <w:r>
        <w:rPr/>
        <w:t>Периодичность и ТНПА, регламентирующие порядок контроля и нормативные показатели параметров факторов условий труда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7"/>
        <w:gridCol w:w="3003"/>
        <w:gridCol w:w="3003"/>
        <w:gridCol w:w="2902"/>
      </w:tblGrid>
      <w:tr>
        <w:trPr/>
        <w:tc>
          <w:tcPr>
            <w:tcW w:w="44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0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аименование фактора</w:t>
            </w:r>
          </w:p>
        </w:tc>
        <w:tc>
          <w:tcPr>
            <w:tcW w:w="300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ериодичность контроля</w:t>
            </w:r>
          </w:p>
        </w:tc>
        <w:tc>
          <w:tcPr>
            <w:tcW w:w="290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аименование ТНПА</w:t>
            </w:r>
          </w:p>
        </w:tc>
      </w:tr>
      <w:tr>
        <w:trPr/>
        <w:tc>
          <w:tcPr>
            <w:tcW w:w="44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00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Микроклимат</w:t>
            </w:r>
          </w:p>
        </w:tc>
        <w:tc>
          <w:tcPr>
            <w:tcW w:w="300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е реже двух раз в год, в холодный и теплый период года</w:t>
            </w:r>
          </w:p>
        </w:tc>
        <w:tc>
          <w:tcPr>
            <w:tcW w:w="290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анПиН 9-80-98,</w:t>
            </w:r>
          </w:p>
          <w:p>
            <w:pPr>
              <w:pStyle w:val="Style15"/>
              <w:rPr/>
            </w:pPr>
            <w:r>
              <w:rPr/>
              <w:t xml:space="preserve">13-2-2007; </w:t>
            </w:r>
          </w:p>
          <w:p>
            <w:pPr>
              <w:pStyle w:val="Style15"/>
              <w:rPr/>
            </w:pPr>
            <w:r>
              <w:rPr/>
              <w:t>ГОСТ 12.1.005-88</w:t>
            </w:r>
          </w:p>
        </w:tc>
      </w:tr>
      <w:tr>
        <w:trPr/>
        <w:tc>
          <w:tcPr>
            <w:tcW w:w="44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00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Шум</w:t>
            </w:r>
          </w:p>
        </w:tc>
        <w:tc>
          <w:tcPr>
            <w:tcW w:w="300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е реже одного раза в год</w:t>
            </w:r>
          </w:p>
        </w:tc>
        <w:tc>
          <w:tcPr>
            <w:tcW w:w="290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анПиН</w:t>
            </w:r>
          </w:p>
          <w:p>
            <w:pPr>
              <w:pStyle w:val="Style15"/>
              <w:rPr/>
            </w:pPr>
            <w:r>
              <w:rPr/>
              <w:t>2.2.4/2.1.8.10-32</w:t>
            </w:r>
          </w:p>
        </w:tc>
      </w:tr>
      <w:tr>
        <w:trPr/>
        <w:tc>
          <w:tcPr>
            <w:tcW w:w="44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00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Вибрация (общая и локальная) </w:t>
            </w:r>
          </w:p>
        </w:tc>
        <w:tc>
          <w:tcPr>
            <w:tcW w:w="300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е реже одного раза в год</w:t>
            </w:r>
          </w:p>
        </w:tc>
        <w:tc>
          <w:tcPr>
            <w:tcW w:w="290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ГОСТ 12.1.012-90; </w:t>
            </w:r>
          </w:p>
          <w:p>
            <w:pPr>
              <w:pStyle w:val="Style15"/>
              <w:rPr/>
            </w:pPr>
            <w:r>
              <w:rPr/>
              <w:t>СанПиН 2.2.4/2.1.8-10-33-2002, 11-08-94</w:t>
            </w:r>
          </w:p>
        </w:tc>
      </w:tr>
      <w:tr>
        <w:trPr/>
        <w:tc>
          <w:tcPr>
            <w:tcW w:w="44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00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одержание вредных химических веществ в воздухе рабочей зоны</w:t>
            </w:r>
          </w:p>
        </w:tc>
        <w:tc>
          <w:tcPr>
            <w:tcW w:w="300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ериодичность в соответствии с СанПиН 11-19-94, ГОСТ 12.1.005-88 в зависимости от класса опасности химических веществ</w:t>
            </w:r>
          </w:p>
        </w:tc>
        <w:tc>
          <w:tcPr>
            <w:tcW w:w="290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ГОСТ 12.1.005-88; </w:t>
            </w:r>
          </w:p>
          <w:p>
            <w:pPr>
              <w:pStyle w:val="Style15"/>
              <w:rPr/>
            </w:pPr>
            <w:r>
              <w:rPr/>
              <w:t xml:space="preserve">СанПиН 11-19-94 (с доп); </w:t>
            </w:r>
          </w:p>
          <w:p>
            <w:pPr>
              <w:pStyle w:val="Style15"/>
              <w:rPr/>
            </w:pPr>
            <w:r>
              <w:rPr/>
              <w:t>СанПиН 13-2-2007</w:t>
            </w:r>
          </w:p>
        </w:tc>
      </w:tr>
      <w:tr>
        <w:trPr/>
        <w:tc>
          <w:tcPr>
            <w:tcW w:w="44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300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Инфразвук, ультразвук, неионизирующие, электрические и электромагнитные, лазерное ультрафиолетовое излучения, освещенность, аэроионизация</w:t>
            </w:r>
          </w:p>
        </w:tc>
        <w:tc>
          <w:tcPr>
            <w:tcW w:w="300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В соответствии с требованиями СанПиН на данный фактор. В сроки, зависящие от характера производства, но не реже одного раза в год</w:t>
            </w:r>
          </w:p>
        </w:tc>
        <w:tc>
          <w:tcPr>
            <w:tcW w:w="290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В соответствии с требованиями СанПиН Министерства здравоохранения на данный фактор</w:t>
            </w:r>
          </w:p>
        </w:tc>
      </w:tr>
      <w:tr>
        <w:trPr/>
        <w:tc>
          <w:tcPr>
            <w:tcW w:w="44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300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Характер трудовой деятельности: тяжесть и напряженность труда</w:t>
            </w:r>
          </w:p>
        </w:tc>
        <w:tc>
          <w:tcPr>
            <w:tcW w:w="3003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и проведении комплексной оценки условий труда</w:t>
            </w:r>
          </w:p>
        </w:tc>
        <w:tc>
          <w:tcPr>
            <w:tcW w:w="2902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анПиН 13-2-2007; Инструкция 2.2.7.11-11-2000-2003 "Гигиеническая оценка характера трудовой деятельности по показателям тяжести и напряженности труда, утвержденная постановлением Главного государ</w:t>
              <w:softHyphen/>
              <w:t>ственного санитарного врача Республики Беларусь от 12.12. 2003 № 1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в целом проблема охвата систематическим производственным контролем рабочих мест всех предприятий, организаций, особенно средних и малых, большинство из которых не имеют собственных лабораторий, представляется достаточно важной и не до конца решенной, а вероятность дополнительного обсуждения вопроса обоснованного и достаточного для обеспечения безопасных условий труда работников объема необходимых исследований качества воздушной среды не исключается с возможностью внесения необходимых дополнений и (или) изменений в соответствующие нормативные документы. </w:t>
      </w:r>
    </w:p>
    <w:p>
      <w:pPr>
        <w:pStyle w:val="Normal"/>
        <w:rPr/>
      </w:pPr>
      <w:r>
        <w:rPr/>
        <w:t xml:space="preserve">Для некоторых веществ (всего из "Перечня вредных веществ" СанПиН 11-19-94 их около 2% от общего числа) установлены две нормативные величины: максимально разовая и среднесменная предельно допустимые концентрации. Величина последней более точно отражает состояние воздушной среды на рабочем месте. </w:t>
      </w:r>
    </w:p>
    <w:p>
      <w:pPr>
        <w:pStyle w:val="Normal"/>
        <w:rPr/>
      </w:pPr>
      <w:r>
        <w:rPr/>
        <w:t xml:space="preserve">Максимально разовая концентрация - это содержание вещества в зоне дыхания работника, усредненное периодом кратковременного отбора проб (15-30 мин); фактически - это характеристика безопасности вещества для данного момента с учетом установленного метода отбора проб и его длительности. Максимально разовая концентрация всегда служила и служит в основном для инспекторских целей, давая возможность оценить степень надежности и упорядоченности того или иного технологического процесса, но не дает полного ответа на вопрос о мере воздействия вредного химического вещества на человека. Исключение могут составить особо опасные вещества острого и остронаправленного действия, где ожидаемый эффект в значительной степени определяется имеющей место величиной максимально разовой концентрации. </w:t>
      </w:r>
    </w:p>
    <w:p>
      <w:pPr>
        <w:pStyle w:val="Normal"/>
        <w:rPr/>
      </w:pPr>
      <w:r>
        <w:rPr/>
        <w:t xml:space="preserve">Среднесменная допустимая концентрация вредного вещества - это средняя концентрация, полученная при непрерывном или прерывистом отборе проб воздуха при суммарном времени, равном не менее 75% продолжительности рабочей смены. Эта величина устанавливает безопасный уровень вредного вещества, распространяясь на всю продолжительность рабочей смены. Следует подчеркнуть, что для веществ, обладающих остронаправленным действием (раздражающим и др.), устанавливается только разовая максимально допустимая концентрация. </w:t>
      </w:r>
    </w:p>
    <w:p>
      <w:pPr>
        <w:pStyle w:val="Normal"/>
        <w:rPr/>
      </w:pPr>
      <w:r>
        <w:rPr/>
        <w:t xml:space="preserve">Все основные нормативы, в том числе ПДК, рассчитаны на 8-ми часовую продолжительность рабочей смены. Например, ПДК максимально разовая (далее - ПДКмр) для фторида водорода (в пересчете на фтор) равна 0,5 мг/м3, а ПДК среднесменная (далее - ПДКсс) - 0,1 мг/м3. Рассматривая "Перечень вредных веществ" из СанПиН 11-19-94, обратите внимание на то, что ПДКсс всегда ниже величины ПДКмр (чаще в 3-5 раз). В этом нет ничего удивительного, ведь среднесменная концентрация учитывает не только время основной работы, более характерные стадии технологического процесса, но и те периоды в работе, когда загрязнение воздушной среды может и не происходить, или интенсивность поступления вредных веществ намного ниже, или работник находится в условиях, когда в воздушной среде вредные вещества отсутствуют (время для отдыха, регламентированных перерывов и др.). Контроль за содержанием ПДК по максимально разовой и среднесменной величине проводится различными методами. Для контроля за ПДКмр достаточно одного разового последовательного или одновременного отбора 3-5 проб воздуха (в зависимости от использования конкретной методики лабораторного исследования вещества), а при контроле за ПДКсс отбор проб воздуха должен проводиться в течение не менее 75% времени рабочей смены. Отметим, что в ряде случаев необходимости отбора в течение 75% смены нет достаточно определить основные типичные стадии технологического процесса и сделать отбор проб на этих стадиях, а затем с учетом данных проведенного хронометражного наблюдения величину полученной ПДКсс определить расчетным путем. </w:t>
      </w:r>
    </w:p>
    <w:p>
      <w:pPr>
        <w:pStyle w:val="Normal"/>
        <w:rPr/>
      </w:pPr>
      <w:r>
        <w:rPr/>
        <w:t xml:space="preserve">Еще один важный момент: при проведении аттестации рабочих мест, когда обязательно должен учитываться фактор занятости, в частности время нахождения в условиях влияния на работника химического фактора, определение среднесменной величины вредного вещества предполагает и утверждает, что в условиях воздействия данного вещества с установленной концентрацией его содержания в воздухе рабочей зоны работник находится 100% времени рабочей смены. Добавим, что при комплексной оценке условий труда согласно СанПиН 13-2-2007 степень вредности условий труда устанавливается по ПДКмр, а при наличии соответствующего норматива - и по ПДКсс. Однако если фактическая величина максимально разовой концентрации находится на уровне или ниже среднесменной величины, то оценку химического фактора по среднесменным концентрациям можно не проводить. По нашему мнению, целесообразно, в частности, при выполнении работ договорного характера, на основе оказания платных услуг заранее предупредить нанимателя, заказчика о том, что если по результатам выполненных измерений концентрация определяемого вредного вещества, которое имеет два норматива (ПДКмр и ПДКсс), будет выше величины ПДК, то дополнительно потребуется проведение измерений по определению и ПДКсс. </w:t>
      </w:r>
    </w:p>
    <w:p>
      <w:pPr>
        <w:pStyle w:val="Normal"/>
        <w:rPr/>
      </w:pPr>
      <w:r>
        <w:rPr/>
        <w:t xml:space="preserve">Раздел 3.3. СанПиН 11-19-94 как раз и содержит требования к контролю за соблюдением ПДКсс. </w:t>
      </w:r>
    </w:p>
    <w:p>
      <w:pPr>
        <w:pStyle w:val="Normal"/>
        <w:rPr/>
      </w:pPr>
      <w:r>
        <w:rPr/>
        <w:t xml:space="preserve">"3.3.1. Среднесменные концентрации определяют для веществ, для которых установлен норматив ПДКсс. Измерения проводят приборами индивидуального контроля либо по результатам отдельных измерений. В последнем случае ПДКсс рассчитывают как величину, средневзвешенную во времени, с учетом пребывания работающего на всех (в т. ч. и вне контакта с контролируемым веществом) стадиях и операциях технологического процесса. Обследование осуществляется на протяжении не менее чем 75% продолжительности смены. Расчет проводится по формуле: </w:t>
      </w:r>
    </w:p>
    <w:p>
      <w:pPr>
        <w:pStyle w:val="Normal"/>
        <w:rPr/>
      </w:pPr>
      <w:r>
        <w:rPr/>
        <w:t>Ксс</w:t>
      </w:r>
      <w:r>
        <w:rPr>
          <w:lang w:val="en-US"/>
        </w:rPr>
        <w:t xml:space="preserve"> = K1t1 + K2t2 +... Kntn / t1 + t2 +... tn,</w:t>
      </w:r>
    </w:p>
    <w:p>
      <w:pPr>
        <w:pStyle w:val="Normal"/>
        <w:rPr/>
      </w:pPr>
      <w:r>
        <w:rPr/>
        <w:t xml:space="preserve">где Ксс - среднесменная концентрация, мг/м3; </w:t>
      </w:r>
    </w:p>
    <w:p>
      <w:pPr>
        <w:pStyle w:val="Normal"/>
        <w:rPr/>
      </w:pPr>
      <w:r>
        <w:rPr/>
        <w:t xml:space="preserve">К1, К1,... Кn - средние арифметические величины результатов отдельных измерений концентраций вредного вещества на отдельных стадиях (операциях) технологического процесса, мг/м3; </w:t>
      </w:r>
    </w:p>
    <w:p>
      <w:pPr>
        <w:pStyle w:val="Normal"/>
        <w:rPr/>
      </w:pPr>
      <w:r>
        <w:rPr/>
        <w:t xml:space="preserve">t1, t2,... tn - продолжительность отдельных стадий (операций) технологического процесса, мин. </w:t>
      </w:r>
    </w:p>
    <w:p>
      <w:pPr>
        <w:pStyle w:val="Normal"/>
        <w:rPr/>
      </w:pPr>
      <w:r>
        <w:rPr/>
        <w:t xml:space="preserve">3.3.2. Периодичность контроля за соблюдением среднесменной ПДК должна быть не реже одного раза в год". </w:t>
      </w:r>
    </w:p>
    <w:p>
      <w:pPr>
        <w:pStyle w:val="Normal"/>
        <w:rPr/>
      </w:pPr>
      <w:r>
        <w:rPr/>
        <w:t xml:space="preserve">Приведем пример расчета среднесменной концентрации (табл.2). </w:t>
      </w:r>
    </w:p>
    <w:p>
      <w:pPr>
        <w:pStyle w:val="Normal"/>
        <w:rPr/>
      </w:pPr>
      <w:r>
        <w:rPr/>
        <w:t xml:space="preserve">По результатам выполненных в течение рабочей смены хронометражных наблюдений на рабочем месте определены занятость или время выполнения основных операций (стадий технологического процесса), а также загрязненность воздушной среды определяемым вредным веществом на разных стадиях технологического процесса в течение всей рабочей смены. Обобщенные данные представлены в таблице 2. В качестве вредного вещества условно принят бензол, имеющий две нормативные величины ПДК - ПДКмр (15,0 мг/м3) и ПДКсс (5,0 мг/м3). </w:t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  <w:t>Обобщенные данные для расчета среднесменной концентрации содержания бензола в воздухе рабочей зоны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0"/>
        <w:gridCol w:w="4055"/>
        <w:gridCol w:w="1214"/>
        <w:gridCol w:w="1215"/>
        <w:gridCol w:w="1214"/>
        <w:gridCol w:w="1207"/>
      </w:tblGrid>
      <w:tr>
        <w:trPr/>
        <w:tc>
          <w:tcPr>
            <w:tcW w:w="45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Основные стадии технологического процесса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родолжительность, мин, tn</w:t>
            </w:r>
          </w:p>
        </w:tc>
        <w:tc>
          <w:tcPr>
            <w:tcW w:w="12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Число точек отбора проб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Содержа-ние вещества, мг/м3, Кn</w:t>
            </w:r>
          </w:p>
        </w:tc>
        <w:tc>
          <w:tcPr>
            <w:tcW w:w="120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Kntn</w:t>
            </w:r>
          </w:p>
        </w:tc>
      </w:tr>
      <w:tr>
        <w:trPr/>
        <w:tc>
          <w:tcPr>
            <w:tcW w:w="45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405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Подготовительная стадия (подготовка оборудования к работе (начало смены)) 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12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,0</w:t>
            </w:r>
          </w:p>
        </w:tc>
        <w:tc>
          <w:tcPr>
            <w:tcW w:w="120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0,0</w:t>
            </w:r>
          </w:p>
        </w:tc>
      </w:tr>
      <w:tr>
        <w:trPr/>
        <w:tc>
          <w:tcPr>
            <w:tcW w:w="45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405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Загрузка сырья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70</w:t>
            </w:r>
          </w:p>
        </w:tc>
        <w:tc>
          <w:tcPr>
            <w:tcW w:w="12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0,0</w:t>
            </w:r>
          </w:p>
        </w:tc>
        <w:tc>
          <w:tcPr>
            <w:tcW w:w="120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400,0</w:t>
            </w:r>
          </w:p>
        </w:tc>
      </w:tr>
      <w:tr>
        <w:trPr/>
        <w:tc>
          <w:tcPr>
            <w:tcW w:w="45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405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Работа оборудования, снятие готовых изделий, контроль за работой оборудования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40</w:t>
            </w:r>
          </w:p>
        </w:tc>
        <w:tc>
          <w:tcPr>
            <w:tcW w:w="12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,0</w:t>
            </w:r>
          </w:p>
        </w:tc>
        <w:tc>
          <w:tcPr>
            <w:tcW w:w="120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60,0</w:t>
            </w:r>
          </w:p>
        </w:tc>
      </w:tr>
      <w:tr>
        <w:trPr/>
        <w:tc>
          <w:tcPr>
            <w:tcW w:w="45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405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Регулировка оборудования (временно отключено) 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0,0</w:t>
            </w:r>
          </w:p>
        </w:tc>
        <w:tc>
          <w:tcPr>
            <w:tcW w:w="12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,0</w:t>
            </w:r>
          </w:p>
        </w:tc>
        <w:tc>
          <w:tcPr>
            <w:tcW w:w="120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0,0</w:t>
            </w:r>
          </w:p>
        </w:tc>
      </w:tr>
      <w:tr>
        <w:trPr/>
        <w:tc>
          <w:tcPr>
            <w:tcW w:w="45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405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Загрузка сырья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0</w:t>
            </w:r>
          </w:p>
        </w:tc>
        <w:tc>
          <w:tcPr>
            <w:tcW w:w="12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8,0</w:t>
            </w:r>
          </w:p>
        </w:tc>
        <w:tc>
          <w:tcPr>
            <w:tcW w:w="120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720,0</w:t>
            </w:r>
          </w:p>
        </w:tc>
      </w:tr>
      <w:tr>
        <w:trPr/>
        <w:tc>
          <w:tcPr>
            <w:tcW w:w="45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405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Работа оборудования, снятие готовых изделий, визуальный контроль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,0</w:t>
            </w:r>
          </w:p>
        </w:tc>
        <w:tc>
          <w:tcPr>
            <w:tcW w:w="120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00,0</w:t>
            </w:r>
          </w:p>
        </w:tc>
      </w:tr>
      <w:tr>
        <w:trPr/>
        <w:tc>
          <w:tcPr>
            <w:tcW w:w="45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405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Общее время перерывов на отдых и личные надобности, вспомогательные работы вне основного рабочего места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0</w:t>
            </w:r>
          </w:p>
        </w:tc>
        <w:tc>
          <w:tcPr>
            <w:tcW w:w="12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</w:t>
            </w:r>
          </w:p>
        </w:tc>
        <w:tc>
          <w:tcPr>
            <w:tcW w:w="120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</w:t>
            </w:r>
          </w:p>
        </w:tc>
      </w:tr>
      <w:tr>
        <w:trPr/>
        <w:tc>
          <w:tcPr>
            <w:tcW w:w="450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Всего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80</w:t>
            </w:r>
          </w:p>
        </w:tc>
        <w:tc>
          <w:tcPr>
            <w:tcW w:w="1215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121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1,0</w:t>
            </w:r>
          </w:p>
        </w:tc>
        <w:tc>
          <w:tcPr>
            <w:tcW w:w="1207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4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щее время рабочей смены (без учета времени на обед) составило 480 мин. Сумма произведений всех результатов разовых измерений концентраций бензола на время выполнения операции (стадии техпроцесса) равна 3 400,0 (последняя строка табл.2). Получается, среднесменная концентрация составила 7,083 (3 400 / 480) или 7,1 мг/м3 (после округления) и превышает величину гигиенического регламента ПДКсс. Заметим, что если рассчитать не среднесменную, а среднюю величину по результатам всех измерений на указанных семи стадиях, полученная величина (51,0 / 7) будет близка к среднесменной - 7,3 мг/м3, хотя разница между минимальной и максимальной обнаруженными концентрациями довольно велика (20,0 и 1,0 мг/м3). Иными словами, чем больше число измерений на разных стадиях технологического процесса, тем будет ближе полученная величина к среднесменной концентрации. </w:t>
      </w:r>
    </w:p>
    <w:p>
      <w:pPr>
        <w:pStyle w:val="Normal"/>
        <w:rPr/>
      </w:pPr>
      <w:r>
        <w:rPr/>
        <w:t xml:space="preserve">Итак, если вести контроль по максимально разовой концентрации (ПДКмр вещества равна 15,0), то при операции, стадии техпроцесса "загрузка сырья" (общее время занятости - 22,9% смены) устанавливается превышение ПДК и, следовательно, нарушение санитарных правил. Но если проводить контроль за содержанием данного вредного вещества и провести отбор проб при наиболее характерной стадии технологического процесса, с ее продолжительностью или временем занятости, составляющей ровно половину смены (50%), то установленные величины концентрации бензола (4 и 6 мг/м3) не превышают норматив, и нарушений санитарных требований нет. </w:t>
      </w:r>
    </w:p>
    <w:p>
      <w:pPr>
        <w:pStyle w:val="Normal"/>
        <w:rPr/>
      </w:pPr>
      <w:r>
        <w:rPr/>
        <w:t xml:space="preserve">Легко рассчитать, что по действующей до 2008 г. методике аттестации балльная оценка составит только 0,3 балла, тогда как если вести расчет с учетом среднесменной концентрации, то балльная оценка по этому же фактору будет заметно выше - 1,0. Как видите, измерения на основе определения среднесменной концентрации более точно и корректно характеризуют гигиеническую оценку вредного химического вещества, степень профессионального риска, чем ПДКмр. </w:t>
      </w:r>
    </w:p>
    <w:p>
      <w:pPr>
        <w:pStyle w:val="Normal"/>
        <w:rPr/>
      </w:pPr>
      <w:r>
        <w:rPr/>
        <w:t>Контроль по среднесменным концентрациям, кроме того, следует обязательно проводить при расследовании случаев профессиональной патологии, жалоб, составлении санитарно-гигие</w:t>
        <w:softHyphen/>
        <w:t xml:space="preserve">нических характеристик рабочего места, а также в некоторых других, в том числе сложных или конфликтных ситуациях. Величины среднесменных концентраций также могут использоваться для оценки состояния здоровья работников, расчета поступившей дозы химического вещества и других целей. </w:t>
      </w:r>
    </w:p>
    <w:p>
      <w:pPr>
        <w:pStyle w:val="Normal"/>
        <w:rPr/>
      </w:pPr>
      <w:r>
        <w:rPr/>
        <w:t xml:space="preserve">Последний п.3.4. СанПиН 11-19-94 отражает вопросы контроля содержания вредных веществ на кожных покровах. Предельно допустимый уровень загрязнения кожи (ПДУ) вредными веществами устанавливается для поверхности кожных покровов рук работающих (измеряется в мг/см2); контроль проводится во время технологических процессов и операций при наибольшем контакте работающих с вредными веществами не менее трех раз в смену. Отметим, что в СанПиН 11-19-94 приведен перечень веществ, на которые имеется гигиенический норматив для контроля содержания вредных веществ на кожных покровах, а периодичность контроля за соблюдением ПДУ загрязнения кожи должна соответствовать кратности контроля за ПДКмр. </w:t>
      </w:r>
    </w:p>
    <w:p>
      <w:pPr>
        <w:pStyle w:val="Normal"/>
        <w:rPr/>
      </w:pPr>
      <w:r>
        <w:rPr/>
        <w:t xml:space="preserve">Остальное содержание СанПиН 11-19-94 - это сам перечень вредных веществ и соединений. Для примера приведем извлечение из приложения к СанПиН 11-19-94 (табл.3). </w:t>
      </w:r>
    </w:p>
    <w:p>
      <w:pPr>
        <w:pStyle w:val="Normal"/>
        <w:rPr/>
      </w:pPr>
      <w:r>
        <w:rPr/>
        <w:t>Таблица 3</w:t>
      </w:r>
    </w:p>
    <w:p>
      <w:pPr>
        <w:pStyle w:val="Normal"/>
        <w:rPr/>
      </w:pPr>
      <w:r>
        <w:rPr/>
        <w:t xml:space="preserve">ПЕРЕЧЕНЬ вредных химических веществ (извлечение)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26"/>
        <w:gridCol w:w="3434"/>
        <w:gridCol w:w="1228"/>
        <w:gridCol w:w="1228"/>
        <w:gridCol w:w="1228"/>
        <w:gridCol w:w="1111"/>
      </w:tblGrid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орядковый номер вещества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Наименование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Величина ПДК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грегатное состояние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ласс опасности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Особенности биологического действия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Бензол+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/5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Гексаметилендиизоцианат+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05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? - Гексахлорциклогексан+</w:t>
            </w:r>
          </w:p>
          <w:p>
            <w:pPr>
              <w:pStyle w:val="Style15"/>
              <w:rPr/>
            </w:pPr>
            <w:r>
              <w:rPr/>
              <w:t xml:space="preserve">+ (? - гексахлоран) 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05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 + 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,4-Динитрохлорбензол+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05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 + 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Гексахлорциклогексан+</w:t>
            </w:r>
          </w:p>
          <w:p>
            <w:pPr>
              <w:pStyle w:val="Style15"/>
              <w:rPr/>
            </w:pPr>
            <w:r>
              <w:rPr/>
              <w:t xml:space="preserve">+ (гексахлоран) 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 + 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Бенз(а) пирен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00015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криламид+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2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адмий и его неорганические соединения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05/0,01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Белкововитаминный концентрат (по белку) 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1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нтибиотики группы цефалоспоринов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,4-Дихлорфенилизоцианат+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крилонитрил+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0,0-Диметил-0-/2,5-дихлор-4-бромфенил/-тиофосфат (бромофос) 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 + 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0,0-Диметил-0-/2,5-дихлор-4-иодофенил/тиофосфат (йодофенфос) 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 + 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0,0-Диметил-/1-окси-2,2,2-трихлорэтил/фосфонат + (хлорофос) 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5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 + 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лжение таблицы.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26"/>
        <w:gridCol w:w="3434"/>
        <w:gridCol w:w="1228"/>
        <w:gridCol w:w="1228"/>
        <w:gridCol w:w="1228"/>
        <w:gridCol w:w="1111"/>
      </w:tblGrid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Диангидрид 1,4,5,8-нафталинтетракарбоновой кислоты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Дихлорангидрид 2,3,5,6-тетрахлортерефталевой кислоты+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Диангидрид динафтилгексакарбоновой кислоты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Аминопласты (пресс-порошки) 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Ф, А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амфор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6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апролактам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Карбамид (мочевина) 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Карбокромен (интенкордин, интенсаин) 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3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2-пара-о-карбоксибензамидо-бензолсульфамидотиазол (фталазол) 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Карбоксиметилцеллюлозы (натриевая соль) 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Карбонат 4,4-диаминодициклогексилметана (ингибитор коррозии В-30) 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 + 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Карбонат тройной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1/0,5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Катализатор меднохромбариевый (в пересчете на CrO3) 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0,01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а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26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3434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Керосин (в пересчете на С) 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300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п</w:t>
            </w:r>
          </w:p>
        </w:tc>
        <w:tc>
          <w:tcPr>
            <w:tcW w:w="1228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>IV</w:t>
            </w:r>
          </w:p>
        </w:tc>
        <w:tc>
          <w:tcPr>
            <w:tcW w:w="1111" w:type="dxa"/>
            <w:tcBorders>
              <w:top w:val="single" w:sz="6" w:space="0" w:color="A3A3A3"/>
              <w:left w:val="single" w:sz="6" w:space="0" w:color="A3A3A3"/>
              <w:bottom w:val="single" w:sz="6" w:space="0" w:color="A3A3A3"/>
              <w:right w:val="single" w:sz="6" w:space="0" w:color="A3A3A3"/>
            </w:tcBorders>
            <w:shd w:fill="FFFFFF" w:val="clear"/>
          </w:tcPr>
          <w:p>
            <w:pPr>
              <w:pStyle w:val="Style15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</w:t>
      </w:r>
    </w:p>
    <w:p>
      <w:pPr>
        <w:pStyle w:val="Normal"/>
        <w:rPr/>
      </w:pPr>
      <w:r>
        <w:rPr/>
        <w:t xml:space="preserve">+ - требуется специальная защита кожи и глаз. </w:t>
      </w:r>
    </w:p>
    <w:p>
      <w:pPr>
        <w:pStyle w:val="Normal"/>
        <w:rPr/>
      </w:pPr>
      <w:r>
        <w:rPr/>
        <w:t xml:space="preserve">Анализ содержания и структуры "Перечня вредных веществ" на примере 1 400 вредных химических веществ (проанализирована примерно одна треть из всего Перечня) показал, что около 46% из них являются аэрозолями (пылями), 44% - парами, газами и 10% веществ и соединений могут находиться в воздушной среде в виде сложной паро-аэрозольной смеси.11,6% веществ - чрезвычайно опасные (I класс опасности), 37,9% относятся ко II классу опасности, 35,7% - к III классу и 14,6% - к IV. Значительно отличаются величины ПДК разных веществ. Если ПДК, например, бенз(а) пирена составляет 0,00015 мг/м3, то ПДК для фреонов равна 3 000 мг/м3, и это обозначает, что различия между минимальными и максимальными значениями ПДК составляют 20 000 000 раз! Наиболее часто встречающаяся (220 раз, около 17%) величина ПДК равна 1,0 мг/м3; распространенность величины ПДК, равной 5,0 мг/м3, 13% (встречается в "Перечне вредных веществ" 175 раз); 150 наименований веществ имеют величину ПДК, равную 0,5 мг/м3 и т.д. </w:t>
      </w:r>
    </w:p>
    <w:p>
      <w:pPr>
        <w:pStyle w:val="Normal"/>
        <w:rPr/>
      </w:pPr>
      <w:r>
        <w:rPr/>
        <w:t>"Перечень вредных веществ" СанПиН 11-19-94 содержит наименования химических веществ и соединений различного агрегатного состояния, а также пылей, аэрозолей, в том числе аэрозолей преимущественно фиброгенного действия, и включает порядковый номер вещества, его наименование, величину ПДК (ПДКмр и ПДКсс), агрегатное состояние, особенности биологиче</w:t>
        <w:softHyphen/>
        <w:t xml:space="preserve">ского воздействия на организм. </w:t>
      </w:r>
    </w:p>
    <w:p>
      <w:pPr>
        <w:pStyle w:val="Normal"/>
        <w:rPr/>
      </w:pPr>
      <w:r>
        <w:rPr/>
        <w:t xml:space="preserve">Для тех случаев, когда вещество имеет максимально разовую и среднесменную ПДК, в соответствующей строке ПДКмр указана в числителе, а в знаменателе - ПДКсс. В четвертой графе ("агрегатное состояние вещества") названы: пары и газы (условно обозначены буквой "п"), аэрозоли и пыли (обозначены буквой "а"); буквами "п + а" обозначены вещества, которые могут находиться в воздухе как в виде паров и газов, так и аэрозолей (пылей), то есть со смешанным агрегатным состоянием в виде пыле-газовой смеси (иногда обозначается сокращенно - ПГС). </w:t>
      </w:r>
    </w:p>
    <w:p>
      <w:pPr>
        <w:pStyle w:val="Normal"/>
        <w:rPr/>
      </w:pPr>
      <w:r>
        <w:rPr/>
        <w:t xml:space="preserve">В графе 5 приведены классы опасности веществ. Класс опасности устанавливается по степени воздействия на организм на основе специально разработанных токсикологических критериев; одним из них является величина ПДК. Так, к веществам I-го класса опасности относятся чрезвычайно опасные вещества, ПДК этих веществ, как правило, ниже 0,1 мг/м3. II класс опасности - высокоопасные вещества, их ПДК составляет 0,1-1,0 мг/м3, III класс - это умеренно опасные (величина ПДК - от 1,0 до 10,0 мг/м3) и IV класс опасности химического вещества - малоопасные, с величиной предельно допустимой концентрации более 10,0 мг/м3. </w:t>
      </w:r>
    </w:p>
    <w:p>
      <w:pPr>
        <w:pStyle w:val="Normal"/>
        <w:rPr/>
      </w:pPr>
      <w:r>
        <w:rPr/>
        <w:t xml:space="preserve">В нормативной и методической документации, учебных, научных источниках, хотя и реже, но встречается и такой термин, как "класс токсичности" вещества. По этой классификации вредные химические вещества разделяют на 4 класса: 1-й класс - малотоксичные; 2-й класс - умеренно токсичные; 3-й класс - высокотоксичные и 4-й - чрезвычайно токсичные вещества. Кроме того, в продолжение вопроса о классификации вредных веществ отметим, что разработаны и утверждены Санитарные нормы и правила 12-32-95 "Перечень аварийно опасных химических соединений (сильнодействующих ядовитых веществ)". Этот Перечень содержит 110 наименований веществ и соединений, а также 31 наименование веществ, которые могут быть использованы при создании химического оружия. </w:t>
      </w:r>
    </w:p>
    <w:p>
      <w:pPr>
        <w:pStyle w:val="Normal"/>
        <w:rPr/>
      </w:pPr>
      <w:r>
        <w:rPr/>
        <w:t xml:space="preserve">Последняя графа в "Перечне вредных веществ" характеризует особенности биологического действия вещества на организм. По этому показателю выделены вещества, обладающие канцерогенным действием (условно обозначены буквой "К"), вещества с остронаправленным механизмом действия (обозначены буквой "О"). Вещества, обладающие аллергенной опасностью, обозначены буквой "А", пыли и аэрозоли преимущественно фиброгенного действия - буквой "Ф", а буквой "Г" - вещества, опасные для кожи и глаз и требующие специальной защиты. </w:t>
      </w:r>
    </w:p>
    <w:p>
      <w:pPr>
        <w:pStyle w:val="Normal"/>
        <w:rPr/>
      </w:pPr>
      <w:r>
        <w:rPr/>
        <w:t xml:space="preserve">Кроме указанных выше особенностей влияния на организм (условно обозначены в "Перечне вредных веществ" буквами А, Ф, О, К), для целого ряда вредных химических веществ установлены и другие особенности, в частности отдаленные последствия биологического воздействия на организм. Так, в литературе по гигиене и охране труда, нормативных и методических документах для различных веществ могут быть указаны следующие особенности влияния на организм: гонадотропное (проявляется нарушением сперматогенеза у мужчин и овогенеза у женщин, нарушением репродуктивной функции), эмбриотропное действие (вызывают различные нарушения развития плода в период беременности). Мутагенное действие химических вредных веществ проявляется в виде изменений наследственных свойств и функций организма как в зародышевых клетках (может привести к гибели эмбрионов, плода), так и соматических клетках с нарушениями генетического гомеостаза и связанных с этим последствий развития (врожденные пороки, уродства и др.). Отметим, что эти особенности действия вредных веществ на организм проявляются как отдаленные последствия со спецификой воздействия не во время непосредственного влияния (вдыхание вещества, попадание на кожу и др.) или сразу после него, а отделенные от периода воздействия или химической экспозиции многими годами или даже десятилетиями, с возможным проявлением токсических эффектов и в последующих поколениях. </w:t>
      </w:r>
    </w:p>
    <w:p>
      <w:pPr>
        <w:pStyle w:val="Normal"/>
        <w:rPr/>
      </w:pPr>
      <w:r>
        <w:rPr/>
        <w:t>В настоящее время нормативные документы по впервые установленным величинам ПДК, как правило, содержат и такую информацию, как химическая формула каждого вещества и меж</w:t>
        <w:softHyphen/>
        <w:t xml:space="preserve">дународный код или регистрационный номер - CAS Number (Chemical Abstracts Service registry number). В этом, безусловно, есть необходимость, так как для некоторых веществ, соединений могут приводиться не одно, а несколько наименований (синонимов), и в отдельных случаях поиск, идентификация вещества вызывает определенные проблемы. Использование международного регистрационного номера "CAS" проблему идентификации вещества или соединения полностью решает. </w:t>
      </w:r>
    </w:p>
    <w:p>
      <w:pPr>
        <w:pStyle w:val="Normal"/>
        <w:rPr/>
      </w:pPr>
      <w:r>
        <w:rPr/>
        <w:t xml:space="preserve">Важно подчеркнуть, что в настоящее время величины ПДК, кроме СанПиН 11-19-94, указаны еще в разных документах, в том числе в ГОСТ 12.1-005-88. Ко всему прочему, с момента издания СанПиН 11-19-94 были разработаны величины ПДК для целого ряда веществ, отсутствующих в этом СанПиН, и они находятся в разных, отдельно изданных документах (дополнения, изменения к СанПиН 11-19-94). Величины ПДК для новых веществ, в том числе уточнения и изменения величины ПДК, могут содержаться в различных научных специализированных изданиях и публикациях (научные журналы и т.д.). Поэтому подчас сложно определить, особенно для новых производств и технологий, имеется ли для данного вещества установленный регламент (величина ПДК), как и где его найти. В этой связи возникла острая необходимость подготовки и издания единого документа по "Перечню вредных веществ", в котором найдут отражение все установленные величины ПДК и ОБУВ вредных веществ, которые сегодня "разбросаны" в разных, отдельно изданных и утвержденных документах. Такая работа, организованная Министерством здравоохранения Республики Беларусь, в настоящее время проводится и должна быть завершена в 2008 г. с подготовкой и изданием соответствующего нормативного документа. </w:t>
      </w:r>
    </w:p>
    <w:p>
      <w:pPr>
        <w:pStyle w:val="Normal"/>
        <w:rPr/>
      </w:pPr>
      <w:r>
        <w:rPr/>
        <w:t xml:space="preserve">Необходимо обратить внимание и на следующее. Не считая СанПиН 11-19-94, на территории Республики Беларусь действует упомянутый выше ГОСТ 12.1.005-88, который кроме гигиенических требований к параметрам микроклимата (выделены специальной отдельной главой) содержит перечень вредных веществ (всего свыше 1 300 наименований ПДК). Из этого следует, что в Республике Беларусь в области регламентирования в воздухе рабочей зоны вредных веществ действующими являются два документа - СанПиН 11-19-94 и ГОСТ 12.1.005-88. </w:t>
      </w:r>
    </w:p>
    <w:p>
      <w:pPr>
        <w:pStyle w:val="Normal"/>
        <w:rPr/>
      </w:pPr>
      <w:r>
        <w:rPr/>
        <w:t xml:space="preserve">Указанные документы принципиально не отличаются друг от друга, да и не должны отличаться по величинам приведенных в них ПДК. Но есть другие различия. Так, в ГОСТ 12.1.005-88 число приведенных веществ и их ПДК равно 1 307. СанПиН 11-19-94 содержит величины ПДК по 2 082 наименованиям вредных веществ, а также ОБУВ (452 вещества) и группу химических веществ, на которые имеется гигиенический норматив (ПДУ) для контроля содержания вредных веществ на кожных покровах. С учетом дополнений, изданных в разные годы, общее число вредных веществ, на которые имеются гигиенические нормативы (СанПиН 11-19-04, с изм. и доп), составляет почти 3 000 наименований. </w:t>
      </w:r>
    </w:p>
    <w:p>
      <w:pPr>
        <w:pStyle w:val="Normal"/>
        <w:rPr/>
      </w:pPr>
      <w:r>
        <w:rPr/>
        <w:t xml:space="preserve">Сказанное касается количества наименований вредных веществ в ГОСТ и СанПиН, их ПДК и других характеристик (агрегатное состояние, особенности влияния на организм и т.д.), которые обязательно должны быть в абсолютном большинстве идентичными во всех документах. При возможных несовпадениях речь может идти в основном только об опечатках или неточностях при подготовке документов. Хотя определить, где приведены более точные данные, а в каком документе допущены опечатки иногда сложно, так как издание ГОСТ датируется 1988 г., а СанПиН - 1994 г., и правильный ответ, чаще всего, могут дать только авторы-разработчики данного норматива (ПДК) для определенного вещества. Но отметим, что случаи ошибок или неточностей для таких документов (Перечни вредных веществ и их ПДК) носят единичный, крайне редкий характер. </w:t>
      </w:r>
    </w:p>
    <w:p>
      <w:pPr>
        <w:pStyle w:val="Normal"/>
        <w:rPr/>
      </w:pPr>
      <w:r>
        <w:rPr/>
        <w:t xml:space="preserve">В целом можно сказать, что в области гигиенического регламентирования содержания вредных веществ в воздухе рабочей зоны оба документа имеют одинаковую значимость и могут использоваться в соответствующих целях. Следует еще добавить, что на практике, например, проведения Государственного санитарного надзора, лабораторного контроля, комплексной гигиенической оценке условий труда, в том числе по химическому фактору, используется в основном СанПиН 11-19-94, и необходимые ссылки даются именно на этот нормативный документ. </w:t>
      </w:r>
    </w:p>
    <w:p>
      <w:pPr>
        <w:pStyle w:val="Normal"/>
        <w:rPr/>
      </w:pPr>
      <w:r>
        <w:rPr/>
        <w:t xml:space="preserve">Но в некоторых случаях находит применение и ГОСТ 12.1.005-88. Во-первых, это действующий нормативный документ, его не отменяли в Республике Беларусь. Наиболее характерный пример использования ГОСТ как документа по нормированию содержания вредных веществ в воздухе рабочей зоны, следующий: в нормативном документе (например, технические условия или аналогичный) в разделе, отражающем требования к воздуху рабочей зоны, ссылка приведена на ГОСТ, а не на СанПиН. Кроме того, все ссылки по требованию к содержанию воздуха рабочей зоны в основном будут указывать на ГОСТ в документах, подготовленных до 1994 г., то есть до выхода и утверждения СанПиН 11-19-94. Еще надо отметить, что многие документы, изданные до 1994 г., большинство из которых утверждалось соответствующими министерствами и комитетами СССР, в настоящее время в Республике Беларусь переработаны, адаптированы или заменены. </w:t>
      </w:r>
    </w:p>
    <w:p>
      <w:pPr>
        <w:pStyle w:val="Normal"/>
        <w:rPr/>
      </w:pPr>
      <w:r>
        <w:rPr/>
        <w:t>Таким образом, только в отдельных случаях следует руковод</w:t>
        <w:softHyphen/>
        <w:t xml:space="preserve">ствоваться ГОСТ, так как основной документ все же СанПиН 11-19-94. И доработка СанПиН с обязательным включением международного регистрационного номера CAS, а также других характеристик, в том числе необходимость приведения формулы каждого вещества, и самое главное включение в новую редакцию СанПиН 11-19-94 всех дополнений и изменений, начиная с 1994 г., важная и актуальная задача, которая должна быть решена в 2008 г. 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Практикум по курсу "Экономика предприятий" / Под ред.В.Я. Хрипача. Мн., 1997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Рекомендации по разработке бизнес-планов инвестиционных проектов. Утверждены Министерством экономики РБ 31.03. 1999 г. / НЭГ, 1999, №37-39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Экономика предприятия в условиях рынка. Учебное пособие. Под ред. А.И. Руденко, Я.А. Александровича. Мн.: 1993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Экономика предприятия. Учебник для экономических вузов. – Издание 2-е, переработанное и дополненное. Мн.: 1995.475 с. Под общей редакцией Руденко А.И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Макроэкономика: Учебное пособие / Т.С. Алексеенко, Н.Ю. Дмитрива и др. Под ред. Л.П. Зеньковой. – Мн.: Новое знание, 2002. – 244 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Современная экономика. Общедоступный учебный курс. Ростов-на-Дону, издательство “Феникс”, 1997 – 608 с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М.Х. Мескон, М. Альберт, Ф. Хедоури. Основы менеджмента. Пер. с англ.М. Дело. 1992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А.Я. Пономарев. Введение в административный и экономический менеджмент. Санкт-Петербург. 1995. </w:t>
      </w:r>
    </w:p>
    <w:p>
      <w:pPr>
        <w:pStyle w:val="Style13"/>
        <w:numPr>
          <w:ilvl w:val="0"/>
          <w:numId w:val="3"/>
        </w:numPr>
        <w:rPr/>
      </w:pPr>
      <w:r>
        <w:rPr/>
        <w:t xml:space="preserve">Е.П. Копылов. Менеджмент (методические указания для студентов заочной формы обучения). Ярославль. 1999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character" w:styleId="WW8Num3z0">
    <w:name w:val="WW8Num3z0"/>
    <w:qFormat/>
    <w:rPr>
      <w:rFonts w:ascii="Tahoma" w:hAnsi="Tahoma" w:cs="Tahoma"/>
      <w:b/>
      <w:bCs/>
      <w:color w:val="000080"/>
      <w:sz w:val="16"/>
      <w:szCs w:val="16"/>
    </w:rPr>
  </w:style>
  <w:style w:type="character" w:styleId="WW8Num3z1">
    <w:name w:val="WW8Num3z1"/>
    <w:qFormat/>
    <w:rPr>
      <w:rFonts w:ascii="Tahoma" w:hAnsi="Tahoma" w:cs="Tahoma"/>
      <w:b/>
      <w:bCs/>
      <w:sz w:val="16"/>
      <w:szCs w:val="16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37" w:hanging="17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05:00Z</dcterms:created>
  <dc:creator>Admin</dc:creator>
  <dc:description/>
  <cp:keywords/>
  <dc:language>en-US</dc:language>
  <cp:lastModifiedBy>Mage</cp:lastModifiedBy>
  <dcterms:modified xsi:type="dcterms:W3CDTF">2011-10-06T23:05:00Z</dcterms:modified>
  <cp:revision>2</cp:revision>
  <dc:subject/>
  <dc:title>МЕТОДЫ ИЗМЕРЕНИЙ И КОНТРОЛЯ ЗА СОДЕРЖАНИЕМ ВРЕД-НЫХ ВЕЩЕСТВ</dc:title>
</cp:coreProperties>
</file>