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настоящее время экологическая обстановка нашей стране, оценивается как напряженная. В городах остро стоит проблема загрязнения воздуха, грунтовых вод, рек повсеместно идет нарушение санитарно-гигиенических нормативов. Человечество слишком медленно подходит к пониманию масштабов опасности, которую создает легкомысленное отношение к окружающей среде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Решение экологических проблем требует неотложных совместных усилий международных организаций, государств, регионов, общественности. Человек выбрасывает в окружающую среду тысячи тонн продуктов жизнедеятельности, некоторые из которых, в ней никогда не содержались и зачастую не поддаются или слабо поддаются переработке. Это приводит к тому, что биологические микроорганизмы, которые выступают в качестве регулятора окружающей среды, попросту не способны выполнять свои функци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 утверждению специалистов, в недалеком будующем начнется необратимый процесс, который на рубеже XXI - XXII веков приведет к глобальной экологической катастрофе. Особо тревожное положение сложилось на Европейском континенте. Западная Европа свои экологические ресурсы в основном исчерпала и соответственно использует чужие. Российская лесотундра, тайга, сфагновые (торфяные) болота - это экосистемы, без которых невозможно представить нормально действующую биоту всего Земного шара. </w:t>
      </w:r>
    </w:p>
    <w:p>
      <w:pPr>
        <w:pStyle w:val="Normal"/>
        <w:ind w:firstLine="709"/>
        <w:rPr/>
      </w:pPr>
      <w:r>
        <w:rPr>
          <w:spacing w:val="0"/>
        </w:rPr>
        <w:t xml:space="preserve">Сложившаяся ситуация во многом обусловлена игнорированием природных и экологических особенностей при осуществлении хозяйственной деятельности. </w:t>
      </w:r>
    </w:p>
    <w:p>
      <w:pPr>
        <w:pStyle w:val="Heading1"/>
        <w:ind w:firstLine="709"/>
        <w:rPr/>
      </w:pPr>
      <w:r>
        <w:rPr/>
        <w:t>1. Предпосылки экологической катастрофы</w:t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1. Загрязнение атмосфер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По результатам экологических исследований однозначно можно свидетельствовать о том, что загрязнение приземной атмосферы - самый мощный, постоянно действующий фактор воздействия на человека, пищевую цепь и окружающую среду. Атмосферный воздух имеет неограниченную емкость и играет роль наиболее подвижного, химически агрессивного и всепроницающего элемента взаимодействия вблизи поверхности компонентов биосферы, гидросферы и литосферы.</w:t>
      </w:r>
    </w:p>
    <w:p>
      <w:pPr>
        <w:pStyle w:val="Normal"/>
        <w:ind w:firstLine="709"/>
        <w:rPr/>
      </w:pPr>
      <w:r>
        <w:rPr>
          <w:spacing w:val="0"/>
        </w:rPr>
        <w:t xml:space="preserve">Техническая реконструкция, перепрофилирование, либо ликвидация и перебазирование вредных производств и реабилитация освобождаемых территорий, включая зеленое строительство – вот первое необходимое действие по принятию мер по уменьшению атмосферных загрязнений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торым фактором следует обеспечение природоохранных мероприятий по снижению выбросов загрязняющих веществ в атмосферу воздуха. Обеспечив санитарно-защитные зоны между промышленными предприятиями и жилой застройк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Стимулирование технического перевооружения транспортных средств с обеспечением выхода на уровень европейских стандартов по выбросам загрязняющих веществ. Ориентация в будущем на перевод автотранспорта на принципиально новые двигатели, работающие на альтернативных видах топлив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ысокая чувствительность деревьев (особенно березы дуба) к загрязнению воздуха выявлена давно. Совместное действие их факторов приводит к заметному уменьшению плодородия почв и исчезновению лесов. Кислотные атмосферные осадки рассматриваются сейчас как мощный фактор не только выветривания горных пород и ухудшения качества несущих грунтов, но и химического разрушения техногенных объектов, включая памятники культуры и наземные линии связ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Газы и аэрозоли, выбрасываемые в атмосферу, характеризуются высокой реакционной способностью. Пыль и сажа, возникающие при сгорании топлива, лесных пожарах, сорбируют тяжелые металлы и радионуклиды, при осаждении на поверхность могут загрязнить обширные территории, проникнуть в организм человека через органы дыхания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2. Загрязнения вод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Так как вода - одна из наиболее важных жизнеобеспечивающих природных сред, образовавшихся в результате эволюции Земли, то она является составной частью биосферы и обладает целым рядом аномальных свойств, влияющих на протекающие в экосистемах физико-химические и биологические процесс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На сегодняшний день, подземные воды, в связи с непрерывно возрастающим загрязнением поверхностных вод остаются практически единственным источником хозяйственно-питьевого водоснабжения населения. Поэтому охрана от загрязнения и истощения, рациональное использование имеют стратегическое значение. Главные загрязнители, связанные с природными и антропогенными процессами загрязнения водной среды, во многом сходны. Отличие заключается в том, что в результате антропогенной деятельности в воду могут поступать значительные количества таких чрезвычайно опасных веществ, как пестициды, искусственные радионуклида. Кроме того, искусственное происхождение имеют многие патогенные и болезнетворные вирусы, грибки, бактерии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3. Радиоактивное загрязнение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4. Твердые и опасные отходы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5. Звук, ультразвук, СВЧ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ind w:firstLine="709"/>
        <w:rPr/>
      </w:pPr>
      <w:r>
        <w:rPr/>
        <w:t>1. Пути экологической реабилитации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 xml:space="preserve">Можно сколько угодно говорить о вредном производстве, о загрязнении окружающей среды, это не даст большого эффекта. К основным причинам можно отнести отсутствие общественного интереса к экологической проблеме, слабая техническая база производства и нехватка необходимых инвестиций, неразвитость рыночных отношений, несформированность правового и гражданского обществ.Немаловажным фактором следует отметить, что проводимая в странах СНГ экологическая политика объективно детерминирована имеющимся уровнем экономического, технологического, социального, политического и духовного развития общества и в целом не способна предотвратить нарастание экологической напряженности в стране. </w:t>
      </w:r>
    </w:p>
    <w:p>
      <w:pPr>
        <w:pStyle w:val="Normal"/>
        <w:ind w:firstLine="709"/>
        <w:rPr/>
      </w:pPr>
      <w:r>
        <w:rPr>
          <w:spacing w:val="0"/>
        </w:rPr>
        <w:t xml:space="preserve">Несмотря на принятие множества эко-программ - рассчитывать в скором времени на проведение действенной политики экологической безопасности не приходится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сновные моменты в вопросе экологической реабилитации, содержат в себе суть самой проблемы экологического дисбаланса на земле. Нерациональное использование ресурсов, и продуктов переработки как раз и ведет к экологической катастрофе. Основным, должен стать момент утилизации и безопасной переработки отходов производства и жизнедеятельности человек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Грамотная переработка твердых бытовых отходов (ТБО), промышленных отходов, даст колоссальный эффект. 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1. Переработка ТБО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Особенно остро стоит проблема удаления, и переработки ТБО. В основном, в состав ТБО входят: бумага, кости, кухонные отходы, металлы, дерево, стекло, кожа, резина, камни, текстиль, и искусственные материалы, в основном полиэтилен. </w:t>
      </w:r>
    </w:p>
    <w:p>
      <w:pPr>
        <w:pStyle w:val="Normal"/>
        <w:ind w:firstLine="709"/>
        <w:rPr/>
      </w:pPr>
      <w:r>
        <w:rPr>
          <w:spacing w:val="0"/>
        </w:rPr>
        <w:t xml:space="preserve">Рассмотрим, основные моменты оборудования утилизационных полигонов и заводов сжигающих мусор. По нормам и стандартам более развитых, европейских стран, данные площадки должны быть иметь: 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водоохранные экраны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противооползневые сооружения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системы отвода и обезвреживания фильтрата и поверхностных вод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граждения границ полигона</w:t>
      </w:r>
    </w:p>
    <w:p>
      <w:pPr>
        <w:pStyle w:val="Normal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 xml:space="preserve">оборудования для мойки мусоровозов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е производится послойная укладка отходов с ежедневной засыпкой, полив водой, так как просто отсутствует необходимая специализированная техника. </w:t>
      </w:r>
    </w:p>
    <w:p>
      <w:pPr>
        <w:pStyle w:val="Normal"/>
        <w:ind w:firstLine="709"/>
        <w:rPr/>
      </w:pPr>
      <w:r>
        <w:rPr>
          <w:spacing w:val="0"/>
        </w:rPr>
        <w:t xml:space="preserve">На территориях полигонов, зачастую складируются и токсичные промышленные отходы (ТПО). Последнее совершенно недопустимо ибо требования к утилизации совершенно различные и совместное хранение их не допускается по соображениям экологической безопасност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еобходимо создание так называемых мусороперегрузочных станций (МПС), где должно происходить прессование ТБО после сортировк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заключение следует отметить, что рынок отходов не регулируется государством. Нет развитой нормативно - правовой базы экологического стимулирования переработки отходов, инвестиций в разработку новых экологических отечественных технологий переработки отходов, совершенно недостаточно проводится техническая политика в этом направлении.</w:t>
      </w:r>
    </w:p>
    <w:p>
      <w:pPr>
        <w:pStyle w:val="Heading2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>1.2. Переработка промышленных отходов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 настоящее время, в среднем на каждого жителя планеты в год добывается около 20 т. сырья, которое с использованием 800 т. воды и 2,5 кВт энергии перерабатывается в продукты потребления и примерно 90 - 98 % идет в отходы. При этом доля бытовых отходов на одного человека не превышает 0,3-0,6 т. в год. Остальное составляют промышленные отходы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Например, в развитых странах: 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</w:rPr>
      </w:pPr>
      <w:r>
        <w:rPr>
          <w:spacing w:val="0"/>
        </w:rPr>
        <w:t>сельскохозяйственные отходы утилизируются на 90 %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</w:rPr>
      </w:pPr>
      <w:r>
        <w:rPr>
          <w:spacing w:val="0"/>
        </w:rPr>
        <w:t>корпуса автомашин на 98 %</w:t>
      </w:r>
    </w:p>
    <w:p>
      <w:pPr>
        <w:pStyle w:val="Normal"/>
        <w:numPr>
          <w:ilvl w:val="0"/>
          <w:numId w:val="4"/>
        </w:numPr>
        <w:ind w:left="0" w:firstLine="709"/>
        <w:rPr>
          <w:spacing w:val="0"/>
        </w:rPr>
      </w:pPr>
      <w:r>
        <w:rPr>
          <w:spacing w:val="0"/>
        </w:rPr>
        <w:t>отработанные масла на 90 %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ри этом, значительная часть промышленных, строительных, горнодобывающих и металлургических отходов производств практически полностью не утилизируются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Человечество преуспело в создании орудий производств и технологий уничтожения себе подобных но практически не создало машин по переработке отходов своей деятельности. Таким образом, если говорить о реабилитации окружающей среды, имея ввиду планомерную переработку отходов (в первую очередь особо опасных), то потребуются затраты в десятки и сотни миллиардов долларов в год на протяжении десятилетий. </w:t>
      </w:r>
    </w:p>
    <w:p>
      <w:pPr>
        <w:pStyle w:val="Normal"/>
        <w:ind w:firstLine="709"/>
        <w:rPr/>
      </w:pPr>
      <w:r>
        <w:rPr>
          <w:spacing w:val="0"/>
        </w:rPr>
        <w:t xml:space="preserve">Например, в России основная масса отходов, в том числе опасных, накапливается, складируется или захоронятся. Ряд стран для захоронения используют затопление в море (океане), что, экологическим меркам крайне недопустимо и должно быть полностью запрещено международными соглашениями вне зависимости от класса опасности отходов. Переработке промышленных отходов сейчас подвергается не более 20 % от общего объема. Технологии переработки промышленных отходов можно классифицировать следующим образом: термические технологии; физико-химические технологии; биотехнологи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2"/>
        <w:ind w:firstLine="709"/>
        <w:rPr/>
      </w:pPr>
      <w:r>
        <w:rPr/>
        <w:t xml:space="preserve">Воздушный бассейн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 Внедрение на промышленных предприятиях, осуществляющих сброс сточных вод в водные объекты, замкнутой системы повторного водоснабжения, инновационных технологий по очистке сточных вод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2. Вывод с территорий водоохранных зон и прибрежных защитных полос, а также зон санитарной охраны источников водоснабжения всех объектов, нахождение которых на указанных территориях запрещено законодательством и нормативными документами. Благоустройство и озеленение территории водоохранных зон и прибрежных полос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. Вывод с набережной р.Оки ЗАО « Калужский фанерный завод», а также ряда мелких предприятий (ООО «СМФ-4», ООО «Фирма СНГ-2», ООО «Этуаль», ЗАО «РД – Спецавтоматика»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4. Организация экологического мониторинга выше и в зоне Окского водозабор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5. Устранение и предупреждение возможности загрязнения подземных источников водоснабже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6. Проведение дноочистительных и дноуглубительных работ с удалением и утилизацией донных отложений на Яченском водохранилище, р. Яченка, Терепец, Киевк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7. Создание на территории города развитой сети поверхностной канализации и включение в нее поверхностных ручьев и дренажных систем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Почвы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Обеспечение проведения комплекса природоохранных мероприятий, способствующих сохранению почв от эрозии и загрязне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2 Ликвидация несанкционированных локализованных свалок с последующей рекультивацией территори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.Реабилитация территорий промышленных предприятий, предполагаемых к выносу и диверсификаци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4 Внедрение инновационных технологий по утилизации промышленных отходов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5.Укрепление склонов оврагов путем их озеленения, благоустройство территории оврагов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6.Устройство набережных и других берегоукрепительных сооружени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Шум. Электромагнитные излучения (ЭМИ)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Перераспределение транспортных потоков, уменьшение доли грузового транспорта в центральных районах города. Замена дорожных покрыти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 Установка шумозащитных экранов, формирование шумозащитных посадок зеленых насаждений вдоль основных транспортных магистрале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. Организация санитарно-защитных зон и зон ограничения застройки от источников ЭМ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Формирование природно-экологического каркаса города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иродно-экологический каркас города включает все виды зеленых насаждений, государственные памятники природы, пойменные растительные комплексы, озелененную овражно-балочную сеть, водные объекты, кварталы усадебной застройки, кладбища. Поддержание территориальной связи городских природных комплексов с лесными и природно-аграрными ландшафтами пригородной зоны осуществляется посредством сохранения и реконструкции естественных экологических коридоров, направленных по долинам р. Ока, Яченка, Терепец, а также малых рек и ручьев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Мероприятия по развитию и размещению зеленых насаждений направлены на формирование единой системы зеленых насаждений. Основы экологического каркаса территории города и заключаются в следующем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· максимальное сохранение и восстановление зеленых насаждений всех видов пользования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· безусловное сохранение государственных памятников природы; обеспечение соблюдения режимов охраны, проведение работ по регенерации зеленых насаждений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· реабилитация существующих и создание новых крупных городских парков как площадных элементов экологического каркаса, особенно в районах новой застройк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· увеличение уровня озеленения центральной части города за счет градостроительных преобразований территорий промышленных предприятий, намечаемых к ликвидации, диверсификации или перебазированию. Озеленение санитарно-защитных зон предприятий, зон охраны линий электропередач, защитных полос вдоль железнодорожных путей и транспортных магистралей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· усиление средозащитной роли зеленых насаждений на склонах террас, оврагов, в пределах водоохранных зон и прибрежных защитных полос водных объектов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· формирование на вновь осваиваемых и реконструируемых территориях жилой и общественной застройки участков зеленых насаждений общего пользования, планировочно взаимосвязанных с массивами городских лесов и лесными массивами пригородной зон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Основные направления развития рекреационных зон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енных набережных, городских лесов, а также лесопарков пригородной зоны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Развитие городских рекреационных зон предусматривает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 Сохранение, регенерацию и развитие территорий зеленых насаждений общего пользова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. Восстановление и реабилитацию основных структурных элементов ландшафта: крупных оврагов, долин малых рек и ручьев, долины р.Оки, Яченского водохранилища, водораздельных возвышенностей. Создание непрерывной системы зеленых насаждений общего пользования вдоль обоих берегов р.Оки, озеленение и обустройство набережной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. Реконструкцию и ландшафтное обустройство существующих городских садов и районных парков, а также государственных памятников природы, имеющих рекреационное назначение: Калужский городской бор, парк им. К.Э.Циолковского, Комсомольская роща, парк усадьбы Яновских, лесопарк Березуйский, овраг Можайский, пруд и парк Лаврентьевского монастыр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4.Развитие существующих территорий размещения объектов отдыха и развлечений, туризма, санаторно-курортного лечения и формирование на их основе рекреационных зон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5.Формирование новых рекреационных зон общей площадью около 400 га для размещения объектов рекреационного назначения, а также сопутствующих им объектов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спортивный, культурно-развлекательный центр «Квань» (12 га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полифункциональная рекреационная зона Яченского водохранилища «Сити-парк Калуга» (122 га)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лугопарк на правом берегу р.Яченка (90 га)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рекреационная зона, включающая парк усадьбы Яновских и ландшафтные комплексы вдоль берегов р.Терепец (136 га)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парковая рекреационная зона вдоль берегов р.Оки (31 га);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- парк «Правгород»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6. Развитие существующих и размещение новых открытых спортивных сооружений, пляжей, лодочных стоянок и иных подобных объектов во взаимосвязи с системой природных и озелененных территорий и транспортной системой города.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САНИТАРНАЯ ОЧИСТКА ТЕРРИТОРИИ</w:t>
      </w:r>
    </w:p>
    <w:p>
      <w:pPr>
        <w:pStyle w:val="Normal"/>
        <w:ind w:firstLine="709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настоящее время в г.Калуге твердые бытовые отходы (ТБО) собираются по планово-регулярной системе и транспортируются для обезвреживания на полигон твердых бытовых и малотоксичных промышленных отходов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оектные предложения предусматривают рост ТБО вследствие улучшения благосостояния жителей: в благоустроенном секторе на 1 очередь – 1,7 м3 на 1 человека в год, на расчетный срок – 2,2 м3 на 1 человека в год (в настоящее время 1,6 м3 на 1 человека в год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редполагается реализация системы санитарной очистки в следующей последовательности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На 1 очередь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рганизация строительства мусоросортировочного комплекса (МСК)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рекультивация территории закрытого полигона ТБО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своение двух участков полигона (резервного – 0,6 га и дополнительного - 1,17 га) в рамках отведенных площадей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рганизация строительства нового полигона в соответствии с разработанным проектом (строительство нового полигона предусматривается путем расширения Ждамировского полигона)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организация кладбища для домашних животных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- проектирование и организация строительства объекта для переработки отходов (завод по промышленной биотермической переработке или мусоросжигательный завод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ервоочередным мероприятием является строительство мусоросортировочного полигона (МСК). МСК позволит максимально утилизировать вторичные ресурсы, уменьшить объем ТБО, складируемых на полигоне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днако на перспективу полигон ТБО нельзя считать оптимальным решением для обезвреживания отходов, так как значительные резервы городской территории оказываются изъятыми из эффективного обращени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Настоящим проектом предлагается на расчетный срок организация строительства мусороперерабатывающего комплекса в Калуге. В процессе переработки всего объема ТБО (а не только его органической составляющей) конечным продуктом является компост, который может найти применение в городском хозяйства (в том числе при рекультивации нарушенных территорий, для изолирующих слоев полигона и др.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Размещение мусороперерабатывающего комплекса возможно вблизи полигона ТБО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Технико-экономический анализ может показать эффективность применения в городе термического метода обезвреживания отходов (включая и особо рискованные отходы здравоохранения). Эффективность сжигания значительно повышается после организации селективного сбора отходов в местах их образования (и на мусоросортировочной станции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настоящее время разработаны режимы сжигания ТБО, позволяющие обеспечить экологическую безопасность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firstLine="709"/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16"/>
      <w:lang w:eastAsia="ja-JP"/>
    </w:rPr>
  </w:style>
  <w:style w:type="character" w:styleId="Style16">
    <w:name w:val="Стиль Красный"/>
    <w:qFormat/>
    <w:rPr>
      <w:rFonts w:cs="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‚l‚r –ѕ’©" w:cs="Tahoma"/>
      <w:spacing w:val="16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</w:rPr>
  </w:style>
  <w:style w:type="paragraph" w:styleId="Style19">
    <w:name w:val="Курсивом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>
      <w:lang w:val="uk-UA"/>
    </w:rPr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spacing w:lineRule="auto" w:line="240"/>
      <w:ind w:left="-14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suppressAutoHyphens w:val="true"/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Сноска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rsovk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5:00Z</dcterms:created>
  <dc:creator>IRIP</dc:creator>
  <dc:description/>
  <cp:keywords/>
  <dc:language>en-US</dc:language>
  <cp:lastModifiedBy>Mage</cp:lastModifiedBy>
  <dcterms:modified xsi:type="dcterms:W3CDTF">2011-10-06T23:05:00Z</dcterms:modified>
  <cp:revision>2</cp:revision>
  <dc:subject/>
  <dc:title/>
</cp:coreProperties>
</file>