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иология каб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и способы проведения одиночных ох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ведение коллективной охоты на каб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сновные правила техники безопасности при организации и проведении облавных ох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тветственность за нарушение техники безопасности и правил облавных ох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бан - склонный к нападению зверь, упрямо пробирающийся сквозь заросли, является воплощением неустрашимой стайной воинствен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132330" cy="16198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9" t="5426" r="354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 германцев вепрь связан с богиней Фрейей и ее братом Фрейром, который странствует верхом на вепре Гуллинбурсти ("золотая щетинка"). Ратники часто носят шлемы в форме кабаньей головы, а в Греции микенского периода шлемы покрывались плотно примкнутыми друг к другу кабаньими клыками. В мифах Древней Греции кабан был объектом опасной охоты для Геракла, убийцей Адониса и Аттиса и вместе с тем - атрибутом богини Деметры и героической Аталанты, а в Древнем Риме - бога войны Марса. Значение вепря как символа несгибаемой воинственности и дикости предопределило использование, его названия при образовании многих имен собственных и топонимов; в геральдике он обозначав "находящегося во всеоружии отчаянного и мужественного войте, который в битве рыцарски противостоит врагу и не склонен отступать никоим образом" (Бёклер 1688)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истине священным животным считался, вепрь у кельтов именно в качестве символа воинской мужественности и силы. Изображения вепря украшали шлемы и щиты. Кабаньим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мясом наделялись мертвые на дорогу в потусторонний мир для поддержания сил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менные (Эфиньё) и бронзовые (Нёви-ан-Сюлья, Франция) фигурки вепря свидетельствуют о большом значении этого зверя-символа в раннюю эпоху в Западной Европе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. Биология каб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Систематика</w:t>
      </w:r>
      <w:r>
        <w:rPr/>
        <w:t>. Отряд Парнокопытных (Artyodactyla) в России включает четыре семейства: семейство Свиней (Suidae), К семейству Свиней (Suidae) и роду Свиньи (Sus) относится в России один широко распространенный вид (рисунок 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827020" cy="26250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унок 1 - Кабан - Sus scrofa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нешний вид. </w:t>
      </w:r>
      <w:r>
        <w:rPr/>
        <w:t>Отличается от домашних свиней уплощенным с боков телом, густой серо-бурой щетиной, образующей гриву вдоль хребта, большими клыками у самцов, черным пятачком. Поросята полосатые до трехмесячного возраста (</w:t>
      </w:r>
      <w:r>
        <w:rPr>
          <w:b/>
          <w:bCs/>
        </w:rPr>
        <w:t xml:space="preserve">1). </w:t>
      </w:r>
      <w:r>
        <w:rPr/>
        <w:t>Глаза ночью светятся темно-красным светом.</w:t>
      </w:r>
    </w:p>
    <w:p>
      <w:pPr>
        <w:pStyle w:val="Normal"/>
        <w:ind w:firstLine="709"/>
        <w:rPr/>
      </w:pPr>
      <w:r>
        <w:rPr>
          <w:b/>
          <w:bCs/>
        </w:rPr>
        <w:t>Распространение</w:t>
      </w:r>
      <w:r>
        <w:rPr/>
        <w:t>. Обычен по всей европейской части России, кроме севера, востока и безводных степей; на Кавказе, в Южной Сибири, Приамурье и Приморье. Особенно крупные звери, до 300 кг весом, встречаются на Дальнем Востоке. За последние годы кабан в европейской части расселился далеко на северо-восток, до Южной Карелии и Прикамья.</w:t>
      </w:r>
    </w:p>
    <w:p>
      <w:pPr>
        <w:pStyle w:val="Normal"/>
        <w:ind w:firstLine="709"/>
        <w:rPr/>
      </w:pPr>
      <w:r>
        <w:rPr/>
        <w:t>Населяет плавни и кустарниковые заросли в степях, смешанные и лиственные леса, в горах летом поднимается до альпийских лугов.</w:t>
      </w:r>
    </w:p>
    <w:p>
      <w:pPr>
        <w:pStyle w:val="Normal"/>
        <w:ind w:firstLine="709"/>
        <w:rPr/>
      </w:pPr>
      <w:r>
        <w:rPr>
          <w:b/>
          <w:bCs/>
        </w:rPr>
        <w:t>Биология и поведение</w:t>
      </w:r>
      <w:r>
        <w:rPr/>
        <w:t>. Держатся кабаны небольшими стадами, старые самцы и самки с поросятами бродят отдельно. За ночь стадо может пройти до 5 км, редко больше. Иногда при недостатке кормов совершает массовые кочевки на сотни километров. День проводит на лежке в глухом уголке леса или тростниковых крепей, на солнечном склоне горы. На лежке кабан раскапывает снег до земли, старается ложиться на слой веток, мха и сухой травы. Самка перед опоросом делает уютное гнездо с мягкой подстилкой и крышей из веток (</w:t>
      </w:r>
      <w:r>
        <w:rPr>
          <w:b/>
          <w:bCs/>
        </w:rPr>
        <w:t xml:space="preserve">2). </w:t>
      </w:r>
      <w:r>
        <w:rPr/>
        <w:t>Бывают лежки и в стогах. Помимо лежек и следов о присутствии в лесу кабанов свидетельствуют копки - участки вспаханной почвы, где звери кормились (</w:t>
      </w:r>
      <w:r>
        <w:rPr>
          <w:b/>
          <w:bCs/>
        </w:rPr>
        <w:t>3);</w:t>
      </w:r>
      <w:r>
        <w:rPr/>
        <w:t xml:space="preserve"> а также клочья щетины на камнях и стволах деревьев, о которые они любят чесаться. У них бывают также купальни - глубокие лужи или ямы, заполненные водой и грязью (</w:t>
      </w:r>
      <w:r>
        <w:rPr>
          <w:b/>
          <w:bCs/>
        </w:rPr>
        <w:t xml:space="preserve">4). </w:t>
      </w:r>
      <w:r>
        <w:rPr/>
        <w:t>Копыта кабана могут широко раздвигаться, поэтому он легко ходит по болотам. Но в глубоком снегу из-за коротких ног ему приходится пропахивать грудью борозду или двигаться тяжелыми прыжками. К тому же промерзание почвы практически лишает его доступного корма. Поэтому зимой кабан мало кормится и живет в основном за счет жировых запасов, а многие звери погибают от истощения. Зато короткие ноги и клиновидная форма тела, а также большая физическая сила позволяют кабану на большой скорости пробиваться сквозь тростниковые крепи, бурелом, густой кустарник, сплетения лиан, непроницаемые для других зверей. Взрослый сильный секач способен справиться даже с несколькими волками, но все же кабаны, особенно молодые, часто гибнут от волков.</w:t>
      </w:r>
    </w:p>
    <w:p>
      <w:pPr>
        <w:pStyle w:val="Normal"/>
        <w:ind w:firstLine="709"/>
        <w:rPr/>
      </w:pPr>
      <w:r>
        <w:rPr>
          <w:b/>
          <w:bCs/>
        </w:rPr>
        <w:t>Следы</w:t>
      </w:r>
      <w:r>
        <w:rPr/>
        <w:t>. След длиной 12-18 см (</w:t>
      </w:r>
      <w:r>
        <w:rPr>
          <w:b/>
          <w:bCs/>
        </w:rPr>
        <w:t>5),</w:t>
      </w:r>
      <w:r>
        <w:rPr/>
        <w:t xml:space="preserve"> всегда с четким отпечатком всех 4 копыт каждой ноги. Задние ноги при движении попадают в следы передних.</w:t>
      </w:r>
    </w:p>
    <w:p>
      <w:pPr>
        <w:pStyle w:val="Normal"/>
        <w:ind w:firstLine="709"/>
        <w:rPr/>
      </w:pPr>
      <w:r>
        <w:rPr>
          <w:b/>
          <w:bCs/>
        </w:rPr>
        <w:t>Питание</w:t>
      </w:r>
      <w:r>
        <w:rPr/>
        <w:t>. Питается корневищами и луковицами растений, опавшими плодами, орехами, желудями, червями и насекомыми, а при случае также другими мелкими животными: детенышами из гнезд грызунов, змеями, лягушками, птенцами и яйцами птиц. Обнаружив падаль, стадо кабанов может много дней держаться поблизости, пока не обгрызет тушу до костей. Корм добывает в основном из лесной подстилки и почвы, которую раскапывает жестким пятачком и клыками. Зимой часто кормятся на болотах, где почва не промерзает.</w:t>
      </w:r>
    </w:p>
    <w:p>
      <w:pPr>
        <w:pStyle w:val="Normal"/>
        <w:ind w:firstLine="709"/>
        <w:rPr/>
      </w:pPr>
      <w:r>
        <w:rPr>
          <w:b/>
          <w:bCs/>
        </w:rPr>
        <w:t>Размножение</w:t>
      </w:r>
      <w:r>
        <w:rPr/>
        <w:t>. Гон в ноябре-январе, в это время самцы-секачи яростно дерутся. От серьезных травм их защищает калкан - слой плотной ткани под кожей шеи и плеч. В неурожайные годы гон сдвигается на конец зимы.</w:t>
      </w:r>
    </w:p>
    <w:p>
      <w:pPr>
        <w:pStyle w:val="Normal"/>
        <w:ind w:firstLine="709"/>
        <w:rPr/>
      </w:pPr>
      <w:r>
        <w:rPr/>
        <w:t>Беременность 4-4,5 месяца, в выводке 4-6 (до 12) поросят. Первую неделю они лежат в гнезде, тесно прижавшись друг к другу, затем начинают выходить с матерью на кормежку. Молоком подсвинки питаются до осени. К размножению молодые самки приступают обычно на втором году жизни, самцы - на четвертом-пятом.</w:t>
      </w:r>
    </w:p>
    <w:p>
      <w:pPr>
        <w:pStyle w:val="Normal"/>
        <w:ind w:firstLine="709"/>
        <w:rPr/>
      </w:pPr>
      <w:r>
        <w:rPr>
          <w:b/>
          <w:bCs/>
        </w:rPr>
        <w:t>Хозяйственное значение</w:t>
      </w:r>
      <w:r>
        <w:rPr/>
        <w:t>. Роющая деятельность кабана способствует восстановлению леса на вырубках и гарях, кроме того, он поедает в большом количестве вредителей леса, например, личинок майского жука.</w:t>
      </w:r>
    </w:p>
    <w:p>
      <w:pPr>
        <w:pStyle w:val="Normal"/>
        <w:ind w:firstLine="709"/>
        <w:rPr/>
      </w:pPr>
      <w:r>
        <w:rPr/>
        <w:t>Кабан - важный объект охоты.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. Виды и способы проведения одиночных охо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банов подкарауливают либо в местах их кормежки, либо на тропах между местом дневки и кормежки. Осенью засидки практикуются у буртов картофеля, куда кабаны ходят на кормеж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ме подкарауливания на посевах, засидки на кабана устраивают "на воде" или "на купалках" - заиленных местах около стоячих водоемов, часто посещаемых этим зверем. На Кавказе и Дальнем Востоке подкарауливают кабанов также у зарослей диких фруктовых деревьев, в рощах ореха, брошенных, одичавших садах и других местах, где дикие свиньи находят естественные корма. Места кормежки кабанов устанавливают по следам, пороям, кучкам помета и подготавливают засидку с учетом господствующего направления ветра и освещенности. Важно предусмотреть, чтобы ветер не тянул от засидки к месту кормежки и тем тропам, по которым звери идут с днев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отя кабаны кормятся преимущественно после наступления темноты, они нередко выходят на открытое место еще до захода солнца. В южных областях иногда можно наблюдать кабанов, кормящихся на рисовых полях при ярком свете заходящего солнц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выходе из зарослей на открытое место или, тем более, на поле, дикие свиньи ведут себя очень осторожно. Они долго стоят у кромки зарослей, прислушиваются и принюхиваются, причем настолько громко втягивают в себя воздух, что этот звук в тишине можно услышать за 100-200 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езно знать, что на охраняемых посевах, там где караульщик периодически колотит в доску или железный предмет для отпугивания кабанов, звери быстро привыкают к этим звукам и даже ориентируются по ним. Были случаи, когда охотники приходили сторожить кабанов на ежедневно посещаемое ими поле, а караульщик, чтобы не мешать охотникам, переставал кричать и стучать. Однако, кабаны, не слыша привычного шума, в те ночи не решались выйти на кормежку, и охота срывалась. В тех местах, где их преследуют; кабаны посещают посевы только в темные ночи, а в лунные выходят на открытое место лишь тогда, когда луна прикрыта облаками.</w:t>
      </w:r>
    </w:p>
    <w:p>
      <w:pPr>
        <w:pStyle w:val="Normal"/>
        <w:ind w:firstLine="709"/>
        <w:rPr/>
      </w:pPr>
      <w:r>
        <w:rPr>
          <w:b/>
          <w:bCs/>
        </w:rPr>
        <w:t xml:space="preserve">Охота с лайками. </w:t>
      </w:r>
      <w:r>
        <w:rPr/>
        <w:t>Роль собак на этой охоте состоит в том, чтобы задержать зверя на месте до подхода охотника (рисунок 2). Охота на кабана требует злобных и сильных собак. Две-три такие лайки, беспрерывно нападая на кабана, заставляют его кружить на одном месте, останавливаться, отбиваясь от наседающих собак. Секач при этом сам переходит в нападение и, если собаки недостаточно осторожны и ловки, ранит, а иногда и убивает их своими клыками. Особенно трудна и опасна для собак охота в густых зарослях и заболоченных местах. Некоторые охотники используют для охоты на кабана гончих собак. Как правило, это оканчивается гибелью собак. Гончие не столь подвижны, как лайки, и не могут вовремя увернуться от кабаньих клы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24860" cy="1795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 - охота с лайкам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Стрельба зверя с вышки у подкормки. </w:t>
      </w:r>
      <w:r>
        <w:rPr/>
        <w:t>При этом способе охоты искать и выбирать места не нужно, так как оно уже выбрано, оснащено удобным сиденьем, а то и мощной фарой. Звери придут и будут толочься на чистом месте в каких-нибудь 15-20 м так, что даже и верный выстрел особого удовольствия не доставляет. Вся необходимая охотничья квалификация сводится к способности без болтовни, кашля и иных звуков просидеть какое-то время, да умению попасть из ружья в близкую, крупную, неподвижную мишень. Тем не менее этот вид охоты является образцом культурной охоты. Она не позволяет распугивать зверя, вести преследование или поднимать излишнюю стрельбу. Вышка ограничивает и число выстрелов. С нее добывается преимущественно одно животное, остальные после первого выстрела скрываются. Во многих охотничьих хозяйствах стрельба с вышек на подкормке очень популярна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 xml:space="preserve">Охота на кабана с подхода </w:t>
      </w:r>
      <w:r>
        <w:rPr>
          <w:lang w:eastAsia="en-US"/>
        </w:rPr>
        <w:t>широко распространена и практикуется ночью. Она основана на том, что во время кормежки кабаны обычно сильно шумят: шуршат сухим тростником, хрустят скорлупой орехов или желудей, громко чавкают, взвизгивают, ухают и т.д. Эти звуки далеко разносятся в ночном воздухе. Ориентируясь по ним, охотник приближается к пасущемуся стаду кабанов, заходя против ветра, стараясь занять такую позицию, чтобы звери сами приближались на выстрел. Большое значение на охоте с подхода имеет хорошее знание угодий в районе охоты - троп кабанов, проезжих дорог, полянок и, конечно, мест жировок зверя. Чтобы при передвижении не создавать лишнего шума, охотники надевают куртку и брюки из мягкой ткани (лучше всего из шинельного сукна) и мягкую обувь или специальные поршни из кабаньей шкуры волосом наруж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маловажное значение для охоты с подхода имеет умение бесшумно ходить. Некоторые охотники, продвигаясь по тростнику, не спеша и осторожно наступают на его стебли у самого корня. Они как бы "укладывают" тростник впереди себя так, чтобы он не ломался и меньше шурша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этой охоте, да и при охоте вообще, следует принять за правило никогда не выходить на открытое место, поляну, опушку леса или широкую просеку сразу, сначала следует надолго задержаться, осмотреть открытое место, находясь еще в зарослях.</w:t>
      </w:r>
      <w:r>
        <w:br w:type="page"/>
      </w:r>
    </w:p>
    <w:p>
      <w:pPr>
        <w:pStyle w:val="Heading2"/>
        <w:ind w:hanging="0"/>
        <w:rPr/>
      </w:pPr>
      <w:r>
        <w:rPr/>
        <w:t>3. Проведение коллективной охоты на каб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ших условиях, когда спортивные лицензии даются, как правило, охотничьим коллективам, получили распространение лишь коллективный способ охоты - нагоном. Такая охота воспитывает у охотников чувство товарищества, дисциплинированность и взаимную ответственность, повышает их охотничью культуру.</w:t>
      </w:r>
    </w:p>
    <w:p>
      <w:pPr>
        <w:pStyle w:val="Normal"/>
        <w:ind w:firstLine="709"/>
        <w:rPr/>
      </w:pPr>
      <w:r>
        <w:rPr/>
        <w:t>Этот способ требует определенной предварительной подготовки. Егерь, собирающийся принять охотников, заранее изучает места жировок и дневок зверей, их лазы. Он должен очень хорошо ориентироваться в угодьях, где предстоит делать нагоны, уметь быстро и правильно расставить стрелков и руководить нагоном. Все участники охоты должны хорошо стрелять, быть дисциплинированными и выдержанными. Осторожность нужна на любой охоте. Но когда в стволах картечь и пули осторожность должна быть увеличена многократно.</w:t>
      </w:r>
    </w:p>
    <w:p>
      <w:pPr>
        <w:pStyle w:val="Normal"/>
        <w:ind w:firstLine="709"/>
        <w:rPr/>
      </w:pPr>
      <w:r>
        <w:rPr/>
        <w:t>Перед началом охоты все ее участники выстраиваются, и ответственный за проведение охоты (председатель охотколлектива, начальник охотхозяйства, (егерь) проводит инструктаж (зачитываются правила облавных охот, уточняется распорядок дня, оговариваются условные сигналы начала и окончания нагонов и т.д.). Здесь же в случае нелюдимости из числа участников выделяются нагонщики.</w:t>
      </w:r>
    </w:p>
    <w:p>
      <w:pPr>
        <w:pStyle w:val="Normal"/>
        <w:ind w:firstLine="709"/>
        <w:rPr/>
      </w:pPr>
      <w:r>
        <w:rPr/>
        <w:t>По чернотропу нагоны проводятся вслепую, без предварительного оклада, и здесь все зависит от знания руководителем охоты угодий и повадок зверя. Белая тропа, особенно после пороши, дает возможность, обложив (обойдя вокруг) место возможной дневки зверей, установить, есть ли зверь в окладе, и лишь после этого начать охоту.</w:t>
      </w:r>
    </w:p>
    <w:p>
      <w:pPr>
        <w:pStyle w:val="Normal"/>
        <w:ind w:firstLine="709"/>
        <w:rPr/>
      </w:pPr>
      <w:r>
        <w:rPr/>
        <w:t>Намечая расстановку стрелковых номеров, руководитель охоты учитывает не только расположение звериных лазов, но и направление ветра. Если ветер дует от стрелковой линии в нагон, то рассчитывать на успешную охоту нельзя. Звери вовремя учуют опасность и, несмотря на все старания нагонщиков, на стрелковую линию не выйдут.</w:t>
      </w:r>
    </w:p>
    <w:p>
      <w:pPr>
        <w:pStyle w:val="Normal"/>
        <w:ind w:firstLine="709"/>
        <w:rPr/>
      </w:pPr>
      <w:r>
        <w:rPr/>
        <w:t>Охотясь на кабана, который под гоном идет крепями, стрелковую линию приходится ставить по какой-нибудь незаезженной лесной дорожке, тропке, зажатой с обеих сторон стенами густого леса. Поднятые нагонщиками кабаны идут очень осторожно, часто останавливаются и подолгу слушают и принюхиваются. Через стрелковую линию прорываются обычно галопом. Стрелять их из-за малой ширины открытого пространства очень трудно. Ставить же линию стрелков на широкой просеке нецелесообразно, так как кабаны, избегая открытых мест, могут на нее не пойти, а прорвутся в стороны или даже назад, через цепь нагонщиков. Поэтому на кабаньей охоте стрелки заранее, до начала гона, выбирают в лесной чаще просветы, через которые можно видеть и стрелять зверей. Часто приходится срезать несколько мешающих обзору веток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Стрелки должны стоять у края просеки или дорожки, обращенной в сторону нагона. Этим обеспечивается необходимая безопасность при стрельбе зверей, выходящих из нагона. </w:t>
      </w:r>
      <w:r>
        <w:rPr>
          <w:b/>
          <w:bCs/>
          <w:i/>
          <w:iCs/>
        </w:rPr>
        <w:t>Стрельба по зверю внутрь нагона опасна для нагонщиков.</w:t>
      </w:r>
    </w:p>
    <w:p>
      <w:pPr>
        <w:pStyle w:val="Normal"/>
        <w:ind w:firstLine="709"/>
        <w:rPr/>
      </w:pPr>
      <w:r>
        <w:rPr/>
        <w:t xml:space="preserve">Каждый охотник, став на номер, заряжает ружье и указывает свое место соседям справа и слева, после чего уже </w:t>
      </w:r>
      <w:r>
        <w:rPr>
          <w:b/>
          <w:bCs/>
          <w:i/>
          <w:iCs/>
        </w:rPr>
        <w:t xml:space="preserve">не имеет права покидать номер до сигнала "отбой". </w:t>
      </w:r>
      <w:r>
        <w:rPr/>
        <w:t>Особой маскировки на номере при охоте не требуется. Достаточно стать вплотную спиной к стволу дерева или укрыться за небольшим кустом или елкой высотой по грудь. Одежда не должна выделяться на общем фоне. Стоять на номере нужно совершенно неподвижно. Курить ни в коем случае нельзя.</w:t>
      </w:r>
    </w:p>
    <w:p>
      <w:pPr>
        <w:pStyle w:val="Normal"/>
        <w:ind w:firstLine="709"/>
        <w:rPr/>
      </w:pPr>
      <w:r>
        <w:rPr/>
        <w:t>Нагонщики начинают движение после того, как стрелки станут на номера, о чем должен быть подан соответствующий сигнал. В линии нагонщиков очень полезны одна-две собаки, желательно лайки. Зачастую только с ними можно выгнать из крепи и выставить на стрелковую линию кабанов. Собаки в нагоне хороши еще и тем, что, облаивая зверя, позволяют стрелкам и нагонщикам ориентироваться в направлении его хода. Они же помогут найти и добрать подранка, что бывает особенно сложно сделать по чернотропу.</w:t>
      </w:r>
    </w:p>
    <w:p>
      <w:pPr>
        <w:pStyle w:val="Normal"/>
        <w:ind w:firstLine="709"/>
        <w:rPr/>
      </w:pPr>
      <w:r>
        <w:rPr/>
        <w:t xml:space="preserve">Кабан - крепкий на рану зверь, поэтому стреляют кабана - пулей и крупной картечью (8-9 мм). Необходимо знать, что </w:t>
      </w:r>
      <w:r>
        <w:rPr>
          <w:b/>
          <w:bCs/>
          <w:i/>
          <w:iCs/>
        </w:rPr>
        <w:t xml:space="preserve">круглая пуля дает опасные рикошеты и недопустима на коллективной охоте. </w:t>
      </w:r>
      <w:r>
        <w:rPr/>
        <w:t>Дистанция стрельбы не должна превышать 35-40 м. В противном случае неизбежны подранки. Стрелять кабана разрешается в убойные места - в шею и позади лопатки, в сердце. Встречного кабана можно стрелять в лоб, подпустив его поближе, чтобы уменьшить ошибку в прицеливании. Но лучше все-таки пропустить зверя и стрелять его в полуугон по шее или сердцу. Стрелять в голову бегущего или стоящего на значительном расстоянии зверя нельзя, так как очень мало шансов попасть в незначительный по сравнению с общим размером головы мозг, а более вероятное при такой стрельбе ранение челюстей не остановит зверя и приведет к его медленной гибели от истощения.</w:t>
      </w:r>
    </w:p>
    <w:p>
      <w:pPr>
        <w:pStyle w:val="Normal"/>
        <w:ind w:firstLine="709"/>
        <w:rPr/>
      </w:pPr>
      <w:r>
        <w:rPr/>
        <w:t>Преследуя раненного кабана, надо помнить, что это достаточно опасное дело. Раненые звери, не имея возможности уйти от преследования, могут напасть на людей, поэтому добивать их должны 2 - 3 опытных охотника, которые в случае необходимости смогут подстраховать друг друга. Начинать преследование нужно не сразу, дав зверю отлежаться минут 30-40.</w:t>
      </w:r>
    </w:p>
    <w:p>
      <w:pPr>
        <w:pStyle w:val="Normal"/>
        <w:ind w:firstLine="709"/>
        <w:rPr/>
      </w:pPr>
      <w:r>
        <w:rPr/>
        <w:t>По сигналу "отбой" все участники охоты разряжают ружья и носят их раскрытыми (автоматические ружья - с открытыми затворам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облавных охотах специальные оклады делают только по белой тропе. По чернотропу нагонщики прочесывают те места, где наиболее вероятно застать кабанов на лежке без предварительного оклада, и выгоняют зверей на заранее выставленную стрелковую линию. В горных областях такие нагоны располагают на склонах, причем стрелки заходят на хребтики и перевалы, а нагонщики поднимаются от долины. Поднятые кабаны, как правило, идут вверх по склону или вверх по долине, если она достаточно крута. В южных районах, где кабаны устраиваются на дневку в зарослях колючих кустарников, нередко густо переплетенных лианами, нагонщикам трудно поднять кабанов, и в помощь они берут несколько собак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3.1 Основные правила техники безопасности при организации и проведении облавных ох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вными охотами называются коллективные охоты с применением загона диких животных на засаду стрелков (стрелковую линию).</w:t>
      </w:r>
    </w:p>
    <w:p>
      <w:pPr>
        <w:pStyle w:val="Normal"/>
        <w:ind w:firstLine="709"/>
        <w:rPr/>
      </w:pPr>
      <w:r>
        <w:rPr/>
        <w:t>Важным условием безопасности при проведении облавных охот является четкое знание техники безопасности, строгое соблюдение правил, дисциплины и беспрекословное выполнение всеми участниками охоты распоряжений егеря, руководителя охоты или начальника (старшего) команды. Облавные охоты проводятся только в условиях хорошей видимости с наступлением полного рассвета, схода тумана или прекращения сильного снегопада. Проведение облавных охот в сумерках, тумане, в сильный снегопад и в других условиях плохой видимости запрещается.</w:t>
      </w:r>
    </w:p>
    <w:p>
      <w:pPr>
        <w:pStyle w:val="Normal"/>
        <w:ind w:firstLine="709"/>
        <w:rPr/>
      </w:pPr>
      <w:r>
        <w:rPr/>
        <w:t>Перед началом охоты начальником команды совместно с руководителем охоты проводится инструктаж по технике безопасности, порядку организации и проведения охоты. Инструктаж проводится под расписку всех участников охоты.</w:t>
      </w:r>
    </w:p>
    <w:p>
      <w:pPr>
        <w:pStyle w:val="Normal"/>
        <w:ind w:firstLine="709"/>
        <w:rPr/>
      </w:pPr>
      <w:r>
        <w:rPr/>
        <w:t>Лица, не имеющие охотничьих или членских охотничьих билетов, к участию в облавных охотах не допускаются.</w:t>
      </w:r>
    </w:p>
    <w:p>
      <w:pPr>
        <w:pStyle w:val="Normal"/>
        <w:ind w:firstLine="709"/>
        <w:rPr/>
      </w:pPr>
      <w:r>
        <w:rPr/>
        <w:t>По прибытии на место охоты руководитель охоты устанавливает четкие сигналы - начало загона, конец охоты, сбор и другие.</w:t>
      </w:r>
    </w:p>
    <w:p>
      <w:pPr>
        <w:pStyle w:val="Normal"/>
        <w:ind w:firstLine="709"/>
        <w:rPr/>
      </w:pPr>
      <w:r>
        <w:rPr/>
        <w:t>Без разрешения руководителя охоты покидать самовольно сборный пункт, производить какую-либо другую охоту, стрелять и шуметь запрещается.</w:t>
      </w:r>
    </w:p>
    <w:p>
      <w:pPr>
        <w:pStyle w:val="Normal"/>
        <w:ind w:firstLine="709"/>
        <w:rPr/>
      </w:pPr>
      <w:r>
        <w:rPr/>
        <w:t>Оклад зверя, выбор места загона, стрелковой линии, номеров определяется руководителем охоты совместно с начальником (старшим) команды.</w:t>
      </w:r>
    </w:p>
    <w:p>
      <w:pPr>
        <w:pStyle w:val="Normal"/>
        <w:ind w:firstLine="709"/>
        <w:rPr/>
      </w:pPr>
      <w:r>
        <w:rPr/>
        <w:t>Загон зверя на стрелков производится, как правило, егерским составом. В тех случаях, когда егерей недостаточно, загонщики могут назначаться начальником команды из состава команды охотников. При этом охотники инструктируются о порядке проведения загона.</w:t>
      </w:r>
    </w:p>
    <w:p>
      <w:pPr>
        <w:pStyle w:val="Normal"/>
        <w:ind w:firstLine="709"/>
        <w:rPr/>
      </w:pPr>
      <w:r>
        <w:rPr/>
        <w:t>Загонщики в оклад заводятся егерем или лицом, его замещающим, хорошо знающим место охоты, расположение оклада и стрелковой линии.</w:t>
      </w:r>
    </w:p>
    <w:p>
      <w:pPr>
        <w:pStyle w:val="Normal"/>
        <w:ind w:firstLine="709"/>
        <w:rPr/>
      </w:pPr>
      <w:r>
        <w:rPr/>
        <w:t>Стрельба по зверю загонщиками в загоне запрещается.</w:t>
      </w:r>
    </w:p>
    <w:p>
      <w:pPr>
        <w:pStyle w:val="Normal"/>
        <w:ind w:firstLine="709"/>
        <w:rPr/>
      </w:pPr>
      <w:r>
        <w:rPr/>
        <w:t>В порядке исключения разрешается охота по зверю в загоне, когда загонщиками являются один-два егеря или охотники с собаками и собаки остановили зверя. Стрельба может производиться только в сторону от стрелковой линии.</w:t>
      </w:r>
    </w:p>
    <w:p>
      <w:pPr>
        <w:pStyle w:val="Normal"/>
        <w:ind w:firstLine="709"/>
        <w:rPr/>
      </w:pPr>
      <w:r>
        <w:rPr/>
        <w:t>Если зверь остановлен собаками, подходить к нему для отстрела могут по разрешению руководителя охоты только егерь и один опытный охотник, как правило, хозяин собаки.</w:t>
      </w:r>
    </w:p>
    <w:p>
      <w:pPr>
        <w:pStyle w:val="Normal"/>
        <w:ind w:firstLine="709"/>
        <w:rPr/>
      </w:pPr>
      <w:r>
        <w:rPr/>
        <w:t>Подходить к зверю необходимо осторожно, обоим - егерю и охотнику, - только с одной стороны и быть предельно внимательными при выстреле по зверю, так как в непосредственной близости от зверя находятся собаки. Стрельба может производиться в сторону, противоположную от линии стрелков. Все остальные охотники должны оставаться строго на своих местах и быть готовыми произвести прицельный выстрел по вышедшему на них зверю. Стрелять по зверю, которого гонят собаки, необходимо с особой осторожностью, так как в непосредственной близости от зверя находятся собаки.</w:t>
      </w:r>
    </w:p>
    <w:p>
      <w:pPr>
        <w:pStyle w:val="Normal"/>
        <w:ind w:firstLine="709"/>
        <w:rPr/>
      </w:pPr>
      <w:r>
        <w:rPr/>
        <w:t>Стрелки на номера стрелковой линии расставляются руководителем охоты, егерем или, по согласованию с ними, начальником команды.</w:t>
      </w:r>
    </w:p>
    <w:p>
      <w:pPr>
        <w:pStyle w:val="Normal"/>
        <w:ind w:firstLine="709"/>
        <w:rPr/>
      </w:pPr>
      <w:r>
        <w:rPr/>
        <w:t>По краям (на флангах) стрелковой линии при необходимости выставляется охранение для предупреждения проникновения в оклад и на стрелковую линию посторонних лиц и домашних животных. Стрелковая линия должна строиться по возможности прямолинейно и быть хорошо обозначенной на местности (просека, дорога, опушка леса, граница лесного массива и т.д.).</w:t>
      </w:r>
    </w:p>
    <w:p>
      <w:pPr>
        <w:pStyle w:val="Normal"/>
        <w:ind w:firstLine="709"/>
        <w:rPr/>
      </w:pPr>
      <w:r>
        <w:rPr/>
        <w:t>Стрелковые номера должны располагаться один от другого на расстоянии, которое определяется руководителем охоты совместно с начальником команды в зависимости от вида зверя, на которого идет охота, местности, применяемого на данной охоте вида оружия и патронов.</w:t>
      </w:r>
    </w:p>
    <w:p>
      <w:pPr>
        <w:pStyle w:val="Normal"/>
        <w:ind w:firstLine="709"/>
        <w:rPr/>
      </w:pPr>
      <w:r>
        <w:rPr/>
        <w:t>Руководитель охоты или начальник (старший) команды, расставляющий на номера, должен указать стрелкам места нахождения соседних номеров и направление загона.</w:t>
      </w:r>
    </w:p>
    <w:p>
      <w:pPr>
        <w:pStyle w:val="Normal"/>
        <w:ind w:firstLine="709"/>
        <w:rPr/>
      </w:pPr>
      <w:r>
        <w:rPr/>
        <w:t>Каждый стрелок, стоящий на номере, должен точно знать расположение соседних номеров и всей стрелковой линии. Для этого соседние стрелки до маскировки на номерах должны показать друг другу места, где они стоят.</w:t>
      </w:r>
    </w:p>
    <w:p>
      <w:pPr>
        <w:pStyle w:val="Normal"/>
        <w:ind w:firstLine="709"/>
        <w:rPr/>
      </w:pPr>
      <w:r>
        <w:rPr/>
        <w:t>Меняться номерами, самостоятельно выбирать места и сходить с номеров до окончания загона категорически запрещается, кроме случая, когда охотник должен оказать немедленную помощь попавшему в беду товарищу.</w:t>
      </w:r>
    </w:p>
    <w:p>
      <w:pPr>
        <w:pStyle w:val="Normal"/>
        <w:ind w:firstLine="709"/>
        <w:rPr/>
      </w:pPr>
      <w:r>
        <w:rPr/>
        <w:t>Руководитель охоты или начальник команды, егерь, ставя стрелков на номера, должен указать им направление стрельбы и сектора обстрела как внутрь оклада, так и на случай прорыва зверя через стрелковую линию, назад за стрелковую линию.</w:t>
      </w:r>
    </w:p>
    <w:p>
      <w:pPr>
        <w:pStyle w:val="Normal"/>
        <w:ind w:firstLine="709"/>
        <w:rPr/>
      </w:pPr>
      <w:r>
        <w:rPr/>
        <w:t>Границы секторов обстрела должны быть хорошо обозначены заметными деревьями или другими местными предметами и составлять со стрелковой линией угол не менее 45 градусов. Особое внимание к определению сектора обстрела должно быть обращено для тех номеров, которые, если это необходимо, расставляются на изгибе (изломе) стрелковой линии.</w:t>
      </w:r>
    </w:p>
    <w:p>
      <w:pPr>
        <w:pStyle w:val="Normal"/>
        <w:ind w:firstLine="709"/>
        <w:rPr/>
      </w:pPr>
      <w:r>
        <w:rPr/>
        <w:t>Этим охотникам указываются более ограниченные сектора и безопасное направление стрельбы с ясно видимыми ориентирами или определяется сектор обстрела вне оклада (за линией стрелков), и тогда стрельба допускается только по выходу зверя за линию стрелков.</w:t>
      </w:r>
    </w:p>
    <w:p>
      <w:pPr>
        <w:pStyle w:val="Normal"/>
        <w:ind w:firstLine="709"/>
        <w:rPr/>
      </w:pPr>
      <w:r>
        <w:rPr/>
        <w:t>Охотник на номере должен соблюдать абсолютную тишину, не двигаться, не курить, быть предельно внимательным и от начала до конца загона тщательно просматривать местность и сектор своего обстрела в направлении предполагаемого выхода зверя и выстрела.</w:t>
      </w:r>
    </w:p>
    <w:p>
      <w:pPr>
        <w:pStyle w:val="Normal"/>
        <w:ind w:firstLine="709"/>
        <w:rPr/>
      </w:pPr>
      <w:r>
        <w:rPr/>
        <w:t>Встав на номер, охотник должен зарядить ружье, внимательно осмотреть и изучить свой сектор обстрела, наметить ориентиры, определить расстояния и возможные места появления зверя в секторе, где можно стрелять. Необходимо осмотреть местность и за стрелковой линией для определения мест и возможности стрельбы по уходящему зверю.</w:t>
      </w:r>
    </w:p>
    <w:p>
      <w:pPr>
        <w:pStyle w:val="Normal"/>
        <w:ind w:firstLine="709"/>
        <w:rPr/>
      </w:pPr>
      <w:r>
        <w:rPr/>
        <w:t>Охотник с номера может сходить только после сигнала начальника команды или руководителя охоты об окончании загона.</w:t>
      </w:r>
    </w:p>
    <w:p>
      <w:pPr>
        <w:pStyle w:val="Normal"/>
        <w:ind w:firstLine="709"/>
        <w:rPr/>
      </w:pPr>
      <w:r>
        <w:rPr/>
        <w:t>Сигнал об окончании загона ("Отбой") подается начальником команды или руководителем охоты и передается по цепи стрелков. Сигнал, согласно договоренности, может быть подан в охотничий рог, голосом, ракетой или по радио.</w:t>
      </w:r>
    </w:p>
    <w:p>
      <w:pPr>
        <w:pStyle w:val="Normal"/>
        <w:ind w:firstLine="709"/>
        <w:rPr/>
      </w:pPr>
      <w:r>
        <w:rPr/>
        <w:t>До сигнала об окончании загона охотник не должен шуметь, разговаривать, сходить с места даже в том случае, если к ним вышли загонщики.</w:t>
      </w:r>
    </w:p>
    <w:p>
      <w:pPr>
        <w:pStyle w:val="Normal"/>
        <w:ind w:firstLine="709"/>
        <w:rPr/>
      </w:pPr>
      <w:r>
        <w:rPr/>
        <w:t>После сигнала об окончании загона ("Отбой") всякая стрельба категорически запрещается.</w:t>
      </w:r>
    </w:p>
    <w:p>
      <w:pPr>
        <w:pStyle w:val="Normal"/>
        <w:ind w:firstLine="709"/>
        <w:rPr/>
      </w:pPr>
      <w:r>
        <w:rPr/>
        <w:t>Стрельба на облавных охотах производится согласно установленным в хозяйствах правилам либо внутрь оклада или по выходу зверя за стрелковую линию. При прорыве зверя через стрелковую линию или при приближении загонщиков к стрелковой линии ближе чем на 150 метров, стрельба производится только назад по выходе зверя за стрелковую линию.</w:t>
      </w:r>
    </w:p>
    <w:p>
      <w:pPr>
        <w:pStyle w:val="Normal"/>
        <w:ind w:firstLine="709"/>
        <w:rPr/>
      </w:pPr>
      <w:r>
        <w:rPr/>
        <w:t>Стрельба вдоль стрелковой линии и за пределами своего сектора категорически запрещается.</w:t>
      </w:r>
    </w:p>
    <w:p>
      <w:pPr>
        <w:pStyle w:val="Normal"/>
        <w:ind w:firstLine="709"/>
        <w:rPr/>
      </w:pPr>
      <w:r>
        <w:rPr/>
        <w:t>Выстрелом по стрелковой линии считается выстрел, если снаряд или часть снаряда прошли на расстоянии ближе 10 метров от соседнего номера.</w:t>
      </w:r>
    </w:p>
    <w:p>
      <w:pPr>
        <w:pStyle w:val="Normal"/>
        <w:ind w:firstLine="709"/>
        <w:rPr/>
      </w:pPr>
      <w:r>
        <w:rPr/>
        <w:t>Стрелок должен стрелять по зверю только в пределах верного выстрела и при явном распознавании зверя.</w:t>
      </w:r>
    </w:p>
    <w:p>
      <w:pPr>
        <w:pStyle w:val="Normal"/>
        <w:ind w:firstLine="709"/>
        <w:rPr/>
      </w:pPr>
      <w:r>
        <w:rPr/>
        <w:t>Стрелять на "шум", "шорох", по месту колебания веток, зарослей, по неясному мельканию цели категорически запрещается.</w:t>
      </w:r>
    </w:p>
    <w:p>
      <w:pPr>
        <w:pStyle w:val="Normal"/>
        <w:ind w:firstLine="709"/>
        <w:rPr/>
      </w:pPr>
      <w:r>
        <w:rPr/>
        <w:t>Загонщики при приближении к стрелковой линии должны чаще и громче подавать голос, а при выстрелах на линии должны остановиться, усилить подачу голоса и по возможности укрыться за стволами толстых деревьев, если выстрелы близко к загону.</w:t>
      </w:r>
    </w:p>
    <w:p>
      <w:pPr>
        <w:pStyle w:val="Normal"/>
        <w:ind w:firstLine="709"/>
        <w:rPr/>
      </w:pPr>
      <w:r>
        <w:rPr/>
        <w:t>Стрельба на облавах разрешается только по зверю, на которого проводится охота. Всякая другая стрельба, кроме стрельбы по волку, без специального на то распоряжения руководителя охоты не разрешается.</w:t>
      </w:r>
    </w:p>
    <w:p>
      <w:pPr>
        <w:pStyle w:val="Normal"/>
        <w:ind w:firstLine="709"/>
        <w:rPr/>
      </w:pPr>
      <w:r>
        <w:rPr/>
        <w:t>При охоте на копытных животных их добыча должна производиться строго в количестве согласно имеющимся разрешениям (лицензиям).</w:t>
      </w:r>
    </w:p>
    <w:p>
      <w:pPr>
        <w:pStyle w:val="Normal"/>
        <w:ind w:firstLine="709"/>
        <w:rPr/>
      </w:pPr>
      <w:r>
        <w:rPr/>
        <w:t>Если после выстрелов охотник или загонщик увидел, что зверь упал и не поднимается или стоит тяжело раненый, а разрешение (лицензия) на отстрел этого вида животного у команды только одно, охотник или загонщик должны голосом громко подать сигнал "Готов!". Этот сигнал немедленно передается другими охотниками и загонщиками по всей линии стрелков. При этом сигнал "Готов!" является одновременно и командой окончания охоты ("Отбой!") и прекращения всякой стрельбы. Если охота ведется одновременно по нескольким видам животных, охотник или загонщик при отстреле зверя должен подать сигнал "Готов!" с добавлением вида зверя, например, "Готов лось!". В этом случае разрешается продолжать охоту, но стрелять можно только по другому зверю, на отстрел которого у команды имеется разрешение (лицензия).</w:t>
      </w:r>
    </w:p>
    <w:p>
      <w:pPr>
        <w:pStyle w:val="Normal"/>
        <w:ind w:firstLine="709"/>
        <w:rPr/>
      </w:pPr>
      <w:r>
        <w:rPr/>
        <w:t>При облавных охотах на лосей, оленей, диких кабанов и медведей стрельба из гладкоствольного оружия ведется пулями на дистанции верного выстрела, не далее 50 метров, а из нарезного оружия не более чем на дистанции прямого выстрела, установленного для того или иного вида оружия и боеприпасов. Стрельба картечью на облавах может производиться по волкам, рысям, косулям и в отдельных случаях по дикому кабану.</w:t>
      </w:r>
    </w:p>
    <w:p>
      <w:pPr>
        <w:pStyle w:val="Normal"/>
        <w:ind w:firstLine="709"/>
        <w:rPr/>
      </w:pPr>
      <w:r>
        <w:rPr/>
        <w:t>Стрельба круглой пулей на облавных охотах запрещается, так как этот снаряд дает наибольшую возможность рикошета при скользящем попадании в деревья, мерзлую почву или другие препятствия.</w:t>
      </w:r>
    </w:p>
    <w:p>
      <w:pPr>
        <w:pStyle w:val="Normal"/>
        <w:ind w:firstLine="709"/>
        <w:rPr/>
      </w:pPr>
      <w:r>
        <w:rPr/>
        <w:t>Во избежание смертельной опасности категорически запрещается сходить с номера, бросаться к упавшему, убитому, раненому или уходящему зверю до окончания загона и сигнала "Отбой!".</w:t>
      </w:r>
    </w:p>
    <w:p>
      <w:pPr>
        <w:pStyle w:val="Normal"/>
        <w:ind w:firstLine="709"/>
        <w:rPr/>
      </w:pPr>
      <w:r>
        <w:rPr/>
        <w:t>Преследование раненого зверя допускается только по окончании облавы с разрешения руководителя охоты.</w:t>
      </w:r>
    </w:p>
    <w:p>
      <w:pPr>
        <w:pStyle w:val="Normal"/>
        <w:ind w:firstLine="709"/>
        <w:rPr/>
      </w:pPr>
      <w:r>
        <w:rPr/>
        <w:t>Руководитель охоты совместно с начальником (старшим) команды определяют порядок добора раненого зверя.</w:t>
      </w:r>
    </w:p>
    <w:p>
      <w:pPr>
        <w:pStyle w:val="Normal"/>
        <w:ind w:firstLine="709"/>
        <w:rPr/>
      </w:pPr>
      <w:r>
        <w:rPr/>
        <w:t>Заряжать оружие на облавных охотах стрелку разрешается только встав на номер. Сходя с номера, стрелок обязан разрядить ружье.</w:t>
      </w:r>
    </w:p>
    <w:p>
      <w:pPr>
        <w:pStyle w:val="Normal"/>
        <w:ind w:firstLine="709"/>
        <w:rPr/>
      </w:pPr>
      <w:r>
        <w:rPr/>
        <w:t>Стрельба по зверю, идущему на соседний номер, не допускается. Разрешается стрельба по зверю, уходящему от соседнего номера, за стрелковой линией.</w:t>
      </w:r>
    </w:p>
    <w:p>
      <w:pPr>
        <w:pStyle w:val="Normal"/>
        <w:ind w:firstLine="709"/>
        <w:rPr/>
      </w:pPr>
      <w:r>
        <w:rPr/>
        <w:t>Запрещается стрельба по зверю, упавшему от выстрела другого охотника, если видно, что зверь не может подняться.</w:t>
      </w:r>
    </w:p>
    <w:p>
      <w:pPr>
        <w:pStyle w:val="Normal"/>
        <w:ind w:firstLine="709"/>
        <w:rPr/>
      </w:pPr>
      <w:r>
        <w:rPr/>
        <w:t>Подходить к упавшему зверю, даже лежащему без движения, следует со стороны спины с ружьем, готовым к выстрелу. Надо иметь в виду, что нередко зверь, кажущейся убитым, еще жив и имеет достаточно сил, чтобы броситься на приближающегося к нему охотника.</w:t>
      </w:r>
    </w:p>
    <w:p>
      <w:pPr>
        <w:pStyle w:val="Normal"/>
        <w:ind w:firstLine="709"/>
        <w:rPr/>
      </w:pPr>
      <w:r>
        <w:rPr/>
        <w:t>При подходе к зверю надо следить за положением ушей и шерстного покрова на загривке. Если уши у зверя прижаты, а шерсть на загривке поднята, зверь еще жив и опасен. Обнаружив это, необходимо, не подходя к зверю близко, дострелить его.</w:t>
      </w:r>
    </w:p>
    <w:p>
      <w:pPr>
        <w:pStyle w:val="Normal"/>
        <w:ind w:firstLine="709"/>
        <w:rPr/>
      </w:pPr>
      <w:r>
        <w:rPr/>
        <w:t>Права и обязанности начальника (старшего) команды.</w:t>
      </w:r>
    </w:p>
    <w:p>
      <w:pPr>
        <w:pStyle w:val="Normal"/>
        <w:ind w:firstLine="709"/>
        <w:rPr/>
      </w:pPr>
      <w:r>
        <w:rPr/>
        <w:t>Охотники-участники облавной охоты выбирают из своего состава начальника (старшего) команды, которым может быть наиболее опытный охотник, хорошо знающий облавные охоты и пользующийся авторитетом у участников охоты. Все участники охоты должны беспрекословно выполнять требования и указания начальника (старшего) команды в отношении дисциплины, организации и проведения охоты, отдыха и выполнения техники безопасности на весь период данной охоты.</w:t>
      </w:r>
    </w:p>
    <w:p>
      <w:pPr>
        <w:pStyle w:val="Normal"/>
        <w:ind w:firstLine="709"/>
        <w:rPr/>
      </w:pPr>
      <w:r>
        <w:rPr/>
        <w:t>Начальник (старший) команды следит за точным выполнением порядка и правил охоты, дисциплины в пути следования, на базе в местах остановок и на охоте всеми членами команды.</w:t>
      </w:r>
    </w:p>
    <w:p>
      <w:pPr>
        <w:pStyle w:val="Normal"/>
        <w:ind w:firstLine="709"/>
        <w:rPr/>
      </w:pPr>
      <w:r>
        <w:rPr/>
        <w:t>Совместно с руководителем охоты начальник команды перед началом охоты доводит до сведения охотников характерные особенности данной охоты, места загона, стрелковой линии, особенности местности, оклада и стрельбы по зверю. Проверяет наличие охотничьих билетов, отметок о сдаче охотминимума и разрешений органов милиции на оружие у всех охотников-участников охоты.</w:t>
      </w:r>
    </w:p>
    <w:p>
      <w:pPr>
        <w:pStyle w:val="Normal"/>
        <w:ind w:firstLine="709"/>
        <w:rPr/>
      </w:pPr>
      <w:r>
        <w:rPr/>
        <w:t>Проводит совместно с руководителем охоты инструктажи, выделение загонщиков, определяет порядок расстановки стрелков и жеребьевку стрелковых номеров. Проверяет техническое состояние оружия участников облавной охоты. Охотники с неисправным оружием и некачественными патронами на стрелковые номера не допускаются.</w:t>
      </w:r>
    </w:p>
    <w:p>
      <w:pPr>
        <w:pStyle w:val="Normal"/>
        <w:ind w:firstLine="709"/>
        <w:rPr/>
      </w:pPr>
      <w:r>
        <w:rPr/>
        <w:t>Начальник (старший) команды по указанию руководителя охоты может разводить охотников на номера и указывать стрелкам секторы обстрела и снимать стрелков с номеров по окончании облавы.</w:t>
      </w:r>
    </w:p>
    <w:p>
      <w:pPr>
        <w:pStyle w:val="Normal"/>
        <w:ind w:firstLine="709"/>
        <w:rPr/>
      </w:pPr>
      <w:r>
        <w:rPr/>
        <w:t>Совместно с руководителем охоты начальник команды устанавливает и разъясняет участникам охоты необходимые сигналы, а также иные условия и требования охоты.</w:t>
      </w:r>
    </w:p>
    <w:p>
      <w:pPr>
        <w:pStyle w:val="Normal"/>
        <w:ind w:firstLine="709"/>
        <w:rPr/>
      </w:pPr>
      <w:r>
        <w:rPr/>
        <w:t>Начальник (старший) команды наблюдает за строгим выполнением участниками охоты правил облавных охот и техники безопасности.</w:t>
      </w:r>
    </w:p>
    <w:p>
      <w:pPr>
        <w:pStyle w:val="Normal"/>
        <w:ind w:firstLine="709"/>
        <w:rPr/>
      </w:pPr>
      <w:r>
        <w:rPr/>
        <w:t>Решает другие вопросы, возникающие на месте. Решения начальника команды, если они не противоречат настоящим правилам и правилам производства охот в данном охотничьем хозяйстве, являются обязательными и выполняются всеми членами команды охотников беспрекословно.</w:t>
      </w:r>
    </w:p>
    <w:p>
      <w:pPr>
        <w:pStyle w:val="Normal"/>
        <w:ind w:firstLine="709"/>
        <w:rPr/>
      </w:pPr>
      <w:r>
        <w:rPr/>
        <w:t>Начальник (старший) команды имеет право лишить участия в охоте нарушителей дисциплины и правил техники безопасности.</w:t>
      </w:r>
    </w:p>
    <w:p>
      <w:pPr>
        <w:pStyle w:val="Normal"/>
        <w:ind w:firstLine="709"/>
        <w:rPr/>
      </w:pPr>
      <w:r>
        <w:rPr/>
        <w:t>Совместно с руководителем охоты составляет отчетные документы о проведении охоты по установленной в хозяйстве форм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Ответственность за нарушение техники безопасности и правил облавных ох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всех участников охоты возлагается строжайшая ответственность за четкое и строгое выполнение и соблюдение правил техники безопасности и своих обязанностей, предусмотренных настоящими правилами, а также соблюдение правил, действующих в данном хозяйстве, установленных администрацией хозяйства и местными органами управления охотничьим хозяйством.</w:t>
      </w:r>
    </w:p>
    <w:p>
      <w:pPr>
        <w:pStyle w:val="Normal"/>
        <w:ind w:firstLine="709"/>
        <w:rPr/>
      </w:pPr>
      <w:r>
        <w:rPr/>
        <w:t>Члены команды, нарушившие правила техники безопасности, лишаются права на дальнейшее участие в охоте и начальником команды немедленно отстраняются от участия в охоте.</w:t>
      </w:r>
    </w:p>
    <w:p>
      <w:pPr>
        <w:pStyle w:val="Normal"/>
        <w:ind w:firstLine="709"/>
        <w:rPr/>
      </w:pPr>
      <w:r>
        <w:rPr/>
        <w:t>Имевшие место случаи нарушения техники безопасности и правил охоты рассматриваются в первичной организации охотников-участников охоты, и к нарушителю применяются установленные меры ответственности в зависимости от тяжести нарушения.</w:t>
      </w:r>
    </w:p>
    <w:p>
      <w:pPr>
        <w:pStyle w:val="Normal"/>
        <w:ind w:firstLine="709"/>
        <w:rPr/>
      </w:pPr>
      <w:r>
        <w:rPr/>
        <w:t>В случае, если нарушение техники безопасности и правил охоты повлекло за собой ущерб здоровью участников охоты, других людей, а также нанесение материального ущерба гражданам и хозяйствам, виновные лица несут ответственность, установленную законом. При этом должна быть организована охрана места происшествия до прибытия работников органов внутренних дел или других уполномоченных лиц.</w:t>
      </w:r>
    </w:p>
    <w:p>
      <w:pPr>
        <w:pStyle w:val="Normal"/>
        <w:ind w:firstLine="709"/>
        <w:rPr/>
      </w:pPr>
      <w:r>
        <w:rPr/>
        <w:t>Лица, допустившие нарушение правил охоты, привлекаются к установленной ответствен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Кабан - </w:t>
      </w:r>
      <w:r>
        <w:rPr/>
        <w:t>достаточно крепкое, довольно быстрое и подвижное на бегу животное. Клыки кабана завидный трофей каждого охотника. Охота открывается в середине лета (на потравах) и перетекает в коллективную загонную охоту осенью и зимой.</w:t>
      </w:r>
    </w:p>
    <w:p>
      <w:pPr>
        <w:pStyle w:val="Normal"/>
        <w:ind w:firstLine="709"/>
        <w:rPr/>
      </w:pPr>
      <w:r>
        <w:rPr/>
        <w:t>По популярности охота на кабана вполне сравнима с охотой на лося. Этот вид хорошо адаптирован в культурном ландшафте и избегает обширных массивов малопродуктивных лесов, явно тяготея к сельскохозяйственным угодьям, т.е. к местам с достаточно большой плотностью населения. Наиболее многочислен кабан в западных и южных регионах России, особенно в зоне широколиственных лесов, а также в горах и предгорьях Кавказа и в Приморье.</w:t>
      </w:r>
    </w:p>
    <w:p>
      <w:pPr>
        <w:pStyle w:val="Normal"/>
        <w:ind w:firstLine="709"/>
        <w:rPr/>
      </w:pPr>
      <w:r>
        <w:rPr/>
        <w:t>Этика охоты на одиночных и коллективных охотах несколько разнится. Это связано с увеличением ответственности при коллективных охотах, она требует большей осторожности и дисциплинированности. Важность добычи отходит на второй план, впереди стоит безопасность участников охоты. При прочих равных условиях результат охоты зависит от удачи.</w:t>
      </w:r>
    </w:p>
    <w:p>
      <w:pPr>
        <w:pStyle w:val="Normal"/>
        <w:ind w:firstLine="709"/>
        <w:rPr/>
      </w:pPr>
      <w:r>
        <w:rPr/>
        <w:t>На одиночных охотах важность этики ни сколько не уменьшается. Здесь охотник находится один на один с природой и, поэтому, его поступки напрямую зависят только от его этических принципов. Охотник и зверь здесь находятся на равных. Результат охоты зависит от знания местности и квалификации охотника.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Список использованных источни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2"/>
        <w:numPr>
          <w:ilvl w:val="0"/>
          <w:numId w:val="3"/>
        </w:numPr>
        <w:rPr/>
      </w:pPr>
      <w:r>
        <w:rPr/>
        <w:t>Сабанеев Л.П. Русская охота. - М.: Изд-во Эксмо, 2006. - 800с., илл.</w:t>
      </w:r>
    </w:p>
    <w:p>
      <w:pPr>
        <w:pStyle w:val="Style22"/>
        <w:numPr>
          <w:ilvl w:val="0"/>
          <w:numId w:val="3"/>
        </w:numPr>
        <w:rPr/>
      </w:pPr>
      <w:r>
        <w:rPr/>
        <w:t>Справочник охотника</w:t>
      </w:r>
      <w:r>
        <w:rPr>
          <w:b/>
          <w:bCs/>
        </w:rPr>
        <w:t xml:space="preserve"> </w:t>
      </w:r>
      <w:r>
        <w:rPr/>
        <w:t>/ М.С. Долбик, Э.Л. Банад, В.И. Ветохин и др.; Под ред. М.С. Долбика. Мн.: "Современная школа", 2005. - 367 с.</w:t>
      </w:r>
    </w:p>
    <w:p>
      <w:pPr>
        <w:pStyle w:val="Style22"/>
        <w:numPr>
          <w:ilvl w:val="0"/>
          <w:numId w:val="3"/>
        </w:numPr>
        <w:rPr/>
      </w:pPr>
      <w:r>
        <w:rPr/>
        <w:t>http://ebftour.ru/</w:t>
      </w:r>
    </w:p>
    <w:p>
      <w:pPr>
        <w:pStyle w:val="Style22"/>
        <w:numPr>
          <w:ilvl w:val="0"/>
          <w:numId w:val="3"/>
        </w:numPr>
        <w:rPr/>
      </w:pPr>
      <w:r>
        <w:rPr/>
        <w:t>http://www.hunter.ru/</w:t>
      </w:r>
    </w:p>
    <w:p>
      <w:pPr>
        <w:pStyle w:val="Style22"/>
        <w:numPr>
          <w:ilvl w:val="0"/>
          <w:numId w:val="3"/>
        </w:numPr>
        <w:rPr/>
      </w:pPr>
      <w:r>
        <w:rPr/>
        <w:t>http://www.piterhunt.ru/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eastAsia="Times New Roman"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eastAsia="Times New Roman"/>
      <w:sz w:val="28"/>
      <w:szCs w:val="28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Сти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9">
    <w:name w:val="Стил"/>
    <w:basedOn w:val="Normal"/>
    <w:qFormat/>
    <w:pPr>
      <w:ind w:firstLine="567"/>
    </w:pPr>
    <w:rPr/>
  </w:style>
  <w:style w:type="paragraph" w:styleId="Style20">
    <w:name w:val="Текст"/>
    <w:basedOn w:val="Normal"/>
    <w:qFormat/>
    <w:pPr>
      <w:ind w:firstLine="709"/>
    </w:pPr>
    <w:rPr>
      <w:rFonts w:ascii="Consolas" w:hAnsi="Consolas" w:eastAsia="Calibri;Century Gothic" w:cs="Consolas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2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9:00Z</dcterms:created>
  <dc:creator>tramp</dc:creator>
  <dc:description/>
  <cp:keywords/>
  <dc:language>en-US</dc:language>
  <cp:lastModifiedBy>Mage</cp:lastModifiedBy>
  <dcterms:modified xsi:type="dcterms:W3CDTF">2011-10-06T23:09:00Z</dcterms:modified>
  <cp:revision>2</cp:revision>
  <dc:subject/>
  <dc:title>СОДЕРЖАНИЕ</dc:title>
</cp:coreProperties>
</file>