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ind w:right="-30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right="-3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ЭНДЕМИКИ СЕВЕРО-КАВКАЗСКИХ ЗАПОВЕДНИКОВ</w:t>
      </w:r>
    </w:p>
    <w:p>
      <w:pPr>
        <w:pStyle w:val="Normal"/>
        <w:spacing w:lineRule="auto" w:line="360"/>
        <w:ind w:right="-3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ЭНДЕМИКИ КАВКАЗСКОГО ГОСУДАРСТВЕННОГО БИОСФЕРНОГО</w:t>
      </w:r>
    </w:p>
    <w:p>
      <w:pPr>
        <w:pStyle w:val="Normal"/>
        <w:spacing w:lineRule="auto" w:line="360"/>
        <w:ind w:right="-3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ВЕДНИКА</w:t>
      </w:r>
    </w:p>
    <w:p>
      <w:pPr>
        <w:pStyle w:val="Normal"/>
        <w:spacing w:lineRule="auto" w:line="360"/>
        <w:ind w:right="-30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3. ЭНДЕМИКИ ЗАПОВЕДНИКА СЕВЕРНОЙ ОСЕТИИ</w:t>
      </w:r>
    </w:p>
    <w:p>
      <w:pPr>
        <w:pStyle w:val="Normal"/>
        <w:spacing w:lineRule="auto" w:line="360"/>
        <w:ind w:right="-30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right="-30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TextBody"/>
        <w:spacing w:lineRule="auto" w:line="360" w:before="0" w:after="0"/>
        <w:ind w:right="-30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TextBody"/>
        <w:spacing w:lineRule="auto" w:line="360" w:before="0" w:after="0"/>
        <w:ind w:right="-30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right="-30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ахивая новые земли, строя города, плотины на реках, люди в течение многих веков неосторожно и легкомысленно брали у природы все, что хотели. И во второй половине XX в. оказалось, что некоторые обычные когда-то растения и животные, особенно полезные или очень красивые, начали исчезать. Больше нет на озерах зарослей водяного ореха, или чилима, почти невозможно найти в тайге корень женьшеня, совсем исчез из подмосковных лесов ландыш, стали редкостью желтые розочки купальниц в прибрежных зарослях и прекрасные водяные лилии на лесных прудах. Теперь это редкие, или эндемичные, растения.</w:t>
      </w:r>
    </w:p>
    <w:p>
      <w:pPr>
        <w:pStyle w:val="TextBody"/>
        <w:spacing w:lineRule="auto" w:line="360" w:before="0" w:after="0"/>
        <w:ind w:right="-30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ндемиками</w:t>
      </w:r>
      <w:r>
        <w:rPr>
          <w:rFonts w:cs="Times New Roman" w:ascii="Times New Roman" w:hAnsi="Times New Roman"/>
          <w:sz w:val="28"/>
          <w:szCs w:val="28"/>
        </w:rPr>
        <w:t xml:space="preserve"> (от греч. </w:t>
      </w:r>
      <w:r>
        <w:rPr>
          <w:rFonts w:cs="Times New Roman" w:ascii="Times New Roman" w:hAnsi="Times New Roman"/>
          <w:sz w:val="28"/>
          <w:szCs w:val="28"/>
          <w:lang w:val="el-GR"/>
        </w:rPr>
        <w:t>νδημος</w:t>
      </w:r>
      <w:r>
        <w:rPr>
          <w:rFonts w:cs="Times New Roman" w:ascii="Times New Roman" w:hAnsi="Times New Roman"/>
          <w:sz w:val="28"/>
          <w:szCs w:val="28"/>
        </w:rPr>
        <w:t xml:space="preserve"> — местный) называются таксоны (животных или растений) представители которых обитают на относительно ограниченном ареале. Такая характеристика таксона — как обитание на ограниченном ареале называется </w:t>
      </w:r>
      <w:r>
        <w:rPr>
          <w:rFonts w:cs="Times New Roman" w:ascii="Times New Roman" w:hAnsi="Times New Roman"/>
          <w:i/>
          <w:sz w:val="28"/>
          <w:szCs w:val="28"/>
        </w:rPr>
        <w:t>эндемизмом</w:t>
      </w:r>
      <w:r>
        <w:rPr>
          <w:rFonts w:cs="Times New Roman" w:ascii="Times New Roman" w:hAnsi="Times New Roman"/>
          <w:sz w:val="28"/>
          <w:szCs w:val="28"/>
        </w:rPr>
        <w:t>. Эндемизму противопоставляется космополитизм.</w:t>
      </w:r>
    </w:p>
    <w:p>
      <w:pPr>
        <w:pStyle w:val="Normal"/>
        <w:spacing w:lineRule="auto" w:line="360"/>
        <w:ind w:right="-30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ндемизм является важным аспектом биоразнообразия, тем более в горных регионах, где он обычно выше, чем на равнинах. Фауна большей части России не оригинальна, имеет мало эндемиков. Но в горных регионах, ограничивающих страну с юга (Кавказ, Саяны, Алтай, горы Забайкалья и юга Дальнего Востока), которые служили рефугиумами биоты равнин в периоды оледенений и морских трансгрессий, а в настоящее время служат серьезными биогеографическими барьерами на пути биотического обмена, уровень эндемизма довольно высок.</w:t>
      </w:r>
    </w:p>
    <w:p>
      <w:pPr>
        <w:pStyle w:val="Normal"/>
        <w:spacing w:lineRule="auto" w:line="360"/>
        <w:ind w:right="-30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отное положение гор, наряду с сильно пересеченным рельефом, усиливает изоляцию популяций альпийского пояса, а при уменьшении размера занимаемой ими площади проявляется островной эффект. Ситуация усугубляется зачастую непреодолимыми преградами абиотического (сверху) и биотического (снизу) характера. Кроме того, экстраординарные условия среды формируют специфические жизненные формы и сообщества, что создает их разнообразие. Именно поэтому степень эндемизма флоры и фауны наиболее высока среди представителей верхних поясов гор. Так, на Кавказе из 800 видов сосудистых растений альпийского пояса около 420 видов—эндемиков, т.е. более 50 % </w:t>
      </w:r>
    </w:p>
    <w:p>
      <w:pPr>
        <w:pStyle w:val="Normal"/>
        <w:spacing w:lineRule="auto" w:line="360"/>
        <w:ind w:right="-30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орах Кавказа произрастает и обитает большое количество редких и исчезающих видов растений и животных, занесенных в Красную книгу России. Из 533 видов «краснокнижных» видов растений России непосредственно в горах встречается 282, а из 415 видов животных — 95 горные.  Все копытные, занесенные в Красную книгу России, обитают и в горных регионах. Особенности орографии горных ландшафтов обусловливают высокие скорости переноса (сверху вниз) абиогенных вещественных компонентов этих ландшафтов. Именно этим в горах вызвана повышенная опасность возникновения стихийных бедствий и природных (а также техногенных) катастроф, которые являются существенным фактором риска для населения горных регионов. И именно биотическая компонента горных ландшафтов служит важнейшим стабилизирующим фактором, снижающим или предотвращающим риск возникновения бедствий и катастроф. Разнообразие биоты горных регионов во многом определяет современный облик горных экосистем и горных территорий в целом, а также тот ресурсный потенциал, который, подвергая неистощительной эксплуатации, необходимо сохранить для будущих поколений. </w:t>
      </w:r>
      <w:r>
        <w:br w:type="page"/>
      </w:r>
    </w:p>
    <w:p>
      <w:pPr>
        <w:pStyle w:val="Normal"/>
        <w:spacing w:lineRule="auto" w:line="360"/>
        <w:ind w:right="-30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ЭНДЕМИКИ СЕВЕРО-КАВКАЗСКИХ ЗАПОВЕДНИКОВ</w:t>
      </w:r>
    </w:p>
    <w:p>
      <w:pPr>
        <w:pStyle w:val="Normal"/>
        <w:spacing w:lineRule="auto" w:line="360"/>
        <w:ind w:right="-30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-30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системы Большого Кавказа отличаются исключительным биоразнообразием и являются местом обитания множества редких и эндемичных видов животных и растений. Сегодня в западной части Большого Кавказа сохранились два крупных участка с практически ненарушенными горно-лесными, горно-луговыми и субнивальными экосистемами: Кавказский и Тебердинский заповедники. Природную уникальность Кавказского государственного заповедника подтверждает статус Всемирного наследия, полученный им в составе  территории "Западный Кавказ" в 1999 году.</w:t>
      </w:r>
    </w:p>
    <w:p>
      <w:pPr>
        <w:pStyle w:val="Normal"/>
        <w:spacing w:lineRule="auto" w:line="360"/>
        <w:ind w:right="-30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авказском заповеднике, безусловно, представлены как основные группы организмов, так и основные экосистемы Большого Кавказа. Однако, Большой Кавказ имеет протяженность около 1 000 км. и представлен множеством природно-территориальных условий (от аридных до гумидных), поэтому в одном "Западном Кавказе" невозможно достойно представить все его разнообразие. Территория Тебердинского заповедника и "Западного Кавказа" имеют единое генетическое происхождение и определенное сходство природных условий. Однако между этими территориями есть и существенные отличия. Поэтому Тебердинский заповедник органично дополняет уже существующую Территорию Всемирного Наследия, обеспечивая репрезентативность практически всех типов экосистем Большого Кавказа.</w:t>
      </w:r>
    </w:p>
    <w:p>
      <w:pPr>
        <w:pStyle w:val="Normal"/>
        <w:spacing w:lineRule="auto" w:line="360"/>
        <w:ind w:right="-30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бердинский заповедник - целостная природоохранная территория, большая часть которой никогда не подвергалась человеческому воздействию. В связи с этим она, наравне с территорией "Западный Кавказ", является не только местом распространения находящихся под угрозой исчезновения, редких, эндемичных и реликтовых видов растений и животных, но и представляет собой естественную и не модифицированную среду обитания наиболее уязвимых крупных млекопитающих, как например, кавказский зубр, кавказский благородный олень, западнокавказский тур, кавказская серна, волк, кавказский медведь и др.</w:t>
      </w:r>
    </w:p>
    <w:p>
      <w:pPr>
        <w:pStyle w:val="Normal"/>
        <w:spacing w:lineRule="auto" w:line="360"/>
        <w:ind w:right="-30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инируемая территория включает многообразие горных формаций, характерных только для западнокавказского региона Евразии с оригинальной и замечательно многообразной флорой. Общее число видов растительных организмов – более 2000. Из них эндемики Кавказа – 272 вида, в Красной книге России – 23 вида. 62 вида редкие и исчезающие, 145 - редкие для флоры Северного Кавказа и более 100 - редкие для флоры заповедника.</w:t>
      </w:r>
    </w:p>
    <w:p>
      <w:pPr>
        <w:pStyle w:val="Normal"/>
        <w:spacing w:lineRule="auto" w:line="360"/>
        <w:ind w:right="-30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right="-30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ЭНДЕМИКИ КАВКАЗСКОГО  И ТИБЕРДИНСКОГО ГОСУДАРСТВЕННОГО БИОСФЕРНОГО ЗАПОВЕДНИКА</w:t>
      </w:r>
    </w:p>
    <w:p>
      <w:pPr>
        <w:pStyle w:val="Normal"/>
        <w:spacing w:lineRule="auto" w:line="360"/>
        <w:ind w:right="-30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-30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лора лесов Кавказского заповедника содержит много древних кавказских эндемиков, например молочай длиннорогий, дуб грузинский, кирказон Штепа, окопник крупноцветковый, падуб узкоплодный, бересклет гладкокорый и др. К древним видам относится и большинство представителей субальпийского высокотравья Кавказа, в том числе и заповедника: бор Шмидта, купырь Шмальгаузена, борщевик Мантегацци, лигустикум арафё и др. (Гагнидзе, 1974). Эндемичные виды (лилия однобратственная, подснежник кавказский, мак мохнатый, очиток кавказский, смородина Биберштейна и др.) составляют 16% лесной флоры, реликтовые – 17% (папоротники страусник и листовик сколопендровый, пихта Нордмана, ель восточная, бук восточный, дубы Гартвиса и грузинский, граб кавказский, чубушник кавказский, лавровишня лекарственная и др.).</w:t>
      </w:r>
    </w:p>
    <w:p>
      <w:pPr>
        <w:pStyle w:val="TextBody"/>
        <w:spacing w:lineRule="auto" w:line="360" w:before="0" w:after="0"/>
        <w:ind w:right="-30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вказские эндемики составляют 36,3%, среди них наибольшую группу образуют виды, связанные в своем происхождении с Главным хребтом (остролодочник кубанский, тюльпан Липского, валериана скальная и др.), некоторые виды являются колхидскими эндемиками (трясунка Марковича, девясил великолепный, валериана колхидская и др.). К западнокавказским эндемикам относятся пупавка абагинская, колокольчик Отрана, смолевка альпийская и др.</w:t>
      </w:r>
    </w:p>
    <w:p>
      <w:pPr>
        <w:pStyle w:val="TextBody"/>
        <w:spacing w:lineRule="auto" w:line="360" w:before="0" w:after="0"/>
        <w:ind w:right="-30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лора водных растений высокогорных озер заповедника содержит всего 7 видов; все они бореальные (ряска малая, рдесты альпийский, Берхтольда, гребенчатый и длиннейший, болотник весенний, валлиснерия спиральная). Предел их распространения – высота 2400 м. Общее количество болотных видов – 41. Большая их часть (65,6%) относится к семействам осоковых и ситниковых. Во флорогенетическом отношении эта группа довольно однородна: 85% ее видов имеют бореальный тип ареалов. Некоторые болотные виды – реликты плейстоценового периода (осока топяная, пушица влагалищная, сабельник болотный, вахта трехлистная, горечавка снежная и др.). Наибольшее число болотных растений произрастает на высотах 1900– 2400 м.</w:t>
      </w:r>
    </w:p>
    <w:p>
      <w:pPr>
        <w:pStyle w:val="TextBody"/>
        <w:spacing w:lineRule="auto" w:line="360" w:before="0" w:after="0"/>
        <w:ind w:right="-30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оведник особо интересен как один из центров произрастания реликтовых растений – представителей доледниковых флор Кавказа. Колхида – крупный рефугиум (убежище) кавказских плиоценовых (верхнетретичных) флор (Колаковский, 1956). Влаго- и теплолюбивые элементы верхнетретичных флор пережили здесь неблагоприятные климатические условия ледниковых и межледниковых эпох. Лесистые склоны гор Колхидского Кавказа наиболее полно сохранили до наших дней верхнетретичное ядро мезофильной флоры (Малеев, 1940).</w:t>
      </w:r>
    </w:p>
    <w:p>
      <w:pPr>
        <w:pStyle w:val="TextBody"/>
        <w:spacing w:lineRule="auto" w:line="360" w:before="0" w:after="0"/>
        <w:ind w:right="-30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числу доледниковых реликтовых видов относятся тис ягодный и самшит колхидский. Район Хостинской тисо-самшитовой рощи находится в зоне влажных субтропиков; леса образованы 65 видами деревьев и кустарников. Наибольшая площадь принадлежит широколиственным лесам, под пологом которых пышно развит подлесок из вечнозеленых колхидских кустарников или ярус самшита (на известняках). Хвойный лес с господством (или участием) тиса занимает около 16%. В лесах обилие лиан (плющи, сассапариль, высокий ломонос вино-градолистный, обвойник греческий, виноград лесной, тамус обыкновенный и др.). На стволах деревьев обычны эпифиты, в частности на самшите – мох некера. Травяной покров в связи с затенением почвы часто не развит.</w:t>
      </w:r>
    </w:p>
    <w:p>
      <w:pPr>
        <w:pStyle w:val="TextBody"/>
        <w:spacing w:lineRule="auto" w:line="360" w:before="0" w:after="0"/>
        <w:ind w:right="-30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лора тисо-самшитовой рощи насчитывает более 200 видов цветковых и высших споровых растений (Альпер, 1960). Среди них преобладают бореальные, значительно участие древних (третичных) и средиземноморских видов. Слабо выражена группа кавказского происхождения; эндемики составляют около 5%; отмечены адвентивные виды.</w:t>
      </w:r>
    </w:p>
    <w:p>
      <w:pPr>
        <w:pStyle w:val="Normal"/>
        <w:spacing w:lineRule="auto" w:line="360"/>
        <w:ind w:right="-30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лора Кавказского заповедника насчитывает около 3000 видов, из которых не менее половины - сосудистые растения. Преобладающими семействами являются астровые (223 вида), мятликовые (114), розанные (108), бобовые (82) и т.д. Лесная флора включает более 900 видов, часть которых встречается также в горно-луговом поясе. Общее число высокогорных растений превышает 800 видов. Деревья и кустарники составляют 165 видов, в том числе 142 - листопадных, 16 - вечнозеленых лиственных и 7 - хвойных. Для флоры заповедника характерно наличие древних видов и представителей, имеющих ограниченное распространение. Каждое пятое растение заповедника является эндемиком или реликтом. Своеобразие флоре заповедника придают папоротники (около 40 видов), орхидеи (более 30 видов), вечнозеленые и зимнезеленые виды, большое число декоративных растений. Так, из произрастающих на Кавказе 5 видов рододендронов - 3 (понтийский, кавказский и желтый) встречаются в заповеднике. Практически по всему заповеднику единичными деревьями и небольшими группами встречается тис ягодный. Это древнее вечнозеленое хвойное дерево способно доживать до 2-2,5 тыс. лет, и такие патриархи не редкость в Хостинском отделе заповедника. В субтропических лесах Хостинского и Западного отделов, помимо тиса, встречаются многие древние представители флоры: самшит колхидский, падуб колхидский, лептопус колхидский, инжир карийский, зверобой двубратственный и многие другие. Леса заповедника отличаются от северных европейских лесов наличием лиан.</w:t>
      </w:r>
    </w:p>
    <w:p>
      <w:pPr>
        <w:pStyle w:val="Normal"/>
        <w:spacing w:lineRule="auto" w:line="360"/>
        <w:ind w:right="-30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 эндемика представляет собой Caragana mollis (DC.) Bess. (Fabaceae) Карагана мягкая (Бобовые)</w:t>
      </w:r>
    </w:p>
    <w:p>
      <w:pPr>
        <w:pStyle w:val="Normal"/>
        <w:spacing w:lineRule="auto" w:line="360"/>
        <w:ind w:right="-30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старник 50-100 см высоты, сильно ветвистый. Молодые побеги густо опушены. Листья мелкие, состоят из двух пар обратнояйцевидных, наверху заострённых, мягкоопушённых листочков. Рахис прочный, заострённый, после опадения листочков вместе с прилистниками превращается в колючку. Цветки жёлтые, 1,5-2 см длины. Чашечка при основании горбатая, мягкоопушённая. Боб продолговатый, густо белоопушённый.</w:t>
      </w:r>
    </w:p>
    <w:p>
      <w:pPr>
        <w:pStyle w:val="Normal"/>
        <w:spacing w:lineRule="auto" w:line="360"/>
        <w:ind w:right="-30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вксинский географический тип. Основной ареал вида находится в Причерноморских странах, в том числе и в Западном и Центральном Предкавказье. Растет по сухим и каменистым склонам. Цветет в апреле, созревание плодов в июне.</w:t>
      </w:r>
    </w:p>
    <w:p>
      <w:pPr>
        <w:pStyle w:val="TextBody"/>
        <w:spacing w:lineRule="auto" w:line="360" w:before="0" w:after="0"/>
        <w:ind w:right="-30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орных заповедниках Северного Кавказа встречаются  такие эндемики, как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икламен понтийский -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Cyclamen ponticum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Alb.) Pobed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икламен косский -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C. coum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Mill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"Флора СССР", том 18, 1952 год.). Высокое формовое разнообразие вызвало описание ряда видов 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Cyclamen abchasicum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(Medw.) Kolak.- цикламен абхазский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C. adzharicum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Pobed.- цикламен аджарский 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C. circassicum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Pobed. - цикламен черкесский 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C. elegan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Mill.- цикламен изящ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являющихся также эндемиками Западного Закавказья.  Названный подвид занесен в Красную книгу. </w:t>
      </w:r>
    </w:p>
    <w:p>
      <w:pPr>
        <w:pStyle w:val="TextBody"/>
        <w:spacing w:lineRule="auto" w:line="360" w:before="0" w:after="0"/>
        <w:ind w:right="-30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"Перечень редких, исчезающих и сокращающихся в численности растений флоры Краснодарского края"   включены цикламены косский и кавказский. Также цикламент кавказский отнесен к числу охраняемых растений Черноморского побережья Кавказа. </w:t>
      </w:r>
    </w:p>
    <w:p>
      <w:pPr>
        <w:pStyle w:val="Normal"/>
        <w:spacing w:lineRule="auto" w:line="360"/>
        <w:ind w:right="-30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снежник Воронова -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G. woronow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Losinsk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3 категория. Редкий вид, эндемик Западного Закавказья. В РФ встречается в Краснодарском крае на Черноморском побережье от Туапсе до южной границы края, а также в окрестностях Красной Поляны и в Кавказском государственном биосферном заповеднике.</w:t>
      </w:r>
    </w:p>
    <w:p>
      <w:pPr>
        <w:pStyle w:val="Normal"/>
        <w:spacing w:lineRule="auto" w:line="360"/>
        <w:ind w:right="-30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касается животного мира, то многие животные заповедника имеют ограниченное распространение (эндемики), либо являются живыми свидетелями прошлых геологических эпох (реликты). Особенно много их среди беспозвоночных животных, а также рыб, амфибий и рептилий. Животный мир заповедника неоднороден по своему происхождению. Здесь встречаются представители средиземноморской, кавказской, колхидской и европейской фаун. Эндемичные и реликтовые виды встречаются во всех высотных поясах гор. В заповеднике проходит западная граница распространения многих высокогорных кавказских и лесных колхидских видов животных</w:t>
      </w:r>
    </w:p>
    <w:p>
      <w:pPr>
        <w:pStyle w:val="Normal"/>
        <w:spacing w:lineRule="auto" w:line="360"/>
        <w:ind w:right="-30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right="-300" w:firstLine="709"/>
        <w:jc w:val="both"/>
        <w:rPr/>
      </w:pP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</w:rPr>
        <w:t>3. ЭНДЕМИКИ ЗАПОВЕДНИКА СЕВЕРНОЙ ОСЕТИИ</w:t>
      </w:r>
    </w:p>
    <w:p>
      <w:pPr>
        <w:pStyle w:val="Normal"/>
        <w:spacing w:lineRule="auto" w:line="360"/>
        <w:ind w:right="-300" w:firstLine="709"/>
        <w:jc w:val="both"/>
        <w:rPr>
          <w:rStyle w:val="StrongEmphasis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-300" w:firstLine="709"/>
        <w:jc w:val="both"/>
        <w:rPr/>
      </w:pP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</w:rPr>
        <w:t>Дагестанские (восточнокавказские) туры</w:t>
      </w:r>
      <w:r>
        <w:rPr>
          <w:rFonts w:cs="Times New Roman" w:ascii="Times New Roman" w:hAnsi="Times New Roman"/>
          <w:color w:val="000000"/>
          <w:sz w:val="28"/>
          <w:szCs w:val="28"/>
        </w:rPr>
        <w:t>. Эндемики Восточной части Большого Кавказа. Обитатели расчленённого скального рельефа. Вне периода гонок взрослые самцы живут отдельно от самок. Самка рожает одного козлёнка. Для туров характерен ярко выраженный половой диморфизм: самцы намного крупнее самок, имеют большие рога и бороду. Это фоновый вид копытных высокогорий Кавказа.</w:t>
      </w:r>
    </w:p>
    <w:p>
      <w:pPr>
        <w:pStyle w:val="Normal"/>
        <w:spacing w:lineRule="auto" w:line="360"/>
        <w:ind w:right="-300" w:firstLine="709"/>
        <w:jc w:val="both"/>
        <w:rPr/>
      </w:pP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</w:rPr>
        <w:t>Западнокавказские тур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ндемики Западной части Большого Кавказа. Обитатели расчленённого скального рельефа. Вне периода гонок взрослые самцы живут отдельно от самок. Самка рожает одного козлёнка. Для туров характерен ярко выраженный половой диморфизм: самцы намного крупнее самок, имеют большие рога и бороду. Это фоновый вид копытных высокогорий Кавказа. </w:t>
      </w:r>
    </w:p>
    <w:p>
      <w:pPr>
        <w:pStyle w:val="Normal"/>
        <w:spacing w:lineRule="auto" w:line="360"/>
        <w:ind w:right="-300" w:firstLine="709"/>
        <w:jc w:val="both"/>
        <w:rPr/>
      </w:pP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</w:rPr>
        <w:t>Кавказский ула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эндемик Большого Кавказа. Обитатель высокогорий, почти полностью утративший способность к активному полёту, только планирует и ходит пешком. Выводок - пять или шесть птенцов. </w:t>
      </w: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</w:rPr>
        <w:t>Автор сним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отрудник государственного заповедника республики Северная Осетия - Алания </w:t>
      </w:r>
    </w:p>
    <w:p>
      <w:pPr>
        <w:pStyle w:val="Normal"/>
        <w:spacing w:lineRule="auto" w:line="360"/>
        <w:ind w:right="-300" w:firstLine="709"/>
        <w:jc w:val="both"/>
        <w:rPr/>
      </w:pP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</w:rPr>
        <w:t>Кавказский тетер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ндемик Кавказа, обитатель верхней границы леса и субальпийских лугов. Во время токования самец совершает интересные прыжки – сальто вперед и вбок одновременно. У самцов набухают брови и становятся красными. Выводок – пять или шесть птенцов. </w:t>
      </w: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</w:rPr>
        <w:t>Автор сним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андидат биологических наук, ведущий научный сотрудник госзаповедника </w:t>
      </w:r>
    </w:p>
    <w:p>
      <w:pPr>
        <w:pStyle w:val="Normal"/>
        <w:spacing w:lineRule="auto" w:line="360"/>
        <w:ind w:right="-30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фауне заповедника 58 видов млекопитающих, из них редких, занесенных в Красные книги России и РСО-Алания - 7. Имеется 1 эндемичный род (прометеева полевка), 11 эндемичных видов, 13 подвидов.</w:t>
      </w:r>
      <w:r>
        <w:br w:type="page"/>
      </w:r>
    </w:p>
    <w:p>
      <w:pPr>
        <w:pStyle w:val="Normal"/>
        <w:spacing w:lineRule="auto" w:line="360"/>
        <w:ind w:right="-30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right="-30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spacing w:lineRule="auto" w:line="360"/>
        <w:ind w:right="-30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демик - вид, характеризующийся ограниченным (часто очень ограниченным) ареалом распространения: различают виды, эндемизм которых обусловлен постепенным исчезновением (палеоэндемики), и недавно возникшие на небольших изолированных территориях (неоэндемики). </w:t>
      </w:r>
    </w:p>
    <w:p>
      <w:pPr>
        <w:pStyle w:val="TextBody"/>
        <w:spacing w:lineRule="auto" w:line="360" w:before="0" w:after="0"/>
        <w:ind w:right="-30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еалы </w:t>
      </w:r>
      <w:r>
        <w:rPr>
          <w:rFonts w:cs="Times New Roman" w:ascii="Times New Roman" w:hAnsi="Times New Roman"/>
          <w:color w:val="000000"/>
          <w:sz w:val="28"/>
          <w:szCs w:val="28"/>
        </w:rPr>
        <w:t>эндемиков ограничены биотическими, климатическими или геологическими барьерами.   Различают палеоэндемики и неоэндемики.</w:t>
      </w:r>
    </w:p>
    <w:p>
      <w:pPr>
        <w:pStyle w:val="Normal"/>
        <w:spacing w:lineRule="auto" w:line="360"/>
        <w:ind w:right="-30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вотный мир заповедников Северного Кавказа характерен тем, что среди его представителей  немало эндемиков, т.е. животных, обитающих только в данной местности на небольшой территории. Среди таких обитателей здесь - тур западнокавказский, кавказский тетерев, кавказский улар и другие.</w:t>
      </w:r>
    </w:p>
    <w:p>
      <w:pPr>
        <w:pStyle w:val="Normal"/>
        <w:spacing w:lineRule="auto" w:line="360"/>
        <w:ind w:right="-30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е разнообразие эндемиков флоры.</w:t>
      </w:r>
    </w:p>
    <w:p>
      <w:pPr>
        <w:pStyle w:val="Normal"/>
        <w:spacing w:lineRule="auto" w:line="360"/>
        <w:ind w:right="-30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 также эндемиков насекомых.</w:t>
      </w:r>
      <w:r>
        <w:br w:type="page"/>
      </w:r>
    </w:p>
    <w:p>
      <w:pPr>
        <w:pStyle w:val="Normal"/>
        <w:spacing w:lineRule="auto" w:line="360"/>
        <w:ind w:right="-30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right="-30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-3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Биологический энциклопедический словарь / Гл. ред. М. С. Гиляров. Москва. Изд-во Советская Энциклопедия. 1989.</w:t>
      </w:r>
    </w:p>
    <w:p>
      <w:pPr>
        <w:pStyle w:val="Normal"/>
        <w:spacing w:lineRule="auto" w:line="360"/>
        <w:ind w:right="-3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В.В. Акатов, К.Ю. Голгофская, Л.Г. Горчарук, В.В. Дуров, В.В. Кипиани, А.Н. Кудактин, А.С. Немцев, М.В. Придня, П.А. Тильба, В.Г. Топилина. Кавказский заповедник. // Заповедники СССР. Заповедники Кавказа. — М., Мысль, 1990.</w:t>
      </w:r>
    </w:p>
    <w:p>
      <w:pPr>
        <w:pStyle w:val="Normal"/>
        <w:spacing w:lineRule="auto" w:line="360"/>
        <w:ind w:right="-3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www.biodat.ru</w:t>
      </w:r>
    </w:p>
    <w:p>
      <w:pPr>
        <w:pStyle w:val="Normal"/>
        <w:spacing w:lineRule="auto" w:line="360"/>
        <w:ind w:right="-3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www.osetia.zapoved.ru</w:t>
      </w:r>
    </w:p>
    <w:sectPr>
      <w:footerReference w:type="default" r:id="rId2"/>
      <w:type w:val="nextPage"/>
      <w:pgSz w:w="11906" w:h="16838"/>
      <w:pgMar w:left="1701" w:right="85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rFonts w:ascii="Arial" w:hAnsi="Arial" w:cs="Arial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eastAsia="Mincho;MS Mincho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10:00Z</dcterms:created>
  <dc:creator>Zver</dc:creator>
  <dc:description/>
  <cp:keywords/>
  <dc:language>en-US</dc:language>
  <cp:lastModifiedBy>Mage</cp:lastModifiedBy>
  <cp:lastPrinted>2007-10-04T18:52:00Z</cp:lastPrinted>
  <dcterms:modified xsi:type="dcterms:W3CDTF">2011-10-06T23:10:00Z</dcterms:modified>
  <cp:revision>2</cp:revision>
  <dc:subject/>
  <dc:title/>
</cp:coreProperties>
</file>