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ческая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ОПТ - национальный парк «Плещеево озеро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созда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2. Дендрологический сад – составная часть НП «Плещеево озеро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История созд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Техника безопасности.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Инструктаж и обучение рабочих и служащих.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роизводственные здания и сооружения.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Валка леса моторными пилами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3.4. Сбор и обработка лесных семян.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>.5. Посев и посадка леса.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>.6. Борьба с лесными пожарами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>.7. Государственные стандар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ая часть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1. Структура управления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2. Штатное расписание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3. Баланс рабочего времени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4.Технология производства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5. Расчет амортизации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6. Расчет платных услуг относимых на текущие затраты дендросада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7. Акт о списании материальных запасов от 19.08.2002 г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8. Общехозяйственные затраты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9. Расчет текущих затрат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10. Общегодовая прибыль дендро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Экология</w:t>
      </w:r>
      <w:r>
        <w:rPr>
          <w:sz w:val="28"/>
          <w:szCs w:val="28"/>
        </w:rPr>
        <w:t xml:space="preserve"> (от греческого </w:t>
      </w:r>
      <w:r>
        <w:rPr>
          <w:b/>
          <w:bCs/>
          <w:sz w:val="28"/>
          <w:szCs w:val="28"/>
        </w:rPr>
        <w:t>Ойкос</w:t>
      </w:r>
      <w:r>
        <w:rPr>
          <w:sz w:val="28"/>
          <w:szCs w:val="28"/>
        </w:rPr>
        <w:t xml:space="preserve"> - дом, жилище, и </w:t>
      </w:r>
      <w:r>
        <w:rPr>
          <w:b/>
          <w:bCs/>
          <w:sz w:val="28"/>
          <w:szCs w:val="28"/>
        </w:rPr>
        <w:t>Логос</w:t>
      </w:r>
      <w:r>
        <w:rPr>
          <w:sz w:val="28"/>
          <w:szCs w:val="28"/>
        </w:rPr>
        <w:t xml:space="preserve"> – учение) – наука о законах жизни, о биосфере планеты и положении человека и человеческого общества в н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Экология социальная - </w:t>
      </w:r>
      <w:r>
        <w:rPr>
          <w:sz w:val="28"/>
          <w:szCs w:val="28"/>
        </w:rPr>
        <w:t xml:space="preserve">(от латинского </w:t>
      </w:r>
      <w:r>
        <w:rPr>
          <w:b/>
          <w:bCs/>
          <w:sz w:val="28"/>
          <w:szCs w:val="28"/>
        </w:rPr>
        <w:t>Социалис</w:t>
      </w:r>
      <w:r>
        <w:rPr>
          <w:sz w:val="28"/>
          <w:szCs w:val="28"/>
        </w:rPr>
        <w:t xml:space="preserve"> - общественный)- 1) в узком смысле: наука о взаимодействии человеческого общества с окружающей природной средой; 2) в широком смысле: наука о взаимодействии с природной, социальной и культурной сре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нимаясь различными видами экологического туризма, мы вступаем в непосредственный контакт с окружающей средой. От нашего поведения зависит, сколь долго привлекательный объект сможет выдерживать антропогенную нагрузку и быть привлекательным для тури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правило, горожанина привлекают участки с относительно нетронутой человеком или девственной  природой, которых в условии технократической цивилизации становиться все меньше и меньше. Участки относительно сократившейся природы в большинстве стран настоящее время являются особо охраняемыми природными территори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Особо охраняемые природные территор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народная классификационная шкала и категории ООПТ бывшего СССР.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3060"/>
        <w:gridCol w:w="28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о международной шкал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ООПТ выделенные для бывшем ССС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резерваты строчного режим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ведники, леса, заповедные участ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ведник – строго охраняемая природ-ная территория с населяющими ее организмами обра-зующие сообщества различного уровня и одновременнонауч-ное учреждение, изучающее это сооб-щество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е пар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е парки, природные пар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П–особо охраня-емая природная территория охрана экосистем, сочетаю-щаяся с экотуризмом и экопросвещением.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ники природы, примечательные природные объект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ники природы, заказни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природных достопримечательностей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3060"/>
        <w:gridCol w:w="28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о международной шкал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ООПТ выделенные для бывшем ССС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.</w:t>
            </w:r>
          </w:p>
        </w:tc>
      </w:tr>
      <w:tr>
        <w:trPr>
          <w:trHeight w:val="16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аты природно-охраных назначений, управляемые резер-ваты природы, убе-жища дикой природ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ники, зоопарки, питомники редких видов животных и т.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анические сады, дендрарии, зоопарки - вход по билетам. Основные объекты регулируемого экологического туризма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яемые ландшафт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ртные леса, лесо-парки, зеленые зоны городов, охраняемые участки морских побереж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, наиболее подвергаемые антро-погенной нагрузке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-охраняемые резерват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леса, поч-возащитные лесона-сажд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й туризм не желателен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сферные резерв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ведники, входящие в состав биосферных станц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. «Заповедники»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сти мирового наслед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ко-культурные и природные музеи-заповедники, города-заповедни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ые центры туризм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567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на каждой особо охраняемой природной территории существуют правила, для организации туризма и отдыха граждан разработанные в соответствии с  действующим Законодательством администраций ООПТ или территориальной администрацией. Следовательно, при разработке эколого-туристических туров, включая ООПТ, занимающимися организацией экотуризма на всей территории, узнать естественности ООПТ, ознакомиться с предлагаемыми маршрутами, ценами на услуги. Выяснить правила посещения ООПТ и непременно ознакомить с этими правилами членов своей туристической группы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Технологическая ч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ОПТ - национальный парк «Плещеево озеро».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созд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Национальный парк «Плещеево озеро», </w:t>
      </w:r>
      <w:r>
        <w:rPr>
          <w:sz w:val="28"/>
          <w:szCs w:val="28"/>
        </w:rPr>
        <w:t xml:space="preserve">был </w:t>
      </w:r>
      <w:r>
        <w:rPr>
          <w:sz w:val="28"/>
          <w:szCs w:val="28"/>
          <w:lang w:val="en-US" w:eastAsia="en-US"/>
        </w:rPr>
        <w:t xml:space="preserve"> создан в ценных сохранениях уникальных природных комплексов  в бассейне оз. Плещеево, имеющих особую экологическую и экспотическую ценность, развития организованного туризма в этом районе постановления Совета Министров РСФСР от 26</w:t>
      </w:r>
      <w:r>
        <w:rPr>
          <w:sz w:val="28"/>
          <w:szCs w:val="28"/>
        </w:rPr>
        <w:t xml:space="preserve"> сентября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1988г. № 400 в соотвествии с Федеральным Законом об «Особо охраняемых природных территориях»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ерритория НП «Плещеево озеро» включает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емли лесного фонда-15271г.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емли водного фонда с прибрежной полосой -5963га.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емли сельско-хозяйственного назначения-554га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границах парка имеются земли других землепользователей общей площадью 2002га. Общая площадь Национального парка сотавляет 23790га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Национальный парк является природоохранным и эколого-просветительским, и научно-исследовательским учреждением. Территория и акватория которого включает природные комплексы и объекты, имеющие особую экологическую ценность. Территория парка предназначена для использования  в природоохранных, рекриационных, просветительских, научных, культурных целях и для регулируемого туризма. Основными задачами национального парка являютс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хранение целостности ландшафтов водосборного бассейна и экосистем Плещеева озера, растительного и животного мира, памятников природы, истории, археологии и культуры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осстановление нарушенных природных и историко-культурных комплексов, объект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существление мероприятий по охране, защите лесов и уходу за ним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едение экологического мониторинг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рганизация экологического просвещения населения, пропаганда сохранения природного и кулдтурного наслед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существление мероприятий по охране, защите и уходу за водными объектами и ихтиофауно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храна и воспроизводство объектов животного мира, регулирование численности и проведение необходимых ботехнических мероприяти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зучение и внедрение передового отечественого и зарубежного опыта в области сохранения природных ресурсов и объектов культкрного наследия через систему особо охраняемых природных территори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нтроль за наблюдением режима природопользования на территории национального парка и его охранной зоны;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 территории национального парка устанавливается дифференцированный режим его охраны, защиты и использования. С учетом местных природных,историко-культурных и социальных особенностей в национальном парке выделяют следующие функциональные зон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Заповедная зона, главная задача которой- сохранение контрольных эталонов природных сообществ в динамике их естественного развития. На территории запрещены любая хозяйственная деятельность и рекриационное использование. Разрешены научные исследования(без нарушения природной среды), охрана лесов от пожаров и необходимые санитарно-защитные мероприятия осуществляется экологический мониторин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Зона ограниченного хозяйственного использования. На ее территории обеспечиваются условия для сохранения природных комплексов и объектов при строго ограниченом хозяйственном использовании. В зону включены наиболее ценные научном и природоохранном отношении территории, на которых возможно и нецелесообразно установить заповедный режим. В зоне проводиться необходимые биотехнические, лесовостановительные и лесозащитные мероприятия, выборачные санитарные уборки. Разрешается сенокошение и нормираванный выпас скотабез права корреного улутшения угодий, проведение мелиорации и постройки капитальных сооружений. Организация посещения туристами предусмотрена только по специальным обустроенным и согласованным с землепользователями маршрутам, без длительных стоянок и ночлега. Регулирование численности объектов животного мира проводится под контролем дирекции национального пар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она познавательного туризма. На ее территории организуется экологическое просвещение и ознакомление с природными достопримечательностями национального парка. Передвижение туристов осуществляется по специальным обустроенным маршрутам (пешим и водным) с выделенными местами для ночлега, отдыха, рыбной ловли, сбора грибов и ягод. Лесоводственные мероприятия (рубки ухода за лесом, санитарные рубки, очистка от захламленности, лесовостановление), направлены на восстановление коренных лесных сообществ и поддержание санитарного состояния насаждений вдоль туристических маршрутов, проводится мероприятие по охране и защите леса, биотехнические мероприятия.</w:t>
      </w:r>
    </w:p>
    <w:p>
      <w:pPr>
        <w:pStyle w:val="Normal"/>
        <w:numPr>
          <w:ilvl w:val="0"/>
          <w:numId w:val="6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креационная зона, территория которой используется для организации отдыха в природных условиях. Обустройство зоны ориентировано на отдыхающих в учреждениях отдыха и посетителей выходного дня. Рекреационные потоки регулируются дирекцией национального парка преимущественно планировочными методами, путем дифференцированного благоустройства территории. В зоне осуществляется развитие дорожно-тропиночной сети, размещение площадок и мест отдыха, видовых точек, строительство автостоянок, причалов, пляжей, оборудованных спусков к воде. Ночлег и длительные остановки разрешается только в специально отведенных и оборудованных местах.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соводственные мероприятия (рубки ухода в молодняках, прореживание, рубки переформирования, обновления, выборочные и сплошные санитарные рубки, лесовостановление), направлены на восстановление коренных лесных сообществ вдоль дорог и основных маршрутов - на повышение биологической устойчивости эстетической ценности лесных насаждений (ландшафтные рубки, уборка сухостоя, захламленности, создание ландшафтных культур и защитно-декоративных посадок).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ешены сбор грибов и ягод, любительские охота и рыболовство.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численности объектов животного мира проводится под контролем дирекции национального пар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она обслуживания посетителей выделена для приема посетителей национального парка и организации комфортного отдыха. Участки зоны, в основном примыкают к территории  учреждений отдыха и населенным пунктам. В зоне проводится реконструкция и благоустройство существующих комплексов отдыха ориентированных на обслуживание туристов, с повышением уровня комфортности разрешается расширение их территории и строительство новых объектов в порядке установленном законодательством Российской Федерации. Размещаются объекты туристического сервиса круглогодичного и сезонного действия, визит-центры, музейные вольерные экспозиции, необходимые объекты культурно-бытового, информационного обслуживания и связи, а также объекты административно - хозяйственной структуры национального пар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Лимиты посещения гражданами национального парка определяются дирекцией национального парка на основании научно обоснованных норм использования территории в рекреационных целях по согласованию с Ярославским управлением лесами.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567" w:footer="709" w:bottom="1701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720"/>
        <w:jc w:val="both"/>
        <w:rPr/>
      </w:pPr>
      <w:r>
        <w:rPr>
          <w:sz w:val="28"/>
          <w:szCs w:val="28"/>
        </w:rPr>
        <w:t>В случае если туристическая фирма разрабатывает программы по территории национальных парков, необходимо получить соответствующую лицензию, на основе существующего положения о порядке предоставления и аннулирования лицензий на осуществление деятельности по обеспечению регулируемого туризма и отдыха на территориях национальных парков (утверждено постановлением Правительственного совета Р.Ф. от 3 августа 1996г. №916)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ендрологический сад – составная часть НП «Плещеево озеро».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создания</w:t>
      </w:r>
    </w:p>
    <w:p>
      <w:pPr>
        <w:pStyle w:val="Heading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дачи экскурсионной программы: ознакомить участников экскурсии с историей и направлениями работы дендрологического сада, показать наиболее интересные коллекционные экземпляры, способствовать расширению кругозора и формированию экологического сознания участников экскурсии. </w:t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ЭКСКУРСИОННЫХ ОБЪЕКТОВ </w:t>
      </w:r>
    </w:p>
    <w:p>
      <w:pPr>
        <w:pStyle w:val="Heading"/>
        <w:ind w:firstLine="720"/>
        <w:rPr>
          <w:sz w:val="28"/>
          <w:szCs w:val="28"/>
        </w:rPr>
      </w:pPr>
      <w:r>
        <w:rPr>
          <w:sz w:val="28"/>
          <w:szCs w:val="28"/>
        </w:rPr>
        <w:t>к Маршруту №1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927" w:leader="none"/>
        </w:tabs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Ель европейская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927" w:leader="none"/>
        </w:tabs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Группа елей европейских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927" w:leader="none"/>
        </w:tabs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Ель американская колючая (форма голубохвойная)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927" w:leader="none"/>
        </w:tabs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Группа елей американских колючих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927" w:leader="none"/>
        </w:tabs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Сосна обыкновенная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927" w:leader="none"/>
        </w:tabs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Лиственница сибирская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927" w:leader="none"/>
        </w:tabs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Сосна кедровая сибирская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927" w:leader="none"/>
        </w:tabs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Маточный яблоневый сад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927" w:leader="none"/>
        </w:tabs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Ива ломкая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927" w:leader="none"/>
        </w:tabs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Краськовский пруд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927" w:leader="none"/>
        </w:tabs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Аллея чубушников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927" w:leader="none"/>
        </w:tabs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Робиния (лжеакация, акация белая)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927" w:leader="none"/>
        </w:tabs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Бархат амурский (пробковое дерево)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927" w:leader="none"/>
        </w:tabs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Лимонник китайский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927" w:leader="none"/>
        </w:tabs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ожжевельник казацкий 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927" w:leader="none"/>
        </w:tabs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Арония черноплодная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927" w:leader="none"/>
        </w:tabs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Айва японская (хеномелес)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927" w:leader="none"/>
        </w:tabs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Орех дальневосточный (маньчжурский)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927" w:leader="none"/>
        </w:tabs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Орех Яблокова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927" w:leader="none"/>
        </w:tabs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Клен серебристый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927" w:leader="none"/>
        </w:tabs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ирень 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927" w:leader="none"/>
        </w:tabs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Ель канадская колючая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927" w:leader="none"/>
        </w:tabs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Туя западная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927" w:leader="none"/>
        </w:tabs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Тис ягодный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927" w:leader="none"/>
        </w:tabs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Ель канадская коническая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927" w:leader="none"/>
        </w:tabs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Псевдотсуга Мензиса (Дугласова пихта)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927" w:leader="none"/>
        </w:tabs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Дуб красный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927" w:leader="none"/>
        </w:tabs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Ель европейская (форма змеевидная)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927" w:leader="none"/>
        </w:tabs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Береза карельская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927" w:leader="none"/>
        </w:tabs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Сосна Веймутова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927" w:leader="none"/>
        </w:tabs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Пихта бальзамическая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927" w:leader="none"/>
        </w:tabs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Жимолость синяя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927" w:leader="none"/>
        </w:tabs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Каштан конский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927" w:leader="none"/>
        </w:tabs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Клен зеленокорый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927" w:leader="none"/>
        </w:tabs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Аралия манчужрская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927" w:leader="none"/>
        </w:tabs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Каскад прудов.</w:t>
      </w:r>
    </w:p>
    <w:p>
      <w:pPr>
        <w:pStyle w:val="Heading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о маршрута №1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славль-Залесский - один из старейших городов России, расположен на юге Ярославской области в 125 км. Как от Москвы, так и от Ярославля и связан с ними хорошим асфальтобетонным шоссе. Переславль был основан князем Юрием Долгоруким в 1152 году. За окружающие его леса город получил название Залесского. В городе сохранились Спасо-Преображенский собор, ансамбли Даниловского, Горецкого, Федоровского монастырей, остатки крепостных сооружений. Украшением города является Плещеево озеро, здесь был построен потешный флот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мять об этом хранит музей «Ботик»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960г. Под руководством заслуженного лесовода РСФСР Харитонова С.Ф.. Переславским ЛПХ в южной части города на площади 3 га. был заложен «Маточный плодово-ягодный сад». С 1960 по 1975 г. т.е. за 15 лет площадь его увеличилась до 21,9 га. В этот период в саду под руководством Харитонова С.Ф. наряду с плодовыми проводились также дендрологические посадки и опытные посевы по интродукции растений. В связи с этими работами «Маточный плодово-ягодный сад» был переименован в «Дендрологический сад»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962 году Переславский дендросад был зарегистрирован в Международный каталог Пражским ботаническим садом Карлова университета в г.Прага.</w:t>
      </w:r>
    </w:p>
    <w:p>
      <w:pPr>
        <w:pStyle w:val="Heading"/>
        <w:jc w:val="both"/>
        <w:rPr/>
      </w:pPr>
      <w:r>
        <w:rPr>
          <w:sz w:val="28"/>
          <w:szCs w:val="28"/>
        </w:rPr>
        <w:tab/>
        <w:t>В 1976 году для создания новых дендрологических посадок из земель совхоза «Новоселье» дендросаду было передано 24,72 га. пашни. Таким образом, в настоящее время площадь дендрологического сада равна 58 га. В открытом грунте в возрасте до 50 лет произрастают деревья и кустарники родом из Сибири и Дальнего Востока, из Японии и Китая, Западной и Восточной Европы, Северной Америки. Многие из них прекрасно адаптировались к местному климату, и дают доброкачественные семена. Дендрологический сад расположен в Юго-Западной части города, рядом с памятниками архитектуры-ансамблями зданий бывших Горецкого, Федоровского и Даниловского монастырей. В 200м. К западу проходит главная магистраль города – Московская улица.</w:t>
      </w:r>
    </w:p>
    <w:p>
      <w:pPr>
        <w:pStyle w:val="Heading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рритория ограничена с западной стороны улицей Журавлева, с севера и частично, с востока частной жилой застройкой и огородами, с востока и юга примыкают земли совхоза «Новоселье». С юго-западной стороны вклинивается территория мехлесопункта Переславского промкомбината.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 xml:space="preserve">Название </w:t>
      </w:r>
      <w:r>
        <w:rPr>
          <w:i/>
          <w:iCs/>
          <w:sz w:val="28"/>
          <w:szCs w:val="28"/>
        </w:rPr>
        <w:t>дендрологический</w:t>
      </w:r>
      <w:r>
        <w:rPr>
          <w:sz w:val="28"/>
          <w:szCs w:val="28"/>
        </w:rPr>
        <w:t xml:space="preserve"> происходит от двух латинских слов: “</w:t>
      </w:r>
      <w:r>
        <w:rPr>
          <w:i/>
          <w:iCs/>
          <w:sz w:val="28"/>
          <w:szCs w:val="28"/>
        </w:rPr>
        <w:t>дендрон</w:t>
      </w:r>
      <w:r>
        <w:rPr>
          <w:sz w:val="28"/>
          <w:szCs w:val="28"/>
        </w:rPr>
        <w:t>” - дерево, “</w:t>
      </w:r>
      <w:r>
        <w:rPr>
          <w:i/>
          <w:iCs/>
          <w:sz w:val="28"/>
          <w:szCs w:val="28"/>
        </w:rPr>
        <w:t>логос</w:t>
      </w:r>
      <w:r>
        <w:rPr>
          <w:sz w:val="28"/>
          <w:szCs w:val="28"/>
        </w:rPr>
        <w:t xml:space="preserve">” - наука, изучение. </w:t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коллекцией дендрологического сада мы начнем с имени ее создателя – Сергея Федоровича Харитонова.</w:t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.Ф.Харитонов родился в 1897 г. в городе Переславле-Залесском, отсюда уехал учиться в Москву на рабфак Петровско-Разумовской академии. Затем закончил Ленинградскую лесотехническую академию. После ряда лет работы в лесной промышленности С.Ф.Харитонов закончил Высшие педагогические курсы, вел преподавательскую работу. Учился в аспирантуре, писал диссертацию, но началась Великая Отечественная война. Участвуя в строительстве оборонительных сооружений под Ленинградом, С.Ф. Харитонов был ранен, контужен и эвакуирован в Ярославскую область.</w:t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я начальником лесозаготовительного участка и лесничим Переславского лесничества, С.Ф. Харитонов начал в пятидесятые годы проводить опыты по интродукции высокопродуктивных хвойных и лиственных деревьев. В 1952 году лесничеству был выделен участок площадью в один га, куда были высажены первые интродуцированные растения. Дендрологический сад является важным научным, культурным и учебно–воспитательным объектом. </w:t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признания его в научной среде, как важного объекта по интродукции и акклиматизации растений на территории Ярославской области, он включен в Международный каталог ботанических садов (Прага) и входит в состав Совета ботанических садов России, связан договорами о сотрудничестве со многими научными институтами страны. Является памятником природы Ярославской области, входит в состав национального парка “Плещеево озеро”.</w:t>
      </w:r>
      <w:r>
        <w:br w:type="page"/>
      </w:r>
    </w:p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ЭКСКУРСИИ</w:t>
      </w:r>
    </w:p>
    <w:p>
      <w:pPr>
        <w:pStyle w:val="Heading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Ель европейская </w:t>
      </w:r>
      <w:r>
        <w:rPr>
          <w:sz w:val="28"/>
          <w:szCs w:val="28"/>
        </w:rPr>
        <w:t>основная лесообразующая порода Переславского района. Морозоустойчива, теневынослива, требовательна к плодородию почвы. Растет в течение всей жизни. Живет 300-400 лет, достигает высоты 30-35 м. Растение однодомное, цветет в мае, созревание семян – осенью, шишки раскрываются ранней весной. Плодоношение начинает в возрасте 25-30 лет. Хвойная, вечнозеленая. Продолжительность жизни хвоинки 5-6 лет. Плохо переносит загрязнение воздуха, засухи, поздние весенние заморозки. Широко применяется в целлюлозно-бумажной промышленности, не заменима при создании лесозащитных полос. Порода очень древняя: ископаемые остатки доказывают ее появление в третичных отложениях. Современные ели были известны межледниковый период. Очень многообразна по форме ветвления (гребенчатая форма, компактная и др.).</w:t>
      </w:r>
    </w:p>
    <w:p>
      <w:pPr>
        <w:pStyle w:val="Heading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Группа елей европейских. </w:t>
      </w:r>
      <w:r>
        <w:rPr>
          <w:sz w:val="28"/>
          <w:szCs w:val="28"/>
        </w:rPr>
        <w:t>На территории сада имеются географические посадки, где представлены ели материка Евразия. В зависимости от природно-климатических условий произрастания, ель европейская несколько изменяет свой внешний облик. Здесь представлены: а) ель из лесостепной черноземной зоны; б) ель из европейской тайги; в) ель из лесотундровой зоны.</w:t>
      </w:r>
    </w:p>
    <w:p>
      <w:pPr>
        <w:pStyle w:val="Heading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Ель колючая американская </w:t>
      </w:r>
      <w:r>
        <w:rPr>
          <w:sz w:val="28"/>
          <w:szCs w:val="28"/>
        </w:rPr>
        <w:t>(форма голубохвойная). Родина - Северная Америка. Завезена в Россию в середине 19 века в Никитский ботанический сад (Ялта) быстро растущая, достигает высоты 25-45м. Очень зимостойкая, засухоустойчивая, декоративная. Используется для зеленого строительства (парки, скверы). В саду имеется коллекция отдельных форм ели, в том числе оригинальная форма этого вида с серебристой окраской хвои.</w:t>
      </w:r>
    </w:p>
    <w:p>
      <w:pPr>
        <w:pStyle w:val="Heading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Группа елей колючих американских. </w:t>
      </w:r>
      <w:r>
        <w:rPr>
          <w:sz w:val="28"/>
          <w:szCs w:val="28"/>
        </w:rPr>
        <w:t xml:space="preserve">При посеве семенами нередко происходит расщепление формы по цвету (зеленая, голубая, сизая). Для получения чисто голубохвойной формы используется вегетативное размножение. </w:t>
      </w:r>
    </w:p>
    <w:p>
      <w:pPr>
        <w:pStyle w:val="Heading"/>
        <w:ind w:firstLine="720"/>
        <w:jc w:val="both"/>
        <w:rPr/>
      </w:pPr>
      <w:r>
        <w:rPr>
          <w:b/>
          <w:bCs/>
          <w:sz w:val="28"/>
          <w:szCs w:val="28"/>
        </w:rPr>
        <w:t xml:space="preserve">5.Сосна обыкновенная. </w:t>
      </w:r>
      <w:r>
        <w:rPr>
          <w:sz w:val="28"/>
          <w:szCs w:val="28"/>
        </w:rPr>
        <w:t>Основная лесообразующая порода Переславского района. Хвойное, вечнозеленое дерево. Достигает высоты до 40 метров. Диаметр ствола до 1 м. Продолжительность жизни 200-250 лет. Отдельные экземпляры доживают до 400 лет. Однодомное. В свободной посадке дает семена с 15-20 летнего возраста, в насаждении с 30-40 лет. Хвоинки живут 2-3года. В хвое содержится в 7 раз больше витамина С чем в лимонном соке.</w:t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олюбива, нетребовательна к плодородию почвы, морозоустойчива. Древесина сосны применяется в строительстве и химической промышленности. </w:t>
      </w:r>
    </w:p>
    <w:p>
      <w:pPr>
        <w:pStyle w:val="Heading"/>
        <w:ind w:firstLine="720"/>
        <w:jc w:val="both"/>
        <w:rPr/>
      </w:pPr>
      <w:r>
        <w:rPr>
          <w:b/>
          <w:bCs/>
          <w:sz w:val="28"/>
          <w:szCs w:val="28"/>
        </w:rPr>
        <w:t>6.Лиственница сибирская.</w:t>
      </w:r>
      <w:r>
        <w:rPr>
          <w:sz w:val="28"/>
          <w:szCs w:val="28"/>
        </w:rPr>
        <w:t xml:space="preserve"> Самая распространенная порода на территории нашей страны. Общая площадь лиственничных лесов в России в 5 раз больше территории Франции. Растет на Алтае и в Забайкалье,  по всей территории Западной Сибири. Единственное хвойное дерево, которое сбрасывает хвою на зиму. Взрослые деревья достигают высоты до 45м., диаметр ствола до 180см. Живут до 400лет. Исключительно светолюбива, морозоустойчива, устойчива к вредителям и болезням, декоративна. Древесина лиственницы тяжелая, плотная, плохо поддается гниению, используется для строительства подводных  сооружений (Венеция - на лиственничных сваях). </w:t>
      </w:r>
    </w:p>
    <w:p>
      <w:pPr>
        <w:pStyle w:val="Heading"/>
        <w:ind w:firstLine="720"/>
        <w:jc w:val="both"/>
        <w:rPr/>
      </w:pPr>
      <w:r>
        <w:rPr>
          <w:b/>
          <w:bCs/>
          <w:sz w:val="28"/>
          <w:szCs w:val="28"/>
        </w:rPr>
        <w:t>7.Кедр сибирский</w:t>
      </w:r>
      <w:r>
        <w:rPr>
          <w:sz w:val="28"/>
          <w:szCs w:val="28"/>
        </w:rPr>
        <w:t xml:space="preserve"> (сосна кедровая корейская). Произрастает от Уральских гор до Байкала. Далее - сосна Корейская (кедр). Они очень похожи, различаются лишь длиной и окраской хвои - у корейского кедра она более длинная, с голубоватым оттенком; у сибирского - чуть короче, зеленовато-желтая. Кедровые сосны в зрелом возрасте достигают высоты 35-40м., диаметр ствола 1,5-2м. живут в среднем до 500 лет, но отдельные деревья живут до 900 лет и более. Плодоносить кедр начинает в возрасте 60-65 лет. Семена (“Кедровые орешки”) содержат до 60% масла, не уступающего по качеству сливочному. Семена служат пищей лесным обитателям и человеку, имеют промышленное значение. В Ярославской области сибирские кедры появились в 16 веке (вклад Ивана Грозного в Толгский монастырь). Древесина кедра ценный декоративно-строительный материал.</w:t>
      </w:r>
    </w:p>
    <w:p>
      <w:pPr>
        <w:pStyle w:val="Heading"/>
        <w:ind w:firstLine="720"/>
        <w:jc w:val="both"/>
        <w:rPr/>
      </w:pPr>
      <w:r>
        <w:rPr>
          <w:b/>
          <w:bCs/>
          <w:sz w:val="28"/>
          <w:szCs w:val="28"/>
        </w:rPr>
        <w:t xml:space="preserve">8.Маточный яблоневый сад. </w:t>
      </w:r>
      <w:r>
        <w:rPr>
          <w:sz w:val="28"/>
          <w:szCs w:val="28"/>
        </w:rPr>
        <w:t>Здесь представлен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яблони старинных русских сортов: “Антоновка”, “Московская грушовка”, “Коричное новое”, “Боровинка”, “Папировка” и другие, которые перенесли суровые морозы         (-4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) зимой 1978-79г. Отсюда берут материал для привоя при выращивании саженцев сортовых яблонь. В настоящее время в саду растут также яблони сортов: “Штрефлинг”, “Уэлси”, “Мантет”. </w:t>
      </w:r>
    </w:p>
    <w:p>
      <w:pPr>
        <w:pStyle w:val="Heading"/>
        <w:ind w:firstLine="720"/>
        <w:jc w:val="both"/>
        <w:rPr/>
      </w:pPr>
      <w:r>
        <w:rPr>
          <w:b/>
          <w:bCs/>
          <w:sz w:val="28"/>
          <w:szCs w:val="28"/>
        </w:rPr>
        <w:t>9.Ива ломкая.</w:t>
      </w:r>
      <w:r>
        <w:rPr>
          <w:sz w:val="28"/>
          <w:szCs w:val="28"/>
        </w:rPr>
        <w:t xml:space="preserve"> Типично русское дерево. Растет по берегам водоемов. Достигает высоты до 30м, диаметр ствола до2м. продолжительность жизни 50-80 лет. Древесина мягкая, чувствительна к вредителям, болезням. Плохо переносит сильные морозы, образует морозобойные трещины. К концу жизни сердцевина практически выгнивает. Кора используется в химической промышленности и медицине. Обладает интересной способностью: вместе с листьями сбрасывает осенью часть веток, предохраняя себя тем самым от более значительных повреждений от ветра и снега. </w:t>
      </w:r>
    </w:p>
    <w:p>
      <w:pPr>
        <w:pStyle w:val="Heading"/>
        <w:ind w:firstLine="720"/>
        <w:jc w:val="both"/>
        <w:rPr/>
      </w:pPr>
      <w:r>
        <w:rPr>
          <w:b/>
          <w:bCs/>
          <w:sz w:val="28"/>
          <w:szCs w:val="28"/>
        </w:rPr>
        <w:t>10.Краськовский пруд.</w:t>
      </w:r>
      <w:r>
        <w:rPr>
          <w:sz w:val="28"/>
          <w:szCs w:val="28"/>
        </w:rPr>
        <w:t xml:space="preserve">  Существует с 16 века. Питается сильными подземными родниками. В 1986г. был расширен и углублен сотрудниками дендросада.</w:t>
      </w:r>
    </w:p>
    <w:p>
      <w:pPr>
        <w:pStyle w:val="Heading"/>
        <w:ind w:firstLine="720"/>
        <w:jc w:val="both"/>
        <w:rPr/>
      </w:pPr>
      <w:r>
        <w:rPr>
          <w:b/>
          <w:bCs/>
          <w:sz w:val="28"/>
          <w:szCs w:val="28"/>
        </w:rPr>
        <w:t xml:space="preserve">11.Аллея чубушников. </w:t>
      </w:r>
      <w:r>
        <w:rPr>
          <w:sz w:val="28"/>
          <w:szCs w:val="28"/>
        </w:rPr>
        <w:t>Чубушники или жасмины- кустарники высотой 2-4м. распространены в южной части евразийского материка от Тихого до Атлантического океана. Всего известно 50 видов чубушника.  В коллекции дендросада - 37сортов, в том числе чубушник Земляничный с запахом спелой лесной земляники. Из веток и корней этого кустарника делали чубуки курительных трубок и кальянов.</w:t>
      </w:r>
    </w:p>
    <w:p>
      <w:pPr>
        <w:pStyle w:val="Heading"/>
        <w:ind w:firstLine="720"/>
        <w:jc w:val="both"/>
        <w:rPr/>
      </w:pPr>
      <w:r>
        <w:rPr>
          <w:b/>
          <w:bCs/>
          <w:sz w:val="28"/>
          <w:szCs w:val="28"/>
        </w:rPr>
        <w:t>12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Робиния </w:t>
      </w:r>
      <w:r>
        <w:rPr>
          <w:sz w:val="28"/>
          <w:szCs w:val="28"/>
        </w:rPr>
        <w:t>(лжеакация или акация белая). Родина Северная Америка. В Евразии она широко применяется в озеленении в южных регионах (Украина, Крым, Молдова). Дерево высотой до 35 м, достигает диаметра ствола до 1 м. К почвам не требовательна, теплолюбива, любит свет. В условиях дендрологического сада обильно цветет и плодоносит. В пору цветения – украшение сада.</w:t>
      </w:r>
    </w:p>
    <w:p>
      <w:pPr>
        <w:pStyle w:val="Heading"/>
        <w:ind w:firstLine="720"/>
        <w:jc w:val="both"/>
        <w:rPr/>
      </w:pPr>
      <w:r>
        <w:rPr>
          <w:b/>
          <w:bCs/>
          <w:sz w:val="28"/>
          <w:szCs w:val="28"/>
        </w:rPr>
        <w:t xml:space="preserve">13.Бархат Амурский </w:t>
      </w:r>
      <w:r>
        <w:rPr>
          <w:sz w:val="28"/>
          <w:szCs w:val="28"/>
        </w:rPr>
        <w:t>(пробковое дерево). Родина – юг Хабаровского края, Амурская область, Приморье, Корея, Северный Китай. Двудомное листопадное дерево. Высота до 30 м. Диаметр ствола до 1 м. Живет 250-300 лет. На открытых местах плодоносит с семи лет, в насаждениях значительно позже. Светолюбив, требователен к плодородию почвы. В молодом возрасте плохо переносит заморозки, позже морозоустойчив. Кора дерева – естественная пробка. Единственный имеющий значение пробконос на территории нашей страны. Чемпион среди лиственных деревьев по количеству выделяемых фитонцидов. Обладает ценными лекарственными свойствами. Прекрасный медонос. Мед целебный. В условиях дендросада чувствует себя прекрасно. В Переславле – с 1952 года.</w:t>
      </w:r>
    </w:p>
    <w:p>
      <w:pPr>
        <w:pStyle w:val="Heading"/>
        <w:ind w:firstLine="720"/>
        <w:jc w:val="both"/>
        <w:rPr/>
      </w:pPr>
      <w:r>
        <w:rPr>
          <w:b/>
          <w:bCs/>
          <w:sz w:val="28"/>
          <w:szCs w:val="28"/>
        </w:rPr>
        <w:t xml:space="preserve">14.Лимонник Китайский. </w:t>
      </w:r>
      <w:r>
        <w:rPr>
          <w:sz w:val="28"/>
          <w:szCs w:val="28"/>
        </w:rPr>
        <w:t xml:space="preserve">Произрастает на Дальнем Востоке, на Сахалине, в Китае, в Японии. Это лиана, достигающая высоты 10-12 м. Растение лекарственное, ценными являются плоды, листья, молодые побеги. Принадлежит к семейству магнолиевых. Стимулирует умственную и сердечную деятельность, используется как тонизирующее средство. Ягода неопределенного вкуса, ее часто называют “ягодой пяти вкусов” (кислая, горькая, сладкая, соленая, смолистая). В саду есть плантация, имеющая научное значение. Лимонник становится уже привычным растением в садах переславцев. </w:t>
      </w:r>
    </w:p>
    <w:p>
      <w:pPr>
        <w:pStyle w:val="Heading"/>
        <w:ind w:firstLine="720"/>
        <w:jc w:val="both"/>
        <w:rPr/>
      </w:pPr>
      <w:r>
        <w:rPr>
          <w:b/>
          <w:bCs/>
          <w:sz w:val="28"/>
          <w:szCs w:val="28"/>
        </w:rPr>
        <w:t xml:space="preserve">15.Можевельник казацкий. </w:t>
      </w:r>
      <w:r>
        <w:rPr>
          <w:sz w:val="28"/>
          <w:szCs w:val="28"/>
        </w:rPr>
        <w:t>Характерное растение для предгорий Крыма, Кавказа, Памира Алтая. Двудомный хвойный кустарник высотой до двух метров. К почве нетребователен, хорошо растет на скальных осыпях. Светолюбив, засухоустойчив. Чемпион среди хвойных по количеству выделяемых фитонцидов (в 6 раз больше сосны). Как и все можжевельники, - долгожитель. Может жить 2000 лет. В дендрарии проводится опыт по интродукции можжевельников: виргинского, китайского и др.</w:t>
      </w:r>
    </w:p>
    <w:p>
      <w:pPr>
        <w:pStyle w:val="Heading"/>
        <w:ind w:firstLine="720"/>
        <w:jc w:val="both"/>
        <w:rPr/>
      </w:pPr>
      <w:r>
        <w:rPr>
          <w:b/>
          <w:bCs/>
          <w:sz w:val="28"/>
          <w:szCs w:val="28"/>
        </w:rPr>
        <w:t xml:space="preserve">16.Арония черноплодная. </w:t>
      </w:r>
      <w:r>
        <w:rPr>
          <w:sz w:val="28"/>
          <w:szCs w:val="28"/>
        </w:rPr>
        <w:t xml:space="preserve">Более известна как черноплодная рябина. Родина – Северная Америка. Кустарник высотой 1,5-2 м. Устойчива к заморозкам и поражению вредителями. Имеет блестящую листву темно-зеленого цвета, декоративна в цветении и в пору ранней осени, поэтому широко используется в озеленении. Плоды богаты йодом, содержит целый комплекс аминокислот. Широко применяются в кондитерской промышленности. И.В.Мичурин использовал аронию черноплодную в своих работах по выведению новых сортов. В настоящее время обычное растение в садах переславцев. </w:t>
      </w:r>
    </w:p>
    <w:p>
      <w:pPr>
        <w:pStyle w:val="Heading"/>
        <w:ind w:firstLine="720"/>
        <w:jc w:val="both"/>
        <w:rPr/>
      </w:pPr>
      <w:r>
        <w:rPr>
          <w:b/>
          <w:bCs/>
          <w:sz w:val="28"/>
          <w:szCs w:val="28"/>
        </w:rPr>
        <w:t>17.Хеномелес</w:t>
      </w:r>
      <w:r>
        <w:rPr>
          <w:sz w:val="28"/>
          <w:szCs w:val="28"/>
        </w:rPr>
        <w:t xml:space="preserve"> (айва японская). Кустарник высотой 2-3 м. Родина - Китай. Цветет крупными цветами удивительно алого цвета. Плоды применяются в домашнем консервировании и кондитерской промышленности. В наших природно-климатических условиях зимой обмерзает часть побегов, весной требуется санитарная обрезка. Декоративна, в последнее время приобретает популярность у садоводов-любителей. </w:t>
      </w:r>
    </w:p>
    <w:p>
      <w:pPr>
        <w:pStyle w:val="Heading"/>
        <w:ind w:firstLine="720"/>
        <w:jc w:val="both"/>
        <w:rPr/>
      </w:pPr>
      <w:r>
        <w:rPr>
          <w:b/>
          <w:bCs/>
          <w:sz w:val="28"/>
          <w:szCs w:val="28"/>
        </w:rPr>
        <w:t xml:space="preserve">18.Орех дальневосточный </w:t>
      </w:r>
      <w:r>
        <w:rPr>
          <w:sz w:val="28"/>
          <w:szCs w:val="28"/>
        </w:rPr>
        <w:t>(маньчжурский). Родина – юг Хабаровского края, Приморье, Дальний Восток. Дерево высотой 28 м, диаметр ствола до 1 м. Продолжительность жизни до 200 лет. Длина листовой пластины до 1 м. К почвам не требователен, зимостоек. Древесина твердая, устойчиво к гниению, болезням, вредителям. Плоды напоминают плоды грецкого ореха, но скорлупа толще и крепче, а ядро меньше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ревесина высоко ценится в мебельной промышленности.</w:t>
      </w:r>
    </w:p>
    <w:p>
      <w:pPr>
        <w:pStyle w:val="Heading"/>
        <w:ind w:firstLine="720"/>
        <w:jc w:val="both"/>
        <w:rPr/>
      </w:pPr>
      <w:r>
        <w:rPr>
          <w:b/>
          <w:bCs/>
          <w:sz w:val="28"/>
          <w:szCs w:val="28"/>
        </w:rPr>
        <w:t xml:space="preserve">19.Орех Яблокова. </w:t>
      </w:r>
      <w:r>
        <w:rPr>
          <w:sz w:val="28"/>
          <w:szCs w:val="28"/>
        </w:rPr>
        <w:t xml:space="preserve">Гибридная форма, полученная в результате скрещивания грецкого ореха и маньчжурского. В дендрарии в течение ряда лет ведутся опыты по выведению устойчивого гибрида, обладающего морозоустойчивостью маньчжурского ореха и вкусовыми качествами - грецкого. </w:t>
      </w:r>
    </w:p>
    <w:p>
      <w:pPr>
        <w:pStyle w:val="Heading"/>
        <w:ind w:firstLine="720"/>
        <w:jc w:val="both"/>
        <w:rPr/>
      </w:pPr>
      <w:r>
        <w:rPr>
          <w:b/>
          <w:bCs/>
          <w:sz w:val="28"/>
          <w:szCs w:val="28"/>
        </w:rPr>
        <w:t>20.Клен серебристый</w:t>
      </w:r>
      <w:r>
        <w:rPr>
          <w:sz w:val="28"/>
          <w:szCs w:val="28"/>
        </w:rPr>
        <w:t xml:space="preserve">. Родина Северная Америка. Растет по берегам рек и озер на влажных, дренированных почвах с высоким содержанием органических веществ. Весьма декоративен, холодоустойчив, растет быстро, но не долговечен – живет 80-100 лет. Используется в парковом строительстве, для озеленения. В дендрарии имеются саженцы, полученные из своих семян. </w:t>
      </w:r>
    </w:p>
    <w:p>
      <w:pPr>
        <w:pStyle w:val="Heading"/>
        <w:ind w:firstLine="720"/>
        <w:jc w:val="both"/>
        <w:rPr/>
      </w:pPr>
      <w:r>
        <w:rPr>
          <w:b/>
          <w:bCs/>
          <w:sz w:val="28"/>
          <w:szCs w:val="28"/>
        </w:rPr>
        <w:t>21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>Сирень обыкновенная</w:t>
      </w:r>
      <w:r>
        <w:rPr>
          <w:sz w:val="28"/>
          <w:szCs w:val="28"/>
        </w:rPr>
        <w:t xml:space="preserve">. Родина – Балканский полуостров. В Европу пришла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е из Турции. Крупный кустарник высотой до 8 м. К почвам нетребовательна, зимостойка, теневынослива. Быстро растет, легко размножается корневыми отпрысками, порослью от пня, черенками, отводками, прививками. Как декоративное растение разводится вплоть до Архангельска. Незаменима при создании лесозащитных полос. Цветет в мае-июне. В коллекции дендросада насчитывается 12 сортов.</w:t>
      </w:r>
    </w:p>
    <w:p>
      <w:pPr>
        <w:pStyle w:val="Heading"/>
        <w:ind w:firstLine="720"/>
        <w:jc w:val="both"/>
        <w:rPr/>
      </w:pPr>
      <w:r>
        <w:rPr>
          <w:b/>
          <w:bCs/>
          <w:sz w:val="28"/>
          <w:szCs w:val="28"/>
        </w:rPr>
        <w:t xml:space="preserve">22.Ель канадская колючая. </w:t>
      </w:r>
      <w:r>
        <w:rPr>
          <w:sz w:val="28"/>
          <w:szCs w:val="28"/>
        </w:rPr>
        <w:t xml:space="preserve">Родина – Северная Америка. Растет в смешенных лесах, чаще вблизи водоемов, поднимается в горы до высоты 1700 м над уровнем моря. На родине достигает высоты до 25 м. Быстрорастущая, морозо- и засухоустойчивая. В условиях дендросада цветет и обильно плодоносит. В коллекции дендросада есть ели канадские, выращенные из семян, побывавших в космосе, на космическом корабле “Аполлон”. </w:t>
      </w:r>
    </w:p>
    <w:p>
      <w:pPr>
        <w:pStyle w:val="Heading"/>
        <w:ind w:firstLine="720"/>
        <w:jc w:val="both"/>
        <w:rPr/>
      </w:pPr>
      <w:r>
        <w:rPr>
          <w:b/>
          <w:bCs/>
          <w:sz w:val="28"/>
          <w:szCs w:val="28"/>
        </w:rPr>
        <w:t>23.Туя западная</w:t>
      </w:r>
      <w:r>
        <w:rPr>
          <w:sz w:val="28"/>
          <w:szCs w:val="28"/>
        </w:rPr>
        <w:t xml:space="preserve">. Хвойное дерево высотой 20 (30) м, с диаметром ствола до 1 м. Продолжительность жизни до 100 лет. Родина Северная Америка. В Россию завезена в 20-е год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я. Теневынослива и морозоустойчива. Широко используется в озеленении мест отдыха и лечебных учреждений. Древесина легкая, устойчивая к гниению. В США использовалась на шпалы, столбы, в судостроении. Размножается семенами и черенками. В коллекции дендросада насчитывается 14 видов, различающихся по форме кроны и окраске хвои.</w:t>
      </w:r>
    </w:p>
    <w:p>
      <w:pPr>
        <w:pStyle w:val="Heading"/>
        <w:ind w:firstLine="720"/>
        <w:jc w:val="both"/>
        <w:rPr/>
      </w:pPr>
      <w:r>
        <w:rPr>
          <w:b/>
          <w:bCs/>
          <w:sz w:val="28"/>
          <w:szCs w:val="28"/>
        </w:rPr>
        <w:t xml:space="preserve">24.Тис ягодный. </w:t>
      </w:r>
      <w:r>
        <w:rPr>
          <w:sz w:val="28"/>
          <w:szCs w:val="28"/>
        </w:rPr>
        <w:t>Родина – Западная Европа от берегов Скандинавии до Средиземного моря. В условиях естественного произрастания дерево до 28 м роста и диаметра ствола до 1,5 м. Доживает до 1000 лет. Хвойное, вечнозеленое, однодомное. Плодоносит в конце августа. Плод – шишкоягода. Древесина тиса, известная под названием “Красного дерева”, высоко ценится в мебельной промышленности. Плоды, хвоя, кора и древесина тиса – ядовиты.</w:t>
      </w:r>
    </w:p>
    <w:p>
      <w:pPr>
        <w:pStyle w:val="Heading"/>
        <w:ind w:firstLine="720"/>
        <w:jc w:val="both"/>
        <w:rPr/>
      </w:pPr>
      <w:r>
        <w:rPr>
          <w:b/>
          <w:bCs/>
          <w:sz w:val="28"/>
          <w:szCs w:val="28"/>
        </w:rPr>
        <w:t xml:space="preserve">25.Ель Канадская коническая - </w:t>
      </w:r>
      <w:r>
        <w:rPr>
          <w:sz w:val="28"/>
          <w:szCs w:val="28"/>
        </w:rPr>
        <w:t>родина – Северная Америка. Карликовое дерево высотой 1-2 метра, диаметр кроны 70-140 см. Декоративно в свободной посадке небольшими группами. В условиях дендросада зимует с укрытием из елового лапника и снега.</w:t>
      </w:r>
    </w:p>
    <w:p>
      <w:pPr>
        <w:pStyle w:val="Heading"/>
        <w:ind w:firstLine="720"/>
        <w:jc w:val="both"/>
        <w:rPr/>
      </w:pPr>
      <w:r>
        <w:rPr>
          <w:b/>
          <w:bCs/>
          <w:sz w:val="28"/>
          <w:szCs w:val="28"/>
        </w:rPr>
        <w:t>26.Псевдотсуга Мензиса (лжетсуга, Дугласова Пихта) - р</w:t>
      </w:r>
      <w:r>
        <w:rPr>
          <w:sz w:val="28"/>
          <w:szCs w:val="28"/>
        </w:rPr>
        <w:t xml:space="preserve">одина – Северная Америка. Исключительно быстрорастущее дерево, достигает высоты от 50 до 100 метров, диаметра ствола – до 3 метров. Высоко ценится как хвойное дерево, дающее древесину и малоповреждаемое вредителями. В Россию попало в 40-е год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, встречается единично в парках южных районов. Переславль - северная точка испытания этой породы. В дендросаду произрастают различные формы псевдотсуги - зеленая, сизая, голубая в возрасте до 50 лет.</w:t>
      </w:r>
    </w:p>
    <w:p>
      <w:pPr>
        <w:pStyle w:val="Heading"/>
        <w:ind w:firstLine="720"/>
        <w:jc w:val="both"/>
        <w:rPr/>
      </w:pPr>
      <w:r>
        <w:rPr>
          <w:b/>
          <w:bCs/>
          <w:sz w:val="28"/>
          <w:szCs w:val="28"/>
        </w:rPr>
        <w:t xml:space="preserve">27.Дуб красный </w:t>
      </w:r>
      <w:r>
        <w:rPr>
          <w:sz w:val="28"/>
          <w:szCs w:val="28"/>
        </w:rPr>
        <w:t>- родина Северная Америка, достигает высоты 24-25м и диаметр ствола более 1м. Продолжительность жизни до 1000 лет. Относительно тенелюбив; в отличие от дуба черенчатого, распространенного у нас, нетребователен к почве, растет даже на песках. Особенно красив осенью.</w:t>
      </w:r>
    </w:p>
    <w:p>
      <w:pPr>
        <w:pStyle w:val="Heading"/>
        <w:ind w:firstLine="720"/>
        <w:jc w:val="both"/>
        <w:rPr/>
      </w:pPr>
      <w:r>
        <w:rPr>
          <w:b/>
          <w:bCs/>
          <w:sz w:val="28"/>
          <w:szCs w:val="28"/>
        </w:rPr>
        <w:t>28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>Ель змеевидная</w:t>
      </w:r>
      <w:r>
        <w:rPr>
          <w:sz w:val="28"/>
          <w:szCs w:val="28"/>
        </w:rPr>
        <w:t xml:space="preserve"> - одна из разновидностей ели европейской. Обладает всеми качествами европейской ели: зимостойкая, неприхотлива. Исключительно декоративна. Рекомендуется в единичной посадке и в посадке небольшими группами. Размножается только черенками. При семенном размножении форма побегов может изменяться.</w:t>
      </w:r>
    </w:p>
    <w:p>
      <w:pPr>
        <w:pStyle w:val="Heading"/>
        <w:ind w:firstLine="720"/>
        <w:jc w:val="both"/>
        <w:rPr/>
      </w:pPr>
      <w:r>
        <w:rPr>
          <w:b/>
          <w:bCs/>
          <w:sz w:val="28"/>
          <w:szCs w:val="28"/>
        </w:rPr>
        <w:t>29.Береза карельская</w:t>
      </w:r>
      <w:r>
        <w:rPr>
          <w:sz w:val="28"/>
          <w:szCs w:val="28"/>
        </w:rPr>
        <w:t xml:space="preserve"> - родина Кольский полуостров. Встречается на севере России, чаще всего в Карелии, отсюда и название. Имеет красивую древесину с узорчатым и волнистым рисунком, похожим на мрамор. Высоко ценится в сувенирной и мебельной промышленности. Имеет оригинальную форму ствола, перспективна в озеленении. Рекомендуется для одиночных и групповых посадок. Характерные для карельской березы признаки- утолщения на стволах, появляются всего лишь у 22% берез, достигших 15 летнего возраста.</w:t>
      </w:r>
    </w:p>
    <w:p>
      <w:pPr>
        <w:pStyle w:val="Heading"/>
        <w:ind w:firstLine="720"/>
        <w:jc w:val="both"/>
        <w:rPr/>
      </w:pPr>
      <w:r>
        <w:rPr>
          <w:b/>
          <w:bCs/>
          <w:sz w:val="28"/>
          <w:szCs w:val="28"/>
        </w:rPr>
        <w:t xml:space="preserve">30.Сосна Веймутова </w:t>
      </w:r>
      <w:r>
        <w:rPr>
          <w:sz w:val="28"/>
          <w:szCs w:val="28"/>
        </w:rPr>
        <w:t>- родина Северная Америка. В естественных условиях произрастания достигает высоты 50-75 м., диаметра ствола до 1,8 м. Плодоносит в условиях дендросада с 40 лет. Молодые шишки очень длинные, напоминают сигару. Сосна пятихвойная, как и кедровая сибирская, но семена- крылатки. Теневынослива, переносит морозы до – 40 гр. В Европе разводится около 300 лет как парковая культура.</w:t>
      </w:r>
    </w:p>
    <w:p>
      <w:pPr>
        <w:pStyle w:val="Heading"/>
        <w:ind w:firstLine="720"/>
        <w:jc w:val="both"/>
        <w:rPr/>
      </w:pPr>
      <w:r>
        <w:rPr>
          <w:b/>
          <w:bCs/>
          <w:sz w:val="28"/>
          <w:szCs w:val="28"/>
        </w:rPr>
        <w:t xml:space="preserve">31.Пихта бальзамическая </w:t>
      </w:r>
      <w:r>
        <w:rPr>
          <w:sz w:val="28"/>
          <w:szCs w:val="28"/>
        </w:rPr>
        <w:t>- хвойное дерево до 25м. Родина Северная Америка. Растет в хвойных и смешанных лесах, предпочитает влажные места, зимостойка. Ценное сырье для парфюмерной промышленности. Пригодна для парковых насаждений.</w:t>
      </w:r>
    </w:p>
    <w:p>
      <w:pPr>
        <w:pStyle w:val="Heading"/>
        <w:ind w:firstLine="720"/>
        <w:jc w:val="both"/>
        <w:rPr/>
      </w:pPr>
      <w:r>
        <w:rPr>
          <w:b/>
          <w:bCs/>
          <w:sz w:val="28"/>
          <w:szCs w:val="28"/>
        </w:rPr>
        <w:t xml:space="preserve">32.Жимолость синяя </w:t>
      </w:r>
      <w:r>
        <w:rPr>
          <w:sz w:val="28"/>
          <w:szCs w:val="28"/>
        </w:rPr>
        <w:t>- растет на Дальнем Востоке, на Камчатке и в Восточной Сибири. Кустарник раннего цветения и плодоношения. Плодоносит с 4-5 лет. Зимостойка, неприхотлива, используется для озеленения. В коллекции дендросада 27 видов жимолости, в том числе сладкая форма жимолости синей - съедобная.</w:t>
      </w:r>
    </w:p>
    <w:p>
      <w:pPr>
        <w:pStyle w:val="Heading"/>
        <w:ind w:firstLine="720"/>
        <w:jc w:val="both"/>
        <w:rPr/>
      </w:pPr>
      <w:r>
        <w:rPr>
          <w:b/>
          <w:bCs/>
          <w:sz w:val="28"/>
          <w:szCs w:val="28"/>
        </w:rPr>
        <w:t xml:space="preserve">33.Каштан конский </w:t>
      </w:r>
      <w:r>
        <w:rPr>
          <w:sz w:val="28"/>
          <w:szCs w:val="28"/>
        </w:rPr>
        <w:t>- родина Северная Африка. Достигает высоты до 35м, диаметр ствола до 2м. Отличается долговечностью - живет до 500 лет, известны известные экземпляры в возрасте 3000 лет. Плодоносит в насаждениях с 15 лет. Теневынослив. Морозы – 15-20 опасны для дерева. В Европе культивируется более 300 лет. Древесина высоко ценится в мебельной промышленности, плоды в пищевой. Очень красив в период цветения.</w:t>
      </w:r>
    </w:p>
    <w:p>
      <w:pPr>
        <w:pStyle w:val="Heading"/>
        <w:ind w:firstLine="720"/>
        <w:jc w:val="both"/>
        <w:rPr/>
      </w:pPr>
      <w:r>
        <w:rPr>
          <w:b/>
          <w:bCs/>
          <w:sz w:val="28"/>
          <w:szCs w:val="28"/>
        </w:rPr>
        <w:t xml:space="preserve">34.Клен зеленокорый </w:t>
      </w:r>
      <w:r>
        <w:rPr>
          <w:sz w:val="28"/>
          <w:szCs w:val="28"/>
        </w:rPr>
        <w:t xml:space="preserve">- дерево высотой до 15м. Родина Приморье, Приамурье, Корея, Китай. Растет одиночно и группами в смешанных кедрово - и елово-широколиственных лесах по склонам гор. Умеренно морозоустойчив. Очень декоративен, имеет оригинальную окраску ствола и необычную форму листа. </w:t>
      </w:r>
    </w:p>
    <w:p>
      <w:pPr>
        <w:pStyle w:val="Heading"/>
        <w:ind w:firstLine="720"/>
        <w:jc w:val="both"/>
        <w:rPr/>
      </w:pPr>
      <w:r>
        <w:rPr>
          <w:b/>
          <w:bCs/>
          <w:sz w:val="28"/>
          <w:szCs w:val="28"/>
        </w:rPr>
        <w:t xml:space="preserve">35.Аралия Манчжурская </w:t>
      </w:r>
      <w:r>
        <w:rPr>
          <w:sz w:val="28"/>
          <w:szCs w:val="28"/>
        </w:rPr>
        <w:t>- сильноветвящийся кустарник или небольшое деревце высотой 1,5-3 (12) м. Родина- Приморье, Приамурье, Корея, Китай, Хабаровский край. Называют также “Чертовым деревом” за колючки на стволе и “Родной сестрой женьшеня” за лекарственные свойства, аналогичные  настоящему женьшеню и лимоннику китайскому. Имеет сложные листья до 0,6м длиной. Очень красиво, особенно ранней осенью.</w:t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6.Каскад прудов </w:t>
      </w:r>
      <w:r>
        <w:rPr>
          <w:sz w:val="28"/>
          <w:szCs w:val="28"/>
        </w:rPr>
        <w:t>- искусственные пруды на месте бывшего оврага. Наполняются водой из артезианской скважины. Создают особый микроклимат. Берега украшают интересно подобранные растительные сообщества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тропа - специально разработанный маршрут для познавательной экскурсии, проложенный таким образом, чтобы на сравнительно небольшом отрезке пути можно было увидеть как можно больше разнообразных экологических явлений. Цель экологической тропы заключается в обучении и воспитании посетителей. Как утверждает известный американский эколог Олдо Леопольд, «каждый участок леса должен давать своему владельцу не только доски, дрова и столбы, но еще и образование. Это урожай мудрости всегда под рукой, однако, его не всегда пожинают». Основная цель тропы – способствовать воспитанию экологической культуры человека.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опы природы позволяют особенно развернуться в образовании и воспитании детей и подростков. К сожалению, далеко не всегда родителям удается привить детям любовь к природе, потребность ее беречь. Еще сложнее пробудить у юных граждан отечества чувство ответственности за ее судьбу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енность экологического воспитания и обучения на тропах состоит в том, что они строятся на основе непринужденного усвоения информации, норм поведения в природном окружении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ние учебных троп направлено на решение четырех задач: экологическое обучение, воспитание, отдых, сохранение природы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ычно такие тропы прокладывают по зонам организованного туризма, национальных парков, ландшафтным заказникам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анном случае речь идет о создании экологической тропы на территории уникального объекта национального парка «Плещеево озеро» - дендрологического сада имени Сергея Федоровича Харитонова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статочно сказать, что дендросад – любимое место отдыха переславцев, гостей и туристов, путешествующих по популярному в России и за рубежом маршруту «Золотое кольцо России». Заложен он был в 50-е годы на участке в 15 соток, а сейчас занимает площадь 58 гектаров. Коллекционный растительный фонд сада произрастает в открытом грунте и насчитывает около 600 наименований древесно-кустарниковых растений в возрасте от3 до 45 лет. Здесь есть деревестная и природная флора Сибири и Дальнего Востока, Японии и Китая, Северной Америки, Средней Азии, Крыма и Кавказа. В течение десятков лет по территории дендросада по нескольким сложившимся маршрутам проходят познавательно- туристические экскурсии. По своему типу их скорее можно отнести к учебно-экологическим. Их протяженность в основном 2 км. Рассчитаны они в первую очередь не посещение  их учащимся разных типов учебных заведений: школ, училищ, колледжей, вузов. Доступны они и для отдыхающих. Движение по маршруту организует в основном сотрудникам дендросада, национального парка или экскурсоводам из числа учащихся. Поскольку основные посетители тропы - организованные учебные группы (от младших школьников до студентов), тои время движения их по тропе колеблется от 30-40 минут до трех часов (так называемые «малый» и «большой» маршруты).</w:t>
        <w:tab/>
        <w:t xml:space="preserve">В результате летней работы Л.И.Телегина пришла к выводу, что необходимо составить и описать новые маршруты экологических троп на территории дендросада.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о диктуется, во-первых, рекреационными изменениями наземных экосистем в районе тропы, в первую очередь, вытаптыванием растительного покрова и почв. При дальнейшем использовании старых троп расширение полотна пешеходной тропы приведет к обезображиванию территории. Договоренность с руководством дендросада о разработке нового маршрута тропы есть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тимальная длина тропы – 2 км, - чтобы экскурсия по ней велась не менее часа. Тропа имеет вид петли с началом и концом в одной точке, чтобы посетители могли вернуться на прежнее место к транспорту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очняется трасса тропы, намечаются места остановок, составляется комплексное описание тропы, предназначенное для экскурсоводов. Описание включает в себя краткую характеристику всего маршрута с указанием направления движения, расстояний между примечательными точками тропы, а также подробные рассказы о тех явлениях и объектах, с которыми следует познакомить посетителей. В такой работе большим подспорьем служит «Каталог древесных растений Переславского дендросада» Л.И. Телегиной, изданный в 1998 году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года в год к работе на экологической тропе дендросада привлекались переславские школьники. Они получали первоначальные знания и навыки в школе экскурсовода, которую традиционно вела Л.И. Телегина. Теперь мы решили привлечь учащихся школы экскурсоводов к участию в разработке маршрута и оборудованию тропы. Чтобы составить крупно масштабную карту-схему тропы, надо выявить и картировать интересные экскурсионные объекты. Инициативная группа тщательно обследует тропу и, используя простую нумерацию, наносит на карту экскурсионный объек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ходе работы были объявлены интересные конкурсы: экологических «дорожных знаков», реферат для бесед на  экскурсиях, эмблему, символ тропы. Жюри выбирало лучшие предложения для воплощения на практике, а участникам конкурсов в «День рождения тропы» вручали памятные сувени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подготовки нового маршрута экологической тропы планируется создание экологической учебной настольной (настенной) игры для младших, среднего звена и старших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а по созданию экологической тропы имеет большое воспитательное значение. Ребята, принимавшие участие в ней, не только станут сами бережно относиться к творениям природы, но и положительно влиять на своих сверстников. Для них это еще и закрепление учебного материала, лучшие описания тропы после рецензирования консультантами можно будет издать в качестве пособия для учащихся школы экскурсоводов. Это пособие будет дополнено приложениями с описанием экскурсионных объектов. Комплексное описание тропы для учащихся-экскурсоводов должно быть составлено с учетом задач экскурсий, возраста, подготовленности экскурсантов и времени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нания, полученные во время экскурсий по дендросаду, помогут глубже его узнать и полюбить, чтобы беречь его и сохранить для потомков.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маршрут №1 протяженностью 3,5км рассчитан на 2 часа. Он начинается от входной площадки с информационными стендами, где предусматривается организация групп. Далее маршрут следует по главной аллее дендросада. Минуя главную площадь, экскурсанты окажутся на участке главной аллеи, проходящей через плодовый сад и плантацию аронии черноплодной. </w:t>
      </w:r>
    </w:p>
    <w:p>
      <w:pPr>
        <w:pStyle w:val="Heading"/>
        <w:jc w:val="both"/>
        <w:rPr/>
      </w:pPr>
      <w:r>
        <w:rPr>
          <w:sz w:val="28"/>
          <w:szCs w:val="28"/>
        </w:rPr>
        <w:tab/>
        <w:t>Отсюда маршрут следует по отделу дендрофлоры Северной Америки, занимающему по площади 2 место. Отдел начинается с «партера» из Туи западной с многочисленными формами. Центром композиции является небольшая пяти лучевая клумба. Клумба окаймлена низким ярко-желтым ободком из подстриженной Туи Эльвангера, за ней следует посадки туи малорослой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мотрев экспозиции отделов Северной Америки и Западной Европы, экскурсанты выходят на видовую площадку стеклянного павильона. Это самая высокая видовая точка из территории дендросада. Далее маршрут идет по отделу Восточной Европы, где представлены деревья и кустарники средней полосы. Следующий отдел- Сибирь, в котором наибольший интерес представляют большие массивы кедра сибирского, лиственницы. Затем маршрут снова идет по отделу Восточной Европы, переходит в отдел Западной Европы, пересекает отделы Крыма и Кавказа, Средней Азии и достигает участки лекарственных растений. После ознакомления с лекарственными растениями экскурсанты идут в отдел Дальнего Востока - отдел интересный и своеобразный, с большим ассортиментом древесно-кустарниковых пород. Последний отдел по маршруту Япония и Китай - не большой, но интересен красиво цветущими кустарниками и деревьями 3-й величины. После отдыха посещают зимний выставочный павильон и информационный центр, где знакомятся с научно-популярной литературой и короткометражными фильмами о растительном и животном мире, дендрариях, покупают сувениры. На этом маршрут заканчивается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ршрут №2, протяженностью 2,4 км, рассчитан на 1,5 часа. Он совпадает с маршрутом №1 до видовой площади стеклянного павильона. Далее маршрут №2 проходит по отделам Восточной и Западной Европы, Средней Азии, Крыма и Кавказа, участки лекарственных растений, отделу Японии и Китая. В отделе Дальнего Востока маршрут совпадает с маршрутом №1 и дальше идет как первый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Дендросад, реконструкция и расширение которого предусматривается настоящим проектом, расположен в г. Переславль-Залесский Ярославской области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sz w:val="44"/>
          <w:szCs w:val="44"/>
        </w:rPr>
      </w:pPr>
      <w:r>
        <w:rPr>
          <w:sz w:val="44"/>
          <w:szCs w:val="44"/>
        </w:rPr>
        <w:t>Техника безопасности</w:t>
      </w:r>
    </w:p>
    <w:p>
      <w:pPr>
        <w:pStyle w:val="Normal"/>
        <w:shd w:fill="FFFFFF" w:val="clear"/>
        <w:autoSpaceDE w:val="false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 ИНСТРУКТАЖ И ОБУЧЕНИЕ РАБОЧИХ И СЛУЖАЩИХ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Каждый работник предприятия, учреждения, организа</w:t>
        <w:softHyphen/>
        <w:t>ции обязан знать и неуклонно выполнять правила и нормы техники безопасности и производственной санитарии при вылол-14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нии работ, входящих в  круг его обязанностей, а также яв</w:t>
        <w:softHyphen/>
        <w:t>ляться  пропагандистом  безопасных  методов  труд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Администрация предприятия обязана обеспечивать обу</w:t>
        <w:softHyphen/>
        <w:t>чение и инструктаж рабочих и служащих по технике безопас</w:t>
        <w:softHyphen/>
        <w:t>ности и производственной санитарии и другим правилам ох</w:t>
        <w:softHyphen/>
        <w:t>раны труд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оведения учебных занятий и пропаганды охраны труда на предприятии должен быть кабинет по технике без</w:t>
        <w:softHyphen/>
        <w:t>опасности, а в цехах — уголки по технике безопасно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бучение и инструктаж рабочих и служащих должны производиться в виде: вводного инструктажа при поступлении на работу, первичного инструктажа на рабочем месте, стажи</w:t>
        <w:softHyphen/>
        <w:t>ровки — обучения на рабочем месте, повседневного инструк</w:t>
        <w:softHyphen/>
        <w:t>тажа— в процессе работы, повторного инструктажа, курсового обуч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водный инструктаж проводится со всеми вновь поступаю</w:t>
        <w:softHyphen/>
        <w:t>щими на предприятие рабочими независимо от их квалифика</w:t>
        <w:softHyphen/>
        <w:t>ции, специальности и трудового стажа. Вводный инструктаж проводит работник службы охраны труда (или лицо, его заме</w:t>
        <w:softHyphen/>
        <w:t>няющее), широко используя при этом наглядные пособия (пла</w:t>
        <w:softHyphen/>
        <w:t>каты, макеты, диапозитивы и т. п.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иеме рабочих в цехи, участки, лесничества, отдален</w:t>
        <w:softHyphen/>
        <w:t>ные от управления предприятия проведение вводного инструк</w:t>
        <w:softHyphen/>
        <w:t>тажа возлагается на начальников (техноруков, лесничих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окончании вводного инструктажа производится реги</w:t>
        <w:softHyphen/>
        <w:t>страция его в журнале и в удостоверении по технике безопас</w:t>
        <w:softHyphen/>
        <w:t>ности. Каждому рабочему, прошедшему вводный инструктаж, выдается удостоверение по технике безопасно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ервичный инструктаж на рабочем месте проводится со всеми вновь поступившими на предприятие рабочими, прослу</w:t>
        <w:softHyphen/>
        <w:t>шавшими вводный инструктаж, а также с теми рабочими, ко</w:t>
        <w:softHyphen/>
        <w:t>торые переводятся с одной работы на другую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ичный инструктаж проводит технический руководитель работ (мастер, механик, энергетик, техник-лесовод и т. п.). Он рассказывает и показывает в конкретной производственной об</w:t>
        <w:softHyphen/>
        <w:t>становке оборудование, инструменты, вспомогательные и за</w:t>
        <w:softHyphen/>
        <w:t>щитные средства, безопасные методы и правила выполнения работы, к которой приступает инструктируемый-рабоч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окончании инструктажа проводивший его работник дол</w:t>
        <w:softHyphen/>
        <w:t>жен убедиться, что проинструктированный рабочий владеет правильными и безопасными приемами работ, усвоил инструк</w:t>
        <w:softHyphen/>
        <w:t>цию по технике безопасности на данном рабочем месте (по данной специальности), и произвести регистрацию инструктажа в удостоверении по технике безопасности и в журнал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Стажировка — обучение на рабочем месте проводится под контролем мастера (механика, энергетика и т. п.) и непо</w:t>
        <w:softHyphen/>
        <w:t>средственным руководством опытного рабочего в течение пер</w:t>
        <w:softHyphen/>
        <w:t>вых двух — шести смен (в зависимости от сложности обслуживаемого оборудования и наличия в работе опасных ситуаций) со всеми рабочими, прошедшими первичный  инструктаж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уск к стажировка оформляется письменным распоряже</w:t>
        <w:softHyphen/>
        <w:t>нием (приказом) начальника цеха (участка) с указанном про</w:t>
        <w:softHyphen/>
        <w:t xml:space="preserve">должительности стажировки </w:t>
      </w:r>
      <w:r>
        <w:rPr>
          <w:smallCaps/>
          <w:color w:val="000000"/>
          <w:sz w:val="28"/>
          <w:szCs w:val="28"/>
          <w:lang w:val="en-US"/>
        </w:rPr>
        <w:t>it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а, ответственного за соблю</w:t>
        <w:softHyphen/>
        <w:t>дение правил техники безопасно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окончании стажировки — обучения на рабочем месте от</w:t>
        <w:softHyphen/>
        <w:t>ветственное лицо (мастер, механик, энергетик и т. п.), убедив</w:t>
        <w:softHyphen/>
        <w:t>шись в достаточном усвоении стажировавшимся рабочим пра</w:t>
        <w:softHyphen/>
        <w:t>вильных и безопасных навыков н приемов труда, вносит запись о прохождении стажировки в журнал регистрации первич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инструктажа (стажировки) и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удостоверение по технике без</w:t>
        <w:softHyphen/>
        <w:t>опасности, находящееся у рабочего, и допускает его к само</w:t>
        <w:softHyphen/>
        <w:t>стоятельной работ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Повседневный инструктаж в процессе работы прово</w:t>
        <w:softHyphen/>
        <w:t>дится непосредственными техническими руководителями цеха, участка и другими административно-техническими работниками при обнаружении нарушений правил техники безопасности в процессе работы, перед получением рабочими новой работы (задания) и при личных просьбах (требованиях) рабочих об устранении замеченных ими опасностей в работ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Повторный инструктаж проводится непосредственно в цехах со всеми рабочими предприятия в первом месяце каж</w:t>
        <w:softHyphen/>
        <w:t>дого квартала. При нарушении правил техники безопасности или после несчастного случая администрация предприятия дол</w:t>
        <w:softHyphen/>
        <w:t>жна проводить внеочередной повторный инструктаж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торный инструктаж проводится мастерами или другими непосредственными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ическими руководителями работ с от</w:t>
        <w:softHyphen/>
        <w:t>дельными рабочими, группой рабочих одной профессии или группой рабочих разных профессий, связанных одним техноло</w:t>
        <w:softHyphen/>
        <w:t>гическим процессом, когда каждый из них должен знать правила техники безопасности, относящиеся к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чим местам других рабочи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окончании повторного инструктажа инструктирующее лицо должно: путем опроса рабочих убедиться в знании ими инструкции для конкретного рабочего места, усвоении безопасных методов труда и умении пользоваться защитными средствами предо</w:t>
        <w:softHyphen/>
        <w:t>хранительными и оградительными приспособлениям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регистрировать проведение инструктажа в журнале и в удо</w:t>
        <w:softHyphen/>
        <w:t>стоверении по технике безопасно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 Курсовое обучение по технике безопасности и производ</w:t>
        <w:softHyphen/>
        <w:t>ственной санитарии проводится со всеми рабочими один раз в године реже чем через 12 месяцев) для повышения уровня знании рабочих по охране труда, оказанию доврачебной помощи при несчастных случаях, а также воспитания у рабочих чувства личной ответственности за соблюдение безопасных ме</w:t>
        <w:softHyphen/>
        <w:t>тодов труд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вновь принятыми рабочими обучение проводится в первом месяце со дня зачисления их на предприятие. Курсовое обуче</w:t>
        <w:softHyphen/>
        <w:t>ние проводится в рабочее время в кабинете (уголке) по тех</w:t>
        <w:softHyphen/>
        <w:t>нике безопасности квалифицированными специалистами пред</w:t>
        <w:softHyphen/>
        <w:t>приятия, профсоюзными и медицинскими работниками. По окончании курсового обучения специальная комиссии, назна</w:t>
        <w:softHyphen/>
        <w:t>чаемая приказом руководителя предприятия, по согласованию с комитетом профсоюза проверяет усвоение программного ма</w:t>
        <w:softHyphen/>
        <w:t>териал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Обучение инженерно-технических работников (служа</w:t>
        <w:softHyphen/>
        <w:t>щих) по охране труда включает вводный инструктаж и курсо</w:t>
        <w:softHyphen/>
        <w:t>вое обучен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водный инструктаж проводится со всеми вновь поступаю</w:t>
        <w:softHyphen/>
        <w:t>щими на предприятие инженерно-техническими работниками, а также служащими, занятыми руководством отдельными уча</w:t>
        <w:softHyphen/>
        <w:t>стками производства. Вводный инструктаж проводится для оз</w:t>
        <w:softHyphen/>
        <w:t>накомления работников с производственной обстановкой, орга</w:t>
        <w:softHyphen/>
        <w:t>низацией работы по технике безопасности, с системой учета, расследования и анализа травматизма, с формами и мето</w:t>
        <w:softHyphen/>
        <w:t>дами профилактики несчастных случаев. Вводный инструктаж проводится главным инженером, заместителем главного инженера, но охране труда, главным лесничим и фиксируется в журнал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инженерно-технические работники и те служащие, ко</w:t>
        <w:softHyphen/>
        <w:t>торые непосредственно руководят производством, проходят курсовое обучение по охране труда по специальной программ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мастерами, механиками, энергетиками, начальниками це</w:t>
        <w:softHyphen/>
        <w:t xml:space="preserve">хов, участков, отделов, </w:t>
      </w:r>
      <w:r>
        <w:rPr>
          <w:smallCaps/>
          <w:color w:val="000000"/>
          <w:sz w:val="28"/>
          <w:szCs w:val="28"/>
        </w:rPr>
        <w:t xml:space="preserve">лссннчимет, </w:t>
      </w:r>
      <w:r>
        <w:rPr>
          <w:color w:val="000000"/>
          <w:sz w:val="28"/>
          <w:szCs w:val="28"/>
        </w:rPr>
        <w:t>инженерами и техниками предприятия и цехов курсовое обучение проводится без отрыва от производства раз в 2 года, с директорами, главными инже</w:t>
        <w:softHyphen/>
        <w:t>нерами и руководителями службы охраны труда и техники без</w:t>
        <w:softHyphen/>
        <w:t>опасности предприятий — в масштабе министерства (комитета) союзной и автономной республики, всесоюзного и производст</w:t>
        <w:softHyphen/>
        <w:t>венного (со специальным аппаратом управления) объединения, краевого и областного управления, треста с отрывом от произ</w:t>
        <w:softHyphen/>
        <w:t>водства раз в 3 год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учение по охране труда работников аппарата министер</w:t>
        <w:softHyphen/>
        <w:t>ства (комитета) союзной и автономной республики, и всесоюзного и производственного (со специальным аппаратом управления) объединения, краевого и областного управления, треста проводится без отрыва от производства раз в 3 год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окончании обучения проводится проверка знаний (атте</w:t>
        <w:softHyphen/>
        <w:t>стация) комиссией, назначенной приказом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редприятию — под председательством главного инже</w:t>
        <w:softHyphen/>
        <w:t>нера с участием представителя комитета профсоюз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правлению, объединению, тресту — под председательст</w:t>
        <w:softHyphen/>
        <w:t>вом главного инженера (главного лесничего) с участием техни</w:t>
        <w:softHyphen/>
        <w:t>ческого инспектора труда ЦК профсоюз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овь поступившие на предприятие инженерно-технические работники (служащие), осуществляющие руководство рабо</w:t>
        <w:softHyphen/>
        <w:t>тами и надзор за ними, должны проходить аттестацию в ме</w:t>
        <w:softHyphen/>
        <w:t>сячный срок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  Учащиеся,    стажеры,   студенты-практиканты,   студенты строительных отрядов должны проходить инструктаж и обучение по технике безопасности на предприятии согласно настоя</w:t>
        <w:softHyphen/>
        <w:t>щим Правила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Обучение и аттестация работников железнодорожного, автомобильного, водного транспорта проводятся в соответствии с требованиями правил технической эксплуатации указанных видов транспор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Обучение и аттестация работников, обслуживающих объекты, подконтрольные Госгортехнадзору СССР, проводятся в соответствии с действующими правилами Госгортехнадзор, а СССР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тестация руководителей, начальников и инженерно-техни</w:t>
        <w:softHyphen/>
        <w:t>ческих работников проводится в соответствии с «Положением о порядке проверки знаний правил, норм и инструкций по тех</w:t>
        <w:softHyphen/>
        <w:t>нике безопасности руководящими и инженерно-техническими работниками предприятий, организаций и объектов, подкон</w:t>
        <w:softHyphen/>
        <w:t xml:space="preserve">трольных органам Госгортехнадзора СССР»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Обучение и аттестация работников, обслуживающих промышленные объекты, подконтрольные Госэнергонадзору, проводятся в соответствии с действующими правилами Госэнергонадзора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3.2. ПРОИЗВОДСТВЕННЫЕ ЗДАНИЯ  И СООРУЖЕНИЯ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. Объемно - планировочные, конструктивные решения, а также санитарно-технические устройства зданий и сооруже</w:t>
        <w:softHyphen/>
        <w:t>ний должны соответствовать требованиям строительных норм, правил и других нормативных документов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Для производственных процессов должны определяться ка</w:t>
        <w:softHyphen/>
        <w:t>тегории производств по взрывной, взрывопожарной либо по</w:t>
        <w:softHyphen/>
        <w:t>жарной опасности. Отнесение производственных процессов к той или иной категории должно быть произведено в соответ</w:t>
        <w:softHyphen/>
        <w:t xml:space="preserve">ствии со СНиП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.2—72 «Производственные здания промыш</w:t>
        <w:softHyphen/>
        <w:t>ленных предприятий. Нормы проектирования, а также с СН 463—74 «Указания по определению категории производств по взрывной, взрывопожарной и пожарной опасности», утвержден</w:t>
        <w:softHyphen/>
        <w:t>ными Госстроем СССР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2 Полы в помещениях должны быть ровными, нескольз</w:t>
        <w:softHyphen/>
        <w:t>кими, без щелей. В помещениях с холодными или скользкими полами места постоянного пребывания на них рабочих должны быть перекрыты эластичными теплоизолирующими 1т нескольз</w:t>
        <w:softHyphen/>
        <w:t>кими настилам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На участках, где применяются агрессивные и ядовитые ве</w:t>
        <w:softHyphen/>
        <w:t>щества, полы должны быть устойчивыми к химическому воз</w:t>
        <w:softHyphen/>
        <w:t>действию на них применяемых веществ и не иметь щеле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3. Ступени, пандусы, мостики должны быть на всю ширину прохода. Лестницы должны иметь перила высотой не менее 1 м. Ступени лестниц должны быть ровными и нескользким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4. Дверные проемы должны быть без порогов. Двери в производственных и вспомогательных помещениях должны соответствовать требованиям действующих строительных норм и правил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5. Для хранения заготовок, деталей и временного складирования материалов в цехах дол</w:t>
        <w:softHyphen/>
        <w:t>жны быть отведены специальные площадки, оборудованные стеллажами» стойками, или места, ясно обозначенные краской на полу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6. В производственных и подсобных помещениях паропро</w:t>
        <w:softHyphen/>
        <w:t>воды и другие источники выделения тепла (выше 45°С)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z w:val="28"/>
          <w:szCs w:val="28"/>
        </w:rPr>
        <w:t xml:space="preserve"> рас</w:t>
        <w:softHyphen/>
        <w:t>положенные на высоте до 2 м от пола, должны быть термоизолированы или ограждены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7. Зимой крыши и карнизы необходимо очищать от снега и льда. Крыши зданий должны иметь соответствующие ограж</w:t>
        <w:softHyphen/>
        <w:t>дения, обеспечивающие безопасность работы на них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8. Стены и потолки производственных помещений с внут</w:t>
        <w:softHyphen/>
        <w:t>реннем стороны необходимо скрашивать в рациональные цвета в соответствии с указаниями по проектированию цветовой от</w:t>
        <w:softHyphen/>
        <w:t>делки интерьеров производственных зданий промышленных предприятии (СН 181—70}, Трубопроводы должны быть окра</w:t>
        <w:softHyphen/>
        <w:t>шены в соответствии с ГОСТ 14202—69. В цехах, где выделя</w:t>
        <w:softHyphen/>
        <w:t>ется пыль, стены и перекрытия должны очищаться от нее п сроки, установленные.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администрацией, но не реже 1 раза в месяц. Во всех помещениях потолки и стены должны очи</w:t>
        <w:softHyphen/>
        <w:t>щаться по мере их загрязнения, но не реже 1 раза в год</w:t>
      </w:r>
      <w:r>
        <w:rPr>
          <w:color w:val="000000"/>
          <w:sz w:val="28"/>
          <w:szCs w:val="28"/>
          <w:vertAlign w:val="subscript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9. Состав бытовых помещений на предприятиях, а также устройство, размеры и оборудование должны удовлетворять требованиям строительных норм и правил СНиП Н-Я2—76. Ис</w:t>
        <w:softHyphen/>
        <w:t>пользование бытовых помещения, но по назначению не разре</w:t>
        <w:softHyphen/>
        <w:t>шается,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Стены и перегородки помещении гардеробных блоков (за исключением гардеробных для уличной и домашней одежды), помещений для сушки, обеспыливания и обезврежи</w:t>
        <w:softHyphen/>
        <w:t>вания рабочей одежды, уборных и курительных должны быть облицованы влагостойкими материалами светлых тонов, допус</w:t>
        <w:softHyphen/>
        <w:t>кающими легкую их очистку и мытье горячей водой с приме</w:t>
        <w:softHyphen/>
        <w:t>нением моющих веществ, при этом стены и перегородки душе</w:t>
        <w:softHyphen/>
        <w:t>вых, преддушевых, помещений для сушки, обеспыливания и обезвреживания рабочей одежды должны быть облицованы: при высоте этажа 3,3 м — на всю высоту помещений, при высоте этажа 4,2 м — на высоту 3 м. а остальных помеще</w:t>
        <w:softHyphen/>
        <w:t xml:space="preserve">ний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 высоту дверных проемов. Выше облицовки стены и перегородки окрашивают влагостойкими и другими по</w:t>
        <w:softHyphen/>
        <w:t>крытия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ены и перегородки, гардеробных для уличной и домашней одежды, помещений для отдыха и обогревания, работающих должны окрашиваться влагостойкими покрытия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олки помещений душевых, преддушевых, помещении для сушки и обезвреживании рабочей одежды должны быть окра</w:t>
        <w:softHyphen/>
        <w:t>шены влагостойкими покрытиями, а при размещении этих по</w:t>
        <w:softHyphen/>
        <w:t>мещении в верхних этажах зданий с совмещенными покрытиями — влагостойкими, паронепроницаемыми покрытиями. Потолки остальных бытовых помещений должны быть окрашены водяными несмываемыми краска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ы бытовых помещений должны быть влагостойкими, при этом полы в гардеробных, душевых, преддушевых и умываль</w:t>
        <w:softHyphen/>
        <w:t>ных должны иметь нескользкую поверхност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Во всех цехах, участках и отделениях предприятия должны быть аптечки с медикаментами, перевязочным материалом для оказания первой медицинской помощи, а также носилки для переноски пострадавших. Наблюдение за состоянием и содержанием средств первой помощи должно быть поручено спе</w:t>
        <w:softHyphen/>
        <w:t>циальным лицам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Принимать пищу разрешается только в специально обо</w:t>
        <w:softHyphen/>
        <w:t>рудованных помещениях: столовых, буфетах, комнатах отдыха и приема пищи. В помещениях для отдыха и приема пищи должны быть умывальники, питьевая вода, кипятильники, хо</w:t>
        <w:softHyphen/>
        <w:t>лодильники и необходимая мебель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 Рабочая и домашняя одежда и обувь должны храниться, а специально оборудованных местах (гардеробных). Хранение одежды в производственных помещениях не допускается-Допускается хранение спецодежды рабочих, занятых на лесозаготовительных, лесохозяйственных и лесосплавных работах, у самих рабочи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 Для работающих на открытом воздухе или в помеще</w:t>
        <w:softHyphen/>
        <w:t>ниях с температурой воздуха на рабочих местах ниже +5°С должны быть помещения для обогрев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 Санитарно-бытовые помещения и находящееся в них оборудование должны содержаться в исправном состояния и чистот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. Администрация предприятия обязана выдавать рабочим спецодежду, спецобувь, предохранительные и защитные при</w:t>
        <w:softHyphen/>
        <w:t>способления в соответствии с «Типовыми отраслевыми нормами бесплатной выдачи спецодежды, спецобуви и предохранитель</w:t>
        <w:softHyphen/>
        <w:t>ных приспособлений рабочим и служащим», а также бесплатно дезинфицировать, стирать и ремонтировать их. Средства инди</w:t>
        <w:softHyphen/>
        <w:t>видуальной защиты (спецодежда, спецобувь, предохранитель</w:t>
        <w:softHyphen/>
        <w:t>ные приспособления) должны соответствовать ГОСТам и ТУ на их изготовлен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7. Работникам, занятым на вредных и вызывающих загряз</w:t>
        <w:softHyphen/>
        <w:t>нение тела работах, должны выдаваться бесплатно молоко и мыло. Выдача производится на основании перечня работ и профессий, который устанавливается администрацией по согла</w:t>
        <w:softHyphen/>
        <w:t>сованию с профсоюзным комитетом предприятия. Выдавать молоко должны в столовых предприятия или в специально обо</w:t>
        <w:softHyphen/>
        <w:t>рудованных раздаточных пункта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При работе на открытом воздухе и в не отапливаемых помещениях в холодное время года устанавливаются перерывы для обогревания работающих или работы прекращаются в за</w:t>
        <w:softHyphen/>
        <w:t>висимости от температуры воздуха и силы ветра. В каждом климатическом районе перерывы пли прекращение работ опре</w:t>
        <w:softHyphen/>
        <w:t>деляются исполкомом местного Совета народных депутатов. Продолжительность перерывов устанавливается по соглашению с профсоюзным комитетом предприятия. Во всех случаях, когда должны применяться перерывы для обогревания или прекра</w:t>
        <w:softHyphen/>
        <w:t>щаются работы, администрацией даются соответствующие письменные распоряж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3. ВАЛКА ЛЕСА МОТОРНЫМИ ПИЛАМ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ри работе с бензиномоторными пилами и бензосучкорезками необходимо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ить заправку горюче-смазочными материалами при неработающем двигател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использовать в качестве горючего этилированный бензин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ходить от дерева к дереву с бензиномоторной пилой при работе двигателя на малых оборотах (когда пильная цепь не движется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ять при неработающем двигателе мелкий ремонт, смену пильной цепи или ее натяжение, а также поворот ре</w:t>
        <w:softHyphen/>
        <w:t>дуктора при переходе от пиления в горизонтальной плоскости к пилению в вертикальной плоскости и обратно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нимать зажатую в резе шину после остановки двигателя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До начала валки дерева вокруг него должен быть вы</w:t>
        <w:softHyphen/>
        <w:t>рублен мешающий кустарник, подготовлена отходная дорожка длиной не менее 4 м под углом 45° в направлении, противоположном  падению дерева,  а  зимой  дополнительно  расчищен снег вокруг дерев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ри валке леса необходимо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ть валочные приспособления (гидроклин, гидро</w:t>
        <w:softHyphen/>
        <w:t>домкрат» валочная вилка, лопатка, клин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ать вдвоем (вальщик с лесорубом) при разработке ветровально - буреломных лесосек и горельников, при постепен</w:t>
        <w:softHyphen/>
        <w:t>ных, выборочных, условно-сплошных, санитарных и проходных рубках, на склонах более 2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, при подготовке лесосек к рубке, при валке деревьев диаметром (на высоте груди) свыше 22 см без валочных механизированных приспособлен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пиливать с той стороны, в которую намечено валить де</w:t>
        <w:softHyphen/>
        <w:t>рево. Подпиливать дерево с двух сторон или по окружности не разрешаетс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пиливать у прямостойных деревьев на глубину не менее 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, а у деревьев, наклоненных </w:t>
      </w:r>
      <w:r>
        <w:rPr>
          <w:smallCap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сторону направления валки, не менее 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диаметра комл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ять нижнюю плоскость подпила перпендикулярно к оси дерева, при этом верхний рез подпила должен образо</w:t>
        <w:softHyphen/>
        <w:t>вывать с нижней плоскостью угол от 2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 до 3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 или быть парал</w:t>
        <w:softHyphen/>
        <w:t>лельным нижней плоскости пропила и отстоять от нее на рас</w:t>
        <w:softHyphen/>
        <w:t xml:space="preserve">стоянии </w:t>
      </w:r>
      <w:r>
        <w:rPr>
          <w:smallCaps/>
          <w:color w:val="000000"/>
          <w:sz w:val="28"/>
          <w:szCs w:val="28"/>
          <w:vertAlign w:val="superscript"/>
        </w:rPr>
        <w:t>1</w:t>
      </w:r>
      <w:r>
        <w:rPr>
          <w:smallCaps/>
          <w:color w:val="000000"/>
          <w:sz w:val="28"/>
          <w:szCs w:val="28"/>
        </w:rPr>
        <w:t>/</w:t>
      </w:r>
      <w:r>
        <w:rPr>
          <w:smallCaps/>
          <w:color w:val="000000"/>
          <w:sz w:val="28"/>
          <w:szCs w:val="28"/>
          <w:vertAlign w:val="subscript"/>
        </w:rPr>
        <w:t>10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аметра дерена в месте спилива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иливать дерево выше нижней, но не выше верхней пло</w:t>
        <w:softHyphen/>
        <w:t>скости подпила и перпендикулярно к оси дерев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тавлять недопил от 2 до 4 см. У здоровых деревьев диамет</w:t>
        <w:softHyphen/>
        <w:t>ром до 40 см недопил должен быть 2 см, от 40 до 60 см 3 см, от 61 см и выше 4 см. У деревьев, имеющих напенную гниль, недопил увеличивается по сравнению со здоровыми на 2 см. Ва</w:t>
        <w:softHyphen/>
        <w:t>лить деревья без недопила не разрешаетс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деревьев, имеющих боковой наклон по отношению к на</w:t>
        <w:softHyphen/>
        <w:t>правлению валки, недопил должен иметь форму клина, вер</w:t>
        <w:softHyphen/>
        <w:t>шина которого обращена в сторону наклон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ри валке деревьев диаметром более 1 м подпил де</w:t>
        <w:softHyphen/>
        <w:t>рева должен выполняться двумя параллельными резами. Лапы и наплывы в комле опиливаются. Для корпуса редуктора пилы выпиливаются ниши. Во избежание сколов применяются бан</w:t>
        <w:softHyphen/>
        <w:t>дажи. Способы валки крупномерных деревьев применительно к конкретным условиям должны быть указаны в технологиче</w:t>
        <w:softHyphen/>
        <w:t>ской карт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Валка деревьев па стену леса не разрешается. При на</w:t>
        <w:softHyphen/>
        <w:t>чале разработки лесосек, прорубке просек, трасс лесовозных дорог и усов, трелевочных волоков валить деревья должны в просветы между соседними деревья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При выборочных, постепенных, санитарных и проход</w:t>
        <w:softHyphen/>
        <w:t>ных рубках валить деревья необходимо в просветы между де</w:t>
        <w:softHyphen/>
        <w:t>ревья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ревья, мешающие валке и трелевке клейменых деревьев, следует вырубать для обеспечения безопасности рабочих, выпол</w:t>
        <w:softHyphen/>
        <w:t>няющих лесосечные работ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Деревья в гнездах поросли или сросшиеся у пня необ</w:t>
        <w:softHyphen/>
        <w:t>ходимо валить в сторону их естественного наклон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color w:val="000000"/>
          <w:sz w:val="28"/>
          <w:szCs w:val="28"/>
        </w:rPr>
        <w:t>.  Валка леса  в темное время суток не разрешается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Не разрешается оставлять подрубленные, недопиленные или зависшие в процессе валки деревь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На лесосеках с уклоном более 15° должны валить де</w:t>
        <w:softHyphen/>
        <w:t>ревья вниз по склону, а разрабатывать лесосеки — от подошвы склона к вершине. На каменистых (лавиноопасных) склонах валка деревьев не разрешает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Не допускается сбивание одного или нескольких под</w:t>
        <w:softHyphen/>
        <w:t>пиленных деревьев другим деревом (групповая валка деревьев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Снимать зависшие деревья должны трактором или ле</w:t>
        <w:softHyphen/>
        <w:t>бедкой, канатом длиной не менее 35 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снятия зависшего дерева канат трактора (лебедки) укрепляется на комлевой части и в зависимости от конкретных условий стаскивается под углом или вдоль оси зависшего де</w:t>
        <w:softHyphen/>
        <w:t>рева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сключительных случаях разрешается снимать зависшие деревья следующим образом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ычагами (аншпугами) перемещением комля дерева в сто</w:t>
        <w:softHyphen/>
        <w:t>рону. При этом все рабочие должны находиться с одной сто</w:t>
        <w:softHyphen/>
        <w:t>роны ствола дерев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ротом — закреплением за комель зависшего дерева одного конца каната и наматыванием другого с помощью рычага на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вол растущего дерев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даком —  вращением зависшего дерева вокруг его ос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 При разработке ветровально-буреломных лесосек и горельников, а также при санитарных рубках необходимо соблю</w:t>
        <w:softHyphen/>
        <w:t>дать следующие требовани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лить деревья и сторону основного направления ветровал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учетом рельефа местности, захламленности лесосеки, способа и средств трелевки лес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 началом валки деревьев убрать зависшие сучья и вершин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рвую очередь валить наиболее опасные деревья и слом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допускать валку неотделившегося слома, вершина кото</w:t>
        <w:softHyphen/>
        <w:t>рого находится на земле, без предварительной проверки проч</w:t>
        <w:softHyphen/>
        <w:t>ности соединения слома с комлевой частью дерев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клонные деревья с поврежденной корневой системой валить в сторону их наклон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допускать разработку лесосеки при глубине снега более 30 см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рево, имеющее трещины от комля к вершине, до начала валки обвязать пятью витками веревки или «бандажом», после чего валить обычным способом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бирать завалы ветровальных деревьев тракторами или лебедками с длиной каната не менее 35 м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рево, имеющее неотделившийся слом на высоте более 1 м от земли, если сломанная вершинная часть его прочно соеди</w:t>
        <w:softHyphen/>
        <w:t>нена с комлевой частью, валить вместе со сломом. Перед вал</w:t>
        <w:softHyphen/>
        <w:t>кой такого дерева на его комлевой части закрепить канат трак-тора (лебедки), сделать подпил перпендикулярно к вертикаль</w:t>
        <w:softHyphen/>
        <w:t>ной плоскости, проходящей через ось сломанной части дерева, п пропил с оставлением недопила на 2 см больше нормального. Приземлять такие деревья трактором (лебедкой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 снятием зависших деревьев в каждом конкретном слу</w:t>
        <w:softHyphen/>
        <w:t>чае определяется характер его зависания и способ приземления (валка). Если зависшее дерево полностью отломилось от ком</w:t>
        <w:softHyphen/>
        <w:t>левой части и опирается на землю, оно снимается трактором (лебедкой) 'способом, указанным в п. 264. Если зависшее де</w:t>
        <w:softHyphen/>
        <w:t>рево имеет слом, не отделавшийся от комлевой части, подпи</w:t>
        <w:softHyphen/>
        <w:t>ливают дерево с боковой стороны, пропиливают с оставлением недопила шириной 4—6 см. после чего дерево валят трактором (лебедкой) в сторону подпил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аличии нескольких зависших деревьев каждое из них снимается отдельно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 Ствол отпиливают от корневой системы у выкорчеван</w:t>
        <w:softHyphen/>
        <w:t xml:space="preserve">ных деревьев и лежащих па земле после укрепления корневой глыбы специальным упором. Первый рез делают сверху на глубину не менее 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диаметра, а второй — снизу на расстоянии 2—3 </w:t>
      </w:r>
      <w:r>
        <w:rPr>
          <w:i/>
          <w:iCs/>
          <w:color w:val="000000"/>
          <w:sz w:val="28"/>
          <w:szCs w:val="28"/>
        </w:rPr>
        <w:t xml:space="preserve">см </w:t>
      </w:r>
      <w:r>
        <w:rPr>
          <w:color w:val="000000"/>
          <w:sz w:val="28"/>
          <w:szCs w:val="28"/>
        </w:rPr>
        <w:t>от плоскости первого реза. После отделения ствола от корневой глыбу последняя трактором (лебедкой) ставится в исходное положение (пнем вверх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вол от неотделившегося слома на высоте до 1 м отпили</w:t>
        <w:softHyphen/>
        <w:t>вают так же, как описано выше. В этом случае под ствол де</w:t>
        <w:softHyphen/>
        <w:t>рева укладываются подклад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Валить деревья при подготовке лесосек должны с со</w:t>
        <w:softHyphen/>
        <w:t>блюдением требований, указанных в настоящем раздел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rPr/>
      </w:pPr>
      <w:r>
        <w:rPr/>
        <w:t>3.4.   СБОР И ОБРАБОТКА ЛЕСНЫХ СЕМЯН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Собирать семена (шишки) разрешается звеньям не менее двух человек, работающими в непосредственной близости друг от друга и под руководством старшей рабочего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Собирать семена (шишки) с растущих деревьев должны с помощью приспособлений: лестниц, стремянок, механических подъемников, лазов и т.д. Не разрешается переходить на крону дерев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стница, стремянка для подъема на деревья должны быть легкими и прочными, верхние ступеньки обшиты войлоком, нижние концы лестницы и подпорок окованы острыми металли</w:t>
        <w:softHyphen/>
        <w:t>ческими наконечниками. На верхнем конце стремянки должна быть устроена площадка с перилами высотой 1 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кладывать под нижние концы лестницы, стремянки камни, доски, ветки, сучья и т. п., а также влезать одновре</w:t>
        <w:softHyphen/>
        <w:t>менно двум рабочим по одной лестнице (стремянке) не раз</w:t>
        <w:softHyphen/>
        <w:t>решает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ханические подъемники, лазы должны соответствовать стандартам и техническим условиям на их изготовление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Собирать семена с деревьев высотой более 15 м должны с помощью механических подъемников или специальных лазов. Использование лазов разрешается после проверки соответствия их назначения фактическим условиям примен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Рабочим находиться в люльках подъемника при пере</w:t>
        <w:softHyphen/>
        <w:t>езде агрегата не разрешает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Рабочие на сборе семян должны обеспечиваться предо</w:t>
        <w:softHyphen/>
        <w:t>хранительными поясами, защитными касками и очками, исправ</w:t>
        <w:softHyphen/>
        <w:t>ным инвентарем и инструмента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Собирать семена, плоды и шишки не разрешает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растущих деревьев — ночью, во время дождя и после него до высыхания стволов и сучьев, при обледенении стволов, при скорости ветра более 7 м/с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ремя снегопада, находясь на высоте без страховк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поваленных деревьев — в опасной зоне валки леса, распо</w:t>
        <w:softHyphen/>
        <w:t>ложенных вдоль и поперек склона крутизной 1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 и более без проверки их устойчивости и надежной привязки к здоровым пням или растущим деревьям, ближе 10 м от сбрасываемой со щита трактора пачки леса, одновременно с обрубкой сучье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боре шишек (семян) холить по стволам поваленных деревьев, обрубать сучья с шишками с пачек деревьев не раз</w:t>
        <w:softHyphen/>
        <w:t>решает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В помещениях шишкосушилок, где проводится загрузка шишек, сбор семян н их обработка, температура воздуха не должна превышать +28°С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Помещение, где обескрыливаются семена, должно иметь устройства по удалению пыли из рабочей зоны, а в исключительных случаях допускается работа с применением респирато</w:t>
        <w:softHyphen/>
        <w:t>ров и защитных очк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Лестницы, балконы и галереи шишкосушилок должны быть ограждены перилами высотой 1 м с бортами по низу вы</w:t>
        <w:softHyphen/>
        <w:t>сотой не менее 10 с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Высота чердачного помещения в местах засыпки шишек в барабан и на решетку (через люки) должна быть не менее 9,3 м, Люки должны быть огражден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ача шишек на чердачное помещение должна быть меха</w:t>
        <w:softHyphen/>
        <w:t>низированной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На решетках и барабанах металлическая сетка не должна иметь незаделанных концов проволо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Ручка вращения барабана с ручным приводом должна иметь храповое колесо с защелкой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 Продолжительность пребывания рабочего в сушильной камере во время ее действия (контроль, открывание и закры</w:t>
        <w:softHyphen/>
        <w:t>вание крышек барабана и пр.) не должна превышать 5 мин в каждом отдельном случа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ы, связанные с продолжительным пребыванием рабо</w:t>
        <w:softHyphen/>
        <w:t>чего в сушильной камере (уборка семян, ремонт и т. д.). Должны производиться только после снижения температуры до +ЗО°С при полной остановке оборудов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ульте управления на это время должна быть вывешена табличка с надписью «Не включать. Работают люди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шишкосушилке, не имеющей изолированной сушильной камеры, проводить какие-либо работы в период сушки не раз</w:t>
        <w:softHyphen/>
        <w:t>решает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 Дымоход огнедействующей шишкосушилки должен очи</w:t>
        <w:softHyphen/>
        <w:t>щаться от продуктов сгорания не реже одного раза в год трубоочистным приспособление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 Разжигать печи (котлы) с использованием легковос</w:t>
        <w:softHyphen/>
        <w:t>пламеняющихся жидкостей не разрешает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. Передвижные сушилки не разрешается устанавливать на расстоянии менее 50 м от строений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7. Стационарные и передвижные шишкосушилки должны быть оборудованы молниеотводами н необходимыми средствами пожаротушения, а рабочие ознакомлены с правилами пожарной безопасности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. Процессы обескрыливания, очистки и сортировки се</w:t>
        <w:softHyphen/>
        <w:t>мян, имеющих крылатку, должны быть механизированы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9. Не разрешается использовать труд женщин и молодежи до 18 лет на сборе семян с растущих деревьев, а также труд молодежи до 18 лет на работах в шишкосушилка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ератор, обслуживающий шишкосушилку, оснащенную электрооборудованием, должен иметь квалификационную группу по электробезопасности не ниже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В шишкосушилке должны быть умывальник, мыло, по</w:t>
        <w:softHyphen/>
        <w:t>лотенце, аптечка первой помощи, бачок с питьевой водо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5. ПОСЕВ И ПОСАДКА ЛЕС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осев семян на нераскорчеванных или на частично под</w:t>
        <w:softHyphen/>
        <w:t xml:space="preserve">готовленных участках должен проводиться навесными сеялками с управлением ими </w:t>
      </w:r>
      <w:r>
        <w:rPr>
          <w:i/>
          <w:iCs/>
          <w:color w:val="000000"/>
          <w:sz w:val="28"/>
          <w:szCs w:val="28"/>
        </w:rPr>
        <w:t xml:space="preserve">из </w:t>
      </w:r>
      <w:r>
        <w:rPr>
          <w:color w:val="000000"/>
          <w:sz w:val="28"/>
          <w:szCs w:val="28"/>
        </w:rPr>
        <w:t>кабины трактор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и работе на сеялках не разрешается: очищать отверстия катушек высевающего аппарата без при</w:t>
        <w:softHyphen/>
        <w:t>менения чистик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мешивать семена рука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ри работе лесопосадочного агрегата должна быть установлена сигнализация между трактористом и рабочими на машин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бслуживании агрегата несколькими рабочими назначается старший рабочий, в обязанность которого входит подача сигнала о пуске или остановке агрега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гнал об остановке агрегата обязан подать любой рабочий, первым заметивший опасност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ка маркеров на лесопосадочных и лесопосевных ма</w:t>
        <w:softHyphen/>
        <w:t>шинах в рабочее положение и перестановка их в транспортное должна производиться при остановленном агрегат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 движении лесопосадочной машины рабочие оправщики, идущие вслед за агрегатом, должны находиться на расстоянии не менее 10 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В случае встречи агрегата с препятствиями, при разво</w:t>
        <w:softHyphen/>
        <w:t xml:space="preserve">ротах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ереездах сажальщики обязаны покинуть рабочие места по сигналу тракториста после остановки трактор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При одновременной работе нескольких лесопосадочных агрегатов на одной площади в равнинной местности расстояние между ними должно быть не менее 20 м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При движения лесопосадочного агрегата не разреша</w:t>
        <w:softHyphen/>
        <w:t>ется сходить и садиться на него и загружать посадочный ма</w:t>
        <w:softHyphen/>
        <w:t>териа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3.6. БОРЬБА С ЛЕСНЫМИ  ПОЖАРАМИ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. При организации работ по охране лесов от пожаров необходимо руководствоваться действующими Правилами по</w:t>
        <w:softHyphen/>
        <w:t>жарной безопасности в лесах СССР, Указаниями по обнаруже</w:t>
        <w:softHyphen/>
        <w:t>нию и тушению лесных пожаров, приказами, инструкциями н правилам», издаваемыми Государственным комитетом лесного хозяйства СССР по вопросам проведения противопожарных ме</w:t>
        <w:softHyphen/>
        <w:t>роприятий н борьбы с лесными пожарами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2. Техника безопасности при проведении летных работ, прыжков с парашютом и спусков с вертолетов на спусковых устройствах при организации тушения лесных пожаров регла</w:t>
        <w:softHyphen/>
        <w:t>ментируется соответствующими наставлениями, руководствами, инструкциями, распоряжениями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3. Техника безопасности при проведении взрывных работ по тушению лесных пожаров регламентируется Едиными прави</w:t>
        <w:softHyphen/>
        <w:t>лами безопасности при взрывных работах и Инструкцией по проведению взрывных работ при борьбе с лесными пожарам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  <w:lang w:val="en-US"/>
        </w:rPr>
        <w:t>He</w:t>
      </w:r>
      <w:r>
        <w:rPr>
          <w:color w:val="000000"/>
          <w:sz w:val="28"/>
          <w:szCs w:val="28"/>
        </w:rPr>
        <w:t xml:space="preserve"> допускаются к тушению лесных пожаров инвалиды, молодежь до 18 лет, беременные и кормящие грудью женщины 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а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z w:val="28"/>
          <w:szCs w:val="28"/>
        </w:rPr>
        <w:t xml:space="preserve"> имеющие физические недостатк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5. При тушении пожара между всеми отрядами, руководи</w:t>
        <w:softHyphen/>
        <w:t>телем работ н местом базировании транспорта должна осу</w:t>
        <w:softHyphen/>
        <w:t>ществляться регулярная связь. Самовольное оставление рабо</w:t>
        <w:softHyphen/>
        <w:t>чими места работы не разрешается, за исключением случаев получения ожогов, ранений или отравления дымом, а также слу</w:t>
        <w:softHyphen/>
        <w:t>чаев опасности для жизни рабочих (окружение огнем)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6. Перед, началом тушения лесного пожара руководитель работ должен заранее наметить и указать рабочим безопасные места (убежища) на полянах, в лиственном древостое и на бе</w:t>
        <w:softHyphen/>
        <w:t>регах водоемов, а также пути прохода к этим местам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7. В каждой бригаде должен выделяться один из рабочих в качестве проводника своей группы к убежищам, наиболее зна</w:t>
        <w:softHyphen/>
        <w:t>комый с честностью. При отсутствии таких рабочих к бригадам прикрепляется проводник из работников лесной охраны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8. Рабочим, занятым на тушении лесных пожаров, должны доставлять питание и питьевую воду непосредственно к месту работы. Вода должна быть кипяченая и доставляться в закры</w:t>
        <w:softHyphen/>
        <w:t>той посуде (баке, термосе, фляге) из расчета 5—6 л" на человека за смен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Лица, занятые непосредственно, тушением пламени (ствольщики пожарным насосов, разведчики н рабочие с ранце</w:t>
        <w:softHyphen/>
        <w:t>выми опрыскивателями, руководители работ), для предохране</w:t>
        <w:softHyphen/>
        <w:t>ния от действия дыма н высоких температур, кроме брезен</w:t>
        <w:softHyphen/>
        <w:t>товой одежды, должны обеспечиваться защитными касками, а также респираторами с очками или противогазами. При ра</w:t>
        <w:softHyphen/>
        <w:t>боте в местах скопления угарного газа рабочие должны обеспе</w:t>
        <w:softHyphen/>
        <w:t>чиваться изолирующими противогаза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При тушении лесных пожаров отжигом людям нахо</w:t>
        <w:softHyphen/>
        <w:t>диться между полосой намеченного отжига и фронтом надви</w:t>
        <w:softHyphen/>
        <w:t>гающегося пожара не разрешается. Давать сигнал о зажигании напочвенного покрова необходимо после полного отвода люден и техники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При тушении подземных пожаров должна быть органи</w:t>
        <w:softHyphen/>
        <w:t>зована разведка для определения границ огня. Установленная граница огня должна отмечаться на местности флажками и окапываться канаво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чие, проводящие разведку огня на торфяных пожарах, снабжаются специальными шестами. Переход через установлен</w:t>
        <w:softHyphen/>
        <w:t>ную границу огня не разрешает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При тушении лесных пожаров в горных условиях не раз</w:t>
        <w:softHyphen/>
        <w:t>решает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ходиться выше кромки пожара на крутом (круче 20°) несгоревшем склоне, если склон покрыт хвойным молодняком, кустарником и скоплениями других горючих материалов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екать лощины, ложбины и распадки с крутым дном в момент движений по ним пожар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 Для оказания своевременной медицинской помощи лесная охрана, команды пожарнолимических станций и авиаотделений должны снабжаться аптечками с набором необходимых медикаментов, а личный состав обучен приемам оказания пер</w:t>
        <w:softHyphen/>
        <w:t>вой медицинской помощ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 В зоне действующих лесных пожаров ночлег рабочих в лесу не разрешает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а отдыха и ночлега должны располагаться не ближе 100 м от границы локализованной части пожара и ограждаться (окапываться) минерализованными полосами шириной не ме</w:t>
        <w:softHyphen/>
        <w:t>нее 2 м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ериод отдыха рабочих должны назначаться дежурны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 Наблюдательные пожарные пункты должны строиться по типовым проектам, согласованным в установленном порядке. На каждый наблюдательный пожарный пункт должен быть технический паспорт. Построенные пожарно-наблюдательные пункты вводятся в эксплуатацию только после приемки их ко</w:t>
        <w:softHyphen/>
        <w:t>миссией с участием технического инспектора труда профсоюза. Ежегодно перед началом пожароопасного сезона производится осмотр всех действующих наблюдательных пунктов. Осмотр проводится комиссией органа управления лесным хозяйством области (края, АССР) и оформляется акто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блюдательный пожарный пункт должен иметь молниезащиту. Люк на верхнюю площадку вышки должен иметь запирающуюся крышку. В нерабочее время вход на по</w:t>
        <w:softHyphen/>
        <w:t>жарную вышку (мачту, павильон) должен быть закрыт на замок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. Испытывать кабины, клети, трос для подъема людей должны по правилам испытания пассажирских лифт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7. Для подъема вышек и мачт должны применяться сталь</w:t>
        <w:softHyphen/>
        <w:t>ные канаты с 3-кратным запасом прочно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разрешает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ять для подъема вышек веревки или пеньковые ка</w:t>
        <w:softHyphen/>
        <w:t>нат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ъем вышек проводить при скорости ветра более 10 м/с, при грозе, ливневом дожде, снегопаде и гололедиц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. При тушении лесных пожаров и работе с пожарным моторизованным оборудованием и зажигательными аппаратами допускаются лица, обученные безопасным методам работы с ними и имеющие соответствующее удостоверен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9. Работники лесной охраны, пожаро-химических станций и авиаотделений, привлекаемые на тушение лесных пожаров, должны быть обеспечены спичками, компасом, схемой выхода с пожара и обучены навыкам ориентирования по карте, ком</w:t>
        <w:softHyphen/>
        <w:t>пасу, солнцу и местным предметам. Каждая лесопожарная группа должна быть обеспечена приемопередающей радио</w:t>
        <w:softHyphen/>
        <w:t>станци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аботе в районах, изобилующих гнусом, они должны обеспечиваться защитными средства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цам, направляемым в районы, зараженные клещевым энцефалитом, должны быть сделаны прививки против клеще</w:t>
        <w:softHyphen/>
        <w:t>вого энцефали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. Лесопожарное оборудование и снаряжение должны быть комплектны и отвечать требованиям технических условий на их изготовлен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1. Не разрешается работа лесопожарных машин и обору</w:t>
        <w:softHyphen/>
        <w:t>дования без соответствующих сигнальных устройств, контроль</w:t>
        <w:softHyphen/>
        <w:t>но-измерительных приборов за основными параметрами режи</w:t>
        <w:softHyphen/>
        <w:t>мов работы, защитных ограждений кабины оператор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2. К работе с лесопожарными машинами и агрегатами до</w:t>
        <w:softHyphen/>
        <w:t>пускаются лица, прошедшие специальную подготовку и имею</w:t>
        <w:softHyphen/>
        <w:t>щие право на управление, и работу на данных машина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3. Ответственность за безопасность при работе на лесопо</w:t>
        <w:softHyphen/>
        <w:t>жарных машинах и агрегатах возлагается на водителя (оператора), который обязан требовать выполнения правил техники безопасности от всех лиц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z w:val="28"/>
          <w:szCs w:val="28"/>
        </w:rPr>
        <w:t xml:space="preserve"> связанных с работой данных машин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4. При работе с лесопожарными агрегатами (вездеходы, цистерны, полосопрокладыватели), выполненными на базе трак</w:t>
        <w:softHyphen/>
        <w:t>торов и автомобилей, необходимо руководствоваться требова</w:t>
        <w:softHyphen/>
        <w:t>ниями безопасности, изложенными в соответствующих разделах эксплуатационных документов на эти агрегат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5. Не разрешаетс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возить людей вне мест специально для этого отведенных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ходиться в плоскости вращения рабочих органов полосопрокладывателей и ближе 25 м от них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луатировать полосопрокладыватели на скальных и ка</w:t>
        <w:softHyphen/>
        <w:t>менистых почвах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инать движение лесопожарных агрегатов без подачи предупредительного сигнала и без команды старшего по экипажу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ть водяные насосы для перекачивания агрессив</w:t>
        <w:softHyphen/>
        <w:t>ных и легковоспламеняющихся жидкосте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авливать автоцистерны под заправку на склонах к во</w:t>
        <w:softHyphen/>
        <w:t>доисточнику и в местах возможного буксования колес авто</w:t>
        <w:softHyphen/>
        <w:t>машин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возить мягкие емкости на неприспособленных автомаши</w:t>
        <w:softHyphen/>
        <w:t>нах совместно с другими грузами и не закрепленны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5. При работе с ранцевыми опрыскивателями не разре</w:t>
        <w:softHyphen/>
        <w:t>шает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ливать огнегасящие жидкости в резервуар во избежание повышения в них давления выше паспортного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крывать крышки заливной горловины до полного стравливания давле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сылать химический заряд при наличии воды в приемном стакане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ьзоваться одновременно двумя химическими зарядами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6</w:t>
      </w:r>
      <w:r>
        <w:rPr>
          <w:color w:val="000000"/>
          <w:sz w:val="28"/>
          <w:szCs w:val="28"/>
          <w:vertAlign w:val="subscript"/>
        </w:rPr>
        <w:t>.</w:t>
      </w:r>
      <w:r>
        <w:rPr>
          <w:color w:val="000000"/>
          <w:sz w:val="28"/>
          <w:szCs w:val="28"/>
        </w:rPr>
        <w:t xml:space="preserve"> При работе с зажигательными аппаратами не разре</w:t>
        <w:softHyphen/>
        <w:t>шает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ть горючие вещества, не указанные в паспорте на данный тип аппарат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ряжать нефтепродуктами емкости вблизи мест опасных в пожарном отношен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ть в работе аппараты, имеющие течь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ать работу при повышении давления внутри резер</w:t>
        <w:softHyphen/>
        <w:t>вуара выше паспортного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носить аппарат в труднопроходимых и огнеопасных ме</w:t>
        <w:softHyphen/>
        <w:t>стах на ремне без специальной пряжки, обеспечивающей быст</w:t>
        <w:softHyphen/>
        <w:t>рый сброс аппара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7. При работе с мотопомпами не разрешаетс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инать или прекращать подачу воды без команды лиц, работающих с пожарным стволом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шать или понижать давление в рукавной лин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лагать насосные установки, баки с горючим в местах близких к кромке огня или опасных в пожарном отношении (площадки для установки должны быть расчищены и вы</w:t>
        <w:softHyphen/>
        <w:t>ровнены).</w:t>
      </w:r>
    </w:p>
    <w:p>
      <w:pPr>
        <w:pStyle w:val="Heading2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2"/>
        <w:rPr/>
      </w:pPr>
      <w:r>
        <w:rPr/>
        <w:t>3.7. ГОСУДАРСТВЕННЫЕ СТАНДАРТЫ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1.004—76. ССБТ.  Пожарная безопасность Общие требов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1.005—76. ССБТ. Воздух рабочей зоны. Общие санитарно-гигиенические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я.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567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dotted" w:sz="24" w:space="1" w:color="000000"/>
        </w:pBdr>
        <w:jc w:val="both"/>
        <w:rPr>
          <w:small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1.010—76. ССБТ. Взрывобезопасность. Общие требования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Экономическая ч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труктура управления.</w:t>
      </w:r>
    </w:p>
    <w:p>
      <w:pPr>
        <w:pStyle w:val="Heading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56180</wp:posOffset>
                </wp:positionH>
                <wp:positionV relativeFrom="paragraph">
                  <wp:posOffset>138430</wp:posOffset>
                </wp:positionV>
                <wp:extent cx="1028700" cy="384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8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4pt;margin-top:10.9pt;width:80.95pt;height:30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13180</wp:posOffset>
                </wp:positionH>
                <wp:positionV relativeFrom="paragraph">
                  <wp:posOffset>90170</wp:posOffset>
                </wp:positionV>
                <wp:extent cx="1143000" cy="5715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pt,7.1pt" to="193.35pt,5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162560</wp:posOffset>
                </wp:positionV>
                <wp:extent cx="685800" cy="571500"/>
                <wp:effectExtent l="3175" t="381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8pt" to="332.95pt,5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заведующ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314" w:leader="none"/>
        </w:tabs>
        <w:jc w:val="left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1485900" cy="2514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2.3pt;width:116.9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179070</wp:posOffset>
                </wp:positionV>
                <wp:extent cx="9144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4.1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Heading"/>
        <w:tabs>
          <w:tab w:val="clear" w:pos="708"/>
          <w:tab w:val="left" w:pos="1440" w:leader="none"/>
          <w:tab w:val="left" w:pos="6240" w:leader="none"/>
        </w:tabs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88900</wp:posOffset>
                </wp:positionV>
                <wp:extent cx="342900" cy="342900"/>
                <wp:effectExtent l="3810" t="381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pt" to="395.95pt,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ведущий инженер</w:t>
        <w:tab/>
        <w:t>лесники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389" w:leader="none"/>
        </w:tabs>
        <w:jc w:val="left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</wp:posOffset>
                </wp:positionV>
                <wp:extent cx="9144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.8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</wp:posOffset>
                </wp:positionV>
                <wp:extent cx="8001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2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-252730</wp:posOffset>
                </wp:positionV>
                <wp:extent cx="685800" cy="228600"/>
                <wp:effectExtent l="0" t="5080" r="190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19.9pt" to="296.95pt,-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>уборщицы</w:t>
        <w:tab/>
        <w:t>рабочие</w:t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38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38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Heading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Штатное расписание.</w:t>
      </w:r>
    </w:p>
    <w:p>
      <w:pPr>
        <w:pStyle w:val="Heading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160"/>
        <w:gridCol w:w="1251"/>
        <w:gridCol w:w="2340"/>
        <w:gridCol w:w="9"/>
        <w:gridCol w:w="1611"/>
      </w:tblGrid>
      <w:tr>
        <w:trPr>
          <w:trHeight w:val="78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фе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о штатному расписанию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, руб.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, руб.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43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</w:t>
            </w:r>
          </w:p>
        </w:tc>
      </w:tr>
      <w:tr>
        <w:trPr>
          <w:trHeight w:val="36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инже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-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0</w:t>
            </w:r>
          </w:p>
        </w:tc>
      </w:tr>
      <w:tr>
        <w:trPr>
          <w:trHeight w:val="343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0</w:t>
            </w:r>
          </w:p>
        </w:tc>
      </w:tr>
      <w:tr>
        <w:trPr>
          <w:trHeight w:val="343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-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</w:t>
            </w:r>
          </w:p>
        </w:tc>
      </w:tr>
      <w:tr>
        <w:trPr>
          <w:trHeight w:val="36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</w:t>
            </w:r>
          </w:p>
        </w:tc>
      </w:tr>
      <w:tr>
        <w:trPr>
          <w:trHeight w:val="24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8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Таблица № 2</w:t>
      </w:r>
    </w:p>
    <w:p>
      <w:pPr>
        <w:pStyle w:val="Heading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аланс рабочего времени.</w:t>
        <w:tab/>
      </w:r>
    </w:p>
    <w:p>
      <w:pPr>
        <w:pStyle w:val="Heading"/>
        <w:tabs>
          <w:tab w:val="clear" w:pos="708"/>
          <w:tab w:val="left" w:pos="6823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320"/>
        <w:gridCol w:w="2331"/>
      </w:tblGrid>
      <w:tr>
        <w:trPr>
          <w:trHeight w:val="7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дного рабочег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сего сос-тава</w:t>
            </w:r>
          </w:p>
        </w:tc>
      </w:tr>
      <w:tr>
        <w:trPr>
          <w:trHeight w:val="53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ые дн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  <w:tr>
        <w:trPr>
          <w:trHeight w:val="53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бочих дней по графику</w:t>
            </w:r>
          </w:p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ыходные</w:t>
            </w:r>
          </w:p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аздничны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Head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е максимальное число рабочих дн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27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не выход</w:t>
            </w:r>
          </w:p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чередные и дополнительные отпуска</w:t>
            </w:r>
          </w:p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тпуск на учебу</w:t>
            </w:r>
          </w:p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болезни и декретные отпуска</w:t>
            </w:r>
          </w:p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выполнение гособязоностей</w:t>
            </w:r>
          </w:p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не выход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53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ботка до нор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фонда рабочего д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Heading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332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>Технология производства</w:t>
      </w:r>
      <w:r>
        <w:rPr>
          <w:b/>
          <w:bCs/>
          <w:sz w:val="28"/>
          <w:szCs w:val="28"/>
          <w:lang w:val="en-US"/>
        </w:rPr>
        <w:t>.</w:t>
      </w:r>
    </w:p>
    <w:p>
      <w:pPr>
        <w:pStyle w:val="Heading"/>
        <w:tabs>
          <w:tab w:val="clear" w:pos="708"/>
          <w:tab w:val="left" w:pos="596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48260</wp:posOffset>
                </wp:positionV>
                <wp:extent cx="274447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4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.8pt;width:216.0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3874" w:leader="none"/>
        </w:tabs>
        <w:rPr>
          <w:sz w:val="28"/>
          <w:szCs w:val="28"/>
        </w:rPr>
      </w:pPr>
      <w:r>
        <w:rPr>
          <w:sz w:val="28"/>
          <w:szCs w:val="28"/>
        </w:rPr>
        <w:t>Наметка места посадки саженцев</w:t>
      </w:r>
    </w:p>
    <w:p>
      <w:pPr>
        <w:pStyle w:val="Heading"/>
        <w:tabs>
          <w:tab w:val="clear" w:pos="708"/>
          <w:tab w:val="left" w:pos="5966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96520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6pt" to="234pt,4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44780</wp:posOffset>
                </wp:positionV>
                <wp:extent cx="285750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1.4pt;width:22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74" w:leader="none"/>
          <w:tab w:val="left" w:pos="334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пределение формы и размера ямы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93040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2pt" to="234pt,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</wp:posOffset>
                </wp:positionV>
                <wp:extent cx="182880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.9pt;width:14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1646" w:leader="none"/>
          <w:tab w:val="left" w:pos="2794" w:leader="none"/>
        </w:tabs>
        <w:rPr>
          <w:sz w:val="28"/>
          <w:szCs w:val="28"/>
        </w:rPr>
      </w:pPr>
      <w:r>
        <w:rPr>
          <w:sz w:val="28"/>
          <w:szCs w:val="28"/>
        </w:rPr>
        <w:t>Выкапывание ямы</w:t>
      </w:r>
    </w:p>
    <w:p>
      <w:pPr>
        <w:pStyle w:val="Heading"/>
        <w:tabs>
          <w:tab w:val="clear" w:pos="708"/>
          <w:tab w:val="left" w:pos="5966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85090</wp:posOffset>
                </wp:positionV>
                <wp:extent cx="0" cy="3429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7pt" to="234pt,3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5966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48260</wp:posOffset>
                </wp:positionV>
                <wp:extent cx="2744470" cy="571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46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.8pt;width:216.0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В центр ямы прочно вбивают</w:t>
      </w:r>
    </w:p>
    <w:p>
      <w:pPr>
        <w:pStyle w:val="Heading"/>
        <w:tabs>
          <w:tab w:val="clear" w:pos="708"/>
          <w:tab w:val="left" w:pos="5966" w:leader="none"/>
        </w:tabs>
        <w:rPr>
          <w:sz w:val="28"/>
          <w:szCs w:val="28"/>
        </w:rPr>
      </w:pPr>
      <w:r>
        <w:rPr>
          <w:sz w:val="28"/>
          <w:szCs w:val="28"/>
        </w:rPr>
        <w:t>кол, к которому после посадки</w:t>
      </w:r>
    </w:p>
    <w:p>
      <w:pPr>
        <w:pStyle w:val="Heading"/>
        <w:tabs>
          <w:tab w:val="clear" w:pos="708"/>
          <w:tab w:val="left" w:pos="5966" w:leader="none"/>
        </w:tabs>
        <w:rPr>
          <w:sz w:val="28"/>
          <w:szCs w:val="28"/>
        </w:rPr>
      </w:pPr>
      <w:r>
        <w:rPr>
          <w:sz w:val="28"/>
          <w:szCs w:val="28"/>
        </w:rPr>
        <w:t>будет под вязан саженец</w:t>
      </w:r>
    </w:p>
    <w:p>
      <w:pPr>
        <w:pStyle w:val="Heading"/>
        <w:tabs>
          <w:tab w:val="clear" w:pos="708"/>
          <w:tab w:val="left" w:pos="5966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6350</wp:posOffset>
                </wp:positionV>
                <wp:extent cx="0" cy="31369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5pt" to="234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42875</wp:posOffset>
                </wp:positionV>
                <wp:extent cx="2744470" cy="457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4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1.25pt;width:216.0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596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круг кола насыпают и уплотняют </w:t>
      </w:r>
    </w:p>
    <w:p>
      <w:pPr>
        <w:pStyle w:val="Heading"/>
        <w:tabs>
          <w:tab w:val="clear" w:pos="708"/>
          <w:tab w:val="left" w:pos="596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64465</wp:posOffset>
                </wp:positionV>
                <wp:extent cx="0" cy="4572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95pt" to="234pt,4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холмик </w:t>
        <w:softHyphen/>
        <w:softHyphen/>
        <w:softHyphen/>
        <w:softHyphen/>
        <w:softHyphen/>
        <w:softHyphen/>
        <w:softHyphen/>
        <w:softHyphen/>
        <w:softHyphen/>
        <w:softHyphen/>
        <w:t>из питательной почвы</w:t>
      </w:r>
    </w:p>
    <w:p>
      <w:pPr>
        <w:pStyle w:val="Heading"/>
        <w:tabs>
          <w:tab w:val="clear" w:pos="708"/>
          <w:tab w:val="left" w:pos="59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Heading"/>
        <w:tabs>
          <w:tab w:val="clear" w:pos="708"/>
          <w:tab w:val="left" w:pos="5966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255</wp:posOffset>
                </wp:positionV>
                <wp:extent cx="2744470" cy="914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46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.65pt;width:216.0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Вокруг саженца равномерно </w:t>
      </w:r>
    </w:p>
    <w:p>
      <w:pPr>
        <w:pStyle w:val="Heading"/>
        <w:tabs>
          <w:tab w:val="clear" w:pos="708"/>
          <w:tab w:val="left" w:pos="5966" w:leader="none"/>
        </w:tabs>
        <w:rPr>
          <w:sz w:val="28"/>
          <w:szCs w:val="28"/>
        </w:rPr>
      </w:pPr>
      <w:r>
        <w:rPr>
          <w:sz w:val="28"/>
          <w:szCs w:val="28"/>
        </w:rPr>
        <w:t>распределяют по поверхности</w:t>
      </w:r>
    </w:p>
    <w:p>
      <w:pPr>
        <w:pStyle w:val="Heading"/>
        <w:tabs>
          <w:tab w:val="clear" w:pos="708"/>
          <w:tab w:val="left" w:pos="5966" w:leader="none"/>
        </w:tabs>
        <w:rPr>
          <w:sz w:val="28"/>
          <w:szCs w:val="28"/>
        </w:rPr>
      </w:pPr>
      <w:r>
        <w:rPr>
          <w:sz w:val="28"/>
          <w:szCs w:val="28"/>
        </w:rPr>
        <w:t>холмика и засыпают до верху,</w:t>
      </w:r>
    </w:p>
    <w:p>
      <w:pPr>
        <w:pStyle w:val="Heading"/>
        <w:tabs>
          <w:tab w:val="clear" w:pos="708"/>
          <w:tab w:val="left" w:pos="5966" w:leader="none"/>
        </w:tabs>
        <w:rPr>
          <w:sz w:val="28"/>
          <w:szCs w:val="28"/>
        </w:rPr>
      </w:pPr>
      <w:r>
        <w:rPr>
          <w:sz w:val="28"/>
          <w:szCs w:val="28"/>
        </w:rPr>
        <w:t>к колу подвязывают саженец</w:t>
      </w:r>
    </w:p>
    <w:p>
      <w:pPr>
        <w:pStyle w:val="Heading"/>
        <w:tabs>
          <w:tab w:val="clear" w:pos="708"/>
          <w:tab w:val="left" w:pos="596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104775</wp:posOffset>
                </wp:positionV>
                <wp:extent cx="0" cy="4572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25pt" to="234pt,4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59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5966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53035</wp:posOffset>
                </wp:positionV>
                <wp:extent cx="274447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4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2.05pt;width:216.0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5966" w:leader="none"/>
        </w:tabs>
        <w:rPr>
          <w:sz w:val="28"/>
          <w:szCs w:val="28"/>
        </w:rPr>
      </w:pPr>
      <w:r>
        <w:rPr>
          <w:sz w:val="28"/>
          <w:szCs w:val="28"/>
        </w:rPr>
        <w:t>Устраивают лунку для</w:t>
      </w:r>
    </w:p>
    <w:p>
      <w:pPr>
        <w:pStyle w:val="Heading"/>
        <w:tabs>
          <w:tab w:val="clear" w:pos="708"/>
          <w:tab w:val="left" w:pos="5966" w:leader="none"/>
        </w:tabs>
        <w:rPr>
          <w:sz w:val="28"/>
          <w:szCs w:val="28"/>
        </w:rPr>
      </w:pPr>
      <w:r>
        <w:rPr>
          <w:sz w:val="28"/>
          <w:szCs w:val="28"/>
        </w:rPr>
        <w:t>полива саженца</w:t>
      </w:r>
    </w:p>
    <w:p>
      <w:pPr>
        <w:pStyle w:val="Heading"/>
        <w:tabs>
          <w:tab w:val="clear" w:pos="708"/>
          <w:tab w:val="left" w:pos="3189" w:leader="none"/>
          <w:tab w:val="left" w:pos="59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54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Heading"/>
        <w:tabs>
          <w:tab w:val="clear" w:pos="708"/>
          <w:tab w:val="left" w:pos="541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счет амортизации.</w:t>
      </w:r>
    </w:p>
    <w:p>
      <w:pPr>
        <w:pStyle w:val="Heading"/>
        <w:tabs>
          <w:tab w:val="clear" w:pos="708"/>
          <w:tab w:val="left" w:pos="541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417" w:leader="none"/>
        </w:tabs>
        <w:jc w:val="both"/>
        <w:rPr/>
      </w:pPr>
      <w:r>
        <w:rPr>
          <w:b/>
          <w:bCs/>
          <w:sz w:val="28"/>
          <w:szCs w:val="28"/>
        </w:rPr>
        <w:t>Амортизация-</w:t>
      </w:r>
      <w:r>
        <w:rPr>
          <w:sz w:val="28"/>
          <w:szCs w:val="28"/>
        </w:rPr>
        <w:t>процесс перенесения по частям затрат основных фондов на стоимость изготовляемой продукции.</w:t>
      </w:r>
    </w:p>
    <w:p>
      <w:pPr>
        <w:pStyle w:val="Heading"/>
        <w:tabs>
          <w:tab w:val="clear" w:pos="708"/>
          <w:tab w:val="left" w:pos="54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на осуществляется путем перенесения стоимости износа основных фондов на затраты по выработке продукции на протяжении всего срока их функционирования и ежемесячного отчисления начисленной суммы в аммортизационый фонд. Амортизационные отчисления должны идти на реконструкцию, расширение действующего производства, финансирование технического перевооружения, строительство новых объектов, а если отчисления идут не по назначению, то это не выгодно предприятию, так как не происходит равномерного обновления основных производственных фондов.</w:t>
      </w:r>
    </w:p>
    <w:p>
      <w:pPr>
        <w:pStyle w:val="Heading"/>
        <w:tabs>
          <w:tab w:val="clear" w:pos="708"/>
          <w:tab w:val="left" w:pos="541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5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Heading"/>
        <w:tabs>
          <w:tab w:val="clear" w:pos="708"/>
          <w:tab w:val="left" w:pos="59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1675"/>
        <w:gridCol w:w="1596"/>
        <w:gridCol w:w="818"/>
        <w:gridCol w:w="1440"/>
        <w:gridCol w:w="1245"/>
        <w:gridCol w:w="735"/>
      </w:tblGrid>
      <w:tr>
        <w:trPr>
          <w:trHeight w:val="343" w:hRule="atLeast"/>
          <w:cantSplit w:val="true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балансовая стоимость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точ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ора дендроса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258,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62,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96,3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 химикат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20,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002,6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17,8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дон-бытовк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3719.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611.2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907.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.80</w:t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4.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4.4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171.8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171.8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иц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550.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708.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842.0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трактор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584.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584.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32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283.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283.0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Т-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072.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072.5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помп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42.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42.5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586,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484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tabs>
          <w:tab w:val="clear" w:pos="708"/>
          <w:tab w:val="left" w:pos="5966" w:leader="none"/>
        </w:tabs>
        <w:rPr>
          <w:sz w:val="28"/>
          <w:szCs w:val="28"/>
        </w:rPr>
      </w:pPr>
      <w:r>
        <w:rPr>
          <w:sz w:val="28"/>
          <w:szCs w:val="28"/>
        </w:rPr>
        <w:t>Амортизация основных средств дендросада.</w:t>
        <w:tab/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таблицы №1годовая амортизация составляет 155,2,что составляет 0,016 % от балансовой стоимости основных средств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45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5,2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pt" to="0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947586,52) *100%=0,016 %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Таблица № 4</w:t>
      </w:r>
    </w:p>
    <w:p>
      <w:pPr>
        <w:pStyle w:val="Heading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асчет платных услуг относимых на текущие затраты дендросада.</w:t>
      </w:r>
    </w:p>
    <w:p>
      <w:pPr>
        <w:pStyle w:val="Heading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471"/>
        <w:gridCol w:w="1783"/>
        <w:gridCol w:w="1793"/>
        <w:gridCol w:w="1620"/>
      </w:tblGrid>
      <w:tr>
        <w:trPr>
          <w:trHeight w:val="789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од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1,44</w:t>
            </w:r>
          </w:p>
        </w:tc>
      </w:tr>
      <w:tr>
        <w:trPr>
          <w:trHeight w:val="34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канализацию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,84</w:t>
            </w:r>
          </w:p>
        </w:tc>
      </w:tr>
      <w:tr>
        <w:trPr>
          <w:trHeight w:val="34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потребление электроэнерг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8"/>
                <w:szCs w:val="28"/>
              </w:rPr>
              <w:t>кв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ч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</w:t>
            </w:r>
          </w:p>
        </w:tc>
      </w:tr>
      <w:tr>
        <w:trPr>
          <w:trHeight w:val="36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7,28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11057,28:82=134,8448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134,8448*13=1752,9833 руб. в год - платные услуги дендросада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аблица № 5</w:t>
      </w:r>
    </w:p>
    <w:p>
      <w:pPr>
        <w:pStyle w:val="Heading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Акт о списании материальных запасов от 19.08.2002 г.</w:t>
      </w:r>
    </w:p>
    <w:p>
      <w:pPr>
        <w:pStyle w:val="Heading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1566"/>
        <w:gridCol w:w="2100"/>
        <w:gridCol w:w="1691"/>
        <w:gridCol w:w="1200"/>
      </w:tblGrid>
      <w:tr>
        <w:trPr>
          <w:trHeight w:val="377" w:hRule="atLeast"/>
          <w:cantSplit w:val="true"/>
        </w:trPr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кая запись</w:t>
            </w:r>
          </w:p>
        </w:tc>
      </w:tr>
      <w:tr>
        <w:trPr>
          <w:trHeight w:val="549" w:hRule="atLeast"/>
          <w:cantSplit w:val="true"/>
        </w:trPr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</w:t>
            </w:r>
          </w:p>
        </w:tc>
      </w:tr>
      <w:tr>
        <w:trPr>
          <w:trHeight w:val="16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р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9,43         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-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-300</w:t>
            </w:r>
          </w:p>
        </w:tc>
      </w:tr>
      <w:tr>
        <w:trPr>
          <w:trHeight w:val="36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ра оцинкованны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9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-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-300</w:t>
            </w:r>
          </w:p>
        </w:tc>
      </w:tr>
      <w:tr>
        <w:trPr>
          <w:trHeight w:val="53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ра плас – массовы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-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-300</w:t>
            </w:r>
          </w:p>
        </w:tc>
      </w:tr>
      <w:tr>
        <w:trPr>
          <w:trHeight w:val="302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о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-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-300</w:t>
            </w:r>
          </w:p>
        </w:tc>
      </w:tr>
      <w:tr>
        <w:trPr>
          <w:trHeight w:val="34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-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-300</w:t>
            </w:r>
          </w:p>
        </w:tc>
      </w:tr>
      <w:tr>
        <w:trPr>
          <w:trHeight w:val="34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-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-300</w:t>
            </w:r>
          </w:p>
        </w:tc>
      </w:tr>
      <w:tr>
        <w:trPr>
          <w:trHeight w:val="36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-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-300</w:t>
            </w:r>
          </w:p>
        </w:tc>
      </w:tr>
      <w:tr>
        <w:trPr>
          <w:trHeight w:val="34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то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-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-300</w:t>
            </w:r>
          </w:p>
        </w:tc>
      </w:tr>
      <w:tr>
        <w:trPr>
          <w:trHeight w:val="36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то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-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-300</w:t>
            </w:r>
          </w:p>
        </w:tc>
      </w:tr>
      <w:tr>
        <w:trPr>
          <w:trHeight w:val="29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-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-300</w:t>
            </w:r>
          </w:p>
        </w:tc>
      </w:tr>
      <w:tr>
        <w:trPr>
          <w:trHeight w:val="154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ато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-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-300</w:t>
            </w:r>
          </w:p>
        </w:tc>
      </w:tr>
      <w:tr>
        <w:trPr>
          <w:trHeight w:val="377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атор ручно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-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-300</w:t>
            </w:r>
          </w:p>
        </w:tc>
      </w:tr>
      <w:tr>
        <w:trPr>
          <w:trHeight w:val="34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чкоре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-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-300</w:t>
            </w:r>
          </w:p>
        </w:tc>
      </w:tr>
      <w:tr>
        <w:trPr>
          <w:trHeight w:val="36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яной насо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-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-101</w:t>
            </w:r>
          </w:p>
        </w:tc>
      </w:tr>
      <w:tr>
        <w:trPr>
          <w:trHeight w:val="447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 пластмассовы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-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-101</w:t>
            </w:r>
          </w:p>
        </w:tc>
      </w:tr>
      <w:tr>
        <w:trPr>
          <w:trHeight w:val="377" w:hRule="atLeast"/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кая запись</w:t>
            </w:r>
          </w:p>
        </w:tc>
      </w:tr>
      <w:tr>
        <w:trPr>
          <w:trHeight w:val="32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8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-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-300</w:t>
            </w:r>
          </w:p>
        </w:tc>
      </w:tr>
      <w:tr>
        <w:trPr>
          <w:trHeight w:val="412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-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-300</w:t>
            </w:r>
          </w:p>
        </w:tc>
      </w:tr>
      <w:tr>
        <w:trPr>
          <w:trHeight w:val="34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ра пластмассовы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-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-101</w:t>
            </w:r>
          </w:p>
        </w:tc>
      </w:tr>
      <w:tr>
        <w:trPr>
          <w:trHeight w:val="36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-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-101</w:t>
            </w:r>
          </w:p>
        </w:tc>
      </w:tr>
      <w:tr>
        <w:trPr>
          <w:trHeight w:val="34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ыскивател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5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-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-101</w:t>
            </w:r>
          </w:p>
        </w:tc>
      </w:tr>
      <w:tr>
        <w:trPr>
          <w:trHeight w:val="34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ыскивател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,5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-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-101</w:t>
            </w:r>
          </w:p>
        </w:tc>
      </w:tr>
      <w:tr>
        <w:trPr>
          <w:trHeight w:val="36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р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-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-100</w:t>
            </w:r>
          </w:p>
        </w:tc>
      </w:tr>
      <w:tr>
        <w:trPr>
          <w:trHeight w:val="34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ато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-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-100</w:t>
            </w:r>
          </w:p>
        </w:tc>
      </w:tr>
      <w:tr>
        <w:trPr>
          <w:trHeight w:val="172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-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-100</w:t>
            </w:r>
          </w:p>
        </w:tc>
      </w:tr>
      <w:tr>
        <w:trPr>
          <w:trHeight w:val="377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-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-101</w:t>
            </w:r>
          </w:p>
        </w:tc>
      </w:tr>
      <w:tr>
        <w:trPr>
          <w:trHeight w:val="172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ц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-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-101</w:t>
            </w:r>
          </w:p>
        </w:tc>
      </w:tr>
      <w:tr>
        <w:trPr>
          <w:trHeight w:val="189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атор ручно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-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-100</w:t>
            </w:r>
          </w:p>
        </w:tc>
      </w:tr>
      <w:tr>
        <w:trPr>
          <w:trHeight w:val="34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ыскивател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-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-300</w:t>
            </w:r>
          </w:p>
        </w:tc>
      </w:tr>
      <w:tr>
        <w:trPr>
          <w:trHeight w:val="154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 пластмассовы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-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-101</w:t>
            </w:r>
          </w:p>
        </w:tc>
      </w:tr>
      <w:tr>
        <w:trPr>
          <w:trHeight w:val="36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-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-100</w:t>
            </w:r>
          </w:p>
        </w:tc>
      </w:tr>
      <w:tr>
        <w:trPr>
          <w:trHeight w:val="35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,7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>
          <w:b/>
          <w:bCs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ехозяйственные затраты.</w:t>
      </w:r>
    </w:p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бщее обслуживание и организация производства и управление производственным предприятием, является составные масти калькуляции   расходов на производство продукции.  Общехозяйственные затраты относимые на затраты отдела. Это косвенные затраты по отношению к деятельности конкретного отдела. В них входят заработная плата главных руководителей, амортизационного здания и оборудования общеуправленческого и общехозяйственного назначения.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 входят расходы на отопление, освещение, связь с водоснабжением и канализа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>
          <w:sz w:val="28"/>
          <w:szCs w:val="28"/>
        </w:rPr>
        <w:t>Таблица</w:t>
      </w:r>
      <w:r>
        <w:rPr/>
        <w:t xml:space="preserve">  </w:t>
      </w:r>
      <w:r>
        <w:rPr>
          <w:sz w:val="28"/>
          <w:szCs w:val="28"/>
        </w:rPr>
        <w:t>№  6</w:t>
      </w:r>
    </w:p>
    <w:p>
      <w:pPr>
        <w:pStyle w:val="Normal"/>
        <w:tabs>
          <w:tab w:val="clear" w:pos="708"/>
          <w:tab w:val="left" w:pos="3874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4203065" cy="1483995"/>
                <wp:effectExtent l="0" t="0" r="0" b="0"/>
                <wp:wrapSquare wrapText="bothSides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065" cy="148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2"/>
                              <w:gridCol w:w="3567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траты в год</w:t>
                                  </w:r>
                                </w:p>
                                <w:p>
                                  <w:pPr>
                                    <w:pStyle w:val="Heading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руб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ведующая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инженер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4266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атные услуги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52,98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48907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95pt;height:116.85pt;mso-wrap-distance-left:9pt;mso-wrap-distance-right:9pt;mso-wrap-distance-top:0pt;mso-wrap-distance-bottom:0pt;margin-top:1.3pt;mso-position-vertical-relative:text;margin-left:6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2"/>
                        <w:gridCol w:w="3567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траты в год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руб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едующая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00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инженер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90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42664,6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атные услуги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52,9833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3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48907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15215-общая сумма заработной платы дендросада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на 1 рубль приходится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2748907,5/15215=180,67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сюда следует, что общехозяйственные затраты дендрологического сада в год составляет 180,67*107080=1936143 рублей в год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Расчет текущих затрат.</w:t>
      </w:r>
    </w:p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Текущие затраты складываются из суммы амортизации, платных услуг, оплата труда работников дендрологического сада и общехозяйственных затрат.</w:t>
      </w:r>
    </w:p>
    <w:p>
      <w:pPr>
        <w:pStyle w:val="Heading"/>
        <w:jc w:val="both"/>
        <w:rPr/>
      </w:pPr>
      <w:r>
        <w:rPr>
          <w:sz w:val="28"/>
          <w:szCs w:val="28"/>
        </w:rPr>
        <w:t>Всего текущих затрат на содержание дендросада составляет 2871460,3 рублей. Что видно в табл. 7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"/>
        <w:tabs>
          <w:tab w:val="clear" w:pos="708"/>
          <w:tab w:val="left" w:pos="4183" w:leader="none"/>
        </w:tabs>
        <w:jc w:val="right"/>
        <w:rPr/>
      </w:pPr>
      <w:r>
        <w:rPr>
          <w:sz w:val="28"/>
          <w:szCs w:val="28"/>
        </w:rPr>
        <w:t xml:space="preserve">Таблица №7 </w:t>
      </w:r>
    </w:p>
    <w:p>
      <w:pPr>
        <w:pStyle w:val="Heading"/>
        <w:tabs>
          <w:tab w:val="clear" w:pos="708"/>
          <w:tab w:val="left" w:pos="418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02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3825"/>
        <w:gridCol w:w="1808"/>
      </w:tblGrid>
      <w:tr>
        <w:trPr>
          <w:trHeight w:val="69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8"/>
                <w:szCs w:val="28"/>
              </w:rPr>
              <w:t>Сумма (руб.)</w:t>
            </w:r>
          </w:p>
        </w:tc>
      </w:tr>
      <w:tr>
        <w:trPr>
          <w:trHeight w:val="40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2664,6</w:t>
            </w:r>
          </w:p>
        </w:tc>
      </w:tr>
      <w:tr>
        <w:trPr>
          <w:trHeight w:val="38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платные услуг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0</w:t>
            </w:r>
          </w:p>
        </w:tc>
      </w:tr>
      <w:tr>
        <w:trPr>
          <w:trHeight w:val="38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оплату тру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6</w:t>
            </w:r>
          </w:p>
        </w:tc>
      </w:tr>
      <w:tr>
        <w:trPr>
          <w:trHeight w:val="40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хозяйственные затра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7333</w:t>
            </w:r>
          </w:p>
        </w:tc>
      </w:tr>
      <w:tr>
        <w:trPr>
          <w:trHeight w:val="387" w:hRule="atLeast"/>
        </w:trPr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460,3</w:t>
            </w:r>
          </w:p>
        </w:tc>
      </w:tr>
    </w:tbl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затрат на оплату туда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на заработную плату складывается из отчислений на садовые нужды и  заработной платы работников дендросада.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Начисление на заработную плату в месяц составляет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15215*50=760750 рублей в месяц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начисление на заработную плату в год составляет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15215*12*50=9129000 рублей в год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Всего затраты на оплату труда работников дендросада составляет 9129000 в год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567" w:footer="709" w:bottom="1701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Heading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8</w:t>
      </w:r>
    </w:p>
    <w:p>
      <w:pPr>
        <w:pStyle w:val="Heading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Общегодовая прибыль дендросада.</w:t>
      </w:r>
    </w:p>
    <w:p>
      <w:pPr>
        <w:pStyle w:val="Heading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6"/>
        <w:gridCol w:w="1388"/>
        <w:gridCol w:w="1426"/>
        <w:gridCol w:w="1245"/>
        <w:gridCol w:w="1105"/>
        <w:gridCol w:w="1312"/>
      </w:tblGrid>
      <w:tr>
        <w:trPr>
          <w:trHeight w:val="464" w:hRule="atLeast"/>
        </w:trPr>
        <w:tc>
          <w:tcPr>
            <w:tcW w:w="3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3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г.</w:t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в руб.</w:t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.</w:t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довы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Смородина черна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рт Вологд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4 г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дк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чк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Смородина бела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3 г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рт Смольяниново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Смородина красна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3 г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рт Натали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харная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онкхир Ван Тетс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Облепих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4 г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Жимолость съедобна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3 г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6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Яблоня - сорта летние; Золотая китайка, Папировка (Белый налив). Грушовка Московская, Мельба, Коричное полосатое, Мантет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 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летк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еннее-земние: Коричноеновое, Штрефлинг, Жигулевское, Лобо, Розовое, Богатырь, китайка Керр, Уэлси, Антоновка, Пепин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 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летк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г.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в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360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.</w:t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Груша сортовая: Лада. Чижовская, Память Яковлев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1,2 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летк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оративны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, Роза морщинистая (крупноплодный шиповник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.7 - 1 </w:t>
            </w:r>
            <w:r>
              <w:rPr>
                <w:color w:val="000000"/>
                <w:sz w:val="28"/>
                <w:szCs w:val="28"/>
              </w:rPr>
              <w:t>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г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Роза паркова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0,5 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г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 Барбарис обыкновенны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пурпурная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 - 0,8 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4 г</w:t>
            </w:r>
            <w:r>
              <w:rPr>
                <w:i/>
                <w:i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3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 Барбарис Канадски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 -0,8м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-4 г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 Барбарис Тунберг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 -0,9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 Лимонник китайский (лиана многолетняя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 Спирея калинолистна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- 1,7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 Спирея иволистная (бледно - розовая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5- 1,0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 Спирея Мензиса (темно - розовая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 - 0,6 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 Спирея Японская (розовая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 -0,7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Спирея Дугласа (бледно-сиреневая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 -1 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 Спирея низка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0,6 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 Вишня Бессе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-0,8 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36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8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г.</w:t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в руб.</w:t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.</w:t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Жасмин крупноцветковый, махровый, земляничны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-0.8 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 Кизильник блестящи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-0,6 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 Боярышник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- 1,5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 Бересклет европейски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- 1,0 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 Бирючина обыкновенна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 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 Ива плакуча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,5 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Сосна кедровая сибирская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 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 Ель европейская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 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 Жимолость татарская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- 1,3 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 Айва японска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- 1 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 Форзиц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 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 Дерен белы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 - 0,8 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4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Дерен белый окаймленнолистны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 Акация бела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-1 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 Сирень Венгерска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 -0,6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 Снежноягодник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-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 Древогубец (лиана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 Калина обыкновенна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 Ракитник скученны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 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г.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в 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360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.</w:t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36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 Липа мелколистная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3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 Клен Гиннал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- 1,7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mallCaps/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36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 р.г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5р.г</w:t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ind w:firstLine="720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Заключение.</w:t>
      </w:r>
    </w:p>
    <w:p>
      <w:pPr>
        <w:pStyle w:val="Heading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нахожу эту ботаническую коллекцию большой важности, и значимости выходящей далеко за рамки части научного и коммерческого интереса. Это место, где проводятся интересные исследования и экскурсии ценные не только для Переславля-Залесского, России, но и всего мира. И на последок скажу, что дендросад - уникальный класс, где можно и нужно проводить занятия с учащимися. </w:t>
      </w:r>
    </w:p>
    <w:p>
      <w:pPr>
        <w:pStyle w:val="Heading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мятка для посетителей</w:t>
      </w:r>
    </w:p>
    <w:p>
      <w:pPr>
        <w:pStyle w:val="Heading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firstLine="720"/>
        <w:jc w:val="left"/>
        <w:rPr/>
      </w:pPr>
      <w:r>
        <w:rPr>
          <w:i/>
          <w:iCs/>
          <w:sz w:val="28"/>
          <w:szCs w:val="28"/>
        </w:rPr>
        <w:t xml:space="preserve">Дендрологический сад им. С.Ф.Харитонова – уникальный памятник природы, созданный руками человека. </w:t>
      </w:r>
      <w:r>
        <w:rPr>
          <w:b/>
          <w:bCs/>
          <w:i/>
          <w:iCs/>
          <w:sz w:val="28"/>
          <w:szCs w:val="28"/>
          <w:u w:val="single"/>
        </w:rPr>
        <w:t>При посещении дендрологического сада помните, пожалуйста, следующее</w:t>
      </w:r>
      <w:r>
        <w:rPr>
          <w:i/>
          <w:iCs/>
          <w:sz w:val="28"/>
          <w:szCs w:val="28"/>
        </w:rPr>
        <w:t>: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927" w:leader="none"/>
        </w:tabs>
        <w:ind w:left="0" w:firstLine="720"/>
        <w:jc w:val="left"/>
        <w:rPr/>
      </w:pPr>
      <w:r>
        <w:rPr>
          <w:i/>
          <w:iCs/>
          <w:sz w:val="28"/>
          <w:szCs w:val="28"/>
        </w:rPr>
        <w:t xml:space="preserve">Для экзотических деревьев и кустарников готовят специальную почву. Под взрослыми деревьями прорастают их семена. Деревья болеют, когда мы ходим по их корням, поэтому </w:t>
      </w:r>
      <w:r>
        <w:rPr>
          <w:b/>
          <w:bCs/>
          <w:i/>
          <w:iCs/>
          <w:sz w:val="28"/>
          <w:szCs w:val="28"/>
        </w:rPr>
        <w:t>при осмотре сада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ользуйтесь только экскурсионными дорожками</w:t>
      </w:r>
      <w:r>
        <w:rPr>
          <w:i/>
          <w:iCs/>
          <w:sz w:val="28"/>
          <w:szCs w:val="28"/>
        </w:rPr>
        <w:t>!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927" w:leader="none"/>
        </w:tabs>
        <w:ind w:left="0" w:firstLine="720"/>
        <w:jc w:val="left"/>
        <w:rPr/>
      </w:pPr>
      <w:r>
        <w:rPr>
          <w:i/>
          <w:iCs/>
          <w:sz w:val="28"/>
          <w:szCs w:val="28"/>
        </w:rPr>
        <w:t xml:space="preserve">Экзотические деревья и кустарники не всегда хорошо чувствуют себя в условиях нашего климата. Не обижайте их – </w:t>
      </w:r>
      <w:r>
        <w:rPr>
          <w:b/>
          <w:bCs/>
          <w:i/>
          <w:iCs/>
          <w:sz w:val="28"/>
          <w:szCs w:val="28"/>
        </w:rPr>
        <w:t>не ломайте ветки, не повреждайте кору, не обрывайте листья</w:t>
      </w:r>
      <w:r>
        <w:rPr>
          <w:i/>
          <w:iCs/>
          <w:sz w:val="28"/>
          <w:szCs w:val="28"/>
        </w:rPr>
        <w:t>!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927" w:leader="none"/>
        </w:tabs>
        <w:ind w:left="0" w:firstLine="720"/>
        <w:jc w:val="left"/>
        <w:rPr/>
      </w:pPr>
      <w:r>
        <w:rPr>
          <w:i/>
          <w:iCs/>
          <w:sz w:val="28"/>
          <w:szCs w:val="28"/>
        </w:rPr>
        <w:t xml:space="preserve">Далеко не все экзотические растения в наших условиях дают плоды и семена, поэтому – </w:t>
      </w:r>
      <w:r>
        <w:rPr>
          <w:b/>
          <w:bCs/>
          <w:i/>
          <w:iCs/>
          <w:sz w:val="28"/>
          <w:szCs w:val="28"/>
        </w:rPr>
        <w:t>не собирайте красивые ягоды, шишки и орехи</w:t>
      </w:r>
      <w:r>
        <w:rPr>
          <w:i/>
          <w:iCs/>
          <w:sz w:val="28"/>
          <w:szCs w:val="28"/>
        </w:rPr>
        <w:t xml:space="preserve">! – не лишайте растения потомства. 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927" w:leader="none"/>
        </w:tabs>
        <w:ind w:left="0" w:firstLine="720"/>
        <w:jc w:val="left"/>
        <w:rPr/>
      </w:pPr>
      <w:r>
        <w:rPr>
          <w:i/>
          <w:iCs/>
          <w:sz w:val="28"/>
          <w:szCs w:val="28"/>
        </w:rPr>
        <w:t xml:space="preserve">Каждый день в дендросад приходят люди – полюбоваться красотой природы. Подумайте о них и о сотрудниках сада – </w:t>
      </w:r>
      <w:r>
        <w:rPr>
          <w:b/>
          <w:bCs/>
          <w:i/>
          <w:iCs/>
          <w:sz w:val="28"/>
          <w:szCs w:val="28"/>
        </w:rPr>
        <w:t>не оставляйте мусор, не рвите цветы, не вытаптывайте траву, не засоряйте водоемы!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927" w:leader="none"/>
        </w:tabs>
        <w:ind w:left="0" w:firstLine="720"/>
        <w:jc w:val="left"/>
        <w:rPr/>
      </w:pPr>
      <w:r>
        <w:rPr>
          <w:i/>
          <w:iCs/>
          <w:sz w:val="28"/>
          <w:szCs w:val="28"/>
        </w:rPr>
        <w:t xml:space="preserve">К сожалению, не все, что красиво выглядит, полезно для здоровья человека. Некоторые растения имеют ядовитые плоды, поэтому </w:t>
      </w:r>
      <w:r>
        <w:rPr>
          <w:b/>
          <w:bCs/>
          <w:i/>
          <w:iCs/>
          <w:sz w:val="28"/>
          <w:szCs w:val="28"/>
        </w:rPr>
        <w:t>ничего не трогайте руками и не пробуйте на вкус!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927" w:leader="none"/>
        </w:tabs>
        <w:ind w:left="0" w:firstLine="720"/>
        <w:jc w:val="lef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лощадь дендросада – 58 га. Это – большой парковый массив, в котором легко заблудиться, поэтому вовремя экскурсии </w:t>
      </w:r>
      <w:r>
        <w:rPr>
          <w:b/>
          <w:bCs/>
          <w:i/>
          <w:iCs/>
          <w:sz w:val="28"/>
          <w:szCs w:val="28"/>
        </w:rPr>
        <w:t>не отставайте от группы</w:t>
      </w:r>
      <w:r>
        <w:rPr>
          <w:i/>
          <w:iCs/>
          <w:sz w:val="28"/>
          <w:szCs w:val="28"/>
        </w:rPr>
        <w:t>.</w:t>
      </w:r>
      <w:r>
        <w:br w:type="page"/>
      </w:r>
    </w:p>
    <w:p>
      <w:pPr>
        <w:pStyle w:val="Heading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Heading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гданов П.Л. Дендрология. - М., 1974.</w:t>
      </w:r>
    </w:p>
    <w:p>
      <w:pPr>
        <w:pStyle w:val="Heading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актионов И.И., Ву А.В., Осин В.А. Декоративная дендрология. – М., 1967. </w:t>
      </w:r>
    </w:p>
    <w:p>
      <w:pPr>
        <w:pStyle w:val="Heading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чалов А.А. Деревья и кустарники: Справочник. – М., 1970.</w:t>
      </w:r>
    </w:p>
    <w:p>
      <w:pPr>
        <w:pStyle w:val="Heading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сная энциклопедия. В 2 т. – М., 1985-86.</w:t>
      </w:r>
    </w:p>
    <w:p>
      <w:pPr>
        <w:pStyle w:val="Heading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легина Л.И. Каталог древесных растений Переславского дендросада: Итоги интродукции древесных растений за период 1961-1996 гг. – М., 1998.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Шиманюк А.П. Дендрология. – М., 1967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1" w:gutter="0" w:header="0" w:top="567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40"/>
        <w:i w:val="false"/>
        <w:b/>
        <w:szCs w:val="40"/>
        <w:iCs w:val="false"/>
        <w:bCs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  <w:sz w:val="40"/>
        <w:i w:val="false"/>
        <w:b/>
        <w:szCs w:val="40"/>
        <w:iCs w:val="false"/>
        <w:bCs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  <w:rPr>
        <w:sz w:val="22"/>
        <w:i w:val="false"/>
        <w:b/>
        <w:szCs w:val="22"/>
        <w:iCs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1770"/>
        </w:tabs>
        <w:ind w:left="1770" w:hanging="360"/>
      </w:pPr>
      <w:rPr>
        <w:sz w:val="22"/>
        <w:i w:val="false"/>
        <w:b/>
        <w:szCs w:val="22"/>
        <w:iCs w:val="false"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rFonts w:ascii="Arial" w:hAnsi="Arial" w:cs="Arial"/>
      <w:color w:val="000000"/>
      <w:sz w:val="136"/>
      <w:szCs w:val="1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sz w:val="22"/>
      <w:szCs w:val="22"/>
    </w:rPr>
  </w:style>
  <w:style w:type="character" w:styleId="WW8Num2z0">
    <w:name w:val="WW8Num2z0"/>
    <w:qFormat/>
    <w:rPr>
      <w:b/>
      <w:bCs/>
      <w:i w:val="false"/>
      <w:iCs w:val="false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i w:val="false"/>
      <w:iCs w:val="false"/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i w:val="false"/>
      <w:iCs w:val="false"/>
      <w:sz w:val="22"/>
      <w:szCs w:val="22"/>
    </w:rPr>
  </w:style>
  <w:style w:type="character" w:styleId="WW8Num9z0">
    <w:name w:val="WW8Num9z0"/>
    <w:qFormat/>
    <w:rPr>
      <w:rFonts w:ascii="Symbol" w:hAnsi="Symbol" w:cs="Symbol"/>
      <w:b/>
      <w:bCs/>
      <w:i w:val="false"/>
      <w:iCs w:val="false"/>
      <w:sz w:val="40"/>
      <w:szCs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bCs/>
      <w:i w:val="false"/>
      <w:iCs w:val="false"/>
      <w:sz w:val="40"/>
      <w:szCs w:val="40"/>
    </w:rPr>
  </w:style>
  <w:style w:type="character" w:styleId="WW8Num10z1">
    <w:name w:val="WW8Num10z1"/>
    <w:qFormat/>
    <w:rPr>
      <w:b/>
      <w:bCs/>
      <w:i w:val="false"/>
      <w:iCs w:val="false"/>
      <w:sz w:val="40"/>
      <w:szCs w:val="4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>
      <w:b/>
      <w:bCs/>
      <w:i w:val="false"/>
      <w:iCs w:val="false"/>
      <w:sz w:val="22"/>
      <w:szCs w:val="22"/>
    </w:rPr>
  </w:style>
  <w:style w:type="character" w:styleId="WW8Num17z0">
    <w:name w:val="WW8Num17z0"/>
    <w:qFormat/>
    <w:rPr>
      <w:b/>
      <w:bCs/>
      <w:i w:val="false"/>
      <w:iCs w:val="false"/>
      <w:sz w:val="22"/>
      <w:szCs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bCs w:val="false"/>
      <w:i w:val="false"/>
      <w:iCs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  <w:b/>
      <w:bCs/>
      <w:i w:val="false"/>
      <w:iCs w:val="false"/>
      <w:sz w:val="40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  <w:i w:val="false"/>
      <w:iCs w:val="false"/>
      <w:sz w:val="22"/>
      <w:szCs w:val="22"/>
    </w:rPr>
  </w:style>
  <w:style w:type="character" w:styleId="WW8Num25z0">
    <w:name w:val="WW8Num25z0"/>
    <w:qFormat/>
    <w:rPr>
      <w:rFonts w:ascii="Symbol" w:hAnsi="Symbol" w:cs="Symbol"/>
      <w:b/>
      <w:bCs/>
      <w:i w:val="false"/>
      <w:iCs w:val="false"/>
      <w:sz w:val="40"/>
      <w:szCs w:val="4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bCs/>
      <w:i w:val="false"/>
      <w:iCs w:val="false"/>
      <w:sz w:val="32"/>
      <w:szCs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i w:val="false"/>
      <w:iCs w:val="false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/>
      <w:bCs/>
      <w:i w:val="false"/>
      <w:iCs w:val="false"/>
      <w:sz w:val="40"/>
      <w:szCs w:val="4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  <w:i w:val="false"/>
      <w:iCs w:val="false"/>
      <w:sz w:val="32"/>
      <w:szCs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44"/>
      <w:szCs w:val="44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hd w:fill="FFFFFF" w:val="clear"/>
      <w:autoSpaceDE w:val="false"/>
      <w:jc w:val="both"/>
    </w:pPr>
    <w:rPr>
      <w:b/>
      <w:b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11:00Z</dcterms:created>
  <dc:creator>1</dc:creator>
  <dc:description/>
  <cp:keywords/>
  <dc:language>en-US</dc:language>
  <cp:lastModifiedBy>Mage</cp:lastModifiedBy>
  <cp:lastPrinted>2003-02-25T18:04:00Z</cp:lastPrinted>
  <dcterms:modified xsi:type="dcterms:W3CDTF">2011-10-06T23:11:00Z</dcterms:modified>
  <cp:revision>2</cp:revision>
  <dc:subject/>
  <dc:title>Министерство образования Российской Федерации</dc:title>
</cp:coreProperties>
</file>