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t>Оглавление</w:t>
      </w:r>
    </w:p>
    <w:p>
      <w:pPr>
        <w:pStyle w:val="Normal"/>
        <w:spacing w:lineRule="auto" w:line="360"/>
        <w:ind w:firstLine="709"/>
        <w:jc w:val="both"/>
        <w:rPr>
          <w:b/>
          <w:b/>
          <w:sz w:val="28"/>
          <w:szCs w:val="36"/>
        </w:rPr>
      </w:pPr>
      <w:r>
        <w:rPr>
          <w:b/>
          <w:sz w:val="28"/>
          <w:szCs w:val="36"/>
        </w:rPr>
      </w:r>
    </w:p>
    <w:p>
      <w:pPr>
        <w:pStyle w:val="Normal"/>
        <w:spacing w:lineRule="auto" w:line="360"/>
        <w:jc w:val="both"/>
        <w:rPr>
          <w:sz w:val="28"/>
          <w:szCs w:val="32"/>
        </w:rPr>
      </w:pPr>
      <w:r>
        <w:rPr>
          <w:sz w:val="28"/>
          <w:szCs w:val="32"/>
        </w:rPr>
        <w:t>Введение</w:t>
      </w:r>
    </w:p>
    <w:p>
      <w:pPr>
        <w:pStyle w:val="Normal"/>
        <w:spacing w:lineRule="auto" w:line="360"/>
        <w:jc w:val="both"/>
        <w:rPr>
          <w:sz w:val="28"/>
          <w:szCs w:val="32"/>
        </w:rPr>
      </w:pPr>
      <w:r>
        <w:rPr>
          <w:sz w:val="28"/>
          <w:szCs w:val="32"/>
        </w:rPr>
        <w:t>Основная часть:</w:t>
      </w:r>
    </w:p>
    <w:p>
      <w:pPr>
        <w:pStyle w:val="Normal"/>
        <w:spacing w:lineRule="auto" w:line="360"/>
        <w:jc w:val="both"/>
        <w:rPr>
          <w:sz w:val="28"/>
          <w:szCs w:val="32"/>
        </w:rPr>
      </w:pPr>
      <w:r>
        <w:rPr>
          <w:sz w:val="28"/>
          <w:szCs w:val="32"/>
        </w:rPr>
        <w:t>Глава 1.Экономическое развитие и экологический фактор</w:t>
      </w:r>
    </w:p>
    <w:p>
      <w:pPr>
        <w:pStyle w:val="Normal"/>
        <w:spacing w:lineRule="auto" w:line="360"/>
        <w:jc w:val="both"/>
        <w:rPr>
          <w:sz w:val="28"/>
          <w:szCs w:val="28"/>
        </w:rPr>
      </w:pPr>
      <w:r>
        <w:rPr>
          <w:sz w:val="28"/>
          <w:szCs w:val="28"/>
        </w:rPr>
        <w:t>1.1.Техногенный тип экономического развития</w:t>
      </w:r>
    </w:p>
    <w:p>
      <w:pPr>
        <w:pStyle w:val="Normal"/>
        <w:spacing w:lineRule="auto" w:line="360"/>
        <w:jc w:val="both"/>
        <w:rPr>
          <w:sz w:val="28"/>
          <w:szCs w:val="28"/>
        </w:rPr>
      </w:pPr>
      <w:r>
        <w:rPr>
          <w:sz w:val="28"/>
          <w:szCs w:val="28"/>
        </w:rPr>
        <w:t>1.2. Концепции мирового развития с учетом экологических ограничений</w:t>
      </w:r>
    </w:p>
    <w:p>
      <w:pPr>
        <w:pStyle w:val="Normal"/>
        <w:spacing w:lineRule="auto" w:line="360"/>
        <w:jc w:val="both"/>
        <w:rPr>
          <w:sz w:val="28"/>
          <w:szCs w:val="28"/>
        </w:rPr>
      </w:pPr>
      <w:r>
        <w:rPr>
          <w:sz w:val="28"/>
          <w:szCs w:val="28"/>
        </w:rPr>
        <w:t>1.3. Устойчивое экономическое развитие</w:t>
      </w:r>
    </w:p>
    <w:p>
      <w:pPr>
        <w:pStyle w:val="Normal"/>
        <w:spacing w:lineRule="auto" w:line="360"/>
        <w:jc w:val="both"/>
        <w:rPr>
          <w:sz w:val="28"/>
          <w:szCs w:val="32"/>
        </w:rPr>
      </w:pPr>
      <w:r>
        <w:rPr>
          <w:sz w:val="28"/>
          <w:szCs w:val="32"/>
        </w:rPr>
        <w:t>Глава 2. Экстерналии и общественные интересы</w:t>
      </w:r>
    </w:p>
    <w:p>
      <w:pPr>
        <w:pStyle w:val="Normal"/>
        <w:spacing w:lineRule="auto" w:line="360"/>
        <w:jc w:val="both"/>
        <w:rPr>
          <w:sz w:val="28"/>
          <w:szCs w:val="28"/>
        </w:rPr>
      </w:pPr>
      <w:r>
        <w:rPr>
          <w:sz w:val="28"/>
          <w:szCs w:val="28"/>
        </w:rPr>
        <w:t>2.1.Виды экстерналий</w:t>
      </w:r>
    </w:p>
    <w:p>
      <w:pPr>
        <w:pStyle w:val="Normal"/>
        <w:spacing w:lineRule="auto" w:line="360"/>
        <w:jc w:val="both"/>
        <w:rPr>
          <w:sz w:val="28"/>
          <w:szCs w:val="28"/>
        </w:rPr>
      </w:pPr>
      <w:r>
        <w:rPr>
          <w:sz w:val="28"/>
          <w:szCs w:val="28"/>
        </w:rPr>
        <w:t>2.2. Учет социальных издержек</w:t>
      </w:r>
    </w:p>
    <w:p>
      <w:pPr>
        <w:pStyle w:val="Normal"/>
        <w:spacing w:lineRule="auto" w:line="360"/>
        <w:jc w:val="both"/>
        <w:rPr>
          <w:sz w:val="28"/>
          <w:szCs w:val="32"/>
        </w:rPr>
      </w:pPr>
      <w:r>
        <w:rPr>
          <w:sz w:val="28"/>
          <w:szCs w:val="32"/>
        </w:rPr>
        <w:t>Глава 3. Экологизация экономики и конечные результаты</w:t>
      </w:r>
    </w:p>
    <w:p>
      <w:pPr>
        <w:pStyle w:val="Normal"/>
        <w:spacing w:lineRule="auto" w:line="360"/>
        <w:jc w:val="both"/>
        <w:rPr/>
      </w:pPr>
      <w:r>
        <w:rPr>
          <w:sz w:val="28"/>
          <w:szCs w:val="28"/>
        </w:rPr>
        <w:t>3.1.Конечные результаты в природопользовании. Природно-продуктовые вертикали</w:t>
      </w:r>
    </w:p>
    <w:p>
      <w:pPr>
        <w:pStyle w:val="Normal"/>
        <w:spacing w:lineRule="auto" w:line="360"/>
        <w:jc w:val="both"/>
        <w:rPr>
          <w:sz w:val="28"/>
          <w:szCs w:val="28"/>
        </w:rPr>
      </w:pPr>
      <w:r>
        <w:rPr>
          <w:sz w:val="28"/>
          <w:szCs w:val="28"/>
        </w:rPr>
        <w:t>3.2.Природоемкость</w:t>
      </w:r>
    </w:p>
    <w:p>
      <w:pPr>
        <w:pStyle w:val="Normal"/>
        <w:spacing w:lineRule="auto" w:line="360"/>
        <w:jc w:val="both"/>
        <w:rPr>
          <w:sz w:val="28"/>
          <w:szCs w:val="32"/>
        </w:rPr>
      </w:pPr>
      <w:r>
        <w:rPr>
          <w:sz w:val="28"/>
          <w:szCs w:val="32"/>
        </w:rPr>
        <w:t>Заключение</w:t>
      </w:r>
    </w:p>
    <w:p>
      <w:pPr>
        <w:pStyle w:val="Normal"/>
        <w:spacing w:lineRule="auto" w:line="360"/>
        <w:jc w:val="both"/>
        <w:rPr>
          <w:sz w:val="28"/>
          <w:szCs w:val="32"/>
        </w:rPr>
      </w:pPr>
      <w:r>
        <w:rPr>
          <w:sz w:val="28"/>
          <w:szCs w:val="32"/>
        </w:rPr>
        <w:t>Список используемой литературы</w:t>
      </w:r>
      <w:r>
        <w:br w:type="page"/>
      </w:r>
    </w:p>
    <w:p>
      <w:pPr>
        <w:pStyle w:val="Normal"/>
        <w:spacing w:lineRule="auto" w:line="360"/>
        <w:ind w:firstLine="709"/>
        <w:jc w:val="center"/>
        <w:rPr>
          <w:b/>
          <w:b/>
          <w:sz w:val="28"/>
          <w:szCs w:val="36"/>
        </w:rPr>
      </w:pPr>
      <w:r>
        <w:rPr>
          <w:b/>
          <w:sz w:val="28"/>
          <w:szCs w:val="36"/>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я взаимодействия общества и природы показывает, что человечество чаще всего развивало свою экономику за счет хищнического использования природных ресурсов. Стихийное развитие производительных сил уже в древних обществах наносило невосполнимый ущерб природе. Изменение ландшафтов на больших территориях в результате уничтожения леса для создания сельскохозяйственных угодий, неконтролируемый выпас скота, истощение почв вследствие чрезвычайной интенсификации сельского хозяйства, засоление орошаемых земель привели к деградации огромных площадей и упадку целых цивилизаций древнего мира – в Месопотамии, Греции, Малой Азии, Центральной Америке. Именно с этого времени начался быстрый процесс опустынивания, аридизации суши. Ухудшение качества и уничтожение природных ресурсов привели к возникновению колоссальных пустынных ареалов в Африке и Азии. На месте быстро расползающейся в наши дни пустыни Сахары ранее существовали плодородные земли.</w:t>
      </w:r>
    </w:p>
    <w:p>
      <w:pPr>
        <w:pStyle w:val="Normal"/>
        <w:spacing w:lineRule="auto" w:line="360"/>
        <w:ind w:firstLine="709"/>
        <w:jc w:val="both"/>
        <w:rPr>
          <w:sz w:val="28"/>
          <w:szCs w:val="28"/>
        </w:rPr>
      </w:pPr>
      <w:r>
        <w:rPr>
          <w:sz w:val="28"/>
          <w:szCs w:val="28"/>
        </w:rPr>
        <w:t>Однако в древности антропогенные воздействия на окружающую среду все же были относительно незначительны, они не могли привести к радикальным экологическим изменениям в природе. И только 20 век с колоссальным развитием производительных сил стал критической точкой отсчета, за которой от характера взаимодействия природы и общества стала зависеть судьба человечества.</w:t>
      </w:r>
    </w:p>
    <w:p>
      <w:pPr>
        <w:pStyle w:val="Normal"/>
        <w:spacing w:lineRule="auto" w:line="360"/>
        <w:ind w:firstLine="709"/>
        <w:jc w:val="both"/>
        <w:rPr>
          <w:sz w:val="28"/>
          <w:szCs w:val="28"/>
        </w:rPr>
      </w:pPr>
      <w:r>
        <w:rPr>
          <w:sz w:val="28"/>
          <w:szCs w:val="28"/>
        </w:rPr>
        <w:t>Экономическая система в целом есть система производства, распределения и потребления товаров и услуг. В рамках данных процессов постоянно происходит взаимодействие общества и природы. Любое производство и потребление связано с использованием природных ресурсов и воздействием на окружающую среду. Любое экономическое решение также оказывает влияние на среду обитания в самом широком смысле этого понятия. По мере усложнения функционирования экономических систем, увеличения производства и потребления роль природного (экологического) фактора постоянно усиливается. Изучение его значения, роли и места в экономике является предметом экономики природопользования. Иными словами, экономика природопользования – это дисциплина, рассматривающая экономические аспекты рационального использования природных ресурсов и охраны окружающей среды. Экономика природопользования тесно связана с целым рядом как естественных, так и гуманитарных наук.</w:t>
      </w:r>
    </w:p>
    <w:p>
      <w:pPr>
        <w:pStyle w:val="Normal"/>
        <w:spacing w:lineRule="auto" w:line="360"/>
        <w:ind w:firstLine="709"/>
        <w:jc w:val="both"/>
        <w:rPr>
          <w:sz w:val="28"/>
          <w:szCs w:val="28"/>
        </w:rPr>
      </w:pPr>
      <w:r>
        <w:rPr>
          <w:sz w:val="28"/>
          <w:szCs w:val="28"/>
        </w:rPr>
        <w:t>Экономика природопользования – сравнительно молодая наука. Ее зарождение на рубеже 60-70 гг. 20 века было исторически детерминировано: именно в эти годы внешние негативные проявления природного фактора в экономике стали достаточно очевидны.</w:t>
      </w:r>
      <w:r>
        <w:br w:type="page"/>
      </w:r>
    </w:p>
    <w:p>
      <w:pPr>
        <w:pStyle w:val="Normal"/>
        <w:spacing w:lineRule="auto" w:line="360"/>
        <w:ind w:firstLine="709"/>
        <w:jc w:val="center"/>
        <w:rPr>
          <w:b/>
          <w:b/>
          <w:sz w:val="28"/>
          <w:szCs w:val="36"/>
        </w:rPr>
      </w:pPr>
      <w:r>
        <w:rPr>
          <w:b/>
          <w:sz w:val="28"/>
          <w:szCs w:val="36"/>
        </w:rPr>
        <w:t>Глава 1. Экономическое развитие и экологический фактор</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В основе любого экономического развития лежат три фактора экономического роста: трудовые ресурсы, искусственно созданные средства производства (капитал или искусственный капитал), природные ресурсы. В последнее время экологический фактор стал все более лимитировать экономическое развит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1.1. Техногенный тип экономического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е экологические проблемы в определенной степени порождены отставанием экономической мысли. Лишь в 70-е гг. 20 века резко обострившиеся экологические проблемы поставили перед экономической наукой задачу осмысления сложившихся тенденций эколого-экономического развития и разработки принципиально новых концепций развития.</w:t>
      </w:r>
    </w:p>
    <w:p>
      <w:pPr>
        <w:pStyle w:val="Normal"/>
        <w:spacing w:lineRule="auto" w:line="360"/>
        <w:ind w:firstLine="709"/>
        <w:jc w:val="both"/>
        <w:rPr>
          <w:sz w:val="28"/>
          <w:szCs w:val="28"/>
        </w:rPr>
      </w:pPr>
      <w:r>
        <w:rPr>
          <w:sz w:val="28"/>
          <w:szCs w:val="28"/>
        </w:rPr>
        <w:t>Современный тип эколого-экономического развития экономики можно определить как техногенный тип экономического развития. Этот тип можно охарактеризовать как природоемкий (природоразрушающий) тип развития, базирующийся на использовании искусственных средств производства, созданных без учета экологических ограничений. Характерными чертами техногенного типа развития является быстрое и истощающее использование невозобновимых видов природных ресурсов (прежде всего полезные ископаемые) и сверхэксплуатация возобновимых ресурсов (почва, леса и пр.) со скоростью, превышающей возможности их воспроизводства и восстановления. При этом наносится значительный экономический ущерб, являющийся стоимостной оценкой деградации природных ресурсов и загрязнения окружающей среды в результате человеческой деятельности.</w:t>
      </w:r>
    </w:p>
    <w:p>
      <w:pPr>
        <w:pStyle w:val="Normal"/>
        <w:spacing w:lineRule="auto" w:line="360"/>
        <w:ind w:firstLine="709"/>
        <w:jc w:val="both"/>
        <w:rPr>
          <w:sz w:val="28"/>
          <w:szCs w:val="28"/>
        </w:rPr>
      </w:pPr>
      <w:r>
        <w:rPr>
          <w:sz w:val="28"/>
          <w:szCs w:val="28"/>
        </w:rPr>
        <w:t>Для техногенного типа экономического развития свойственны значительные экстерналии или внешние эффекты. В природопользовании их можно охарактеризовать как негативные эколого-экономические последствия экономической деятельности, которые не принимаются во внимание субъектами этой деятельности.</w:t>
      </w:r>
    </w:p>
    <w:p>
      <w:pPr>
        <w:pStyle w:val="Normal"/>
        <w:spacing w:lineRule="auto" w:line="360"/>
        <w:ind w:firstLine="709"/>
        <w:jc w:val="both"/>
        <w:rPr>
          <w:sz w:val="28"/>
          <w:szCs w:val="28"/>
        </w:rPr>
      </w:pPr>
      <w:r>
        <w:rPr>
          <w:sz w:val="28"/>
          <w:szCs w:val="28"/>
        </w:rPr>
        <w:t>Существуют различные модели техногенного типа развития. В настоящее время в этой области имеется значительное число концепций и теорий. С позиций эколого-экономической политики можно выделить две такие обобщенные модели: фронтальная экономика и концепция охраны окружающей среды.</w:t>
      </w:r>
    </w:p>
    <w:p>
      <w:pPr>
        <w:pStyle w:val="Normal"/>
        <w:spacing w:lineRule="auto" w:line="360"/>
        <w:ind w:firstLine="709"/>
        <w:jc w:val="both"/>
        <w:rPr/>
      </w:pPr>
      <w:r>
        <w:rPr>
          <w:sz w:val="28"/>
          <w:szCs w:val="28"/>
        </w:rPr>
        <w:t>До самого последнего времени основное внимание в экономической теории и на практике уделялось двум факторам экономического роста – труду и капиталу. Природные ресурсы предполагались неистощимыми, и уровень их потребления по отношению к возможностям их восстановления и запасам не рассматривался в числе определяющих параметров.</w:t>
      </w:r>
    </w:p>
    <w:p>
      <w:pPr>
        <w:pStyle w:val="Normal"/>
        <w:spacing w:lineRule="auto" w:line="360"/>
        <w:ind w:firstLine="709"/>
        <w:jc w:val="both"/>
        <w:rPr>
          <w:sz w:val="28"/>
          <w:szCs w:val="28"/>
        </w:rPr>
      </w:pPr>
      <w:r>
        <w:rPr>
          <w:sz w:val="28"/>
          <w:szCs w:val="28"/>
        </w:rPr>
        <w:t>Вне рассмотрения оставались и последствия экономического развития в виде различного рода загрязнений, деградации окружающей среды и ресурсов. Не изучалось и обратное влияние, обратные связи между экологической деградацией и экономическим развитием, состоянием трудовых ресурсов, качеством жизни населения. Такую экономическую систему называют «фронтальной экономикой».</w:t>
      </w:r>
    </w:p>
    <w:p>
      <w:pPr>
        <w:pStyle w:val="Normal"/>
        <w:spacing w:lineRule="auto" w:line="360"/>
        <w:ind w:firstLine="709"/>
        <w:jc w:val="both"/>
        <w:rPr>
          <w:sz w:val="28"/>
          <w:szCs w:val="28"/>
        </w:rPr>
      </w:pPr>
      <w:r>
        <w:rPr>
          <w:sz w:val="28"/>
          <w:szCs w:val="28"/>
        </w:rPr>
        <w:t>Сущность концепции фронтальной экономики не вызывала возражений вплоть до самого последнего времени. И это вполне объяснимо, т.к. неограниченный экономический рост в силу относительно низкого уровня развития производительных сил, больших возможностей саморегуляции у биосферы не вызывал глобальных экологических изменений. И только в последнее время пришло осознание необходимости коренного изменения экономических воззрений в направлении учета экологического фактора. Такое осознание во многом было обусловлено глубокой дестабилизацией состояния окружающей среды в результате гигантского развития производительных сил, беспрецедентного роста населения, что привело к качественным изменениям в отношениях природы и общества, огромному росту нагрузки на экосистемы.</w:t>
      </w:r>
    </w:p>
    <w:p>
      <w:pPr>
        <w:pStyle w:val="Normal"/>
        <w:spacing w:lineRule="auto" w:line="360"/>
        <w:ind w:firstLine="709"/>
        <w:jc w:val="both"/>
        <w:rPr>
          <w:sz w:val="28"/>
          <w:szCs w:val="28"/>
        </w:rPr>
      </w:pPr>
      <w:r>
        <w:rPr>
          <w:sz w:val="28"/>
          <w:szCs w:val="28"/>
        </w:rPr>
        <w:t>Нарастание экологической напряженности, осознание опасности дальнейшего развития фронтальной экономики вынудило многие страны попытаться учесть экологические факторы. В связи с этим появилась концепция, которую можно довольно приближенно (в силу неоднородности и особенностей различных подходов в ее рамках) определить как концепцию охраны окружающей среды. Видимой реакцией на рост экологической угрозы явилось создание более чем в ста странах государственных структур, связанных с охраной природы. Были приняты сотни многосторонних и двусторонних договоров, регулирующих и регламентирующих природопользование в международном масштабе.</w:t>
      </w:r>
    </w:p>
    <w:p>
      <w:pPr>
        <w:pStyle w:val="Normal"/>
        <w:spacing w:lineRule="auto" w:line="360"/>
        <w:ind w:firstLine="709"/>
        <w:jc w:val="both"/>
        <w:rPr>
          <w:sz w:val="28"/>
          <w:szCs w:val="28"/>
        </w:rPr>
      </w:pPr>
      <w:r>
        <w:rPr>
          <w:sz w:val="28"/>
          <w:szCs w:val="28"/>
        </w:rPr>
        <w:t>В рамках концепции окружающей среды некоторым странам удалось добиться определенной экологической стабилизации, однако качественного улучшения не произошло. Это во многом объясняется тем, что общая идеология данной концепции эколого-экономического развития не изменилась по сравнению с концепцией фронтальной экономики. Во главу угла все также ставятся интересы экономики, максимальное наращивание производства, широкое использование достижений научно-технического прогресса с целью более полного удовлетворения потребностей людей. В этих условиях природоохранная деятельность, затраты на охрану окружающей среды представляются как нечто противостоящее экономическому росту. Однако учет экологического фактора уже признается необходимым, хотя и сдерживающим экономическое развитие.</w:t>
      </w:r>
    </w:p>
    <w:p>
      <w:pPr>
        <w:pStyle w:val="Normal"/>
        <w:spacing w:lineRule="auto" w:line="360"/>
        <w:ind w:firstLine="709"/>
        <w:jc w:val="both"/>
        <w:rPr>
          <w:sz w:val="28"/>
          <w:szCs w:val="28"/>
        </w:rPr>
      </w:pPr>
      <w:r>
        <w:rPr>
          <w:sz w:val="28"/>
          <w:szCs w:val="28"/>
        </w:rPr>
        <w:t>Концепция охраны окружающей среды, также как и концепция фронтальной экономики, основывается на антропоцентрическом подходе. Необходимость проведения природоохранной деятельности базируется на положении о том, что деградация окружающей среды вредит человеку и сдерживает экономическое развитие. Однако реального разрешения противоречия между экономикой и природой в рамках данной концепции невозможно, о чем свидетельствует лавинообразное нарастание экологических проблем в мире.</w:t>
      </w:r>
    </w:p>
    <w:p>
      <w:pPr>
        <w:pStyle w:val="Normal"/>
        <w:spacing w:lineRule="auto" w:line="360"/>
        <w:ind w:firstLine="709"/>
        <w:jc w:val="center"/>
        <w:rPr>
          <w:b/>
          <w:b/>
          <w:sz w:val="28"/>
          <w:szCs w:val="32"/>
        </w:rPr>
      </w:pPr>
      <w:r>
        <w:rPr>
          <w:b/>
          <w:sz w:val="28"/>
          <w:szCs w:val="32"/>
        </w:rPr>
        <w:t>1.2. Концепции мирового развития с учетом экологических огранич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экономическом развитии необходимо принимать во внимание, по крайней мере, два все более явных ограничения:</w:t>
      </w:r>
    </w:p>
    <w:p>
      <w:pPr>
        <w:pStyle w:val="Normal"/>
        <w:spacing w:lineRule="auto" w:line="360"/>
        <w:ind w:firstLine="709"/>
        <w:jc w:val="both"/>
        <w:rPr>
          <w:sz w:val="28"/>
          <w:szCs w:val="28"/>
        </w:rPr>
      </w:pPr>
      <w:r>
        <w:rPr>
          <w:sz w:val="28"/>
          <w:szCs w:val="28"/>
        </w:rPr>
        <w:t>1. Ограниченные возможности окружающей среды принимать и поглощать, ассимилировать различного рода отходы и загрязнения, производимые экономическими системами;</w:t>
      </w:r>
    </w:p>
    <w:p>
      <w:pPr>
        <w:pStyle w:val="Normal"/>
        <w:spacing w:lineRule="auto" w:line="360"/>
        <w:ind w:firstLine="709"/>
        <w:jc w:val="both"/>
        <w:rPr>
          <w:sz w:val="28"/>
          <w:szCs w:val="28"/>
        </w:rPr>
      </w:pPr>
      <w:r>
        <w:rPr>
          <w:sz w:val="28"/>
          <w:szCs w:val="28"/>
        </w:rPr>
        <w:t>2. Конечный характер невозобновимых природных ресурсов.</w:t>
      </w:r>
    </w:p>
    <w:p>
      <w:pPr>
        <w:pStyle w:val="Normal"/>
        <w:spacing w:lineRule="auto" w:line="360"/>
        <w:ind w:firstLine="709"/>
        <w:jc w:val="both"/>
        <w:rPr>
          <w:sz w:val="28"/>
          <w:szCs w:val="28"/>
        </w:rPr>
      </w:pPr>
      <w:r>
        <w:rPr>
          <w:sz w:val="28"/>
          <w:szCs w:val="28"/>
        </w:rPr>
        <w:t>Безудержное развитие техногенного типа мировой экономики привело к возникновению глобальных экологических проблем, каждая из которых способна привести к деградации человеческой цивилизации. Среди этих проблем можно выделить следующие: опустынивание (аридизация), обезлесение, дефицит сырья, парниковый эффект, истощение озонового слоя, кислотные дожди, дефицит пресной воды, загрязнение Мирового океана, исчезновение видов животных и растений и др.</w:t>
      </w:r>
    </w:p>
    <w:p>
      <w:pPr>
        <w:pStyle w:val="Normal"/>
        <w:spacing w:lineRule="auto" w:line="360"/>
        <w:ind w:firstLine="709"/>
        <w:jc w:val="both"/>
        <w:rPr>
          <w:sz w:val="28"/>
          <w:szCs w:val="28"/>
        </w:rPr>
      </w:pPr>
      <w:r>
        <w:rPr>
          <w:sz w:val="28"/>
          <w:szCs w:val="28"/>
        </w:rPr>
        <w:t>Глобальные экологические проблемы тесно связаны с другими глобальными мировыми проблемами, они влияют друг на друга и возникновение одних приводит к возникновению или обострению других.</w:t>
      </w:r>
    </w:p>
    <w:p>
      <w:pPr>
        <w:pStyle w:val="Normal"/>
        <w:spacing w:lineRule="auto" w:line="360"/>
        <w:ind w:firstLine="709"/>
        <w:jc w:val="both"/>
        <w:rPr>
          <w:sz w:val="28"/>
          <w:szCs w:val="28"/>
        </w:rPr>
      </w:pPr>
      <w:r>
        <w:rPr>
          <w:sz w:val="28"/>
          <w:szCs w:val="28"/>
        </w:rPr>
        <w:t>Осознание катастрофичности сложившегося типа экономического развития, конечности природных ресурсов и взаимозависимости всех эколого-экономических процессов на нашей небольшой планете явилось важнейшей причиной начала разработки концепций мирового развития в связи с экологическими ограничениями. Особенно активно эти разработки начались в развитых странах Запада, где в 70-е гг. развитие производства стало наталкиваться на ограниченность природных ресурсов.</w:t>
      </w:r>
    </w:p>
    <w:p>
      <w:pPr>
        <w:pStyle w:val="Normal"/>
        <w:spacing w:lineRule="auto" w:line="360"/>
        <w:ind w:firstLine="709"/>
        <w:jc w:val="both"/>
        <w:rPr/>
      </w:pPr>
      <w:r>
        <w:rPr>
          <w:sz w:val="28"/>
          <w:szCs w:val="28"/>
        </w:rPr>
        <w:t xml:space="preserve">Большое значение для экологизации мирового сознания сыграли доклады Римского клуба. Эта международная неправительственная организация была образована в 1970г. С целью обсуждения и разработки перспектив мирового развития. Деятельность клуба заключалась в постановке проблем и «заказе» их разработки отдельным коллективам ученых в различных странах мира. Многие доклады внесли существенный вклад в теорию и методологию мирового развития. </w:t>
      </w:r>
    </w:p>
    <w:p>
      <w:pPr>
        <w:pStyle w:val="Normal"/>
        <w:spacing w:lineRule="auto" w:line="360"/>
        <w:ind w:firstLine="709"/>
        <w:jc w:val="both"/>
        <w:rPr>
          <w:sz w:val="28"/>
          <w:szCs w:val="28"/>
        </w:rPr>
      </w:pPr>
      <w:r>
        <w:rPr>
          <w:sz w:val="28"/>
          <w:szCs w:val="28"/>
        </w:rPr>
        <w:t>Наиболее известным докладом Римскому клубу стала работа Д. Медоуза и его коллег «Пределы роста» (1972). Данный доклад получил мировой резонанс и стал своего рода классической работой в области концепций мирового развития. Изданная на основе доклада книга стала быть может самой цитируемой научной книгой последних двух десятилетий. Автор построил мировую модель с петлями обратных связей. Исследование шло по пяти глобальным направлениям мировой динамики: ускоряющаяся индустриализация, быстрый рост населения, нарастание голода, истощение невозобновимых ресурсов, ухудшение состояния окружающей среды. Анализ мировых тенденций проводился на основе экспоненциального, «взрывного» роста основных параметров. Различные варианты моделей мировой динамики показывали, что вследствие исчерпания природных ресурсов, роста загрязнения окружающей среды к середине 21 века на Земле должен разразиться кризис, мировая катастрофа: голод, сокращение численности населения, эпидемии и т.д. От катастрофы спасал только один вариант-«нулевой рост». В соответствии с концепцией нулевого роста человечество должно стабилизировать численность населения, прекратить промышленный рост, инвестировать и развивать только сельское хозяйство для увеличения производства продовольствия и сферу услуг, а в промышленности только возмещать износ фондов. Несмотря на ряд недостатков исследования Д. Медоуза, в частности недоучете возможностей научно-технического прогресса, прогресса знаний, эта работа была пионерной попыткой оценить значение экологического фактора для мирового развития и была показана неизбежность мировой катастрофы при сохранении тенденций природопользования и деградации окружающей среды.</w:t>
      </w:r>
    </w:p>
    <w:p>
      <w:pPr>
        <w:pStyle w:val="Normal"/>
        <w:spacing w:lineRule="auto" w:line="360"/>
        <w:ind w:firstLine="709"/>
        <w:jc w:val="both"/>
        <w:rPr>
          <w:sz w:val="28"/>
          <w:szCs w:val="28"/>
        </w:rPr>
      </w:pPr>
      <w:r>
        <w:rPr>
          <w:sz w:val="28"/>
          <w:szCs w:val="28"/>
        </w:rPr>
        <w:t>В 1992г. Появляется новая работа Медоуза с символическим названием «За пределами роста», основной постулат которой формулируется следующим образом: есть пределы росту, но нет - развитию. Между тем до сих пор акценты в экономике делаются на росте, понимаемом как количественное увеличение, а не на развитии, при котором возможны качественные изменения.</w:t>
      </w:r>
    </w:p>
    <w:p>
      <w:pPr>
        <w:pStyle w:val="Normal"/>
        <w:spacing w:lineRule="auto" w:line="360"/>
        <w:ind w:firstLine="709"/>
        <w:jc w:val="both"/>
        <w:rPr>
          <w:sz w:val="28"/>
          <w:szCs w:val="28"/>
        </w:rPr>
      </w:pPr>
      <w:r>
        <w:rPr>
          <w:sz w:val="28"/>
          <w:szCs w:val="28"/>
        </w:rPr>
        <w:t>Пределами роста по Медоузу являются пределы интенсивности потоков, т.е. пределы источников обеспечивать поток ресурсов и пределы стоков поглощать отходы.</w:t>
      </w:r>
    </w:p>
    <w:p>
      <w:pPr>
        <w:pStyle w:val="Normal"/>
        <w:spacing w:lineRule="auto" w:line="360"/>
        <w:ind w:firstLine="709"/>
        <w:jc w:val="both"/>
        <w:rPr>
          <w:sz w:val="28"/>
          <w:szCs w:val="28"/>
        </w:rPr>
      </w:pPr>
      <w:r>
        <w:rPr>
          <w:sz w:val="28"/>
          <w:szCs w:val="28"/>
        </w:rPr>
        <w:t>Выход за пределы – «перелет» - есть нарушение устойчивости данного соотношения из-за превышения потенциальной емкости окружающей среды. Причина наступления пределов состоит в том, что население и капитал в мировой системе растут экспоненциально, а при таком положении количественно растущая экономика разрушает свою ресурсную базу, после чего должен наступить коллапс.</w:t>
      </w:r>
    </w:p>
    <w:p>
      <w:pPr>
        <w:pStyle w:val="Normal"/>
        <w:spacing w:lineRule="auto" w:line="360"/>
        <w:ind w:firstLine="709"/>
        <w:jc w:val="both"/>
        <w:rPr>
          <w:sz w:val="28"/>
          <w:szCs w:val="28"/>
        </w:rPr>
      </w:pPr>
      <w:r>
        <w:rPr>
          <w:sz w:val="28"/>
          <w:szCs w:val="28"/>
        </w:rPr>
        <w:t>Отсюда делается вывод о необходимости перехода к сбалансированному, устойчивому развитию между источниками и стоками. Причины такого перехода состоят в следующем. Необходимо:</w:t>
      </w:r>
    </w:p>
    <w:p>
      <w:pPr>
        <w:pStyle w:val="Normal"/>
        <w:spacing w:lineRule="auto" w:line="360"/>
        <w:ind w:firstLine="709"/>
        <w:jc w:val="both"/>
        <w:rPr>
          <w:sz w:val="28"/>
          <w:szCs w:val="28"/>
        </w:rPr>
      </w:pPr>
      <w:r>
        <w:rPr>
          <w:sz w:val="28"/>
          <w:szCs w:val="28"/>
        </w:rPr>
        <w:t>А) совершенствовать сигналы (контроль за источниками и стоками, постоянная реальная информация о состоянии экономики и окружающей среды, включение в затраты затрат, связанных с природоохранной, пересмотр экономических показателей с тем, чтобы не смешивать затраты с прибылью, объем потребления с благосостоянием, износ природного капитала с доходом);</w:t>
      </w:r>
    </w:p>
    <w:p>
      <w:pPr>
        <w:pStyle w:val="Normal"/>
        <w:spacing w:lineRule="auto" w:line="360"/>
        <w:ind w:firstLine="709"/>
        <w:jc w:val="both"/>
        <w:rPr>
          <w:sz w:val="28"/>
          <w:szCs w:val="28"/>
        </w:rPr>
      </w:pPr>
      <w:r>
        <w:rPr>
          <w:sz w:val="28"/>
          <w:szCs w:val="28"/>
        </w:rPr>
        <w:t>Б) сокращать время отклика (активный поиск сигналов о чрезмерной нагрузке на окружающую среду, предсказание возникновения проблем и знание алгоритма их решения);</w:t>
      </w:r>
    </w:p>
    <w:p>
      <w:pPr>
        <w:pStyle w:val="Normal"/>
        <w:spacing w:lineRule="auto" w:line="360"/>
        <w:ind w:firstLine="709"/>
        <w:jc w:val="both"/>
        <w:rPr>
          <w:sz w:val="28"/>
          <w:szCs w:val="28"/>
        </w:rPr>
      </w:pPr>
      <w:r>
        <w:rPr>
          <w:sz w:val="28"/>
          <w:szCs w:val="28"/>
        </w:rPr>
        <w:t>В) сводить к минимуму использование невозобновимых природных ресурсов (повышение эффективности использования, сокращение потребления при переходе к использованию возобновимых ресурсов, вторичная переработка);</w:t>
      </w:r>
    </w:p>
    <w:p>
      <w:pPr>
        <w:pStyle w:val="Normal"/>
        <w:spacing w:lineRule="auto" w:line="360"/>
        <w:ind w:firstLine="709"/>
        <w:jc w:val="both"/>
        <w:rPr>
          <w:sz w:val="28"/>
          <w:szCs w:val="28"/>
        </w:rPr>
      </w:pPr>
      <w:r>
        <w:rPr>
          <w:sz w:val="28"/>
          <w:szCs w:val="28"/>
        </w:rPr>
        <w:t xml:space="preserve">Г) предотвращать разрушение возобновимых ресурсов (охрана, соответствие темпов использования темпам самовосстановления, санкции за чрезмерную эксплуатацию); </w:t>
      </w:r>
    </w:p>
    <w:p>
      <w:pPr>
        <w:pStyle w:val="Normal"/>
        <w:spacing w:lineRule="auto" w:line="360"/>
        <w:ind w:firstLine="709"/>
        <w:jc w:val="both"/>
        <w:rPr>
          <w:sz w:val="28"/>
          <w:szCs w:val="28"/>
        </w:rPr>
      </w:pPr>
      <w:r>
        <w:rPr>
          <w:sz w:val="28"/>
          <w:szCs w:val="28"/>
        </w:rPr>
        <w:t>Д) использовать все ресурсы с максимальной эффективностью (чем более высокий уровень благосостояния можно обеспечить при меньшем потреблении ресурсов, тем выше качество жизни, возможное без выхода за пределы. Это возможно технически и экономически выгодно);</w:t>
      </w:r>
    </w:p>
    <w:p>
      <w:pPr>
        <w:pStyle w:val="Normal"/>
        <w:spacing w:lineRule="auto" w:line="360"/>
        <w:ind w:firstLine="709"/>
        <w:jc w:val="both"/>
        <w:rPr>
          <w:sz w:val="28"/>
          <w:szCs w:val="28"/>
        </w:rPr>
      </w:pPr>
      <w:r>
        <w:rPr>
          <w:sz w:val="28"/>
          <w:szCs w:val="28"/>
        </w:rPr>
        <w:t>Е) замедлять, а в перспективе прекращать экспоненциальный рост численности населения и физического капитала (определение желаемых и устойчивых показателей численности населения и объектов промышленного производства).</w:t>
      </w:r>
    </w:p>
    <w:p>
      <w:pPr>
        <w:pStyle w:val="Normal"/>
        <w:spacing w:lineRule="auto" w:line="360"/>
        <w:ind w:firstLine="709"/>
        <w:jc w:val="both"/>
        <w:rPr>
          <w:sz w:val="28"/>
          <w:szCs w:val="28"/>
        </w:rPr>
      </w:pPr>
      <w:r>
        <w:rPr>
          <w:sz w:val="28"/>
          <w:szCs w:val="28"/>
        </w:rPr>
        <w:t>В этих принципах заключены идеи развития общества на сбалансированной осно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1.3. Устойчивое экономическое развит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йчас традиционная модель экономического роста развитых стран во многом исчерпала себя, и она не может быть предложена для других стран в качестве образца. Это положение красной нитью проходит в документах ООН, многих выступлениях на международных конференциях. В них, в частности, отмечается, что западная модель развития более не подходит ни для кого и единственная возможность решения глобальных проблем сегодняшнего дня – это устойчивое развитие. Сложившаяся модель развития и соответствующий характер производства и потребления не являются устойчивыми для богатых и не могут быть повторены бедными. Об этом говорит хотя бы тот факт, что потребление природных ресурсов и объемы загрязнений на душу населения в развитых странах превосходят подобный показатель в развивающихся странах в 20-30 раз. Для достижения всеми странами мира уровня развития и потребления передовых стран понадобилось бы увеличить использование природных ресурсов и количество загрязнений еще в десятки раз, что невозможно в силу ограниченности ресурсов и естественных экологических ограничений.</w:t>
      </w:r>
    </w:p>
    <w:p>
      <w:pPr>
        <w:pStyle w:val="Normal"/>
        <w:spacing w:lineRule="auto" w:line="360"/>
        <w:ind w:firstLine="709"/>
        <w:jc w:val="both"/>
        <w:rPr>
          <w:sz w:val="28"/>
          <w:szCs w:val="28"/>
        </w:rPr>
      </w:pPr>
      <w:r>
        <w:rPr>
          <w:sz w:val="28"/>
          <w:szCs w:val="28"/>
        </w:rPr>
        <w:t>Большое влияние на формирование концепций развития с учетом экологических ограничений как в теоретическом, так и в практическом плане оказал доклад Международной комиссии по окружающей среде и развитию (МКОСР) «Наше общее будущее» (1987), выполненный по заданию ООН комиссией под председательством Г.Х. Брундтланд. Целью доклада являлась разработка глобальной программы изменений в мировом развитии. В докладе были предложены долгосрочные стратегии в области охраны окружающей среды, которые позволили бы обеспечить устойчивое развитие мировой экономики на длительный период, рассмотрены способы и средства, используя которые мировое сообщество смогло бы эффективно решать проблемы природопользования. Выводы и рекомендации Международной комиссии получили положительную оценку Генеральной Ассамблеи ООН. К числу самых значимых следует отнести документы конференции ООН по окружающей среде и развитию, в частности программу «Повестка дня на 21 век», принятую представителями 179 государств, которая представляет собой глобальную программу экономического и социального развития человечества в 21 веке.</w:t>
      </w:r>
    </w:p>
    <w:p>
      <w:pPr>
        <w:pStyle w:val="Normal"/>
        <w:spacing w:lineRule="auto" w:line="360"/>
        <w:ind w:firstLine="709"/>
        <w:jc w:val="both"/>
        <w:rPr>
          <w:sz w:val="28"/>
          <w:szCs w:val="28"/>
        </w:rPr>
      </w:pPr>
      <w:r>
        <w:rPr>
          <w:sz w:val="28"/>
          <w:szCs w:val="28"/>
        </w:rPr>
        <w:t>Устойчивое развитие – это такое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 Оно включает два ключевых понятия:</w:t>
      </w:r>
    </w:p>
    <w:p>
      <w:pPr>
        <w:pStyle w:val="Normal"/>
        <w:spacing w:lineRule="auto" w:line="360"/>
        <w:ind w:firstLine="709"/>
        <w:jc w:val="both"/>
        <w:rPr>
          <w:sz w:val="28"/>
          <w:szCs w:val="28"/>
        </w:rPr>
      </w:pPr>
      <w:r>
        <w:rPr>
          <w:sz w:val="28"/>
          <w:szCs w:val="28"/>
        </w:rPr>
        <w:t>- понятие потребностей, в частности потребностей, необходимых для существования беднейших слоев населения, которые должны быть предметом первостепенного приоритета;</w:t>
      </w:r>
    </w:p>
    <w:p>
      <w:pPr>
        <w:pStyle w:val="Normal"/>
        <w:spacing w:lineRule="auto" w:line="360"/>
        <w:ind w:firstLine="709"/>
        <w:jc w:val="both"/>
        <w:rPr>
          <w:sz w:val="28"/>
          <w:szCs w:val="28"/>
        </w:rPr>
      </w:pPr>
      <w:r>
        <w:rPr>
          <w:sz w:val="28"/>
          <w:szCs w:val="28"/>
        </w:rPr>
        <w:t>- понятие ограничений, обусловленных состоянием технологии и организацией общества, накладываемых на способность окружающей среды удовлетворять нынешние и будущие потребности.</w:t>
      </w:r>
    </w:p>
    <w:p>
      <w:pPr>
        <w:pStyle w:val="Normal"/>
        <w:spacing w:lineRule="auto" w:line="360"/>
        <w:ind w:firstLine="709"/>
        <w:jc w:val="both"/>
        <w:rPr>
          <w:sz w:val="28"/>
          <w:szCs w:val="28"/>
        </w:rPr>
      </w:pPr>
      <w:r>
        <w:rPr>
          <w:sz w:val="28"/>
          <w:szCs w:val="28"/>
        </w:rPr>
        <w:t>Задачи экономического и социального развития должны быть определены с учетом его устойчивости, соответствия экологическому императиву во всех странах – развитых и развивающихся, странах с рыночной или другими видами экономики.</w:t>
      </w:r>
    </w:p>
    <w:p>
      <w:pPr>
        <w:pStyle w:val="Normal"/>
        <w:spacing w:lineRule="auto" w:line="360"/>
        <w:ind w:firstLine="709"/>
        <w:jc w:val="both"/>
        <w:rPr>
          <w:sz w:val="28"/>
          <w:szCs w:val="28"/>
        </w:rPr>
      </w:pPr>
      <w:r>
        <w:rPr>
          <w:sz w:val="28"/>
          <w:szCs w:val="28"/>
        </w:rPr>
        <w:t>Теория устойчивого развития стала, пожалуй, не только самой исследуемой, быстро развивающейся и популярной новой теорией последнего десятилетия, но и вполне «практичной» теорией – все развитые государства мира выразили стремление следовать по направлению к устойчивому развитию, и практически все сколь-нибудь концептуальные и «уважающие себя» официальные государственные и международные документы за последние годы в качестве базовой идеологии используют понятие устойчивого развития.</w:t>
      </w:r>
    </w:p>
    <w:p>
      <w:pPr>
        <w:pStyle w:val="Normal"/>
        <w:spacing w:lineRule="auto" w:line="360"/>
        <w:ind w:firstLine="709"/>
        <w:jc w:val="both"/>
        <w:rPr>
          <w:sz w:val="28"/>
          <w:szCs w:val="28"/>
        </w:rPr>
      </w:pPr>
      <w:r>
        <w:rPr>
          <w:sz w:val="28"/>
          <w:szCs w:val="28"/>
        </w:rPr>
        <w:t>Можно выделить следующие четыре критерия устойчивого развития на длительную перспективу. Данный подход основывается на классификации природных ресурсов и динамике их воспроизводства.</w:t>
      </w:r>
    </w:p>
    <w:p>
      <w:pPr>
        <w:pStyle w:val="Normal"/>
        <w:spacing w:lineRule="auto" w:line="360"/>
        <w:ind w:firstLine="709"/>
        <w:jc w:val="both"/>
        <w:rPr/>
      </w:pPr>
      <w:r>
        <w:rPr>
          <w:sz w:val="28"/>
          <w:szCs w:val="28"/>
        </w:rPr>
        <w:t>Во-первых, для возобновимых природных ресурсов (земля, лес и пр.) их количество или возможность продуцировать биомассу должны по крайней мере не уменьшаться в течение времени, т.е. обеспечение по крайней мере режима простого воспроизводства.</w:t>
      </w:r>
    </w:p>
    <w:p>
      <w:pPr>
        <w:pStyle w:val="Normal"/>
        <w:spacing w:lineRule="auto" w:line="360"/>
        <w:ind w:firstLine="709"/>
        <w:jc w:val="both"/>
        <w:rPr>
          <w:sz w:val="28"/>
          <w:szCs w:val="28"/>
        </w:rPr>
      </w:pPr>
      <w:r>
        <w:rPr>
          <w:sz w:val="28"/>
          <w:szCs w:val="28"/>
        </w:rPr>
        <w:t>Во-вторых, для невозобновимых природных ресурсов (например, полезных ископаемых) максимально возможное замедление темпов исчерпания их запасов с перспективой замены их в будущем на другие нелимитированные виды ресурсов.</w:t>
      </w:r>
    </w:p>
    <w:p>
      <w:pPr>
        <w:pStyle w:val="Normal"/>
        <w:spacing w:lineRule="auto" w:line="360"/>
        <w:ind w:firstLine="709"/>
        <w:jc w:val="both"/>
        <w:rPr>
          <w:sz w:val="28"/>
          <w:szCs w:val="28"/>
        </w:rPr>
      </w:pPr>
      <w:r>
        <w:rPr>
          <w:sz w:val="28"/>
          <w:szCs w:val="28"/>
        </w:rPr>
        <w:t>В-третьих, для отходов должна быть предусмотрена возможность минимизации их количества на основе внедрения малоотходных, ресурсосберегающих технологий.</w:t>
      </w:r>
    </w:p>
    <w:p>
      <w:pPr>
        <w:pStyle w:val="Normal"/>
        <w:spacing w:lineRule="auto" w:line="360"/>
        <w:ind w:firstLine="709"/>
        <w:jc w:val="both"/>
        <w:rPr>
          <w:sz w:val="28"/>
          <w:szCs w:val="28"/>
        </w:rPr>
      </w:pPr>
      <w:r>
        <w:rPr>
          <w:sz w:val="28"/>
          <w:szCs w:val="28"/>
        </w:rPr>
        <w:t>В-четвертых, загрязнение окружающей среды (как суммарное, так и по видам) в перспективе не должно превышать его современный уровень, должна быть предусмотрена возможность минимизации загрязнения до социально и экономически приемлемого уровня («нулевого» загрязнения ожидать нереально).</w:t>
      </w:r>
    </w:p>
    <w:p>
      <w:pPr>
        <w:pStyle w:val="Normal"/>
        <w:spacing w:lineRule="auto" w:line="360"/>
        <w:ind w:firstLine="709"/>
        <w:jc w:val="both"/>
        <w:rPr>
          <w:sz w:val="28"/>
          <w:szCs w:val="28"/>
        </w:rPr>
      </w:pPr>
      <w:r>
        <w:rPr>
          <w:sz w:val="28"/>
          <w:szCs w:val="28"/>
        </w:rPr>
        <w:t>Все эти четыре критерия (их может быть и больше) должны быть учтены в процессе разработки концепции устойчивого развития. Учет этих критериев позволит сохранить окружающую среду для следующих поколений и не ухудшит экологические условия проживания.</w:t>
      </w:r>
      <w:r>
        <w:br w:type="page"/>
      </w:r>
    </w:p>
    <w:p>
      <w:pPr>
        <w:pStyle w:val="Normal"/>
        <w:spacing w:lineRule="auto" w:line="360"/>
        <w:ind w:firstLine="709"/>
        <w:jc w:val="center"/>
        <w:rPr>
          <w:b/>
          <w:b/>
          <w:sz w:val="28"/>
          <w:szCs w:val="36"/>
        </w:rPr>
      </w:pPr>
      <w:r>
        <w:rPr>
          <w:b/>
          <w:sz w:val="28"/>
          <w:szCs w:val="36"/>
        </w:rPr>
        <w:t>Глава 2. Экстерналии и общественные интересы</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2.1.Виды экстернал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Чрезвычайно важным понятием в экономике природопользования являются экстерналии (внешние эффекты). В ходе экономической деятельности происходит постоянное воздействие на природу, людей, различные объекты и т.д. С этим воздействием и связано возникновение экстерналий. Экстерналии – это внешние эффекты (или последствия) экономической деятельности, которые положительно или отрицательно воздействуют на другую сторону.</w:t>
      </w:r>
    </w:p>
    <w:p>
      <w:pPr>
        <w:pStyle w:val="Normal"/>
        <w:spacing w:lineRule="auto" w:line="360"/>
        <w:ind w:firstLine="709"/>
        <w:jc w:val="both"/>
        <w:rPr>
          <w:sz w:val="28"/>
          <w:szCs w:val="28"/>
        </w:rPr>
      </w:pPr>
      <w:r>
        <w:rPr>
          <w:sz w:val="28"/>
          <w:szCs w:val="28"/>
        </w:rPr>
        <w:t>Предположим, что ваш дачный участок расположен на болоте, где невозможно ничего построить и вырастить. Но у вас есть трудолюбивый и состоятельный сосед, который осушает свой участок, создает дренаж, подводит дорогу и т.д. В этом случае с большой долей вероятности ваш участок также становится суше, и вы сможете построить надежный дом, вырастить любимые цветы, воспользоваться соседской дорогой и т.д. То есть вы получаете значительные выгоды от деятельности соседа. Это пример положительных экстерналий.</w:t>
      </w:r>
    </w:p>
    <w:p>
      <w:pPr>
        <w:pStyle w:val="Normal"/>
        <w:spacing w:lineRule="auto" w:line="360"/>
        <w:ind w:firstLine="709"/>
        <w:jc w:val="both"/>
        <w:rPr>
          <w:sz w:val="28"/>
          <w:szCs w:val="28"/>
        </w:rPr>
      </w:pPr>
      <w:r>
        <w:rPr>
          <w:sz w:val="28"/>
          <w:szCs w:val="28"/>
        </w:rPr>
        <w:t>К сожалению, в охране природы подавляющее число воздействий на среду связано с отрицательными внешними эффектами: различного рода загрязнения, отходы, разрушение природных объектов и т.д. И здесь экстерналии можно охарактеризовать как негативные эколого-экономические последствия экономической деятельности, которые не принимаются во внимание субъектами этой деятельности.</w:t>
      </w:r>
    </w:p>
    <w:p>
      <w:pPr>
        <w:pStyle w:val="Normal"/>
        <w:spacing w:lineRule="auto" w:line="360"/>
        <w:ind w:firstLine="709"/>
        <w:jc w:val="both"/>
        <w:rPr>
          <w:sz w:val="28"/>
          <w:szCs w:val="28"/>
        </w:rPr>
      </w:pPr>
      <w:r>
        <w:rPr>
          <w:sz w:val="28"/>
          <w:szCs w:val="28"/>
        </w:rPr>
        <w:t>Экстерналии непосредственно не сказываются на экономическом положении самих загрязнителей. Производители загрязнений заинтересованы, прежде всего, в минимизации своих внутренних издержек, а внешние, экстернальные издержки они обычно игнорируют как проблему, требующую для своего решения дополнительных затрат. Издержки по борьбе с экстерналиями вынуждены нести другие. И здесь возникает вполне резонный для экономики вопрос: почему люди, предприятия и пр., подвергшиеся внешнему воздействию, должны компенсировать возникшие у них отрицательные экстерналии, различные виды ущерба?</w:t>
      </w:r>
    </w:p>
    <w:p>
      <w:pPr>
        <w:pStyle w:val="Normal"/>
        <w:spacing w:lineRule="auto" w:line="360"/>
        <w:ind w:firstLine="709"/>
        <w:jc w:val="both"/>
        <w:rPr>
          <w:sz w:val="28"/>
          <w:szCs w:val="28"/>
        </w:rPr>
      </w:pPr>
      <w:r>
        <w:rPr>
          <w:sz w:val="28"/>
          <w:szCs w:val="28"/>
        </w:rPr>
        <w:t>Трактуя понятие экстерналий в широком аспекте, в зависимости от различного типа воздействий (во времени, между секторами или регионами и пр.) можно выделить следующие типы внешних эффектов.</w:t>
      </w:r>
    </w:p>
    <w:p>
      <w:pPr>
        <w:pStyle w:val="Normal"/>
        <w:spacing w:lineRule="auto" w:line="360"/>
        <w:ind w:firstLine="709"/>
        <w:jc w:val="both"/>
        <w:rPr/>
      </w:pPr>
      <w:r>
        <w:rPr>
          <w:sz w:val="28"/>
          <w:szCs w:val="28"/>
        </w:rPr>
        <w:t>Временные (между поколениями) экстерналии. Этот тип экстерналий тесно связан с концепцией устойчивого развития. Современное поколение должно удовлетворять свои потребности, не уменьшая возможности следующих поколений удовлетворять свои собственные нужды. Порождая глобальные экологические проблемы, исчерпывая невозобновимые ресурсы, загрязняя окружающую среду и т.д. в настоящем времени, современное человечество создает огромные экологические, экономические, социальные проблемы для потомков, сужая их возможности удовлетворять собственные нужды. Здесь принципиальным экономическим моментом является возложение дополнительных, экстернальных затрат современным поколением на будущие при сложившемся техногенном развитии. Так, исчерпание в ближайшем будущем нефти, массовая деградация сельскохозяйственных земель создадут огромные энергетические и продовольственные проблемы для будущего, требуя резкого роста затрат – по сравнению с современными – для удовлетворения первейших нужд. Налицо отрицательные временные экстерналии. Возможны и положительные временные экстерналии. Технологические прорывы, достижения научно-технической революции современников создают возможности по снижению затрат в будущем. Например, освоение дешевых технологий производства энергии (солнечная и пр.) дадут значительный экономический эффект в будущем.</w:t>
      </w:r>
    </w:p>
    <w:p>
      <w:pPr>
        <w:pStyle w:val="Normal"/>
        <w:spacing w:lineRule="auto" w:line="360"/>
        <w:ind w:firstLine="709"/>
        <w:jc w:val="both"/>
        <w:rPr>
          <w:sz w:val="28"/>
          <w:szCs w:val="28"/>
        </w:rPr>
      </w:pPr>
      <w:r>
        <w:rPr>
          <w:sz w:val="28"/>
          <w:szCs w:val="28"/>
        </w:rPr>
        <w:t>Глобальные (межстрановые) экстерналии. В масштабах планеты данный вид экстерналий уже породил ряд конкретных проблем, связанных прежде всего с переносом трансграничных загрязнений. Выбросы химических соединений в атмосферу, загрязнение рек и прочие экологические воздействия создают значительные эколого-экономические проблемы у других стран. Загрязнение атмосферы в Великобритании в результате переноса загрязнителей приводит к появлению «мертвых» озер на севере Швеции, необходимости выделения дополнительных затрат для охраны окружающей среды. И примеров подобного негативного экологического воздействия в мире становится все больше. В настоящее время мировое сообщество осознает эту проблему. Подписываются специальные мировые конвенции и соглашения, межстрановые договоры по борьбе с трансграничными загрязнениями и обязательствами сторон.</w:t>
      </w:r>
    </w:p>
    <w:p>
      <w:pPr>
        <w:pStyle w:val="Normal"/>
        <w:spacing w:lineRule="auto" w:line="360"/>
        <w:ind w:firstLine="709"/>
        <w:jc w:val="both"/>
        <w:rPr>
          <w:sz w:val="28"/>
          <w:szCs w:val="28"/>
        </w:rPr>
      </w:pPr>
      <w:r>
        <w:rPr>
          <w:sz w:val="28"/>
          <w:szCs w:val="28"/>
        </w:rPr>
        <w:t>Межсекторальные экстерналии. Развитие секторов экономики, особенно природоэксплуатирующих, наносит значительный экологический ущерб другим секторам. В России огромные потери несет аграрный сектор. Добыча железной руды на Курской магнитной аномалии (металлургический комплекс) приводит к выбытию из сельскохозяйственного оборота огромных площадей лучших земель в мире – черноземов. Создание каскада ГЭС на Волге (энергетический комплекс) привело к затоплению 5-7 млн. га высокопродуктивных сельскохозяйственных угодий. Добыча энергетических ресурсов в северных регионах страны сопровождается гибелью и деградацией миллионов гектаров оленьих пастбищ. Все это вынуждает сельское хозяйство нести дополнительные затраты, осваивать дополнительно маргинальные малоплодородные или отдаленные участки земли. Существуют и положительные межсекторальные экстерналии. Развитие одних секторов может дать значительный эколого-экономический эффект в других секторах. Это достигается при альтернативном решении экологических проблем, структурной перестройке экономики.</w:t>
      </w:r>
    </w:p>
    <w:p>
      <w:pPr>
        <w:pStyle w:val="Normal"/>
        <w:spacing w:lineRule="auto" w:line="360"/>
        <w:ind w:firstLine="709"/>
        <w:jc w:val="both"/>
        <w:rPr>
          <w:sz w:val="28"/>
          <w:szCs w:val="28"/>
        </w:rPr>
      </w:pPr>
      <w:r>
        <w:rPr>
          <w:sz w:val="28"/>
          <w:szCs w:val="28"/>
        </w:rPr>
        <w:t>Межрегиональные экстерналии. Этот вид экстерналий является уменьшенной копией глобальных экстерналий, только в рамках одной страны. Для такой огромной страны как Россия с ее многочисленными административными единицами, областями, субъектами Федерации данная проблема стоит довольно остро. Классическим примером здесь может быть река Волга, когда находящиеся в верхнем течении регионы своими загрязнениями создают дополнительные затраты на очистку воды у «нижних» регионов.</w:t>
      </w:r>
    </w:p>
    <w:p>
      <w:pPr>
        <w:pStyle w:val="Normal"/>
        <w:spacing w:lineRule="auto" w:line="360"/>
        <w:ind w:firstLine="709"/>
        <w:jc w:val="both"/>
        <w:rPr>
          <w:sz w:val="28"/>
          <w:szCs w:val="28"/>
        </w:rPr>
      </w:pPr>
      <w:r>
        <w:rPr>
          <w:sz w:val="28"/>
          <w:szCs w:val="28"/>
        </w:rPr>
        <w:t>Локальные экстерналии. Этот случай экстерналий наиболее хорошо изучен в литературе. Обычно на ограниченной территории рассматривается предприятие - загрязнитель и анализируются вызываемые его деятельностью экстернальные издержки у реципиентов (другие предприятия, население, природные объекты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2.2. Учет социальных издерж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у затрат и издержек, связанных с экстерналиями, первым исследовал А. Пигу (1920). Он выделял частные, индивидуальные издержки и социальные издержки, затраты всего общества. А. Пигу показал, что загрязнение дает рост экстернальных издержек. Очевидно, что для любого предпринимателя важнейшей целью является минимизация своих частных затрат для увеличения прибыли. И здесь простейший путь – экономия на природоохранных затратах. Производимые в этом случае загрязнения и отходы не учитываются самим предпринимателем и соответственно затраты на их устранение не учитываются в себестоимости.</w:t>
      </w:r>
    </w:p>
    <w:p>
      <w:pPr>
        <w:pStyle w:val="Normal"/>
        <w:spacing w:lineRule="auto" w:line="360"/>
        <w:ind w:firstLine="709"/>
        <w:jc w:val="both"/>
        <w:rPr>
          <w:sz w:val="28"/>
          <w:szCs w:val="28"/>
        </w:rPr>
      </w:pPr>
      <w:r>
        <w:rPr>
          <w:sz w:val="28"/>
          <w:szCs w:val="28"/>
        </w:rPr>
        <w:t>Оценка экстернальных, внешних издержек является одной из сложнейших экономических проблем. Эта проблема тесно связана с оценкой экологического воздействия.</w:t>
      </w:r>
    </w:p>
    <w:p>
      <w:pPr>
        <w:pStyle w:val="Normal"/>
        <w:spacing w:lineRule="auto" w:line="360"/>
        <w:ind w:firstLine="709"/>
        <w:jc w:val="both"/>
        <w:rPr/>
      </w:pPr>
      <w:r>
        <w:rPr>
          <w:sz w:val="28"/>
          <w:szCs w:val="28"/>
        </w:rPr>
        <w:t>Экстерналии, необходимость их учета с позиций всего общества, отражение экстернальных издержек в цене являются довольно хорошо разработанным в экономической теории вопросом. Однако с практической точки зрения реальный учет внешних эффектов причиняет большую «головную боль» теоретикам и практикам. Здесь сходится целый ряд проблем. Это и провалы рынка, и недооценка или вообще бесплатность природных благ и услуг, и сложность экономической оценки экологического ущерба, и многие другие факторы делают чрезвычайно сложным точный учет экстернальных издержек в конкретных экономических решениях, при разработке различного рода проектов и программ.</w:t>
      </w:r>
      <w:r>
        <w:br w:type="page"/>
      </w:r>
    </w:p>
    <w:p>
      <w:pPr>
        <w:pStyle w:val="Normal"/>
        <w:spacing w:lineRule="auto" w:line="360"/>
        <w:ind w:firstLine="709"/>
        <w:jc w:val="center"/>
        <w:rPr>
          <w:b/>
          <w:b/>
          <w:sz w:val="28"/>
          <w:szCs w:val="36"/>
        </w:rPr>
      </w:pPr>
      <w:r>
        <w:rPr>
          <w:b/>
          <w:sz w:val="28"/>
          <w:szCs w:val="36"/>
        </w:rPr>
        <w:t>Глава 3. Экологизация экономики и конечные результаты</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2"/>
        </w:rPr>
      </w:pPr>
      <w:r>
        <w:rPr>
          <w:b/>
          <w:sz w:val="28"/>
          <w:szCs w:val="32"/>
        </w:rPr>
        <w:t>3.1.Конечные результаты в природопользовании. Природно-продуктовые вертика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е критические эколого-экономические реалии показывают необходимость смены сложившегося техногенного типа развития на устойчивый экологосбалансированный тип. Для создания принципиально новых эколого-экономических проектов и программ в различных сферах экономики необходима разработка концепции экологизации экономического развития. Для этого требуется существенное изменение приоритетов и целей для всей экономики и для ее отраслей и комплексов\секторов. Нужен пересмотр направлений структурной и инвестиционной политики, научно-технического прогресса. Необходимы и соответствующие рыночные регуляторы для таких изменений.</w:t>
      </w:r>
    </w:p>
    <w:p>
      <w:pPr>
        <w:pStyle w:val="Normal"/>
        <w:spacing w:lineRule="auto" w:line="360"/>
        <w:ind w:firstLine="709"/>
        <w:jc w:val="both"/>
        <w:rPr>
          <w:sz w:val="28"/>
          <w:szCs w:val="28"/>
        </w:rPr>
      </w:pPr>
      <w:r>
        <w:rPr>
          <w:sz w:val="28"/>
          <w:szCs w:val="28"/>
        </w:rPr>
        <w:t>Центральным вопросом, на который необходимо ответить при разработке концепции экологизации экономического роста, является: «Много ли природных ресурсов нам нужно?» И в самом деле – сколько? Одни говорят, что природных ресурсов нужно использовать еще больше, так как их не хватает даже для стабилизации экономического роста в условиях экономического кризиса. Другие доказывают, что российская экономика и так слишком усердно использует кладовую природы. Кто прав? Сейчас нет ни строгого научного обоснования, ни четкого критерия – сколько нужно брать у природы.</w:t>
      </w:r>
    </w:p>
    <w:p>
      <w:pPr>
        <w:pStyle w:val="Normal"/>
        <w:spacing w:lineRule="auto" w:line="360"/>
        <w:ind w:firstLine="709"/>
        <w:jc w:val="both"/>
        <w:rPr>
          <w:sz w:val="28"/>
          <w:szCs w:val="28"/>
        </w:rPr>
      </w:pPr>
      <w:r>
        <w:rPr>
          <w:sz w:val="28"/>
          <w:szCs w:val="28"/>
        </w:rPr>
        <w:t>Имеющиеся программы ориентируют российскую экономику на увеличение или сохранение ресурсопотребления в природной среде. Но здесь закрадывается законное сомнение. Россия является крупнейшим в мире производителем нефти – около одной шестой мировой добычи. Однако зачастую самолеты и машины простаивают, трактора и комбайны не работают во время полевых работ, потому что не хватает топлива и горючего. Производство газа составляет примерно 25% мирового, но в сельской местности большинство домов не газифицировано. Страна имеет самые плодородные земли мира – черноземы, занимающие огромные площади, но импорт продовольствия растет. Россия богатейшая лесная держава – и в то же время не хватает бумаги для публикации книг и газет, мало производится мебели. Подобные абсурдные цепочки можно множить практически для всех видов природных ресурсов. С одного конца таких цепочек огромные природные ресурсы, а с другого – вечный дефицит и нехватка продукции.</w:t>
      </w:r>
    </w:p>
    <w:p>
      <w:pPr>
        <w:pStyle w:val="Normal"/>
        <w:spacing w:lineRule="auto" w:line="360"/>
        <w:ind w:firstLine="709"/>
        <w:jc w:val="both"/>
        <w:rPr>
          <w:sz w:val="28"/>
          <w:szCs w:val="28"/>
        </w:rPr>
      </w:pPr>
      <w:r>
        <w:rPr>
          <w:sz w:val="28"/>
          <w:szCs w:val="28"/>
        </w:rPr>
        <w:t>Самое важное в экологизации экономического развития, выработке интенсивного и одновременно сберегающего подхода к природопользованию состоит в необходимости ориентации на конечные результаты. Для традиционного экстенсивного мышления объемы используемых природных ресурсов являются важнейшими показателями. Между тем эти ресурсы являются лишь начальным или промежуточным звеном в длинной цепи, связывающей природу и продукцию, поступившую к потребителю. Для последнего все равно, сколько используется природных ресурсов, главное – объемы и качество поступившей к нему продукции. В этих условиях нужно программировать и регулировать общественное производство не от природных ресурсов, от того сколько их можно использовать, а, наоборот, от потребителя к ресурсам. Этот программно-целевой подход является существенным признаком «интенсивного» типа мышления.</w:t>
      </w:r>
    </w:p>
    <w:p>
      <w:pPr>
        <w:pStyle w:val="Normal"/>
        <w:spacing w:lineRule="auto" w:line="360"/>
        <w:ind w:firstLine="709"/>
        <w:jc w:val="both"/>
        <w:rPr>
          <w:sz w:val="28"/>
          <w:szCs w:val="28"/>
        </w:rPr>
      </w:pPr>
      <w:r>
        <w:rPr>
          <w:sz w:val="28"/>
          <w:szCs w:val="28"/>
        </w:rPr>
        <w:t>Реализация подобного программно-целевого подхода к использованию природных ресурсов предполагает построение для каждого природного ресурса или группы ресурсов своей природно-сырьево-продуктовой вертикали (цепочки), соединяющей первичные природные факторы производства с конечной продукцией. В дальнейшем для краткости будем использовать термин природно-продуктовые вертикали (цепочки). Движение природного вещества и продуктов его обработки в данных вертикалях осуществляется с помощью интегрированной цепочки видов деятельности, принадлежащих к различным сферам и отраслям, но объединяемых технологически для производства и реализации конечной продукции.</w:t>
      </w:r>
    </w:p>
    <w:p>
      <w:pPr>
        <w:pStyle w:val="Normal"/>
        <w:spacing w:lineRule="auto" w:line="360"/>
        <w:ind w:firstLine="709"/>
        <w:jc w:val="both"/>
        <w:rPr>
          <w:sz w:val="28"/>
          <w:szCs w:val="28"/>
        </w:rPr>
      </w:pPr>
      <w:r>
        <w:rPr>
          <w:sz w:val="28"/>
          <w:szCs w:val="28"/>
        </w:rPr>
        <w:t>Решение любого вопроса в природно-продуктовой цепочке неизбежно скажется на ситуации с природными ресурсами, возможно и опосредованно. Построение такой цепочки позволяет оценить резервы в каждом ее звене и выявить огромные резервы природных ресурсов, которые сейчас используются нерационально.</w:t>
      </w:r>
    </w:p>
    <w:p>
      <w:pPr>
        <w:pStyle w:val="Normal"/>
        <w:spacing w:lineRule="auto" w:line="360"/>
        <w:ind w:firstLine="709"/>
        <w:jc w:val="both"/>
        <w:rPr>
          <w:sz w:val="28"/>
          <w:szCs w:val="28"/>
        </w:rPr>
      </w:pPr>
      <w:r>
        <w:rPr>
          <w:sz w:val="28"/>
          <w:szCs w:val="28"/>
        </w:rPr>
        <w:t>В связи с такой постановкой вопроса необходимо тщательно проанализировать взаимозаменяемость и дополняемость факторов производства (или различных видов капитала) в экономике с позиций конечных результатов, возможности экономии природных ресурсов при сохранении и увеличении конечного выхода продукции. Природный фактор, живой конкретный труд и искусственно созданные средства производства выступают как исторически сложившиеся, дополняющие друг друга факторы производства. Выпуск продукции предполагает обязательное участие всех этих факторов в производственном процессе.</w:t>
      </w:r>
    </w:p>
    <w:p>
      <w:pPr>
        <w:pStyle w:val="Normal"/>
        <w:spacing w:lineRule="auto" w:line="360"/>
        <w:ind w:firstLine="709"/>
        <w:jc w:val="both"/>
        <w:rPr>
          <w:sz w:val="28"/>
          <w:szCs w:val="28"/>
        </w:rPr>
      </w:pPr>
      <w:r>
        <w:rPr>
          <w:sz w:val="28"/>
          <w:szCs w:val="28"/>
        </w:rPr>
        <w:t>Вместе с тем в процессе экономического развития в той или иной мере возможно использование одного фактора производства вместо другого. При этом могут сохраняться структура и объемы выпуска продукции, т.е. действует принцип взаимозаменяемости факторов производства.</w:t>
      </w:r>
    </w:p>
    <w:p>
      <w:pPr>
        <w:pStyle w:val="Normal"/>
        <w:spacing w:lineRule="auto" w:line="360"/>
        <w:ind w:firstLine="709"/>
        <w:jc w:val="both"/>
        <w:rPr/>
      </w:pPr>
      <w:r>
        <w:rPr>
          <w:sz w:val="28"/>
          <w:szCs w:val="28"/>
        </w:rPr>
        <w:t>Взаимозаменяемость факторов производства (или различных видов капитала) важно учитывать для перехода к устойчивому развитию. Для такого развития во времени необходимо простое и\или расширенное воспроизводство производственного потенциала, определяемого взаимодействием всех трех факторов производства (труда, «искусственного» и природного капиталов) и институциональным фактором.</w:t>
      </w:r>
    </w:p>
    <w:p>
      <w:pPr>
        <w:pStyle w:val="Normal"/>
        <w:spacing w:lineRule="auto" w:line="360"/>
        <w:ind w:firstLine="709"/>
        <w:jc w:val="both"/>
        <w:rPr>
          <w:sz w:val="28"/>
          <w:szCs w:val="28"/>
        </w:rPr>
      </w:pPr>
      <w:r>
        <w:rPr>
          <w:sz w:val="28"/>
          <w:szCs w:val="28"/>
        </w:rPr>
        <w:t>Принципиальным вопросом является вопрос о степени возможности замены природных ресурсов искусственно созданными средствами производства, степени замены природного капитала искусственным. До какой степени мы можем истощать природные ресурсы, используя вместо исчерпанных ресурсов достижения научно-технического прогресса? По-видимому, возможности такой замены далеко не безграничны. Так целый ряд функций и услуг экологических систем, жизненно важных для человека, вообще не могут быть заменены.</w:t>
      </w:r>
    </w:p>
    <w:p>
      <w:pPr>
        <w:pStyle w:val="Normal"/>
        <w:spacing w:lineRule="auto" w:line="360"/>
        <w:ind w:firstLine="709"/>
        <w:jc w:val="both"/>
        <w:rPr/>
      </w:pPr>
      <w:r>
        <w:rPr>
          <w:sz w:val="28"/>
          <w:szCs w:val="28"/>
        </w:rPr>
        <w:t>В связи с проблемой возможности замены природного капитала на искусственный возникла концепция критического природного капитала. Это те необходимые для жизни природные блага, которые невозможно заменить искусственным путем: ландшафты, редкие виды растений и животных, озоновый слой, глобальный климат и т.д. Имеется и целый ряд эстетических качеств окружающей среды, которые также незаменимы. Критический природный капитал необходимо сохранять при любых вариантах экономического развития. Остальная часть природного капитала может быть заменена искусственным. Это касается возобновимых природных ресурсов и части невозобновимых конечных природных ресурсов (замены нефти, газа, угля на солнечную энергию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3.2.Природоемк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ым показателем эффективности функционирования природно-продуктовой системы является природоемкость. Этот показатель хорошо характеризует тип и уровень эколого-экономического развития. Величина природоемкости зависит от эффективности использования природных ресурсов во всей цепи, соединяющей первичные природные ресурсы, продукцию, получаемую на их основе, и непосредственно конечные стадии технологических процессов, связанных с преобразованием природного вещества.</w:t>
      </w:r>
    </w:p>
    <w:p>
      <w:pPr>
        <w:pStyle w:val="Normal"/>
        <w:spacing w:lineRule="auto" w:line="360"/>
        <w:ind w:firstLine="709"/>
        <w:jc w:val="both"/>
        <w:rPr>
          <w:sz w:val="28"/>
          <w:szCs w:val="28"/>
        </w:rPr>
      </w:pPr>
      <w:r>
        <w:rPr>
          <w:sz w:val="28"/>
          <w:szCs w:val="28"/>
        </w:rPr>
        <w:t>Можно выделить два типа (уровня) показателей природоемкости: макроуровень, уровень всей экономики и продуктовый, отраслевой уровень. На первом уровне это могут быть показатели природоемкости, отражающие макроэкономические показатели: затраты природных ресурсов (ресурса) на единицу валового внутреннего продукта, национального дохода и т.д.</w:t>
      </w:r>
    </w:p>
    <w:p>
      <w:pPr>
        <w:pStyle w:val="Normal"/>
        <w:spacing w:lineRule="auto" w:line="360"/>
        <w:ind w:firstLine="709"/>
        <w:jc w:val="both"/>
        <w:rPr>
          <w:sz w:val="28"/>
          <w:szCs w:val="28"/>
        </w:rPr>
      </w:pPr>
      <w:r>
        <w:rPr>
          <w:sz w:val="28"/>
          <w:szCs w:val="28"/>
        </w:rPr>
        <w:t>К сожалению, нигде в мире нет адекватной стоимостной оценки природных ресурсов. Конечно, можно оценить стоимость использованных за год природных ресурсов на основе, например, рыночных цен. Однако общим случаем как в условиях централизованно планируемой системы, так и рынка является недооценка используемых природных ресурсов, занижение их цены. Тем самым показатель природоемкости на макроуровне получается заведомо заниженным.</w:t>
      </w:r>
    </w:p>
    <w:p>
      <w:pPr>
        <w:pStyle w:val="Normal"/>
        <w:spacing w:lineRule="auto" w:line="360"/>
        <w:ind w:firstLine="709"/>
        <w:jc w:val="both"/>
        <w:rPr>
          <w:sz w:val="28"/>
          <w:szCs w:val="28"/>
        </w:rPr>
      </w:pPr>
      <w:r>
        <w:rPr>
          <w:sz w:val="28"/>
          <w:szCs w:val="28"/>
        </w:rPr>
        <w:t>В настоящее время экономика страны чрезвычайно природоемка и требует значительно большего удельного расхода природных ресурсов на производство продукции по сравнению с уже имеющимися экономическими структурами других стран и современными технологиями.</w:t>
      </w:r>
    </w:p>
    <w:p>
      <w:pPr>
        <w:pStyle w:val="Normal"/>
        <w:spacing w:lineRule="auto" w:line="360"/>
        <w:ind w:firstLine="709"/>
        <w:jc w:val="both"/>
        <w:rPr>
          <w:sz w:val="28"/>
          <w:szCs w:val="28"/>
        </w:rPr>
      </w:pPr>
      <w:r>
        <w:rPr>
          <w:sz w:val="28"/>
          <w:szCs w:val="28"/>
        </w:rPr>
        <w:t>Для экстенсивного типа развития экономики характерна высокая природоемкость. В качественном плане рост природоемкости проявляется в двух аспектах. В первую очередь в дефиците природных ресурсов, для покрытия которого приходиться дополнительно вовлекать в производственный процесс новые природные ресурсы (экстенсивное расширение природной базы экономики). Кроме того, ограниченность в возможностях привлечения новых ресурсов, характерная сейчас для большинства отраслей и регионов страны, вызывает резкий рост нагрузки на ресурсы, находящиеся в использовании. Частым следствием этого в условиях экстенсивного развития при сохранении технологического уровня становится постепенное истощение и деградация ресурсов, что еще больше обостряет экономическую и экологическую ситуацию.</w:t>
      </w:r>
    </w:p>
    <w:p>
      <w:pPr>
        <w:pStyle w:val="Normal"/>
        <w:spacing w:lineRule="auto" w:line="360"/>
        <w:ind w:firstLine="709"/>
        <w:jc w:val="both"/>
        <w:rPr>
          <w:sz w:val="28"/>
          <w:szCs w:val="28"/>
        </w:rPr>
      </w:pPr>
      <w:r>
        <w:rPr>
          <w:sz w:val="28"/>
          <w:szCs w:val="28"/>
        </w:rPr>
        <w:t>Характерной чертой интенсивного типа развития экономики является снижение природоемкости. В связи с этим важнейшей задачей в условиях переориентации структурной и инвестиционной политики научно-технического прогресса на интенсификацию является минимизация природоемкости.</w:t>
      </w:r>
    </w:p>
    <w:p>
      <w:pPr>
        <w:pStyle w:val="Normal"/>
        <w:spacing w:lineRule="auto" w:line="360"/>
        <w:ind w:firstLine="709"/>
        <w:jc w:val="both"/>
        <w:rPr>
          <w:sz w:val="28"/>
          <w:szCs w:val="28"/>
        </w:rPr>
      </w:pPr>
      <w:r>
        <w:rPr>
          <w:sz w:val="28"/>
          <w:szCs w:val="28"/>
        </w:rPr>
        <w:t>Уменьшение природоемкости должно органически увязывать два процесса в народном хозяйстве: сокращение или определенную стабилизацию потребления природных ресурсов с одной стороны, и рост макроэкономических показателей (выпуска продукции) за счет совершенствования технологий, внедрения малоотходного и ресурсосберегающего производства, использования вторичных ресурсов и отходов – с другой. Оба эти направления предусматривают коренную структурную перестройку экономики в пользу природосберегающих и наукоемких видов деятельности.</w:t>
      </w:r>
    </w:p>
    <w:p>
      <w:pPr>
        <w:pStyle w:val="Normal"/>
        <w:spacing w:lineRule="auto" w:line="360"/>
        <w:ind w:firstLine="709"/>
        <w:jc w:val="both"/>
        <w:rPr>
          <w:sz w:val="28"/>
          <w:szCs w:val="28"/>
        </w:rPr>
      </w:pPr>
      <w:r>
        <w:rPr>
          <w:sz w:val="28"/>
          <w:szCs w:val="28"/>
        </w:rPr>
        <w:t>В настоящее время в России затраты природных ресурсов по отношению к конечным результатам чрезмерно велики. Как показывает опыт развитых стран, природоемкость обоих типов показателей (макроуровень и отраслевой, продуктовый уровень) в стране может быть снижена как минимум в 2-3 раза.</w:t>
      </w:r>
    </w:p>
    <w:p>
      <w:pPr>
        <w:pStyle w:val="Normal"/>
        <w:spacing w:lineRule="auto" w:line="360"/>
        <w:ind w:firstLine="709"/>
        <w:jc w:val="both"/>
        <w:rPr>
          <w:sz w:val="28"/>
          <w:szCs w:val="28"/>
        </w:rPr>
      </w:pPr>
      <w:r>
        <w:rPr>
          <w:sz w:val="28"/>
          <w:szCs w:val="28"/>
        </w:rPr>
        <w:t>Важную роль может сыграть измерение показателя природоемкости в динамике. Представляется, что он может стать одним из главных критериев перехода к устойчивому типу развития. Сейчас идет оживленная дискуссия о критериях, показателях, индикаторах и пр. устойчивого развития. К сожалению, показатель природоемкости в этих дискуссиях мало учитывается. Для России уменьшение показателей природоемкости на макроуровне явится важным свидетельством перехода от сформировавшегося техногенного типа экономического развития к устойчивому типу. Тем самым в системе критериев устойчивого развития для России, как и многих других стран с переходной экономикой и «утяжеленной» индустриальной структурой, показатель природоемкости может сыграть важную роль.</w:t>
      </w:r>
    </w:p>
    <w:p>
      <w:pPr>
        <w:pStyle w:val="Normal"/>
        <w:spacing w:lineRule="auto" w:line="360"/>
        <w:ind w:firstLine="709"/>
        <w:jc w:val="both"/>
        <w:rPr>
          <w:sz w:val="28"/>
          <w:szCs w:val="28"/>
        </w:rPr>
      </w:pPr>
      <w:r>
        <w:rPr>
          <w:sz w:val="28"/>
          <w:szCs w:val="28"/>
        </w:rPr>
        <w:t>Анализируя в целом устойчивое развитие, можно подчеркнуть то положение, что уменьшение природоемкости экономики является необходимым условием перехода к нему для любой страны и всей мировой экономики. Не может быть движения по траектории устойчивого развития при увеличении использования природных ресурсов в расчете на единицу конечного результата. И опыт перехода многих стран к постиндустриальным экономическим структурам об этом говорит.</w:t>
      </w:r>
    </w:p>
    <w:p>
      <w:pPr>
        <w:pStyle w:val="Normal"/>
        <w:spacing w:lineRule="auto" w:line="360"/>
        <w:ind w:firstLine="709"/>
        <w:jc w:val="both"/>
        <w:rPr/>
      </w:pPr>
      <w:r>
        <w:rPr>
          <w:sz w:val="28"/>
          <w:szCs w:val="28"/>
        </w:rPr>
        <w:t>Подчеркивая необходимость уменьшения природоемкости как необходимого условия перехода к устойчивому развитию, конечно, следует понимать, что такое уменьшение не является достаточным условием такого перехода. Здесь необходим учет многих социальных, экологических, экономических условий и ограничений, ряд которых человечество еще и не может сформулировать в силу глобальности и неизученности теории устойчивого развития, современного уровня науки.</w:t>
      </w:r>
      <w:r>
        <w:br w:type="page"/>
      </w:r>
    </w:p>
    <w:p>
      <w:pPr>
        <w:pStyle w:val="Normal"/>
        <w:tabs>
          <w:tab w:val="clear" w:pos="708"/>
          <w:tab w:val="left" w:pos="8020" w:leader="none"/>
        </w:tabs>
        <w:spacing w:lineRule="auto" w:line="360"/>
        <w:ind w:firstLine="709"/>
        <w:jc w:val="center"/>
        <w:rPr>
          <w:b/>
          <w:b/>
          <w:sz w:val="28"/>
          <w:szCs w:val="36"/>
        </w:rPr>
      </w:pPr>
      <w:r>
        <w:rPr>
          <w:b/>
          <w:sz w:val="28"/>
          <w:szCs w:val="36"/>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решения экологических проблем в экономике необходим макроэкономический подход, ориентированный на конечные результаты. Традиционная «узкая» экономика природопользования рассматривает обычно только природные ресурсы и производимые отходы и загрязнения, не уделяя достаточно внимания самой экономике. Для реализации макроэкономического подхода целесообразно построение для каждого природного ресурса или группы ресурсов своей природно-продуктовой вертикали (цепочки), соединяющей первичные природные факторы производства с конечной продукцией. В связи с такой постановкой вопроса необходимо тщательно проанализировать взаимозаменяемость и дополняемость факторов производства (или различных видов капитала) в экономике с позиций конечных результатов, возможности экономии природных ресурсов при сохранении и увеличении конечного выхода продукции. Имеются самые широкие возможности замены природного капитала на искусственный, однако имеется критический запас природного капитала, который необходимо сохранить при любых вариантах экономического развития.</w:t>
      </w:r>
    </w:p>
    <w:p>
      <w:pPr>
        <w:pStyle w:val="Normal"/>
        <w:spacing w:lineRule="auto" w:line="360"/>
        <w:ind w:firstLine="709"/>
        <w:jc w:val="both"/>
        <w:rPr>
          <w:sz w:val="28"/>
          <w:szCs w:val="28"/>
        </w:rPr>
      </w:pPr>
      <w:r>
        <w:rPr>
          <w:sz w:val="28"/>
          <w:szCs w:val="28"/>
        </w:rPr>
        <w:t>Важным показателем эффективности природопользования в целом является показатель природоемкости, определяемый отношением объемов используемых природных ресурсов и конечной продукции, полученной на их основе. Выделяются два типа (уровня) показателей природоемкости: макроуровень, уровень всей экономики и продуктовый, отраслевой уровень. Обратным по отношению к коэффициенту природоемкости является показатель природной ресурсоотдачи. Измерение показателя природоемкости в динамике может стать одним из главных критериев перехода к устойчивому типу развития. Уменьшение этих показателей на макроуровне явится важным свидетельством перехода от сформировавшегося техногенного типа экономического развития к устойчивому типу.</w:t>
      </w:r>
    </w:p>
    <w:p>
      <w:pPr>
        <w:pStyle w:val="Normal"/>
        <w:spacing w:lineRule="auto" w:line="360"/>
        <w:ind w:firstLine="709"/>
        <w:jc w:val="center"/>
        <w:rPr>
          <w:b/>
          <w:b/>
          <w:sz w:val="28"/>
          <w:szCs w:val="36"/>
        </w:rPr>
      </w:pPr>
      <w:r>
        <w:rPr>
          <w:b/>
          <w:sz w:val="28"/>
          <w:szCs w:val="36"/>
        </w:rPr>
        <w:t>Список используемой литературы</w:t>
      </w:r>
    </w:p>
    <w:p>
      <w:pPr>
        <w:pStyle w:val="Normal"/>
        <w:spacing w:lineRule="auto" w:line="360"/>
        <w:ind w:firstLine="709"/>
        <w:jc w:val="both"/>
        <w:rPr>
          <w:b/>
          <w:b/>
          <w:sz w:val="28"/>
          <w:szCs w:val="36"/>
        </w:rPr>
      </w:pPr>
      <w:r>
        <w:rPr>
          <w:b/>
          <w:sz w:val="28"/>
          <w:szCs w:val="36"/>
        </w:rPr>
      </w:r>
    </w:p>
    <w:p>
      <w:pPr>
        <w:pStyle w:val="Normal"/>
        <w:spacing w:lineRule="auto" w:line="360"/>
        <w:jc w:val="both"/>
        <w:rPr>
          <w:sz w:val="28"/>
          <w:szCs w:val="28"/>
        </w:rPr>
      </w:pPr>
      <w:r>
        <w:rPr>
          <w:sz w:val="28"/>
          <w:szCs w:val="28"/>
        </w:rPr>
        <w:t>1.Бобылев С.Н., Ходжаев А.Ш. Экономика природопользования, М.,1997</w:t>
      </w:r>
    </w:p>
    <w:p>
      <w:pPr>
        <w:pStyle w:val="Normal"/>
        <w:spacing w:lineRule="auto" w:line="360"/>
        <w:jc w:val="both"/>
        <w:rPr>
          <w:sz w:val="28"/>
          <w:szCs w:val="28"/>
        </w:rPr>
      </w:pPr>
      <w:r>
        <w:rPr>
          <w:sz w:val="28"/>
          <w:szCs w:val="28"/>
        </w:rPr>
        <w:t>2.Глушкова В.Г., Макар С.В. Экономика природопользования, М.,2003</w:t>
      </w:r>
    </w:p>
    <w:p>
      <w:pPr>
        <w:pStyle w:val="Normal"/>
        <w:spacing w:lineRule="auto" w:line="360"/>
        <w:jc w:val="both"/>
        <w:rPr>
          <w:sz w:val="28"/>
          <w:szCs w:val="28"/>
        </w:rPr>
      </w:pPr>
      <w:r>
        <w:rPr>
          <w:sz w:val="28"/>
          <w:szCs w:val="28"/>
        </w:rPr>
        <w:t>3.Голуб А.А., Струкова Е.Б. Экономика природопользования, М.,1998</w:t>
      </w:r>
    </w:p>
    <w:p>
      <w:pPr>
        <w:pStyle w:val="Normal"/>
        <w:spacing w:lineRule="auto" w:line="360"/>
        <w:jc w:val="both"/>
        <w:rPr>
          <w:sz w:val="28"/>
          <w:szCs w:val="28"/>
        </w:rPr>
      </w:pPr>
      <w:r>
        <w:rPr>
          <w:sz w:val="28"/>
          <w:szCs w:val="28"/>
        </w:rPr>
        <w:t>4.Природопользование, М.,2001</w:t>
      </w:r>
    </w:p>
    <w:p>
      <w:pPr>
        <w:pStyle w:val="Normal"/>
        <w:spacing w:lineRule="auto" w:line="360"/>
        <w:jc w:val="both"/>
        <w:rPr>
          <w:sz w:val="28"/>
          <w:szCs w:val="28"/>
        </w:rPr>
      </w:pPr>
      <w:r>
        <w:rPr>
          <w:sz w:val="28"/>
          <w:szCs w:val="28"/>
        </w:rPr>
        <w:t>5.Чепек В.Н. Экономика природопользования, М.,2000</w:t>
      </w:r>
    </w:p>
    <w:p>
      <w:pPr>
        <w:pStyle w:val="Normal"/>
        <w:spacing w:lineRule="auto" w:line="360"/>
        <w:jc w:val="both"/>
        <w:rPr/>
      </w:pPr>
      <w:r>
        <w:rPr>
          <w:sz w:val="28"/>
          <w:szCs w:val="28"/>
        </w:rPr>
        <w:t>6.Экология и экономика природопользования, М.,200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2:00Z</dcterms:created>
  <dc:creator>Ivan Borisov</dc:creator>
  <dc:description/>
  <cp:keywords/>
  <dc:language>en-US</dc:language>
  <cp:lastModifiedBy>Mage</cp:lastModifiedBy>
  <dcterms:modified xsi:type="dcterms:W3CDTF">2011-10-06T23:12:00Z</dcterms:modified>
  <cp:revision>2</cp:revision>
  <dc:subject/>
  <dc:title/>
</cp:coreProperties>
</file>