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 ЛЕКЦИЙ ПО ЭКОЛОГИИ</w:t>
      </w:r>
    </w:p>
    <w:p>
      <w:pPr>
        <w:pStyle w:val="Normal"/>
        <w:ind w:hanging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hanging="540"/>
        <w:jc w:val="center"/>
        <w:rPr/>
      </w:pPr>
      <w:r>
        <w:rPr>
          <w:b/>
          <w:bCs/>
          <w:sz w:val="28"/>
          <w:szCs w:val="28"/>
          <w:u w:val="single"/>
        </w:rPr>
        <w:t>Лекция 1 (4 часа). Общебиологические и системные представления</w:t>
      </w:r>
      <w:r>
        <w:rPr>
          <w:sz w:val="28"/>
          <w:szCs w:val="28"/>
          <w:u w:val="single"/>
        </w:rPr>
        <w:t>.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TextBody"/>
        <w:ind w:left="360" w:hanging="0"/>
        <w:rPr/>
      </w:pPr>
      <w:r>
        <w:rPr/>
        <w:t xml:space="preserve">Введение. Предмет и задачи экологии.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Основные понятия и определения  экологии.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Современные экологические проблемы. </w:t>
      </w:r>
    </w:p>
    <w:p>
      <w:pPr>
        <w:pStyle w:val="TextBody"/>
        <w:numPr>
          <w:ilvl w:val="0"/>
          <w:numId w:val="9"/>
        </w:numPr>
        <w:rPr/>
      </w:pPr>
      <w:r>
        <w:rPr/>
        <w:t>Экологические аспекты существования человека в современных условия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зненную важность экологической проблемы никому из нас  не нужно доказывать. Однако эта очевидная реальность и создает трудности преподавания и познания вами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йствительности вопрос очень сложный и требует формирования  нового стереотипа в поведении человека, следовательно курс должен формироваться как общеобразовательный и фундамент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ерминологии академика Вернадского на любом структурном уровне  от организма до биосферы мы вынуждены рассматривать систему, т.е. совокупность взаимосвязанных элементов, погруженных в другую, более широкую  метасистему, в которой  первая играет роль элемента, поэтому понятие экосистемы является центральным понятием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запомнить основной тезис о единстве природы, т.к.  единство и взаимосвязь объектов природы требует рассмотрения конкретных  экологических вопросов на единой системно-биологической и эволюцион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глобальной экологической проблемы определяется рациональное поведение человека в природе, т.е. адекватная экология человеческой популяции. Эта экология может быть создана только на основе человеческого разума. Следовательно,  необходимо тотальное распространение среди людей всех уровней образования и интеллекта научно обоснованной  экологической конце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вам необходимо  будет знат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, систему исходных понятий эколог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взаимодействия живых организмов  и природной сред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 организации и функционирования экологических систе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ь функционирования биоценозо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человека в биосфере земли, закономерности возникновения и развития антропосфер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рационального природопользования или природопотреб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системного анализа и контроля природной сфер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антропогенные  факторы воздействия на природную сред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редвидеть, экологические последствия (культурно-хозяйственной) человеческой деятель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пособы блокирования неблагоприятных (разрушительных) антропогенных факторо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состояние природной среды в процессе проектирования и создания новой техники и технологии и использовать это в инженерной, проектно-конструкторской и производственной деятельности, исходя из принципов  сохранения и возобнавления природных ресурсов.</w:t>
      </w:r>
    </w:p>
    <w:p>
      <w:pPr>
        <w:pStyle w:val="Heading1"/>
        <w:ind w:firstLine="720"/>
        <w:rPr/>
      </w:pPr>
      <w:r>
        <w:rPr/>
        <w:t>Курс экологии структурно состоит из 5 разделов:</w:t>
      </w:r>
    </w:p>
    <w:p>
      <w:pPr>
        <w:pStyle w:val="Heading1"/>
        <w:numPr>
          <w:ilvl w:val="0"/>
          <w:numId w:val="7"/>
        </w:numPr>
        <w:rPr/>
      </w:pPr>
      <w:r>
        <w:rPr/>
        <w:t>Общебиологические и системные представления;</w:t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Взаимоотношения организмов и популяций с окружающей средой - </w:t>
      </w:r>
      <w:r>
        <w:rPr>
          <w:u w:val="single"/>
        </w:rPr>
        <w:t>аутэкология</w:t>
      </w:r>
      <w:r>
        <w:rPr/>
        <w:t xml:space="preserve">; </w:t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Закономерности, определяющие динамику популяции - </w:t>
      </w:r>
      <w:r>
        <w:rPr>
          <w:u w:val="single"/>
        </w:rPr>
        <w:t>демэкология</w:t>
      </w:r>
      <w:r>
        <w:rPr/>
        <w:t xml:space="preserve">; </w:t>
      </w:r>
    </w:p>
    <w:p>
      <w:pPr>
        <w:pStyle w:val="Heading1"/>
        <w:numPr>
          <w:ilvl w:val="0"/>
          <w:numId w:val="7"/>
        </w:numPr>
        <w:rPr/>
      </w:pPr>
      <w:r>
        <w:rPr/>
        <w:t>Синэкология содержит сведения  по основным аспектам функционирования  биотических сообществ (биоценозов).</w:t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 </w:t>
      </w:r>
      <w:r>
        <w:rPr/>
        <w:t>Эволюционные проблемы экологии, в т.ч. перспективы развития биосферы и роль человека в этом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</w:t>
      </w:r>
      <w:r>
        <w:rPr>
          <w:b/>
          <w:bCs/>
          <w:sz w:val="28"/>
          <w:szCs w:val="28"/>
        </w:rPr>
        <w:t xml:space="preserve"> Основные понятия и определения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о «экология» впервые употребил Эрнест Геккель в 1866 году, обозначив им биологическую науку, изучающую взаимоотношения организмов с окружающей средой. Сейчас это слово стало обыденным и привычным. Дословно с греческого экология – наука о месте обитания. Другое понимание экология это экономика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определению русского ученого А. Я. Данилевского  экология – наука о структуре и функции экологических систем и о механизмах, обеспечиваюших их гомеостази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радиционной классификации наук экология относится к </w:t>
      </w:r>
      <w:r>
        <w:rPr>
          <w:sz w:val="28"/>
          <w:szCs w:val="28"/>
          <w:u w:val="single"/>
        </w:rPr>
        <w:t>биологическому циклу.</w:t>
      </w:r>
      <w:r>
        <w:rPr>
          <w:sz w:val="28"/>
          <w:szCs w:val="28"/>
        </w:rPr>
        <w:t xml:space="preserve"> По представлению ученого эколога Юджина Одума место определено следующим образом:………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я -  системная наука.  Она   включает предметы пересекающих других биологических наук, но в одном аспекте, отражающем связи между средой и организмом, средой и  популяцией, средой и сообществом популяций, физической средой и всеми живыми  организмами (всей биот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ологические системы, равно как и биогеоценозы, состоят из  экологических компонентов, которые являются их основными материально-энергетическими составляющи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ним относятся: энергия (все лучевые, волновые и квантовые источники), газовый состав (атмосфера), вода (жидкая составляющая), почва как субстрат экосистем и биогеоценозов, автотрофы-продуценты, организмы (гетеротрофы-консументы и продуценты), а также </w:t>
      </w:r>
      <w:r>
        <w:rPr>
          <w:sz w:val="28"/>
          <w:szCs w:val="28"/>
          <w:u w:val="single"/>
        </w:rPr>
        <w:t>информац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нтральным в экологии является понятие </w:t>
      </w:r>
      <w:r>
        <w:rPr>
          <w:sz w:val="28"/>
          <w:szCs w:val="28"/>
          <w:u w:val="single"/>
        </w:rPr>
        <w:t>экосистемы</w:t>
      </w:r>
      <w:r>
        <w:rPr>
          <w:sz w:val="28"/>
          <w:szCs w:val="28"/>
        </w:rPr>
        <w:t>, введенное в 1935 году английским ученым З. Тенсли. Он считал, что в экосистему входит не только комплекс организмов, но и весь комплекс физических факторов, что называем биома – место обитания в широком смыс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ля более полного представления можно предоставить следующие уровни живого в природ</w:t>
      </w:r>
    </w:p>
    <w:p>
      <w:pPr>
        <w:pStyle w:val="Normal"/>
        <w:tabs>
          <w:tab w:val="clear" w:pos="708"/>
          <w:tab w:val="left" w:pos="888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ок 1.3 –Системные уровни живого в природе.</w:t>
      </w:r>
    </w:p>
    <w:p>
      <w:pPr>
        <w:pStyle w:val="Normal"/>
        <w:tabs>
          <w:tab w:val="clear" w:pos="708"/>
          <w:tab w:val="left" w:pos="8889" w:leader="none"/>
        </w:tabs>
        <w:ind w:firstLine="708"/>
        <w:jc w:val="both"/>
        <w:rPr/>
      </w:pPr>
      <w:r>
        <w:rPr>
          <w:sz w:val="28"/>
          <w:szCs w:val="28"/>
        </w:rPr>
        <w:t>Растения синтезируют органические соединения, используя энергию солнца и питательные вещества из почвы и воды. Эти соединения служат растениям строительным материалам для создания тканей и поддерживают свои функции. Для высвобождения запасенной химической энергии растения разлагают органические соединения на исходные неорганические компоненты –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нитраты, фосфаты и т.д. – завершающая круговорот питательных ве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Т.к. растения готовят себе «пищу» сами, то их называют </w:t>
      </w:r>
      <w:r>
        <w:rPr>
          <w:sz w:val="28"/>
          <w:szCs w:val="28"/>
          <w:u w:val="single"/>
        </w:rPr>
        <w:t>автотрофами</w:t>
      </w:r>
      <w:r>
        <w:rPr>
          <w:sz w:val="28"/>
          <w:szCs w:val="28"/>
        </w:rPr>
        <w:t xml:space="preserve"> (самопитающими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вотные извлекают необходимую им энергию из готовой пищи, поедая растения или других животных, поэтому их называют гетеротрофами (питающиеся другими).</w:t>
        <w:tab/>
        <w:t>Разделение на авто-  и гетеротрофов относительно, т.к. некоторые растения питаются животными (несекомы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та – множество всех организмов экосистемы – существует в форме сообщества, или совокупности всех популяций, занимающих данную территор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упная легко выделяемая единица сообщества, образованная под влиянием  регионального климата с  региональной  биотой и субстратом – называемым </w:t>
      </w:r>
      <w:r>
        <w:rPr>
          <w:sz w:val="28"/>
          <w:szCs w:val="28"/>
          <w:u w:val="single"/>
        </w:rPr>
        <w:t>биом</w:t>
      </w:r>
      <w:r>
        <w:rPr>
          <w:sz w:val="28"/>
          <w:szCs w:val="28"/>
        </w:rPr>
        <w:t>. Эта группа экосистем со сходным типом растительности, определяемым сходными климатическими услов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биомы Зем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ундра; тайга; листопадный и дождевой  лес  умеренной зоны; степь умеренной зоны;  </w:t>
      </w:r>
      <w:r>
        <w:rPr>
          <w:sz w:val="28"/>
          <w:szCs w:val="28"/>
          <w:u w:val="single"/>
        </w:rPr>
        <w:t>чаппараль</w:t>
      </w:r>
      <w:r>
        <w:rPr>
          <w:sz w:val="28"/>
          <w:szCs w:val="28"/>
        </w:rPr>
        <w:t xml:space="preserve"> (это деревья и кустарники с жесткими вечнозелеными листьями, растущие в  мягком умеренном климате, с влажной зимой и сухим летом); пустыня, тропический дождевой лес, тропический листопадный лес, тропический скрэб (кустарник), тропическая степь и саванна, горы (сложная зональность). И наконец, экосистема высшего уровня – это </w:t>
      </w:r>
      <w:r>
        <w:rPr>
          <w:sz w:val="28"/>
          <w:szCs w:val="28"/>
          <w:u w:val="single"/>
        </w:rPr>
        <w:t>биосфера</w:t>
      </w:r>
      <w:r>
        <w:rPr>
          <w:sz w:val="28"/>
          <w:szCs w:val="28"/>
        </w:rPr>
        <w:t>. Она представляет  собой совокупность всех биомов и более мелких экосистем, которые в конечном счете все взаимосвязанны и взаимозависимы за счет  глобальных процессов типа круговорот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 циркуляции атмо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тмосфера Земли (от греч. атмос – пар, и сфера - шар) – это газовая  оболочка, окружающая Землю. Масса  атмосферы составляет (5,15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9)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т. Атмосфера обеспечивает  возможность жизни на Земле и  оказывает большое влияние на разные  стороны жизни челове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щественное влияние на атмосферные процессы особенно на тепловой режим стратосферы оказывает озон. Озон сосредоточен в  стратосфере, где вызывает поглощение УФ солнечной радиации. Средняя толщина озона [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 составляет 2,3-5,2 мм. Распределение озонового слоя над Землей представлено на рисунке 1.4. , его толщина изменяется в течение года: минимальная осенью, максимальная ве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унок 1.4-Распределение озонового слоя над поверхностью Зем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классификационные подходы по Р. Дажо и Мончадск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зические – климатические и неклиматическ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ана на особенностях реакций организмов на действие факторов  и от степени совершенства их адапт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лимат (наклон (греч.) – многолетний режим погоды для данной местност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климат – по реги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зоклимат – по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климат – на уровне орган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 глобального климата: лучевая энергия; температура, освещенность, относительная влажность, осад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мат характеризуется климограммой (графической зависимости температура – осадки форма замкнутой ломанной линии, каждая точка представляет среднюю температуру и среднее количество осадков. Солнечный свет – это фотосинтез интенсивной солнечной радиации и доля поглощения ее в атмосфере неравномерно распределены по спект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Ф с длиной волны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3 мкм не проходит через озоновый слой, видимый спектр ослабляется равномерно, ИК – лучи ослабляются  в зависимости от длины волны. Солнечный свет проходит в воздухе и в воде, поэтому фотосинтез идет и под водо, но морские растения существуют лишь  в эвфонической зоне (где интенсивность фотосинтеза  меньше интенсивности дыхания растений). Точка компенсации  приблизительно на глубине 100 м, поэтому ниже 100 м растительность не развивается, но животные могут жить  и глуб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уше солнечный свет поглощается или отражается листьями растений, когда его не хватает возникает конкуренция. Фотосинтез обусловлен тем, что синие и красные лучи позлащаются хлорофиллом. Это создают прохладу под листьями в ле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нечная радиация воздействует на живое в зависимости от спектра излучения. Поэтому УФ – обладает сильным бактерицидным действ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Температура</w:t>
      </w:r>
      <w:r>
        <w:rPr>
          <w:sz w:val="28"/>
          <w:szCs w:val="28"/>
        </w:rPr>
        <w:t>. Разные виды приспособлены к разным температурным диапазонам. Влияние температуры на жизнедеятельности  организмов характеризуется соотношением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const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уль развития (температура, ниже которой не развивается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лительность развити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й темпера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адаптация видов к температуре характеризуется следующими правил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гмана – крупные животные в наиболее холодных климатических усло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на – в холодном климате у животных уменьшается поверхность ушей и хвоста, короче лапы и шея, приз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лажность</w:t>
      </w:r>
      <w:r>
        <w:rPr>
          <w:sz w:val="28"/>
          <w:szCs w:val="28"/>
        </w:rPr>
        <w:t xml:space="preserve"> – играет особую роль, т.к. в  протоплазме актив. животных от 70 - 90 %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медуза – 98%, личинки жуков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0 %. По влажности животные делятся  на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фильные (пост. в вод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фильные (в сырых местах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зофильные (переносят колебания влажности 50-100%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серофильные (живущие  в сухих местах с дефицитом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 воздухе и почве).</w:t>
      </w:r>
    </w:p>
    <w:p>
      <w:pPr>
        <w:pStyle w:val="22"/>
        <w:rPr/>
      </w:pPr>
      <w:r>
        <w:rPr/>
        <w:t>Влажность регулирует процессы роста и старения организ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Абиотические факторы в водной сред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а – прозрачность, плотность от температуры, поверхностному натяжению, рН. В воде растворены газы – кислород, приблизительно 35 % от всех раст. га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 35 раз более растворим; минеральные соли пресн. До 0,5 г/кг, морских до 35 г/кг. Это Са (64%)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(17%)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(16%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3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Абиотические факторы в почв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а сложный абиотический  объек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венная вода – гигроскопическая пленка в порах диаметром &lt; 0,2 мкм капиллярная абсор. в порах диаметром (0,2-0,8мкм). Способность удерживать влагу, называемым потенциалом (</w:t>
      </w:r>
      <w:r>
        <w:rPr>
          <w:sz w:val="28"/>
          <w:szCs w:val="28"/>
          <w:lang w:val="en-US"/>
        </w:rPr>
        <w:t>pF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ч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вий более 2 м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озернистые пески менее (0,2-2) м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озернистые от (20-200) мк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глинки (2-20) мк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коллоиды менее 2 мк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чвы также делятся на мелкозернистые и колжоватые.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&lt; 5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лончаковы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&lt; 8, солонцы (щелочные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до 9 большинство видов живет в диапазоне от 5 до 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Факторы пита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а – это источник энергии и строительных материалов. Пища – состав органические вещества целлюлозы, жиры, белки, сахара, крахмал. Они сгорают на воздух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– синтез –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глюкозу – моль с высокой потенциальной энергией. Растения запасают глюкозу превращая ее затем в крахмал (полисахарид) и жиры. Сьединая пища (крахмал и др. углеводы и сахара) перевариваются →глюкозу→клеточное дыхание (оно противоположено фотосинтезу).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→6С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Э</w:t>
      </w:r>
      <w:r>
        <w:rPr>
          <w:sz w:val="28"/>
          <w:szCs w:val="28"/>
          <w:vertAlign w:val="subscript"/>
        </w:rPr>
        <w:t>м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ища источник биогенов, строительные элементы живого. Содержит аминокислоты для строительства белков. Макроэлементы (Са, 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, Р) микроэлемент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, Мо,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ы жиро– и водоростворим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ы + белки = ферменты (биокатолезатор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 30 витаминов, изучено – 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а должна быть сбалансированная и калорийная, а также иметь определенную биохимию в обработке. (Баланс жиров; белков; углеводов). Это определяет ее качество. Сбалансированность в биохимии это допустимое сочетание одних и нежелательность других сочетаний элементов пи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ислорд – необходим для дыхания в атм. 21% по массе, но он плохо растворим в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Организмы в основном состоят из воды и поэтому сложна доставк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органам и клеткам. Для мелких водных организмов и наземных растений осуществляется диффузия через клетки (до 1 мм). В крупных организмах существуют циркуляционные системы для перекачки жидкости из поверхностных тканей в глубоки. У червей, членистоногих и моллюсков система не содержит каппиляров, у позвоночных замкнутая. У крупных животных в крови есть белки увеличивающие кислородную емкость при контакте – гемоглобин (в 50 раз больш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чем в плазме, однако белки увеличивают вязкость крови для снижения эритроциты. Существуют синтетические соединения снижающие вязкость крови и повышающие ее текучесть, например аспир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тические фактора: взаимоотношение особи и популяции. Популяция – минимальная самовоспроизводящаяся группа особи одного вида, населяющая определенная пространство на протяжении эволюционной длительности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ся двумя разновидностями группы, призна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. структур. характеристик относ. плотность, рождаемость, смертность, распред. орган. по возрастам, биотич. потенц., тип ро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е характеристики объединяют способность к адаптацию и приспособленность и устойчив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ь в популяции подчинена последней и обладает лишь относительной независимостью инд. жиз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ношение популяции – особь реализуется не на индивидуальной, а на статической основе. Это означает, что увеличение потомства у данной особе случайность. Это же в полной мере относится к виду Но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тересах выживания человеческой популяции, многие известные факты. Способность к обучению языка у человека теряется навсегда при попадании новорожденного в среду др. животных (Мауг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пидемиях гибнут в первую очередь люди с ослабленным здоровьем др. качества при этом не играют не какой ро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 называемая кибернетическая гипотеза Геодакяна о роли полов в эволю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ская часть популяции – хранитель генофонда, а мужская – обеспечивать приспособление к измен. условиям существования, то ясно, почему в указанных экстремальных условиях гибнут в первую очередь гибнут мужские особи, а затем с временным сдвигом женская полов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мотические реакции – между особями одного ви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торотипические реакции – межвидов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у реакций относятс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ой эффект (обьед. в группы более 2 – х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й эффект при повышен. плотн. &gt; оптим. снижается плодовитость самок (самоограничение вида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видовая конкуренция (конкуренция из – за пищи, воды и света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. поведение – препят. скрещивание близкородственных особей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ерархия в стаде оптимизир. Затраты энергии организма и степени защищ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 2 виду реакций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трализм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. взаимного влияния видов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ен.-влияет на географ. распространен. Организмов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-виды образуют сообщества (гнездование птиц против налетов хищников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самум-один из видов в сообществе, а другой н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зитизм-один вид (пар.) тормозит рост и развитие другого и может погубить хозяин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щничество-один поед. др.-жер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не являются пассивными объектами воздействия факторов внешн. Среды и они приспосабливаются сами при этом учитыв. Влияние тех или и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ияние на биоту различных факторов неодинаково (одни не заменимы и независи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ис показана зависимость биологич. актив. от град. усл.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ни активности, необходимые д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поддержания жизнен. важных био. функц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уровни сущест. осо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ровни сущест. по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пред. з.Либиха и наз. концепцией лимитир. фактора.(нем. уч. 1803-1873 г. проф. Мюнхен. универ. агрохимик)</w:t>
      </w:r>
    </w:p>
    <w:p>
      <w:pPr>
        <w:pStyle w:val="Heading3"/>
        <w:rPr/>
      </w:pPr>
      <w:r>
        <w:rPr/>
        <w:t>К.Либиха обуслов. 2 принцип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ограничительным экосистема находиться в стац. состоянии, когда приток энергии и в.ва балансир. отто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-взаимодействие факторов-выысокая конц. или доступность др. фактороа может изменять потреб. мининим. питат. Вещест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Экосистема озера милит фактор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ве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 –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то в случае бури (урана) доп количеств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створ то скор образов продуктов увеличивается и начнет завесить от свет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 факторов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и закона Либиха извест. Эколог ХХ века Шелфорд предложил зак. Толерантности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Миллитирующии влияния наряду с мин. оказ тах фактора следовательно, формы характеризующиеся </w:t>
      </w:r>
      <w:r>
        <w:rPr>
          <w:sz w:val="28"/>
          <w:szCs w:val="28"/>
          <w:u w:val="single"/>
        </w:rPr>
        <w:t>пределами толерантно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рет. Проявления з. толерантности</w:t>
      </w:r>
    </w:p>
    <w:p>
      <w:pPr>
        <w:pStyle w:val="Style16"/>
        <w:rPr/>
      </w:pPr>
      <w:r>
        <w:rPr>
          <w:sz w:val="28"/>
          <w:szCs w:val="28"/>
        </w:rPr>
        <w:t>Диапазон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может быть широким в отношении одного фактора и узким в отношении др.</w:t>
      </w:r>
    </w:p>
    <w:p>
      <w:pPr>
        <w:pStyle w:val="Style16"/>
        <w:rPr/>
      </w:pPr>
      <w:r>
        <w:rPr>
          <w:sz w:val="28"/>
          <w:szCs w:val="28"/>
        </w:rPr>
        <w:t>Организмы с широким диапозонам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ко всем факторам наиболее широко распростр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условия по одному фактору не оптимально для вида, то сможет сузиться диапазон телерантности к др. фактора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природе организмы часто оказываются в условиях не оптимальных к тем или иным факторам. Тогда более важен др. или др. (орхидеи раст в тени и влаге, но могут актив. Рост на свету и низких температурах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иод размножения является критич в этот период мн. Факторы становится миллитирующии (взрослые крабы хорошо переносят пресную воду и заходят далеко в реки, но личинки не могут жить в пресной воде, поэтому размножаются только в среде обитания) и наоборот лосос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понятие «экологическая ниши» – это совокупность связей организма с биотическим и абиотическим функциями среды его обитания экологическая ниша включает не только физические пространство, но и функциональную роль организма в сообществ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валентность – это способность заселять различную среду, характеризуется большими или меньшими изменения экологических фак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1.2</w:t>
      </w:r>
      <w:r>
        <w:rPr>
          <w:b/>
          <w:bCs/>
          <w:sz w:val="28"/>
          <w:szCs w:val="28"/>
        </w:rPr>
        <w:t xml:space="preserve"> Современные экологически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человека отрицательно влияет  на озоновый слой атмосферы Зем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амое большое влияние оказывают   запуски ракетно-космически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2.Испарение галогенсодержащих соединений фреонов (хладонов) Ф-11 (</w:t>
      </w:r>
      <w:r>
        <w:rPr>
          <w:sz w:val="28"/>
          <w:szCs w:val="28"/>
          <w:lang w:val="en-US"/>
        </w:rPr>
        <w:t>CF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Ф-12 (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Ф-22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Cl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спользуемых в холодильных технологиях и в аэрозолях разрушает озоновый сл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тран мира значительно сократило выпуск  этих химических соединений и был подписан Киотский протокол к рамочной конвенции ООН 11.12.97. Наиболее дисциплинированные государства – это Япония, Россия, Франция, Испания, Англия, страны Скандинавии – отказываются от многих пунктов этого соглашения  США, Китай и Индия и некоторые страны Ю. Америки. К этому добавлю, что средняя жизнь фреона (естественный его распад) составляет 70-100 и более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тропогенные воздействия на  экологические компоненты экосистем и биогеоценозов проявляются и через другие химические соединения и вредные вещества, например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ода является важнейшей составляющей живого вещества, без которой невозможна жизнь на нашей планете. Общее количество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оценивается (1,5-2,5)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1,5-2,5 млрд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ы в природе Земли содержат  растворенные соли, газы и органические  вещества. При концентрации солей до 1 г/кг вода считается пресной, до 25 г/кг – солоноватой, и более 25 г/кг – соленой. Наименее минерализованными  водами являются атмосферные осадки (10-20 мг/кг), затем пресные озера и реки (5-1000 мг/кг). Соленость мирового океана колеблется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5 г/кг. Моря имеют меньшую соленость, например, Черное море – 17-22 г/кг; Балтийское – 8-16г/кг; Каспийское – 11-13 г/к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де, потребляемой человеком, растворены важнейшие для жизнедеятельности организма  органические и неорганические вещества. Вода способствует электролитической диссоциации содержащихся в них солей, кислот и щелочей, выполняет роль катализатора разнообразных процессов обмена веществ в организ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родный состав воды  в последние 10 лет стал объектом очень тщательного внимания человека как потенциальная причина массовых заболеваний неинфекционной природы. Содержание в воде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, Сульфатов и продуктов разложения органических веществ (аммиак, нитраты, нитриты), а также солей азотной кислоты, широко  применяемых в промышленности  и сельском хозяйстве, ведет к их накоплению в пищевых продуктах с последующими тяжелыми отравлениями. В тех районах, где существует избыток или недостаток этих соединений, наблюдается изменение флоры и фауны. Так, недостаток фтора  в питьевой воде приводит к поражению зубов и ослаблению костей скелета человека и животных. Фтор также влияет на фосфорно-кальцевый обмен и на процесс кальцификации к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достаток йод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лечет активный рост клеток щитовидной железы и нарушение гормонального обмена в организме, в том числе и   с тяжелыми последств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– Селен – его недостаток в питьевой воде различных районах Финляндии, Новой Зеландии, Китая, Хабаровский и Алтайский края, Карелия, Псковская, Новгородская и  Читинская области РФ некоторые  области стран Балтии приводит к  повышенному риску заболевания раком прямой и толстой кишки, груди женщин, печени, поджелудочной железы и др. Избыток селена  в питьевой воде приводит к селеновым интоксикациям (это работа с производством полупроводником) – это сильный яд стоящий рядом с мышьяком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1.1 приведены безвредные для человека  концентрации некоторых химических веществ  и ингредиентов в  питьевой воде.</w:t>
      </w:r>
    </w:p>
    <w:p>
      <w:pPr>
        <w:pStyle w:val="Normal"/>
        <w:ind w:firstLine="720"/>
        <w:jc w:val="both"/>
        <w:rPr/>
      </w:pPr>
      <w:r>
        <w:rPr/>
        <w:t>Таблица 1.1 - Безвредные для человека  концентрации некоторых химических веществ  и ингреди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в воде, мг/л не боле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-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лл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бд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ам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22"/>
        <w:ind w:hanging="0"/>
        <w:rPr/>
      </w:pPr>
      <w:r>
        <w:rPr/>
      </w:r>
    </w:p>
    <w:p>
      <w:pPr>
        <w:pStyle w:val="22"/>
        <w:rPr/>
      </w:pPr>
      <w:r>
        <w:rPr/>
        <w:t>Очень большая проблема нависла над человечеством –  стремительный рост потребления воды на индустрию производства и сельское хозяйство, борьба с истощением и загрязнением водных ресурсов планеты. Пример, затопление и смыв источников водоснабжения (8 в Ставропольском крае и 7 в Краснодарском крае) в поймах рек Кубани, Лабы и Подкумка. Водоснабжение восстановлено только по временной схеме и, стоимость 1 бутылки воды доходила  до 1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ющая проблема – это потеря  плодоносных слоев, почвы. Минералогический состав твердой почвы во многом определяет ее плодородие. Органических частиц в почве содержится не много, только торфяники состоят почти полностью из них. В состав минерального остатка почвы входят: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Al, Fe, K, N, Mg, Ca, P, S и др. и незначительно содержится микроэлементов: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B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др. Совокупность различных групп микроорганизмов, для которых средой обитания является почва, называют почвенными. Они играют важную роль  в почвообразовании, формировании плодородия почв и в кругообороте веществ  в природе. Почвенные микроорганизмы развиваются также в разлагающихся растительных остатках. Наряду с почвенными микроорганизмами в почву попадают и болезнетворные микроорганизмы (например, с трупами и продукты жизнедеятельности человека и животных, с фекальными сбросами, канализационными стоками и сбросами различных производств, но наиболее опасными в этом плане являются сбросы пищевых предприятий (мясных, молочных, маслоэкстрационных и др.). Но болезнетворные как правило очень быстро погибают в почве. Бывают случаи  существования некоторых видов микроорганизмов сотни и тысячи  лет (например, сибирская язва бациллы, столбняк, бутулизма, чумы, геморагической лихорадки, холеры и д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ботка почвы, внесение удобрений, изменение водных режимов почвы также существенным образом влияют на число почвенных микроорганизмов. Почва «производит» микроэлементы, которые затем с соком растений доходят до их клеток. Следовательно, растения попадающие в пищу, отражают особенности  микроэлементного состава данной почвы. Пример, отравления от избытка. Почва  представляет собой верхний слой </w:t>
      </w:r>
      <w:r>
        <w:rPr>
          <w:sz w:val="28"/>
          <w:szCs w:val="28"/>
          <w:u w:val="single"/>
        </w:rPr>
        <w:t>литосферы</w:t>
      </w:r>
      <w:r>
        <w:rPr>
          <w:sz w:val="28"/>
          <w:szCs w:val="28"/>
        </w:rPr>
        <w:t>, который образуется и развивается в результате совместного воздействия воздуха, воды, живых организмов и климатических факторов. В почве проходят процессы синтеза и биосинтеза, в результате почва становится плодородной или наоборот. На 1 га в (кг) содержится от 1000  до 7000 бактерий; микрогрибов от 100-1000; от 10,0-300,0 водорослей, членостоногих до 1000; дождевых червей от 350-1000; она соответственно оказывает решающее влияние на биосферу наряду с  Мировым океа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следние 100 лет на планете  разрушено эрозией 20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.е. 28% от всех обработанных земель. Это по разным причинам, в первую очередь из-за интенсификации сельскохозяйственных работ. Пример, экологического почвенного кризиса это деградация экосистемы Аральского моря. Объем моря сократился на 60 %, площадь уменьшилась с 67 т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40 т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3 раза выросла  соленость воды и засоленность окружающе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– это вещество и пространство природы с ее явлениями  и средой обитания непосредственно человека, состав ее определяется факторами неживой  природы (климат, рельеф и др.) и живой природы, а также социально-экономическими функциями. Окружающая среда является частью географической среды. Загрязнение природной среды происходит как от естественных причин, так и в результате хозяйственной деятельности человека (т.е.  природные и антропогенны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7000 химических загрязняющих природную среду в результате промышленного производства имеются токсичные, мутагенные и  канцерогенные вещества. Среди них наиболее опасные диоксид  азота в водной среде, бензол в воздухе, пестициды в воде, нитраты в воде, диоксины в пищевых продуктах и в почве, полихлорированные  дифенилы в пищевых продуктах и соляная кислота в поч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редных веществ и соединений, получаемых человеком  и являются побочными продуктами производств катострафически растет. В этот список (7000) попадают все новые и новые ве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  и то, что отвалы (шлаки, порода, зола и  др.) при добыче полезных ископаемых занимают на Земле территории в несколько млрд. га. Они отравляют воздух,  воду, почву, продукты питания, растительный и животный мир. Пример -  заброшенные шахтные разработки города Шахты,  тонкая пленка нефтяных выбросов на водных поверхностях, испытания ядерных и других видов оруж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>
          <w:sz w:val="28"/>
          <w:szCs w:val="28"/>
        </w:rPr>
        <w:t>1.3</w:t>
      </w:r>
      <w:r>
        <w:rPr>
          <w:b/>
          <w:bCs/>
          <w:sz w:val="28"/>
          <w:szCs w:val="28"/>
        </w:rPr>
        <w:t xml:space="preserve"> Экологические проблемы существования человека в современных услов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дные вещества из окружающей среды попадают в организм во время дыхания, при питании, через кожу. В организме эти вещества  либо переносятся системой кровообращения к печени и нейтрализуются, либо выводятся из организма через соответствующие органы, либо на длительный период внедряются  в организм, т.е. откладываются в жировые ткани, что также очень опасно. По цепям питания происходит и отравление человека ядохимика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система представляет собой основную форму реализации  взаимоотношений живого и неживого в природе. Эти отношения строятся на основе обмена веществом и энергией. Установление границы между живым и неживым, между биотическим и абиотическим важнейшая задача науки. В качестве подтверждения рассматривается экосистема как открытая  термодинамическая система. В такой системе второй закон термодинамики проявляется в фор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энтропия внутреннего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(е) внешнего процессов; равенство имеет  место при обратимости процессов, неравенство при необратимости – особенность проявления второго закона термодинамики в живых системах – самопроизвольное стремление к минимуму удельного теп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живые системы вряд ли можно отнести  к линейным. Т.о. живой организм можно отвлеченно рассматривать как биохимическую фабрику.</w:t>
      </w:r>
    </w:p>
    <w:p>
      <w:pPr>
        <w:pStyle w:val="Normal"/>
        <w:tabs>
          <w:tab w:val="clear" w:pos="708"/>
          <w:tab w:val="left" w:pos="239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но также помнить об атрофическом (не пищевом) аспекте взаимоотношений живого и неживого. Неживое можно рассматривать как среду, определяющую условия жизни, в частности, убежище и температурные усло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жив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чевидно живое могло возникнуть только  из неживого. Имеется несколько гипотез о механизме зарождения живого на Земле несколько: Опарина - Холдейна , Кардашева,  создание живого всевышним. По гипотезе А.И.Опарина первичная  атмосфера на Земле в основном состояла из водородных соединений (паров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аммиак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разряды в атмосфере привели к  созданию (синтезу) аминокислот, что подтверждает эксперимент. Затем следовала их полимеризация и переход в белки и  нуклеиновые кислоты (первичный питательный бульон ),  из него выделялись целостные  многомолекулярные системы,  способные взаимодействовать между собой и адсорбировать из окружающей среды необходимые вещества.  Из капель белковых соединений образовались первые живые с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ипотеза Н.С. Кадашева отличается тем, что наиболее подходящие условия для зарождения жизни на Земле складывались в кратерах вулканов. </w:t>
        <w:tab/>
        <w:t xml:space="preserve">Возникшая жизнь развивалась  путем эволюции (лат. </w:t>
      </w:r>
      <w:r>
        <w:rPr>
          <w:sz w:val="28"/>
          <w:szCs w:val="28"/>
          <w:lang w:val="en-US"/>
        </w:rPr>
        <w:t>evolution</w:t>
      </w:r>
      <w:r>
        <w:rPr>
          <w:sz w:val="28"/>
          <w:szCs w:val="28"/>
        </w:rPr>
        <w:t xml:space="preserve"> - развертывание). Основное содержание эволюции – видообразование – генные мутации на видовом уровне и естественный отбор. Видообразование происходит  тогда, когда поток геном прерывается каким-либо изолирующим веще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олюция не обязательно  бывает длительной. Например, с началом промышленного производства и  урбанизации изменилась окраска  бабочек, воробьев в городах из-за большего количества копоти в городски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екция 2 (4 часа) Основы аутэкологи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Экологические факторы и их классификац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лиматические факт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биотические факторы  в водной сре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биотические  факторы в поч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Факторы пит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ислород. 7.Гомотопические реакции. Гетеротипические реакции. Законы минимума и толерантности. Экологическая ни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Экологические факторы и их классифик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реды или популяции называется экологическим фактором. Факторы делятся на абиотические  и биотические (зависящие и независящие от плотн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биотические факторы – свет, теплота, температура, вода, ветер, соленость, огонь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. Важнейшие абиотические факторы среды определяют химическую природу и скорость  оборота основных питательных веществ. Но еще это свет, температура, осадки; в Мировом океане – свет, температура, соленость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8859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85pt" to="423pt,32.8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41719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.85pt" to="27pt,50.8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Биогенные химические вещества  обуславливают структуру живой ткани. В основе жизни на Земле лежит углерод и его соединения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  <w:tab/>
        <w:t xml:space="preserve">    </w:t>
      </w:r>
      <w:r>
        <w:rPr>
          <w:sz w:val="28"/>
          <w:szCs w:val="28"/>
        </w:rPr>
        <w:t>и СО</w:t>
      </w:r>
      <w:r>
        <w:rPr>
          <w:sz w:val="28"/>
          <w:szCs w:val="28"/>
          <w:vertAlign w:val="subscript"/>
        </w:rPr>
        <w:t xml:space="preserve">2      </w:t>
      </w:r>
      <w:r>
        <w:rPr>
          <w:sz w:val="28"/>
          <w:szCs w:val="28"/>
        </w:rPr>
        <w:t xml:space="preserve">точнее с радикалом –ОН также важнейшими химическими элементами на планет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P, S, Si, для образования клеток такие элементы как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K, Ca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тическими именуют факторы питание, движение, размножение для живых организмов и популя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классификационные подходы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екция 3(4 часа) Основы демэкологии.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ая структура популяции</w:t>
      </w:r>
    </w:p>
    <w:p>
      <w:pPr>
        <w:pStyle w:val="Style16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егирование популяций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тность популяций. 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а популяц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5 Характер расселения особ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3.1</w:t>
      </w:r>
      <w:r>
        <w:rPr>
          <w:b/>
          <w:bCs/>
          <w:sz w:val="28"/>
          <w:szCs w:val="28"/>
        </w:rPr>
        <w:t>Пространственная структура популяц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пространственной структурой популяции понимают характер дисперсии или распределения организмов в пространстве.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вномерное распределение имеет место там,  где сильны конкуренция или антогонизм;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  <w:t>случайное– встречается редко (среда однородна и конкуренция и стремление к группировке отсутствует);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  <w:t>Групповое  нерегулярное неслучайное распределение наиболее часто встречается в природе, однако распределение групп может оказаться близким к случайному.</w:t>
      </w:r>
    </w:p>
    <w:p>
      <w:pPr>
        <w:pStyle w:val="Style16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6"/>
        </w:numPr>
        <w:rPr/>
      </w:pPr>
      <w:r>
        <w:rPr>
          <w:b/>
          <w:bCs/>
          <w:sz w:val="28"/>
          <w:szCs w:val="28"/>
        </w:rPr>
        <w:t>Агрегирование популяций</w:t>
      </w:r>
      <w:r>
        <w:rPr>
          <w:sz w:val="28"/>
          <w:szCs w:val="28"/>
        </w:rPr>
        <w:t>.</w:t>
      </w:r>
    </w:p>
    <w:p>
      <w:pPr>
        <w:pStyle w:val="Style16"/>
        <w:ind w:left="540" w:hanging="0"/>
        <w:rPr>
          <w:sz w:val="28"/>
          <w:szCs w:val="28"/>
        </w:rPr>
      </w:pPr>
      <w:r>
        <w:rPr>
          <w:sz w:val="28"/>
          <w:szCs w:val="28"/>
        </w:rPr>
        <w:t>Агрегация обусловлена факторами:</w:t>
      </w:r>
    </w:p>
    <w:p>
      <w:pPr>
        <w:pStyle w:val="Style16"/>
        <w:ind w:left="540" w:hanging="0"/>
        <w:rPr>
          <w:sz w:val="28"/>
          <w:szCs w:val="28"/>
        </w:rPr>
      </w:pPr>
      <w:r>
        <w:rPr>
          <w:sz w:val="28"/>
          <w:szCs w:val="28"/>
        </w:rPr>
        <w:t>местными различиями условиям среды;</w:t>
      </w:r>
    </w:p>
    <w:p>
      <w:pPr>
        <w:pStyle w:val="Style16"/>
        <w:ind w:left="540" w:hanging="0"/>
        <w:rPr>
          <w:sz w:val="28"/>
          <w:szCs w:val="28"/>
        </w:rPr>
      </w:pPr>
      <w:r>
        <w:rPr>
          <w:sz w:val="28"/>
          <w:szCs w:val="28"/>
        </w:rPr>
        <w:t>суточными и сезонными изменениями погоды;</w:t>
      </w:r>
    </w:p>
    <w:p>
      <w:pPr>
        <w:pStyle w:val="Style16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цессом размножения;</w:t>
      </w:r>
    </w:p>
    <w:p>
      <w:pPr>
        <w:pStyle w:val="Style16"/>
        <w:ind w:left="540" w:hanging="0"/>
        <w:rPr>
          <w:sz w:val="28"/>
          <w:szCs w:val="28"/>
        </w:rPr>
      </w:pPr>
      <w:r>
        <w:rPr>
          <w:sz w:val="28"/>
          <w:szCs w:val="28"/>
        </w:rPr>
        <w:t>социальным притяжением (у высших живот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регирование может усиливать конкуренцию, но она при этом способствует выживанию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особей в группе снижается смертность в группе в неблагоприятные периоды и при нападении других организмов т.к. в группе отношение поверхности контакта со средой к массе меньше.  Группа способна изменять микроклимат и микросреду  в своих интересах. Рыбы в группах выдерживают смертельную для особи дозу яда,  пчелы в улье выживают при температуре ,губительной для ос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ость агрегированию – тенденция к изоляции (основные факторы, формирующие эту тенденцию, – конкуренция и прямой антагониз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 животные, например, птицы используют преимущества  агрегации при перелетах к местам зимовки  и преимущества изоляции в период размн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 </w:t>
      </w:r>
      <w:r>
        <w:rPr>
          <w:b/>
          <w:bCs/>
          <w:sz w:val="28"/>
          <w:szCs w:val="28"/>
        </w:rPr>
        <w:t>Плотность популяции</w:t>
      </w:r>
    </w:p>
    <w:p>
      <w:pPr>
        <w:pStyle w:val="Normal"/>
        <w:jc w:val="both"/>
        <w:rPr/>
      </w:pPr>
      <w:r>
        <w:rPr>
          <w:sz w:val="28"/>
          <w:szCs w:val="28"/>
        </w:rPr>
        <w:t>Плотность популяции – это ее размер по отношению к занимаемому пространству. Она выражается числом особей или биомассой на единицу площади или объема, например 300 деревьев на 1 га; 3 млрд. единиц планктона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океана и  или 200 кг рыбы на 1 га поверхности пруда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реднюю и экологическую плотность. Экологическая  плотность определяется по отношению к заселенному простран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исунке 3.6 приведен диапазон плотности популя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3.6 -  Диапазон плотности популяций. Виды расположены в со по их трофическим уровням и в пределах уровней – в соответствии с размерами особ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опуляции ограничивается ресурсами двух типов: невозобновляющимися (пространство, места гнездования) и возобновление (пища, вода, све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озобновляющиеся ресурсы  могут быть полностью использованы, что определяет верхнюю границу численности. Снабжения возобновляющимися ресурсами  идет непрерывно и они не истощаются полностью, но поддерживаются на равном уровне благодаря балансу между их эксплуатацией и продукцией, производимой в эко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4 </w:t>
      </w:r>
      <w:r>
        <w:rPr>
          <w:b/>
          <w:bCs/>
          <w:sz w:val="28"/>
          <w:szCs w:val="28"/>
        </w:rPr>
        <w:t>Динамика популя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пуляции изменчивы и их сохранение в экосистеме понимается как постоянство средних показателей. Изменчивость размера популяций характеризуется средней скоростью 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</w:rPr>
        <w:t xml:space="preserve"> и специфической скоростью 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Δt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намика популяции складывается из соотношения рождаемости и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 характеризуется способность популяции к увеличению, основными показателями служа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(физиологическая, абсолютная) рождаемость, возможна теоретически в идеальных услови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рождаемость – характерная для фактических услови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мертность представляет собой теоретическую постоянную, характерную для идеальных услов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ологическая смертность определяется для данных условий  среды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огично вводят показатели продолжительности жизни.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ксимальная проолжительность жизни в оптимальных условиях равна физиологической продолжительности, которая превосходит или равна экологической продолжи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На практике больший интерес представляет не смертность, а выживани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в интервале времени с длительностью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блица структуры популяции по продолжительности жизни особей называется демографической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5 </w:t>
      </w:r>
      <w:r>
        <w:rPr>
          <w:b/>
          <w:bCs/>
          <w:sz w:val="28"/>
          <w:szCs w:val="28"/>
        </w:rPr>
        <w:t>Характер расселения особ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елением называют перемещение взрослых особей или их зачатков(семян, спор, личинок и т. п.).Его основные разновиднос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играция (выселение с территори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миграция (вселение на занятую территорию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грация (периодический уход и возвращения на территорию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еление служит средством захвата новых или освободившихся  территорий способствует потоку генов и видообра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бые миграции мало влияют на популяцию, расселение  существенно воздействует на неё, начиная с определенного количественного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расселения служит характер естественных преград, а также врожденная подвижность особ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екция 4 (4 часа) Основы син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Биотическое сооб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Характеристики функций и структуры биоцен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Классификация элементов биоцен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 Развитие биоцен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Биотическое сообщ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Ю. Одуму биотическое сообщество – это совокупность популяций, населяющих определенную территорию или биотоп, с определенной структурой пищевых связей и метаболизма, которые взаимозависимы и сохраняются благодаря постоянному размн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ценоз – это функциональная единица, обладающая свойствами не присущими слагающим ее компонентам – т.е. биоценоз представляет собой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ства обладают не только функциональным единством и характерной структурных трофических связей, но и композиционным единством, что  обеспечивает сосуществование определенных видов. Виды могут замещать друг друга, поэтому функционально схожие сообщества могут иметь различный видовой соста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ства постоянно меняют свой внешний облик (лес весеннее – летнее - зимний периоды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ияние той или иной популяции в биоценозе простирается до отдаленных его частей через конкурентов, хищников и жертв. Например, насекомоядные птицы, поедая насекомых опылителей, влияют косвенно на количество пл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 </w:t>
      </w:r>
      <w:r>
        <w:rPr>
          <w:b/>
          <w:bCs/>
          <w:sz w:val="28"/>
          <w:szCs w:val="28"/>
        </w:rPr>
        <w:t>Характеристики функций и структуры биоцен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ункции и структура сообщества обусловлены  взаимодействиями двух типов: «особь – окружающая среда» и «популяция - популяция », соответственно выделяются основной характеристики: число видов, число трофических уровней, скорость создания первичной продукции, скорость потока энергии, скорость круговорота питательных ве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ная характеристика биоценоза – гомеостатический потенциал, который представляет собой меру устойчивости биоценоза. Хищник мож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глубокое влияние на биоценоз через несколько трофических уровней . Например, за 60 лет развития биоценоза искусственного озера Гатун  образовалось устойчивое сообщество с пищевой цепью фитопланктон – зоопланктон – рыба .Рыба ограничивала количество зоопланктона, поэтому в озере было много фитопланктона, и вода имела вид живого мутного супа. В озеро случайно внесли хищную рыбу туканаре. Образовалась новая цепь: фитопланктон– зоопланктон – рыба – туканаре. Следствием стало уменьшение рыбы, увеличение зоопланктона, уменьшение фитопланктона и посветление  воды в озер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 </w:t>
      </w:r>
      <w:r>
        <w:rPr>
          <w:b/>
          <w:bCs/>
          <w:sz w:val="28"/>
          <w:szCs w:val="28"/>
        </w:rPr>
        <w:t>Классификация элементов биоце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биоценозы состоят из продуцентов, макросументов и микрос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уценты – это автотрофные организмы, главным образом зеленые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росументы –фаготрофы –это гетеротрофные организмы,главным образом жив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ротрофы - микросументы (разлагающие., гнилостные – это бактерии и грибы).Они разрушают сложные соединения мертвой протоплазмы и поглощают некоторые  продукты разложения , высвобождают неорганические  вещества, пригодные для использования продуц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роде условно делят биоту в экосистеме на биофаков и сапрофагов, т.е организмы, питающиеся соответственно живыми и мертвыми органическими веще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уцентом также противопоставляются редуценты – разлаг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показали, что животные играют не менее важную роль в процессе разложения, чем бактерии и грибы (от 4 до 10 часов бактерии и грибы от 24 часов до нескольких месяцев). Поэтому в природе существует три «функциональных царства природы» – продуценты, макро – и микроконсумен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рассмотрим экосистему пастбища – клевер, мята, дуб, бук, граб, мясной и молочный скот, куры, гуси, утки, индейки, овцы, лош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объекта или его паспор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вер</w:t>
        <w:tab/>
        <w:tab/>
        <w:tab/>
        <w:t>20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та</w:t>
        <w:tab/>
        <w:tab/>
        <w:tab/>
        <w:tab/>
        <w:t>1,5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</w:t>
        <w:tab/>
        <w:tab/>
        <w:tab/>
        <w:tab/>
        <w:t>4 д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</w:t>
        <w:tab/>
        <w:tab/>
        <w:tab/>
        <w:tab/>
        <w:t>6 дере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б</w:t>
        <w:tab/>
        <w:tab/>
        <w:tab/>
        <w:tab/>
        <w:t>1 де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сной скот</w:t>
        <w:tab/>
        <w:tab/>
        <w:t>3 осо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. скот</w:t>
        <w:tab/>
        <w:tab/>
        <w:tab/>
        <w:t>50 осо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ы</w:t>
        <w:tab/>
        <w:tab/>
        <w:tab/>
        <w:tab/>
        <w:t>10 осо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и</w:t>
        <w:tab/>
        <w:tab/>
        <w:tab/>
        <w:tab/>
        <w:t>55 осо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ки</w:t>
        <w:tab/>
        <w:tab/>
        <w:tab/>
        <w:tab/>
        <w:t>40 осо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цы</w:t>
        <w:tab/>
        <w:tab/>
        <w:tab/>
        <w:tab/>
        <w:t>60 осо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шади</w:t>
        <w:tab/>
        <w:tab/>
        <w:tab/>
        <w:t>6 осо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йки</w:t>
        <w:tab/>
        <w:tab/>
        <w:tab/>
        <w:t>17 осо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видно преобладает клевер и молочный скот, ов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все организмы биотического сообщества играют одинаковую роль в определении его природы и функций; из сотен или тысяч видов только некоторые оказывают определенное воздействие на биоценоз – доминанты. Доминатов там меньше, где физические факторы экстремальны; леса на севере почти на 90-95% состоят из одного двух видов. В тропиках проявляется из тысячи видов несколько доминат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 </w:t>
      </w:r>
      <w:r>
        <w:rPr>
          <w:b/>
          <w:bCs/>
          <w:sz w:val="28"/>
          <w:szCs w:val="28"/>
        </w:rPr>
        <w:t>Развитие биоценоз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ество как живой организм непрерывно изменяется: умирают старые и рождаются новые особи, варьируются потоки энергии и питательных веществ, внутри и на разных уровнях реализуется межвидовые взаимодейств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оследовательность изменений </w:t>
      </w:r>
      <w:r>
        <w:rPr>
          <w:sz w:val="28"/>
          <w:szCs w:val="28"/>
        </w:rPr>
        <w:t>происходящих в нарушенном местообитании называют сукцессией. Он включает и появление новых видов в местах об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м сукцессии является климакс. Он представляет собой сообщество, находящееся в равном с физическим местообитанием. В этом случае в сообществе пространство пропорций уравновешивается потреб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й климакс – это то теоретическое сообщество, к достижению которого направлено все развитие сукцессии в дан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о реализуется там, где физические условия субстрата не столь экстремальны, чтобы изменить воздействие преобладающего климата.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Нумерованный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image" Target="media/image7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5:00Z</dcterms:created>
  <dc:creator>user206_5</dc:creator>
  <dc:description/>
  <cp:keywords/>
  <dc:language>en-US</dc:language>
  <cp:lastModifiedBy>Mage</cp:lastModifiedBy>
  <cp:lastPrinted>2005-02-10T03:00:00Z</cp:lastPrinted>
  <dcterms:modified xsi:type="dcterms:W3CDTF">2011-10-06T23:15:00Z</dcterms:modified>
  <cp:revision>2</cp:revision>
  <dc:subject/>
  <dc:title>Лекция 1 (4 часа)</dc:title>
</cp:coreProperties>
</file>