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кологические законы</w:t>
      </w:r>
    </w:p>
    <w:p>
      <w:pPr>
        <w:pStyle w:val="Style18"/>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 методика формирования первичных территориальных эколого-ландшафтных участков</w:t>
      </w:r>
    </w:p>
    <w:p>
      <w:pPr>
        <w:pStyle w:val="Style18"/>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абочих проектов, обеспечивающих устойчивость землевладений и землепользований</w:t>
      </w:r>
    </w:p>
    <w:p>
      <w:pPr>
        <w:pStyle w:val="Style18"/>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о-экономическое обоснование землепользова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Актуальность темы исследования. Проблемы использования и оценки городских земель в условиях реформирования социально – экономического развития городского хозяйства, совершенствования системы земельного налогообложения, а также все усиливающегося антропогенного воздействия на окружающую природную среду города является составной частью единой государственной земельной политики, обеспечивающей необходимость комплексного подхода по улучшению и сближению взаимодействия между социальной и природной средой. </w:t>
      </w:r>
    </w:p>
    <w:p>
      <w:pPr>
        <w:pStyle w:val="Normal"/>
        <w:spacing w:lineRule="auto" w:line="360" w:before="0" w:after="0"/>
        <w:ind w:firstLine="709"/>
        <w:jc w:val="both"/>
        <w:rPr/>
      </w:pPr>
      <w:r>
        <w:rPr>
          <w:rFonts w:cs="Times New Roman" w:ascii="Times New Roman" w:hAnsi="Times New Roman"/>
          <w:color w:val="000000"/>
          <w:sz w:val="28"/>
          <w:szCs w:val="28"/>
        </w:rPr>
        <w:t>Возрастающая техногенная нагрузка на окружающую природную среду города оказывает негативное влияние на качество городских земель, условий проживания населения и совокупную ценность городских территорий.</w:t>
      </w:r>
    </w:p>
    <w:p>
      <w:pPr>
        <w:pStyle w:val="Normal"/>
        <w:spacing w:lineRule="auto" w:line="360" w:before="0" w:after="0"/>
        <w:ind w:firstLine="709"/>
        <w:jc w:val="both"/>
        <w:rPr/>
      </w:pPr>
      <w:r>
        <w:rPr>
          <w:rFonts w:cs="Times New Roman" w:ascii="Times New Roman" w:hAnsi="Times New Roman"/>
          <w:color w:val="000000"/>
          <w:sz w:val="28"/>
          <w:szCs w:val="28"/>
        </w:rPr>
        <w:t>Коренные изменения в экономической жизни как страны в целом, так и ее отдельных регионов, потребовали выработки новых концептуальных подходов к осуществлению земельных преобразований на основе совершенствования системы земельных отношений применительно к условиям рыночной экономики, обеспечивающих организацию рационального и эффективного рационального землепользования.</w:t>
      </w:r>
    </w:p>
    <w:p>
      <w:pPr>
        <w:pStyle w:val="Normal"/>
        <w:spacing w:lineRule="auto" w:line="360" w:before="0" w:after="0"/>
        <w:ind w:firstLine="709"/>
        <w:jc w:val="both"/>
        <w:rPr/>
      </w:pPr>
      <w:r>
        <w:rPr>
          <w:rFonts w:cs="Times New Roman" w:ascii="Times New Roman" w:hAnsi="Times New Roman"/>
          <w:color w:val="000000"/>
          <w:sz w:val="28"/>
          <w:szCs w:val="28"/>
        </w:rPr>
        <w:t>Городская земельная территория обладает рядом особых характеристик, таких как сложная многофункциональная структура городского землепользования, особый режим использования отдельных видов городских земель и организации их использования и оценки, концентрация на небольших городских территориях большого числа производственных, общественно-деловых, социальных, культурно-бытовых объектов, а также инженерно-технической инфраструктуры, которые в своей совокупности оказывают существенное влияние на ценность отдельных территорий, потенциальный уровень стоимости земли и уровень налогооблагаемой базы в системе городского хозяйств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экологические зако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кология землепользования, как и любая другая наука содержит в себе определенные законы. В данном вопросе рассмотрены основные из них.</w:t>
      </w:r>
    </w:p>
    <w:p>
      <w:pPr>
        <w:pStyle w:val="Normal"/>
        <w:spacing w:lineRule="auto" w:line="360" w:before="0" w:after="0"/>
        <w:ind w:firstLine="709"/>
        <w:jc w:val="both"/>
        <w:rPr/>
      </w:pPr>
      <w:r>
        <w:rPr>
          <w:rFonts w:cs="Times New Roman" w:ascii="Times New Roman" w:hAnsi="Times New Roman"/>
          <w:color w:val="000000"/>
          <w:sz w:val="28"/>
          <w:szCs w:val="28"/>
        </w:rPr>
        <w:t>Закону сохранения вещества (массы) и Закону сохранения энергии:</w:t>
      </w:r>
    </w:p>
    <w:p>
      <w:pPr>
        <w:pStyle w:val="Normal"/>
        <w:spacing w:lineRule="auto" w:line="360" w:before="0" w:after="0"/>
        <w:ind w:firstLine="709"/>
        <w:jc w:val="both"/>
        <w:rPr/>
      </w:pPr>
      <w:r>
        <w:rPr>
          <w:rFonts w:cs="Times New Roman" w:ascii="Times New Roman" w:hAnsi="Times New Roman"/>
          <w:color w:val="000000"/>
          <w:sz w:val="28"/>
          <w:szCs w:val="28"/>
        </w:rPr>
        <w:t>На основе первого из них мы должны сделать принципиальный вывод: любые физические, химические или иные изменения не приводят к исчезновению вещества или получению его из ничего. Любая преобразовательная деятельность человека не в состоянии ни создать, ни уничтожить ни единого атома вещества, а лишь позволяет перевести из одного состояния в другое, но ничто не исчезает бесследно. С точки зрения природопользования необходимо усвоить, что любой процесс будет создавать отходы, которые также являются частью преобразовательного природного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из этих законов устанавливает, что любые превращения энергии не позволяют получить её больше, чем было затрачено изначально, то есть любой материальный объект на Земле при любых физических, химических или иных изменениях может лишь превратить энергию из одного вида в другой, но не добиваться её возникновения или исчезнов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сохранения энергии формулируется также как первый закон (начало, принцип) термодинамики:</w:t>
      </w:r>
    </w:p>
    <w:p>
      <w:pPr>
        <w:pStyle w:val="Normal"/>
        <w:spacing w:lineRule="auto" w:line="360" w:before="0" w:after="0"/>
        <w:ind w:firstLine="709"/>
        <w:jc w:val="both"/>
        <w:rPr/>
      </w:pPr>
      <w:r>
        <w:rPr>
          <w:rFonts w:cs="Times New Roman" w:ascii="Times New Roman" w:hAnsi="Times New Roman"/>
          <w:color w:val="000000"/>
          <w:sz w:val="28"/>
          <w:szCs w:val="28"/>
        </w:rPr>
        <w:t>Необходимо совершенно чётко представлять, что закон сохранения энергии имеет всеобщей характер и распространяется на все процессы на Земле, включая общественные и иные отношения человечества. Так, он безусловно действует в экономике; закон стоимости, например, является его прямым следствием. Энергетическое выражение любого количества всегда достовернее и справедливее, чем иное, тем более относительное – денежное, на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закон (начало, принцип) термодинамики:</w:t>
      </w:r>
    </w:p>
    <w:p>
      <w:pPr>
        <w:pStyle w:val="Normal"/>
        <w:spacing w:lineRule="auto" w:line="360" w:before="0" w:after="0"/>
        <w:ind w:firstLine="709"/>
        <w:jc w:val="both"/>
        <w:rPr/>
      </w:pPr>
      <w:r>
        <w:rPr>
          <w:rFonts w:cs="Times New Roman" w:ascii="Times New Roman" w:hAnsi="Times New Roman"/>
          <w:color w:val="000000"/>
          <w:sz w:val="28"/>
          <w:szCs w:val="28"/>
        </w:rPr>
        <w:t>Который определяет, что при любом энергетическом процессе, текущем самопроизвольно, происходит переход энергии из концентрированной формы в рассеянную, то есть всегда есть потери энергии (в виде недоступного для использования тепла), а стопроцентный переход из одного вида энергии в другой невозможен. Характерно действие этого закона при переходе из одной формы в другую в живых системах: солнечная энергия химическая при фотосинтезе и далее в пище консументов превращение в движение мышц, работу мозга и другие проявления жизни – сопровождается на каждом этапе и в конечном итоге деградацией высококачественной энергии, лишь небольшая часть которой переходит с одного уровня на другой, основная часть превращается в низкокачественное тепло и рассеивается в окружающей среде.</w:t>
      </w:r>
    </w:p>
    <w:p>
      <w:pPr>
        <w:pStyle w:val="Normal"/>
        <w:spacing w:lineRule="auto" w:line="360" w:before="0" w:after="0"/>
        <w:ind w:firstLine="709"/>
        <w:jc w:val="both"/>
        <w:rPr/>
      </w:pPr>
      <w:r>
        <w:rPr>
          <w:rFonts w:cs="Times New Roman" w:ascii="Times New Roman" w:hAnsi="Times New Roman"/>
          <w:color w:val="000000"/>
          <w:sz w:val="28"/>
          <w:szCs w:val="28"/>
        </w:rPr>
        <w:t>В открытых системах энтропия, то есть мера неупорядоченности системы, в определённом смысле – свойство энергии переходить не в полезную работу, а в тепло и рассеиваться в пространстве, может, как увеличиваться, так и снижаться, до определённой минимальной величины, но всегда большей нуля.</w:t>
      </w:r>
    </w:p>
    <w:p>
      <w:pPr>
        <w:pStyle w:val="Normal"/>
        <w:spacing w:lineRule="auto" w:line="360" w:before="0" w:after="0"/>
        <w:ind w:firstLine="709"/>
        <w:jc w:val="both"/>
        <w:rPr/>
      </w:pPr>
      <w:r>
        <w:rPr>
          <w:rFonts w:cs="Times New Roman" w:ascii="Times New Roman" w:hAnsi="Times New Roman"/>
          <w:color w:val="000000"/>
          <w:sz w:val="28"/>
          <w:szCs w:val="28"/>
        </w:rPr>
        <w:t>Для экологических биолого-эволюционных, а также общественных процессов важное значение имеет принцип (закон) диссинации (рассеивания) Л. Онсагера, или принцип экономии энергии (экономии энтропии), который определяет, что при возможности развития процесса в некотором множестве направлении (каждое из которых допускается началами термодинамики) будет реализовано то, которое обеспечивает минимум диссинации энергии (то есть минимум роста энтроп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биогенной миграции атомов (или закон Вернадского):</w:t>
      </w:r>
    </w:p>
    <w:p>
      <w:pPr>
        <w:pStyle w:val="Normal"/>
        <w:spacing w:lineRule="auto" w:line="360" w:before="0" w:after="0"/>
        <w:ind w:firstLine="709"/>
        <w:jc w:val="both"/>
        <w:rPr/>
      </w:pPr>
      <w:r>
        <w:rPr>
          <w:rFonts w:cs="Times New Roman" w:ascii="Times New Roman" w:hAnsi="Times New Roman"/>
          <w:color w:val="000000"/>
          <w:sz w:val="28"/>
          <w:szCs w:val="28"/>
        </w:rPr>
        <w:t>Миграция химических элементов на земной поверхности и в биосфере в целом осуществляется под превосходящим влиянием живого вещества, организмов. Так происходило и в геологическом прошлом, миллионы лет назад, так происходит и в современных условиях. Живое вещество или принимает участие в биохимических процессах непосредственно, или создает соответствующую, обогащенную кислородом, углекислым газом, водородом, азотом, фосфором и другими веществами, среду. Этот закон имеет важное практическое и теоретическое значение. Понимание всех химических процессов, которые происходят в геосферах, невозможно без учета действия биогенных факторов, в частности – эволюционных. В наше время люди влияют на состояние биосферы, изменяя ее физический и химический состав, условия сбалансированной веками биогенной миграции атомов. В будущем это послужит причиной очень отрицательных изменений, которые приобретают способность саморазвиваться и становятся глобальными, неуправляемыми (опустынивание, деградация грунта, вымирание тысяч видов организмов). С помощью этого закона можно сознательно и активно предотвращать развитие таких отрицательных явлений, руководить биогеохимическими процессами, используя «мягкие» экологические мет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внутреннего динамического равновесия:</w:t>
      </w:r>
    </w:p>
    <w:p>
      <w:pPr>
        <w:pStyle w:val="Normal"/>
        <w:spacing w:lineRule="auto" w:line="360" w:before="0" w:after="0"/>
        <w:ind w:firstLine="709"/>
        <w:jc w:val="both"/>
        <w:rPr/>
      </w:pPr>
      <w:r>
        <w:rPr>
          <w:rFonts w:cs="Times New Roman" w:ascii="Times New Roman" w:hAnsi="Times New Roman"/>
          <w:color w:val="000000"/>
          <w:sz w:val="28"/>
          <w:szCs w:val="28"/>
        </w:rPr>
        <w:t>Н.Ф. Реймерс описал этот закон; устанавливающий, что энергия, вещество, информация и динамическое качество отдельных природных систем, включая экосистемы и биосферу в целом и их иерархии, взаимосвязаны и любое изменение одного из этих показателей вызывает сопутствующие функционально структурные количественные и качественные перемены всех других показателей, сохраняя общую сумму качеств систем.</w:t>
      </w:r>
    </w:p>
    <w:p>
      <w:pPr>
        <w:pStyle w:val="Normal"/>
        <w:spacing w:lineRule="auto" w:line="360" w:before="0" w:after="0"/>
        <w:ind w:firstLine="709"/>
        <w:jc w:val="both"/>
        <w:rPr/>
      </w:pPr>
      <w:r>
        <w:rPr>
          <w:rFonts w:cs="Times New Roman" w:ascii="Times New Roman" w:hAnsi="Times New Roman"/>
          <w:color w:val="000000"/>
          <w:sz w:val="28"/>
          <w:szCs w:val="28"/>
        </w:rPr>
        <w:t>Вещество, энергия, информация и динамические качества отдельных естественных систем и их иерархии очень тесно связанные между собою, так что любое изменение одного из показателей неминуемое приводит к функционально-структурным изменениям других, но при этом сохраняются общие качества системы – энергетические, информационные и динамические.</w:t>
      </w:r>
    </w:p>
    <w:p>
      <w:pPr>
        <w:pStyle w:val="Normal"/>
        <w:spacing w:lineRule="auto" w:line="360" w:before="0" w:after="0"/>
        <w:ind w:firstLine="709"/>
        <w:jc w:val="both"/>
        <w:rPr/>
      </w:pPr>
      <w:r>
        <w:rPr>
          <w:rFonts w:cs="Times New Roman" w:ascii="Times New Roman" w:hAnsi="Times New Roman"/>
          <w:color w:val="000000"/>
          <w:sz w:val="28"/>
          <w:szCs w:val="28"/>
        </w:rPr>
        <w:t>Следствия действия этого закона обнаруживаются в том, что после любых изменений элементов естественной среды (вещественного состава, энергии, информации, скорости естественных процессов и т.п.) обязательно развиваются цепные реакции, которые стараются нейтрализовать эти изменения. Следует отметить, что незначительное изменение одного показателя может послужить причиной сильных отклонений в других и в всей экосис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больших экосистемах могут иметь необратимый характер, а любые локальные преобразования природы вызовут в биосфере планеты (то есть в глобальном масштабе) и в ее наибольших подразделах реакции ответа, которые предопределяют относительную неизменность эколого-экономического потенциала. Искусственное возрастание эколого-экономического потенциала ограниченное термодинамической стойкостью естественных сис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внутреннего динамического равновес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ин из главнейших в природопользовании. Он помогает понять, что в случае незначительных вмешательств в естественную среду ее экосистемы способны саморегулироваться и восстанавливаться, но если эти вмешательства превышают определенные границы (которые человеку следует хорошо знать) и уже не могут «угаснуть» в цепи иерархии экосистем (охватывают целые речные системы, ландшафты), они приводят к значительным нарушениям энергобиобаланса на значительных территориях и во всей биосф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генетического разнообразия:</w:t>
      </w:r>
    </w:p>
    <w:p>
      <w:pPr>
        <w:pStyle w:val="Normal"/>
        <w:spacing w:lineRule="auto" w:line="360" w:before="0" w:after="0"/>
        <w:ind w:firstLine="709"/>
        <w:jc w:val="both"/>
        <w:rPr/>
      </w:pPr>
      <w:r>
        <w:rPr>
          <w:rFonts w:cs="Times New Roman" w:ascii="Times New Roman" w:hAnsi="Times New Roman"/>
          <w:color w:val="000000"/>
          <w:sz w:val="28"/>
          <w:szCs w:val="28"/>
        </w:rPr>
        <w:t>Все живое генетическое разное и имеет тенденцию к увеличению биологической разноро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имеет важное значение в природопользовании, в особенности в сфере биотехнологии (генная инженерия, биопрепараты), если не всегда можно предусмотреть результат нововведений во время выращивания новых</w:t>
        <w:br/>
        <w:t>микрокультур через возникающие мутации или распространение действия новых биопрепаратов не на те виды организмов, на которые они рассчитывались.</w:t>
      </w:r>
    </w:p>
    <w:p>
      <w:pPr>
        <w:pStyle w:val="Normal"/>
        <w:spacing w:lineRule="auto" w:line="360" w:before="0" w:after="0"/>
        <w:ind w:firstLine="709"/>
        <w:jc w:val="both"/>
        <w:rPr/>
      </w:pPr>
      <w:r>
        <w:rPr>
          <w:rFonts w:cs="Times New Roman" w:ascii="Times New Roman" w:hAnsi="Times New Roman"/>
          <w:color w:val="000000"/>
          <w:sz w:val="28"/>
          <w:szCs w:val="28"/>
        </w:rPr>
        <w:t>Закон исторической необратимости: развитие биосферы и человечества как целого не может происходить от более поздний фаз к начальным, общий процесс развития однонаправленный. Повторяются лишь отдельные элементы социальных отношений (рабство) или типы хозяйничанья.</w:t>
      </w:r>
    </w:p>
    <w:p>
      <w:pPr>
        <w:pStyle w:val="Normal"/>
        <w:spacing w:lineRule="auto" w:line="360" w:before="0" w:after="0"/>
        <w:ind w:firstLine="709"/>
        <w:jc w:val="both"/>
        <w:rPr/>
      </w:pPr>
      <w:r>
        <w:rPr>
          <w:rFonts w:cs="Times New Roman" w:ascii="Times New Roman" w:hAnsi="Times New Roman"/>
          <w:color w:val="000000"/>
          <w:sz w:val="28"/>
          <w:szCs w:val="28"/>
        </w:rPr>
        <w:t>Закон константности (сформулированный В. Вернадс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живого вещества биосферы (за определенное геологическое время) есть величина постоянная. Этот закон тесно связан с законом внутреннего динамического равновесия. По закону константности любое изменение количества живого вещества в одном из регионов биосферы неминуемое приводит к такой же по объему изменения вещества в другом регионе, только с обратным знаком.</w:t>
      </w:r>
    </w:p>
    <w:p>
      <w:pPr>
        <w:pStyle w:val="Normal"/>
        <w:spacing w:lineRule="auto" w:line="360" w:before="0" w:after="0"/>
        <w:ind w:firstLine="709"/>
        <w:jc w:val="both"/>
        <w:rPr/>
      </w:pPr>
      <w:r>
        <w:rPr>
          <w:rFonts w:cs="Times New Roman" w:ascii="Times New Roman" w:hAnsi="Times New Roman"/>
          <w:color w:val="000000"/>
          <w:sz w:val="28"/>
          <w:szCs w:val="28"/>
        </w:rPr>
        <w:t>Следствием этого закона есть правило обязательного заполнения</w:t>
        <w:br/>
        <w:t>экологических ниш. Закон корреляции (сформулированный Ж. Кювье): в организме как целостной системе все его части отвечают одна другой как за строением, так и за функциями. Изменение одной части неминуемо вызовет изменения в других.</w:t>
      </w:r>
    </w:p>
    <w:p>
      <w:pPr>
        <w:pStyle w:val="Normal"/>
        <w:spacing w:lineRule="auto" w:line="360" w:before="0" w:after="0"/>
        <w:ind w:firstLine="709"/>
        <w:jc w:val="both"/>
        <w:rPr/>
      </w:pPr>
      <w:r>
        <w:rPr>
          <w:rFonts w:cs="Times New Roman" w:ascii="Times New Roman" w:hAnsi="Times New Roman"/>
          <w:color w:val="000000"/>
          <w:sz w:val="28"/>
          <w:szCs w:val="28"/>
        </w:rPr>
        <w:t>Закон максимизации энергии (сформулированный Г. и Ю. Одумами и дополненный М. Рэймерсом):</w:t>
      </w:r>
    </w:p>
    <w:p>
      <w:pPr>
        <w:pStyle w:val="Normal"/>
        <w:spacing w:lineRule="auto" w:line="360" w:before="0" w:after="0"/>
        <w:ind w:firstLine="709"/>
        <w:jc w:val="both"/>
        <w:rPr/>
      </w:pPr>
      <w:r>
        <w:rPr>
          <w:rFonts w:cs="Times New Roman" w:ascii="Times New Roman" w:hAnsi="Times New Roman"/>
          <w:color w:val="000000"/>
          <w:sz w:val="28"/>
          <w:szCs w:val="28"/>
        </w:rPr>
        <w:t>В конкуренции с другими системами сохраняется та из них, которая наибольшее оказывает содействие поступлению энергии и информации и использует максимальную их количество наиэффективнее. Для этого такая система, большей частью, образовывает накопители (хранилища) высококачественной энергии, часть которой тратит на обеспечение поступления новой энергии, обеспечивает нормальный кругооборот веществ и создает механизмы регулирования, поддержки, стойкости системы, ее способности приспосабливаться к изменениям, налаживает обмен с другими системами. Максимизация – это повышение шансов на выживание.</w:t>
      </w:r>
    </w:p>
    <w:p>
      <w:pPr>
        <w:pStyle w:val="Normal"/>
        <w:spacing w:lineRule="auto" w:line="360" w:before="0" w:after="0"/>
        <w:ind w:firstLine="709"/>
        <w:jc w:val="both"/>
        <w:rPr/>
      </w:pPr>
      <w:r>
        <w:rPr>
          <w:rFonts w:cs="Times New Roman" w:ascii="Times New Roman" w:hAnsi="Times New Roman"/>
          <w:color w:val="000000"/>
          <w:sz w:val="28"/>
          <w:szCs w:val="28"/>
        </w:rPr>
        <w:t>Закон максимума биогенной энергии (закон В.И. Вернадского-Э.С. Бауэра):</w:t>
      </w:r>
    </w:p>
    <w:p>
      <w:pPr>
        <w:pStyle w:val="Normal"/>
        <w:spacing w:lineRule="auto" w:line="360" w:before="0" w:after="0"/>
        <w:ind w:firstLine="709"/>
        <w:jc w:val="both"/>
        <w:rPr/>
      </w:pPr>
      <w:r>
        <w:rPr>
          <w:rFonts w:cs="Times New Roman" w:ascii="Times New Roman" w:hAnsi="Times New Roman"/>
          <w:color w:val="000000"/>
          <w:sz w:val="28"/>
          <w:szCs w:val="28"/>
        </w:rPr>
        <w:t>Любая биологическая и «бионесовершенная» система с биотой, которая находится в состоянии «стойкого неравновесия» (динамично подвижного равновесия с окружающей средой), увеличивает, развиваясь, свое влияние на среду.</w:t>
      </w:r>
    </w:p>
    <w:p>
      <w:pPr>
        <w:pStyle w:val="Normal"/>
        <w:spacing w:lineRule="auto" w:line="360" w:before="0" w:after="0"/>
        <w:ind w:firstLine="709"/>
        <w:jc w:val="both"/>
        <w:rPr/>
      </w:pPr>
      <w:r>
        <w:rPr>
          <w:rFonts w:cs="Times New Roman" w:ascii="Times New Roman" w:hAnsi="Times New Roman"/>
          <w:color w:val="000000"/>
          <w:sz w:val="28"/>
          <w:szCs w:val="28"/>
        </w:rPr>
        <w:t>В процессе эволюции видов, твердит Вернадский, выживают те, которые увеличивают биогенную геохимическую энергию. По мнению Бауера, живые системы никогда не находятся в состоянии равновесия и выполняют за счет своей свободной энергии полезную работу против равновесия, которого требуют законы физики и химии за существующих внешних условий.</w:t>
      </w:r>
    </w:p>
    <w:p>
      <w:pPr>
        <w:pStyle w:val="Normal"/>
        <w:spacing w:lineRule="auto" w:line="360" w:before="0" w:after="0"/>
        <w:ind w:firstLine="709"/>
        <w:jc w:val="both"/>
        <w:rPr/>
      </w:pPr>
      <w:r>
        <w:rPr>
          <w:rFonts w:cs="Times New Roman" w:ascii="Times New Roman" w:hAnsi="Times New Roman"/>
          <w:color w:val="000000"/>
          <w:sz w:val="28"/>
          <w:szCs w:val="28"/>
        </w:rPr>
        <w:t>Вместе с другими фундаментальными положениями закон максимума биогенной энергии служит основой разработки стратегии природопользования.</w:t>
      </w:r>
    </w:p>
    <w:p>
      <w:pPr>
        <w:pStyle w:val="Normal"/>
        <w:spacing w:lineRule="auto" w:line="360" w:before="0" w:after="0"/>
        <w:ind w:firstLine="709"/>
        <w:jc w:val="both"/>
        <w:rPr/>
      </w:pPr>
      <w:r>
        <w:rPr>
          <w:rFonts w:cs="Times New Roman" w:ascii="Times New Roman" w:hAnsi="Times New Roman"/>
          <w:color w:val="000000"/>
          <w:sz w:val="28"/>
          <w:szCs w:val="28"/>
        </w:rPr>
        <w:t>Закон минимума (сформулированный Ю. Либихом):</w:t>
      </w:r>
    </w:p>
    <w:p>
      <w:pPr>
        <w:pStyle w:val="Normal"/>
        <w:spacing w:lineRule="auto" w:line="360" w:before="0" w:after="0"/>
        <w:ind w:firstLine="709"/>
        <w:jc w:val="both"/>
        <w:rPr/>
      </w:pPr>
      <w:r>
        <w:rPr>
          <w:rFonts w:cs="Times New Roman" w:ascii="Times New Roman" w:hAnsi="Times New Roman"/>
          <w:color w:val="000000"/>
          <w:sz w:val="28"/>
          <w:szCs w:val="28"/>
        </w:rPr>
        <w:t>Стойкость организма определяется самым слабым звеном в цепи ее экологических потребностей. Если количество и качество экологических факторов близкие к необходимому организму минимума, он выживает, если меньшие за этот минимум, организм гибнет, экосистема разрушается.</w:t>
      </w:r>
    </w:p>
    <w:p>
      <w:pPr>
        <w:pStyle w:val="Normal"/>
        <w:spacing w:lineRule="auto" w:line="360" w:before="0" w:after="0"/>
        <w:ind w:firstLine="709"/>
        <w:jc w:val="both"/>
        <w:rPr/>
      </w:pPr>
      <w:r>
        <w:rPr>
          <w:rFonts w:cs="Times New Roman" w:ascii="Times New Roman" w:hAnsi="Times New Roman"/>
          <w:color w:val="000000"/>
          <w:sz w:val="28"/>
          <w:szCs w:val="28"/>
        </w:rPr>
        <w:t>Поэтому во время прогнозирования экологических условий или выполнение экспертиз очень важно определить слабое звено в жизни организ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граниченности естественных ресурсов:</w:t>
      </w:r>
    </w:p>
    <w:p>
      <w:pPr>
        <w:pStyle w:val="Normal"/>
        <w:spacing w:lineRule="auto" w:line="360" w:before="0" w:after="0"/>
        <w:ind w:firstLine="709"/>
        <w:jc w:val="both"/>
        <w:rPr/>
      </w:pPr>
      <w:r>
        <w:rPr>
          <w:rFonts w:cs="Times New Roman" w:ascii="Times New Roman" w:hAnsi="Times New Roman"/>
          <w:color w:val="000000"/>
          <w:sz w:val="28"/>
          <w:szCs w:val="28"/>
        </w:rPr>
        <w:t>Все естественные ресурсы в условиях Земли исчерпаемые. Планета есть естественно ограниченным телом, и на ней не могут существовать бесконечные составные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днонаправленности потока энергии:</w:t>
      </w:r>
    </w:p>
    <w:p>
      <w:pPr>
        <w:pStyle w:val="Normal"/>
        <w:spacing w:lineRule="auto" w:line="360" w:before="0" w:after="0"/>
        <w:ind w:firstLine="709"/>
        <w:jc w:val="both"/>
        <w:rPr/>
      </w:pPr>
      <w:r>
        <w:rPr>
          <w:rFonts w:cs="Times New Roman" w:ascii="Times New Roman" w:hAnsi="Times New Roman"/>
          <w:color w:val="000000"/>
          <w:sz w:val="28"/>
          <w:szCs w:val="28"/>
        </w:rPr>
        <w:t>Энергия, которую получает экосистема и которая усваивается продуцентами, рассеивается или вместе с их биомассой необратимо передается консументам первого, второго, третьего и других порядков, а потом редуцентам, что сопровождается потерей определенного количества энергии на каждом трофическом уровне в результате процессов, которые сопровождают дыхание. Поскольку в обратный поток (от редуцентов к продуцентам) попадает очень мало начальной энергии (не большее 0,25%), термин «кругооборот энергии» есть довольно усло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птимальности:</w:t>
      </w:r>
    </w:p>
    <w:p>
      <w:pPr>
        <w:pStyle w:val="Normal"/>
        <w:spacing w:lineRule="auto" w:line="360" w:before="0" w:after="0"/>
        <w:ind w:firstLine="709"/>
        <w:jc w:val="both"/>
        <w:rPr/>
      </w:pPr>
      <w:r>
        <w:rPr>
          <w:rFonts w:cs="Times New Roman" w:ascii="Times New Roman" w:hAnsi="Times New Roman"/>
          <w:color w:val="000000"/>
          <w:sz w:val="28"/>
          <w:szCs w:val="28"/>
        </w:rPr>
        <w:t>Никакая система не может суживаться или расширяться к бесконе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ой целостный организм не может превысить определенные критические размеры, которые обеспечивают поддержку его энергетики. Эти размеры зависят от условий питания и факторов существования.</w:t>
      </w:r>
    </w:p>
    <w:p>
      <w:pPr>
        <w:pStyle w:val="Normal"/>
        <w:spacing w:lineRule="auto" w:line="360" w:before="0" w:after="0"/>
        <w:ind w:firstLine="709"/>
        <w:jc w:val="both"/>
        <w:rPr/>
      </w:pPr>
      <w:r>
        <w:rPr>
          <w:rFonts w:cs="Times New Roman" w:ascii="Times New Roman" w:hAnsi="Times New Roman"/>
          <w:color w:val="000000"/>
          <w:sz w:val="28"/>
          <w:szCs w:val="28"/>
        </w:rPr>
        <w:t>В природопользовании закон оптимальности помогает найти оптимальные с точки зрения производительности размеры для участков полей, выращиваемых животных, растений. Игнорирование закона – создание огромных площадей монокультур, выравнивание ландшафта массовыми застройками и т.п. – привело к неприродной однообразности на больших территориях и вызвало нарушение в функционировании экосистем, экологические кризы.</w:t>
      </w:r>
    </w:p>
    <w:p>
      <w:pPr>
        <w:pStyle w:val="Normal"/>
        <w:spacing w:lineRule="auto" w:line="360" w:before="0" w:after="0"/>
        <w:ind w:firstLine="709"/>
        <w:jc w:val="both"/>
        <w:rPr/>
      </w:pPr>
      <w:r>
        <w:rPr>
          <w:rFonts w:cs="Times New Roman" w:ascii="Times New Roman" w:hAnsi="Times New Roman"/>
          <w:color w:val="000000"/>
          <w:sz w:val="28"/>
          <w:szCs w:val="28"/>
        </w:rPr>
        <w:t>Закон пирамиды энергий (сформулированный Р. Линдеманом):</w:t>
      </w:r>
    </w:p>
    <w:p>
      <w:pPr>
        <w:pStyle w:val="Normal"/>
        <w:spacing w:lineRule="auto" w:line="360" w:before="0" w:after="0"/>
        <w:ind w:firstLine="709"/>
        <w:jc w:val="both"/>
        <w:rPr/>
      </w:pPr>
      <w:r>
        <w:rPr>
          <w:rFonts w:cs="Times New Roman" w:ascii="Times New Roman" w:hAnsi="Times New Roman"/>
          <w:color w:val="000000"/>
          <w:sz w:val="28"/>
          <w:szCs w:val="28"/>
        </w:rPr>
        <w:t>С одного трофического уровня экологической пирамиды на другого переходит в среднем не более 10% энергии.</w:t>
      </w:r>
    </w:p>
    <w:p>
      <w:pPr>
        <w:pStyle w:val="Normal"/>
        <w:spacing w:lineRule="auto" w:line="360" w:before="0" w:after="0"/>
        <w:ind w:firstLine="709"/>
        <w:jc w:val="both"/>
        <w:rPr/>
      </w:pPr>
      <w:r>
        <w:rPr>
          <w:rFonts w:cs="Times New Roman" w:ascii="Times New Roman" w:hAnsi="Times New Roman"/>
          <w:color w:val="000000"/>
          <w:sz w:val="28"/>
          <w:szCs w:val="28"/>
        </w:rPr>
        <w:t>По этому закону можно выполнять расчеты земельных площадей, лесных угодий с целью обеспечения население продовольствием и другими ресур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авнозначности условий жизни:</w:t>
      </w:r>
    </w:p>
    <w:p>
      <w:pPr>
        <w:pStyle w:val="Normal"/>
        <w:spacing w:lineRule="auto" w:line="360" w:before="0" w:after="0"/>
        <w:ind w:firstLine="709"/>
        <w:jc w:val="both"/>
        <w:rPr/>
      </w:pPr>
      <w:r>
        <w:rPr>
          <w:rFonts w:cs="Times New Roman" w:ascii="Times New Roman" w:hAnsi="Times New Roman"/>
          <w:color w:val="000000"/>
          <w:sz w:val="28"/>
          <w:szCs w:val="28"/>
        </w:rPr>
        <w:t>Все естественные условия среды, необходимые для жизни, играют равнозначные роли. Из него вытекает другой закон совокупного действия экологических факторов. Этот закон часто игнорируется, хотя имеет большое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азвития окружающей среды:</w:t>
      </w:r>
    </w:p>
    <w:p>
      <w:pPr>
        <w:pStyle w:val="Normal"/>
        <w:spacing w:lineRule="auto" w:line="360" w:before="0" w:after="0"/>
        <w:ind w:firstLine="709"/>
        <w:jc w:val="both"/>
        <w:rPr/>
      </w:pPr>
      <w:r>
        <w:rPr>
          <w:rFonts w:cs="Times New Roman" w:ascii="Times New Roman" w:hAnsi="Times New Roman"/>
          <w:color w:val="000000"/>
          <w:sz w:val="28"/>
          <w:szCs w:val="28"/>
        </w:rPr>
        <w:t>Любая естественная система развивается лишь за счет использования</w:t>
        <w:br/>
        <w:t>материально-энергетических и информационных возможностей окружающей среды.</w:t>
      </w:r>
    </w:p>
    <w:p>
      <w:pPr>
        <w:pStyle w:val="Normal"/>
        <w:spacing w:lineRule="auto" w:line="360" w:before="0" w:after="0"/>
        <w:ind w:firstLine="709"/>
        <w:jc w:val="both"/>
        <w:rPr/>
      </w:pPr>
      <w:r>
        <w:rPr>
          <w:rFonts w:cs="Times New Roman" w:ascii="Times New Roman" w:hAnsi="Times New Roman"/>
          <w:color w:val="000000"/>
          <w:sz w:val="28"/>
          <w:szCs w:val="28"/>
        </w:rPr>
        <w:t>Абсолютно изолированное саморазвитие невозможно – это вывод из законов термодина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ыми являются следствия зак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бсолютно безотходное производство невозможное.</w:t>
      </w:r>
    </w:p>
    <w:p>
      <w:pPr>
        <w:pStyle w:val="Normal"/>
        <w:spacing w:lineRule="auto" w:line="360" w:before="0" w:after="0"/>
        <w:ind w:firstLine="709"/>
        <w:jc w:val="both"/>
        <w:rPr/>
      </w:pPr>
      <w:r>
        <w:rPr>
          <w:rFonts w:cs="Times New Roman" w:ascii="Times New Roman" w:hAnsi="Times New Roman"/>
          <w:color w:val="000000"/>
          <w:sz w:val="28"/>
          <w:szCs w:val="28"/>
        </w:rPr>
        <w:t>2. Любая более высокоорганизованная биотическая система в своем развитии</w:t>
        <w:br/>
        <w:t>есть потенциальной угрозой для менее организованных систем. Поэтому в биосфере Земли невозможно повторное зарождение жизни – оно будет уничтожено уже существующими организмами</w:t>
      </w:r>
    </w:p>
    <w:p>
      <w:pPr>
        <w:pStyle w:val="Normal"/>
        <w:spacing w:lineRule="auto" w:line="360" w:before="0" w:after="0"/>
        <w:ind w:firstLine="709"/>
        <w:jc w:val="both"/>
        <w:rPr/>
      </w:pPr>
      <w:r>
        <w:rPr>
          <w:rFonts w:cs="Times New Roman" w:ascii="Times New Roman" w:hAnsi="Times New Roman"/>
          <w:color w:val="000000"/>
          <w:sz w:val="28"/>
          <w:szCs w:val="28"/>
        </w:rPr>
        <w:t>3. Биосфера Земли, как система, развивается за счет внутренних и космических ресурсов.</w:t>
      </w:r>
    </w:p>
    <w:p>
      <w:pPr>
        <w:pStyle w:val="Normal"/>
        <w:spacing w:lineRule="auto" w:line="360" w:before="0" w:after="0"/>
        <w:ind w:firstLine="709"/>
        <w:jc w:val="both"/>
        <w:rPr/>
      </w:pPr>
      <w:r>
        <w:rPr>
          <w:rFonts w:cs="Times New Roman" w:ascii="Times New Roman" w:hAnsi="Times New Roman"/>
          <w:color w:val="000000"/>
          <w:sz w:val="28"/>
          <w:szCs w:val="28"/>
        </w:rPr>
        <w:t>Закон уменьшения энергоотдачи в природопользовании: в процессе получения из естественных систем полезной продукции с течением времени (в историческом аспекте) на ее изготовление в среднем расходуется все больше энергии (возрастают энергетические затраты на одного человека). Так, ныне затраты энергии на одного человека за сутки почти в 60 раз большие, чем во времена наших далеких предков (несколько тысяч лет тому). Увеличение энергетических затрат не может происходить бесконечно, его можно и следует рассчитывать, планируя свои отношения с природой с целью их гармонизации.</w:t>
      </w:r>
    </w:p>
    <w:p>
      <w:pPr>
        <w:pStyle w:val="Normal"/>
        <w:spacing w:lineRule="auto" w:line="360" w:before="0" w:after="0"/>
        <w:ind w:firstLine="709"/>
        <w:jc w:val="both"/>
        <w:rPr/>
      </w:pPr>
      <w:r>
        <w:rPr>
          <w:rFonts w:cs="Times New Roman" w:ascii="Times New Roman" w:hAnsi="Times New Roman"/>
          <w:color w:val="000000"/>
          <w:sz w:val="28"/>
          <w:szCs w:val="28"/>
        </w:rPr>
        <w:t>Закон совокупного действия естественных факторов (закон Митчерлиха–Тинемана–Бауле):</w:t>
      </w:r>
    </w:p>
    <w:p>
      <w:pPr>
        <w:pStyle w:val="Normal"/>
        <w:spacing w:lineRule="auto" w:line="360" w:before="0" w:after="0"/>
        <w:ind w:firstLine="709"/>
        <w:jc w:val="both"/>
        <w:rPr/>
      </w:pPr>
      <w:r>
        <w:rPr>
          <w:rFonts w:cs="Times New Roman" w:ascii="Times New Roman" w:hAnsi="Times New Roman"/>
          <w:color w:val="000000"/>
          <w:sz w:val="28"/>
          <w:szCs w:val="28"/>
        </w:rPr>
        <w:t>Объем урожая зависит не от отдельного, пусть даже лимитирующего фактора, а от всей совокупности экологических факторов одновременно. Частицу каждого фактора в совокупном действии ныне можно подсчитать. Закон имеет силу при определенных условиях – если влияние монотонное и максимально обнаруживается каждый фактор при неизменности других в той совокупности, которая рассматр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толерантности (закон Шелфор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итирующим фактором процветания организма может быть как минимум, так и максимум экологического влияния, диапазон между которыми определяет степень выносливости (толерантности) организма к данному фактору. Соответственно закону любой излишек вещества или энергии в экосистеме становится его врагом, загрязни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грунтоистощения (уменьшение плодородия):</w:t>
      </w:r>
    </w:p>
    <w:p>
      <w:pPr>
        <w:pStyle w:val="Normal"/>
        <w:spacing w:lineRule="auto" w:line="360" w:before="0" w:after="0"/>
        <w:ind w:firstLine="709"/>
        <w:jc w:val="both"/>
        <w:rPr/>
      </w:pPr>
      <w:r>
        <w:rPr>
          <w:rFonts w:cs="Times New Roman" w:ascii="Times New Roman" w:hAnsi="Times New Roman"/>
          <w:color w:val="000000"/>
          <w:sz w:val="28"/>
          <w:szCs w:val="28"/>
        </w:rPr>
        <w:t>Постепенное снижение естественного плодородия почв происходит из-за продолжительного их использования и нарушения естественных процессов почвообразования, а также вследствие продолжительного выращивания монокультур (в результате накопления токсичных веществ, которые выделяются растениями, остатков пестицидов и минеральных удобр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нципы и методика формирования первичных территориальных эколого-ландшафтных уча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еустройство как система многообразных (экологических, социальных, экономических и других) мероприятий решает проблемы рационализации землепользования применительно к уровням административно-территориального деления, конкретным условиям хозяйственной организации производства и природопользования. В землеустроительной литературе и практике принято относить к рациональному такое землепользование, которое наиболее полно учитывает свойства и особенности ландшафта, хозяйственную пригодность территории, ориентировано на удовлетворение интересов общества, обеспечивает высокую эффективность производственной и иной деятельности, способствует охране и воспроизводству продуктивных и прочих полезных качеств зем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еустройство призвано обеспечить организацию использования и охраны земли как природного ресурса, места проживания и хозяйственной деятельности человека, главного средства производства, объекта других социально-экономических связей и имущества. Нетрудно заметить, что при землеустройстве осуществляются учет и преобразование не только социально-экономических, но и экологических свойств территории. Поэтому в дополнение к традиционному социально-экономическому обоснованию землеустроительных решений необходим их объективный экологический анализ с использованием детальной и достоверной экологической информ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колого-экономическая направленность землеустройства очевидна. Для развития землепользования в настоящее время приоритет имеет эколого-ландшафтная составляющая содержания землеустройства. Первичное состояние земли можно рассматривать в виде природной субстанции и вторичное – в виде средства производства или недвижимого имущ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дооценка экологического содержания землеустройства продолжает оставаться весьма существенной, его назначе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льзя ограничивать рамками реализации земельной политики, принижая роль землеустройства в решении коренной задачи землепользования – повышения устойчивости ландшафта, продуктивности и плодородия земель, преодоления продовольственного дефици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надежды связываются с совершенствованием теоретических основ землеустроительного проектировани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Природно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исхождение </w:t>
      </w:r>
      <w:r>
        <w:rPr>
          <w:rFonts w:cs="Times New Roman" w:ascii="Times New Roman" w:hAnsi="Times New Roman"/>
          <w:iCs/>
          <w:color w:val="000000"/>
          <w:sz w:val="28"/>
          <w:szCs w:val="28"/>
        </w:rPr>
        <w:t>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стояние ландшафта, качество, разнообраз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раслевая и видовая пригодность земли предопределяют способность территории выполнять функции средства производства, территориального базиса, объекта социально-экономических связей, иму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эколого-ландшафтного землеустройства, в сравнении с обычными методами устройства территории, заключаются в лучшем соответствий требованиям развития экономики и природопользования, к которым относятся единство, целостность, комплексность задач и мероприятий по организации использования и охране земель, обеспечение согласованности интересов через балансовые отношения природных и экономических ресурсов, долговременное сохранение системообразующих элементов территориального устройства, многовариантность моделей, конструкций и проектных решений.</w:t>
      </w:r>
    </w:p>
    <w:p>
      <w:pPr>
        <w:pStyle w:val="Normal"/>
        <w:spacing w:lineRule="auto" w:line="360" w:before="0" w:after="0"/>
        <w:ind w:firstLine="709"/>
        <w:jc w:val="both"/>
        <w:rPr/>
      </w:pPr>
      <w:r>
        <w:rPr>
          <w:rFonts w:cs="Times New Roman" w:ascii="Times New Roman" w:hAnsi="Times New Roman"/>
          <w:color w:val="000000"/>
          <w:sz w:val="28"/>
          <w:szCs w:val="28"/>
        </w:rPr>
        <w:t>Различия в экологическом качестве реализуются при определении параметров системы сельскохозяйственных землепользовании, форм земельной собственности и хозяйствования, специализации и размеров производства и территории, состава угодий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севов, типов, видов, количества и размещения севооборотов, т.е. при формировании агроэкосистем различного назначения. Таким образом, создается производственно-территориальная инфраструктура для самодостаточного функционирования хозяйствующего субъекта при выбранном профиле деятельности, эффективной организаций растениеводства и земледелия, рационального природопользования. Учет экологических показателей обеспечивает сохранение землепользования, производства, трудовых и иных ресур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о-ландшафтные свойства территории имеют особое значение при решении вопросов расселения, размещения производственных подразделений и хозяйственных центров в крупных производственных образованиях (акционерных обществах, колхозах, ассоциациях и др.), усадеб в крестьянских (фермерских) хозяйствах. Важен учет не только современной и перспективной продуктивности земель, но и санитарно-гигиенического состояния территории, ее ландшафтной привлека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о-ландшафтное обоснование организаций угодий и устройства территории севооборотов осуществляется по принципу от размещения агроэкологически однородных рабочих участков к формированию полей, равнокачественных по плодородию. Количество и площади рабочих участков зависят от уровня интенсификации растениеводческой отрасли, адаптивного потенциала возделываемой культуры, технологий выполнения полевых работ и других условий. Границы рабочих участков могут быть постоянными и временными в зависимости от особенностей территории и размещаемых посев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информационной основой проектирования адаптивных агроэкосистем и агроландшафтов служат специальные классификации и районирования землеустраиваемой территории, синтезирующие покомпонентные исследования и изыскания (геоморфологические, почвенные, гидрологические, микроклиматические и другие). Они чаще всего проводятся как самостоятельные действия для многоцелевого использования, а также в составе землеустроительного проектирования.</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9272270</wp:posOffset>
                </wp:positionH>
                <wp:positionV relativeFrom="paragraph">
                  <wp:posOffset>2780030</wp:posOffset>
                </wp:positionV>
                <wp:extent cx="0" cy="516890"/>
                <wp:effectExtent l="2540" t="0" r="2540" b="0"/>
                <wp:wrapNone/>
                <wp:docPr id="1" name=""/>
                <a:graphic xmlns:a="http://schemas.openxmlformats.org/drawingml/2006/main">
                  <a:graphicData uri="http://schemas.microsoft.com/office/word/2010/wordprocessingShape">
                    <wps:wsp>
                      <wps:cNvSpPr/>
                      <wps:spPr>
                        <a:xfrm>
                          <a:off x="0" y="0"/>
                          <a:ext cx="0" cy="51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0.1pt,218.9pt" to="730.1pt,259.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22435</wp:posOffset>
                </wp:positionH>
                <wp:positionV relativeFrom="paragraph">
                  <wp:posOffset>4476115</wp:posOffset>
                </wp:positionV>
                <wp:extent cx="0" cy="1490345"/>
                <wp:effectExtent l="2540" t="0" r="2540" b="0"/>
                <wp:wrapNone/>
                <wp:docPr id="2" name=""/>
                <a:graphic xmlns:a="http://schemas.openxmlformats.org/drawingml/2006/main">
                  <a:graphicData uri="http://schemas.microsoft.com/office/word/2010/wordprocessingShape">
                    <wps:wsp>
                      <wps:cNvSpPr/>
                      <wps:spPr>
                        <a:xfrm>
                          <a:off x="0" y="0"/>
                          <a:ext cx="0" cy="149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4.05pt,352.45pt" to="734.05pt,469.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Первичными выделами территории при эколого-ландшафтных классификациях и районированиях являются однородные территории, участки и их группы (классы) пригодности земель. Они диагностируются по особенностям намечаемого производства и различиям адаптивных реакций растений и животных на условия среды обитания. В соответствии с агроэкологическими свойствами земли и требованиям растений выбираются технические средства и технологии обработки почв и возделывания сельскохозяйственных культур с учетом форм и интенсивности проявления лимитирующих факторов (эрозии, переувлажнения, загрязнения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ндшафтно-экологическое районирование территории представляет собой научно обоснованную систему таксономических единиц земельного фонда страны, характеризующую объективно существующие ландшафтно-экологические зоны и районы (макроуровень) и другие таксоны регионального и местного уровней. Оно предназначалось для организации мониторинга земель, включающего комплекс наблюдений за состоянием земельного фонда с целью своевременного выявления происходящих изменений под влиянием жизнедеятельности человека для комплексной оценки и прогноза, предупреждения и устранения последствий негативных процессов, контроля за состоянием и охраной земель в интересах их рационального исполь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ерхнем уровне районирования территории целесообразно выделять ландшафтно-экологические зоны по физико-географическим факторам в пределах бассейнов крупных рек. Физико-географическая неоднородность крупных речных бассейнов представляет собой основу для деления их на ландшафтно-экологические районы.</w:t>
      </w:r>
    </w:p>
    <w:p>
      <w:pPr>
        <w:pStyle w:val="Normal"/>
        <w:spacing w:lineRule="auto" w:line="360" w:before="0" w:after="0"/>
        <w:ind w:firstLine="709"/>
        <w:jc w:val="both"/>
        <w:rPr/>
      </w:pPr>
      <w:r>
        <w:rPr>
          <w:rFonts w:cs="Times New Roman" w:ascii="Times New Roman" w:hAnsi="Times New Roman"/>
          <w:color w:val="000000"/>
          <w:sz w:val="28"/>
          <w:szCs w:val="28"/>
        </w:rPr>
        <w:t>От ландшафтно-экологических зон осуществляется переход к ландшафтам, интегрирующим местности, урочища, фации, а затем к типам территории – региональным таксонам, обладающим сходным комплексом природных условий и ресурсов и в основном одинаково отзывающимся на воздействие человека (этап экологического районирования). Методический прием перехода от ландшафтного к экологическому районированию объясняется необходимостью выделения видов земель – таксонов местного порядка – в связи с невозможностью в земледельческих регионах идентифицировать единицы ландшафта. С помощью видов земель определенные ландшафтные категории становятся доступными для использования при землеустроительном проектирова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атериалы природно-сельскохозяйственного, ландшафтно-экологического, эколого-хозяйственного районирования при землеустройстве расширяет производственная классификация земель, которая позволяет более тщательно учитывать свойства рельефа, почвообразующих и подстилающих пород, почв, условий увлажнения и других. Одновременно она объединяет общую группировку почв для характеристики и учета качества земель с уровня землевладения (землепользования). По внутриотраслевой сельскохозяйственной пригодности выделено семь категорий земель: 1) пригодные под пашню; 2) пригодные преимущественно под сенокосы; 3) пастбищные; 4) пригодные под сельскохозяйственные угодья после коренной мелиорации; 5) малопригодные под сельскохозяйственные угодья; 6) непригодные под сельскохозяйственные угодья; 7) нарушенные земли. Деление земель по благоприятности для размещения сельскохозяйственных угодий представляет собой начальный этап их агроэкологической характерис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уровневым характером применения при эколого-ландшафтном обосновании землеустроительных действий обладает агроэкологическое районирование территории, при котором пригодные для сельского хозяйства земли разделяются на зоны, районы, классы, виды земель относительно жизненно-важных требований растений и их адаптивного потенциала. Землеустройство на базе агроэкологического микрорайонирования решает вопросы согласования в территориальном аспекте способов использования земель, конструкций агроэкосистем, подбора сельскохозяйственных культур по продукционной и средообразующей способности, регулирования ннтенсификационных процессов. Выделяются однородные агроэкологические территории и участки по благоприятности к возделыванию групп, видов и сортов сельскохозяйственных культур. По степени устойчивости сельскохозяйственного производства устанавливаются зоны гарантированного, избыточного, рискованного, дефицитного производ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роцессе землеустройства ландшафтно- и агроэкологически однородные территории и участки превращаются в производственно-территориальные объекты: землевладения и землепользования, земельные массивы внутрихозяйственных подразделений, севообороты, поля, рабочие участки и т.д. Создается целостная система научно обоснованной территориальной организации производства, адаптированная к эколого-ландшафтным условиям местности. Линейные элементы устройства территории оптимизируются в ландшафтном отношении, площадные – с экологических и агроэкологических пози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временное землеустройство как социально-экономический процесс и система мероприятий по устройству территории сельскохозяйственных организаций имеет значительную научно-методическую базу для эколого-ландшафтного обоснования проектных решений. Тем не менее, землеустроительное проектирование по конкретным составным частям и элементам нуждается в обновленных и усовершенствованных теоретических и методических разработках принципов и задач эколого-ландшафтной организации территор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о-ландшафтное землеустройство в теоретическом отношении является естественным продолжением развития научных знаний в области рациональной организации использования и охраны земельных ресурсов. Оно базируется на признанных классических положениях науки о землеустройстве, его определении как социально-экономическом и эколого-хозяйственном процессе и комплексе мероприятий по формированию объективно обусловленных систем землевладения (землепользования) и земельных отношений, территориальной организации сельскохозяйственного, промышленного и иного производства, охраны природной среды. К отличительным его особенностям можно отнести более тщательный и разносторонний учет эколого-ландшафтных, эколого-хозяйственных и агроэкологических условий землеустраиваемого объекта и свойств земли, потребительского спроса на продукцию растениеводства и животновод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ущественным стимулом для перехода к эколого-ландшафтному землеустройству служит резкое ухудшение возможностей воспроизводства в экономике, а более того – в агропромышленном комплексе, в природопользовании. Снизилась интенсивность сельскохозяйственного производства, упал платежеспособный спрос на технические средства, возросли рыночные цены на продукты питания. В связи с принятой практикой земельной реформы радикальные перемены произошли в организации землеполь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семестно нарушены севообороты, многократно сократилось применение органических и минеральных удобрений, прекращены противоэрозионные, мелиоративные и культуртехнические работы. Это неизбежно приводит к расширению и углублению процессов деградации и разрушения земель, ухудшению их экологического состояния, снижению продуктивности и плодородия поч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о-ландшафтное землеустройство призвано мобилизовать естественные ресурсы территории на поддержание урожаев сельскохозяйственных культур, на ведение экономически эффективного, социально ориентированного и экологически безопасного производства, на сохранение равновесного состояния в природной сре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ой организации сельскохозяйственного производства эколого-ландшафтный подход объективно обусловлен. Проблема заключается в придании эколого-ландшафтному содержанию землеустройства научной обоснованности, в разработке соответствующих методов и механизма обосн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о-ландшафтное содержание заложено в понятии «земельные угодья», если рассматривать их с позиции систематического использования или пригодности к использованию для конкретных хозяйственных целей и отличий природно-исторических признаков. Рационализация состава земельных угодий представляет неотложную задачу и на хозяйственном уровне, и на зонально-региональном. Стабильная структура сельскохозяйственных угодий возможна только при надежном и углубленном эколого-ландшафтном обосн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рабочих проектов, обеспечивающих устойчивость землевладений и землепользований</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7"/>
        <w:spacing w:lineRule="auto" w:line="360" w:before="0" w:after="0"/>
        <w:ind w:firstLine="709"/>
        <w:jc w:val="both"/>
        <w:rPr>
          <w:bCs/>
          <w:color w:val="000000"/>
          <w:sz w:val="28"/>
          <w:szCs w:val="28"/>
        </w:rPr>
      </w:pPr>
      <w:r>
        <w:rPr>
          <w:bCs/>
          <w:color w:val="000000"/>
          <w:sz w:val="28"/>
          <w:szCs w:val="28"/>
        </w:rPr>
        <w:t>Рабочие проекты в землеустройстве.</w:t>
      </w:r>
    </w:p>
    <w:p>
      <w:pPr>
        <w:pStyle w:val="Style17"/>
        <w:spacing w:lineRule="auto" w:line="360" w:before="0" w:after="0"/>
        <w:ind w:firstLine="709"/>
        <w:jc w:val="both"/>
        <w:rPr>
          <w:color w:val="000000"/>
          <w:sz w:val="28"/>
          <w:szCs w:val="28"/>
        </w:rPr>
      </w:pPr>
      <w:r>
        <w:rPr>
          <w:color w:val="000000"/>
          <w:sz w:val="28"/>
          <w:szCs w:val="28"/>
        </w:rPr>
        <w:t>1. Сметное дело в рабочем проектировании.</w:t>
      </w:r>
    </w:p>
    <w:p>
      <w:pPr>
        <w:pStyle w:val="Style17"/>
        <w:spacing w:lineRule="auto" w:line="360" w:before="0" w:after="0"/>
        <w:ind w:firstLine="709"/>
        <w:jc w:val="both"/>
        <w:rPr>
          <w:color w:val="000000"/>
          <w:sz w:val="28"/>
          <w:szCs w:val="28"/>
        </w:rPr>
      </w:pPr>
      <w:r>
        <w:rPr>
          <w:color w:val="000000"/>
          <w:sz w:val="28"/>
          <w:szCs w:val="28"/>
        </w:rPr>
        <w:t>Понятие, значение и виды сметной документации. Методика составления смет на проектно-изыскательские работы и перенесение проекта в натуру.</w:t>
      </w:r>
    </w:p>
    <w:p>
      <w:pPr>
        <w:pStyle w:val="Style17"/>
        <w:spacing w:lineRule="auto" w:line="360" w:before="0" w:after="0"/>
        <w:ind w:firstLine="709"/>
        <w:jc w:val="both"/>
        <w:rPr>
          <w:color w:val="000000"/>
          <w:sz w:val="28"/>
          <w:szCs w:val="28"/>
        </w:rPr>
      </w:pPr>
      <w:r>
        <w:rPr>
          <w:color w:val="000000"/>
          <w:sz w:val="28"/>
          <w:szCs w:val="28"/>
        </w:rPr>
        <w:t>Нормативно-информационная база для сметно-финансовых расчетов. Строительные нормы и правила. Единые районные единичные расценки, укрупненные сметные показатели, единичные расценки и прейскуранты, строительные нормы и правила. Базисные, текущие, прогнозные и договорные цены, их индексация и использование в сметные расчетах.</w:t>
      </w:r>
    </w:p>
    <w:p>
      <w:pPr>
        <w:pStyle w:val="Style17"/>
        <w:spacing w:lineRule="auto" w:line="360" w:before="0" w:after="0"/>
        <w:ind w:firstLine="709"/>
        <w:jc w:val="both"/>
        <w:rPr>
          <w:color w:val="000000"/>
          <w:sz w:val="28"/>
          <w:szCs w:val="28"/>
        </w:rPr>
      </w:pPr>
      <w:r>
        <w:rPr>
          <w:color w:val="000000"/>
          <w:sz w:val="28"/>
          <w:szCs w:val="28"/>
        </w:rPr>
        <w:t>2. Экономика рабочего проектирования в землеустройстве.</w:t>
      </w:r>
    </w:p>
    <w:p>
      <w:pPr>
        <w:pStyle w:val="Style17"/>
        <w:spacing w:lineRule="auto" w:line="360" w:before="0" w:after="0"/>
        <w:ind w:firstLine="709"/>
        <w:jc w:val="both"/>
        <w:rPr>
          <w:color w:val="000000"/>
          <w:sz w:val="28"/>
          <w:szCs w:val="28"/>
        </w:rPr>
      </w:pPr>
      <w:r>
        <w:rPr>
          <w:color w:val="000000"/>
          <w:sz w:val="28"/>
          <w:szCs w:val="28"/>
        </w:rPr>
        <w:t>Обзор развития методов обоснования и экономической оценки эффективности капиталообразующих инвестиций в рабочих проектах по использованию и охране земли.</w:t>
      </w:r>
    </w:p>
    <w:p>
      <w:pPr>
        <w:pStyle w:val="Style17"/>
        <w:spacing w:lineRule="auto" w:line="360" w:before="0" w:after="0"/>
        <w:ind w:firstLine="709"/>
        <w:jc w:val="both"/>
        <w:rPr>
          <w:color w:val="000000"/>
          <w:sz w:val="28"/>
          <w:szCs w:val="28"/>
        </w:rPr>
      </w:pPr>
      <w:r>
        <w:rPr>
          <w:color w:val="000000"/>
          <w:sz w:val="28"/>
          <w:szCs w:val="28"/>
        </w:rPr>
        <w:t>Общие положения определения эффективности инвестиций. Стоимостная и натуральные формы показателей эффективности. Общая (абсолютная) и сравнительная (относительная) экономическая эффективность инвестиций: условия применения и отличия. Учет социальных, экологических результатов осуществления рабочих проектов.</w:t>
      </w:r>
    </w:p>
    <w:p>
      <w:pPr>
        <w:pStyle w:val="Style17"/>
        <w:spacing w:lineRule="auto" w:line="360" w:before="0" w:after="0"/>
        <w:ind w:firstLine="709"/>
        <w:jc w:val="both"/>
        <w:rPr>
          <w:color w:val="000000"/>
          <w:sz w:val="28"/>
          <w:szCs w:val="28"/>
        </w:rPr>
      </w:pPr>
      <w:r>
        <w:rPr>
          <w:color w:val="000000"/>
          <w:sz w:val="28"/>
          <w:szCs w:val="28"/>
        </w:rPr>
        <w:t>Классификация показателей экономической эффективности инвестиций. Понятие, содержание и показатели экономической, бюджетной и коммерческой эффективности. Процедура оценки эффективности рабочих проектов.</w:t>
      </w:r>
    </w:p>
    <w:p>
      <w:pPr>
        <w:pStyle w:val="Style17"/>
        <w:spacing w:lineRule="auto" w:line="360" w:before="0" w:after="0"/>
        <w:ind w:firstLine="709"/>
        <w:jc w:val="both"/>
        <w:rPr>
          <w:color w:val="000000"/>
          <w:sz w:val="28"/>
          <w:szCs w:val="28"/>
        </w:rPr>
      </w:pPr>
      <w:r>
        <w:rPr>
          <w:color w:val="000000"/>
          <w:sz w:val="28"/>
          <w:szCs w:val="28"/>
        </w:rPr>
        <w:t>Показатели экономического интереса инвестора-заказчика проекта, кредитной организации. Определение эффекта от досрочного осуществления проекта, мероприятий, строительства объектов и комплексов. Определение потерь инвестора при увеличении сроков осуществления проекта.</w:t>
      </w:r>
    </w:p>
    <w:p>
      <w:pPr>
        <w:pStyle w:val="Style17"/>
        <w:spacing w:lineRule="auto" w:line="360" w:before="0" w:after="0"/>
        <w:ind w:firstLine="709"/>
        <w:jc w:val="both"/>
        <w:rPr>
          <w:color w:val="000000"/>
          <w:sz w:val="28"/>
          <w:szCs w:val="28"/>
        </w:rPr>
      </w:pPr>
      <w:r>
        <w:rPr>
          <w:color w:val="000000"/>
          <w:sz w:val="28"/>
          <w:szCs w:val="28"/>
        </w:rPr>
        <w:t>3. Применение экономико-математических методов, ЭВМ и моделирования в землеустройстве.</w:t>
      </w:r>
    </w:p>
    <w:p>
      <w:pPr>
        <w:pStyle w:val="Style17"/>
        <w:spacing w:lineRule="auto" w:line="360" w:before="0" w:after="0"/>
        <w:ind w:firstLine="709"/>
        <w:jc w:val="both"/>
        <w:rPr>
          <w:color w:val="000000"/>
          <w:sz w:val="28"/>
          <w:szCs w:val="28"/>
        </w:rPr>
      </w:pPr>
      <w:r>
        <w:rPr>
          <w:color w:val="000000"/>
          <w:sz w:val="28"/>
          <w:szCs w:val="28"/>
        </w:rPr>
        <w:t>Система экономико-математических моделей при обосновании проектов землеустройства: переменные величины и ограничения в землеустроительных задачах, способы построения ограничений, отражающих основные условия проекта землеустройства; основные группы исходных данных при разработке модели задачи.</w:t>
      </w:r>
    </w:p>
    <w:p>
      <w:pPr>
        <w:pStyle w:val="Style17"/>
        <w:spacing w:lineRule="auto" w:line="360" w:before="0" w:after="0"/>
        <w:ind w:firstLine="709"/>
        <w:jc w:val="both"/>
        <w:rPr>
          <w:color w:val="000000"/>
          <w:sz w:val="28"/>
          <w:szCs w:val="28"/>
        </w:rPr>
      </w:pPr>
      <w:r>
        <w:rPr>
          <w:color w:val="000000"/>
          <w:sz w:val="28"/>
          <w:szCs w:val="28"/>
        </w:rPr>
        <w:t>Критерий оптимальности в землеустроительных задачах. Способы моделирования целевой функции. Экономико-статистическое моделирование в землеустройстве с использованием производственных фун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колого-экономическое обоснование землепользова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Цели и задачи исследования. Целью диссертационного исследования является разработка теоретических, методических и организационных основ эколого-экономического механизма обоснования организации использования и оценки городских земель в рыночной экономике. </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достижения поставленной цели в работе необходимо решить следующие задачи: </w:t>
      </w:r>
    </w:p>
    <w:p>
      <w:pPr>
        <w:pStyle w:val="Normal"/>
        <w:spacing w:lineRule="auto" w:line="360" w:before="0" w:after="0"/>
        <w:ind w:firstLine="709"/>
        <w:jc w:val="both"/>
        <w:rPr/>
      </w:pPr>
      <w:r>
        <w:rPr>
          <w:rFonts w:cs="Times New Roman" w:ascii="Times New Roman" w:hAnsi="Times New Roman"/>
          <w:color w:val="000000"/>
          <w:sz w:val="28"/>
          <w:szCs w:val="28"/>
        </w:rPr>
        <w:t xml:space="preserve">- провести анализ теоретических и методических вопросов организации использования и оценки городских земель; </w:t>
      </w:r>
    </w:p>
    <w:p>
      <w:pPr>
        <w:pStyle w:val="Normal"/>
        <w:spacing w:lineRule="auto" w:line="360" w:before="0" w:after="0"/>
        <w:ind w:firstLine="709"/>
        <w:jc w:val="both"/>
        <w:rPr/>
      </w:pPr>
      <w:r>
        <w:rPr>
          <w:rFonts w:cs="Times New Roman" w:ascii="Times New Roman" w:hAnsi="Times New Roman"/>
          <w:color w:val="000000"/>
          <w:sz w:val="28"/>
          <w:szCs w:val="28"/>
        </w:rPr>
        <w:t xml:space="preserve">- изучить современное состояние использования и оценки городских земель и их качественного состояния;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крыть сущность и критерии эколого-экономического механизма рационального и эффективного землепользования в городских условиях; </w:t>
      </w:r>
    </w:p>
    <w:p>
      <w:pPr>
        <w:pStyle w:val="Normal"/>
        <w:spacing w:lineRule="auto" w:line="360" w:before="0" w:after="0"/>
        <w:ind w:firstLine="709"/>
        <w:jc w:val="both"/>
        <w:rPr/>
      </w:pPr>
      <w:r>
        <w:rPr>
          <w:rFonts w:cs="Times New Roman" w:ascii="Times New Roman" w:hAnsi="Times New Roman"/>
          <w:color w:val="000000"/>
          <w:sz w:val="28"/>
          <w:szCs w:val="28"/>
        </w:rPr>
        <w:t xml:space="preserve">- провести системный анализ и определить методы эколого-экономического обоснования эффективности использования земли города с учетом требований их охраны; </w:t>
      </w:r>
    </w:p>
    <w:p>
      <w:pPr>
        <w:pStyle w:val="Normal"/>
        <w:spacing w:lineRule="auto" w:line="360" w:before="0" w:after="0"/>
        <w:ind w:firstLine="709"/>
        <w:jc w:val="both"/>
        <w:rPr/>
      </w:pPr>
      <w:r>
        <w:rPr>
          <w:rFonts w:cs="Times New Roman" w:ascii="Times New Roman" w:hAnsi="Times New Roman"/>
          <w:color w:val="000000"/>
          <w:sz w:val="28"/>
          <w:szCs w:val="28"/>
        </w:rPr>
        <w:t xml:space="preserve">- исследовать влияние качественного состояния окружающей природной среды города на формирование земельно-оценочных показа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отать предложения по совершенствованию эколого-экономической оценки городских земель с учетом требований рыночной эконом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ть экономико-математическую модель обоснования эффективной эколого-экономической системы городского землепольз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разработать рекомендации по определению эколого-экономической и градостроительной ценности городской территории для целей их оценки и проведения оценочного зонирова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Объектом исследования выступают земельные ресурсы г. Новороссийска, Краснодарского края и система эколого-экономических мер по их использованию и оценке в рыночной экономике. </w:t>
      </w:r>
    </w:p>
    <w:p>
      <w:pPr>
        <w:pStyle w:val="Normal"/>
        <w:spacing w:lineRule="auto" w:line="360" w:before="0" w:after="0"/>
        <w:ind w:firstLine="709"/>
        <w:jc w:val="both"/>
        <w:rPr/>
      </w:pPr>
      <w:r>
        <w:rPr>
          <w:rFonts w:cs="Times New Roman" w:ascii="Times New Roman" w:hAnsi="Times New Roman"/>
          <w:color w:val="000000"/>
          <w:sz w:val="28"/>
          <w:szCs w:val="28"/>
        </w:rPr>
        <w:t xml:space="preserve">Предметом исследования является разработка эколого-экономического механизма обоснования использования и оценки городских земель с учетом требований развития рыночной экономики. </w:t>
      </w:r>
    </w:p>
    <w:p>
      <w:pPr>
        <w:pStyle w:val="Normal"/>
        <w:spacing w:lineRule="auto" w:line="360" w:before="0" w:after="0"/>
        <w:ind w:firstLine="709"/>
        <w:jc w:val="both"/>
        <w:rPr/>
      </w:pPr>
      <w:r>
        <w:rPr>
          <w:rFonts w:cs="Times New Roman" w:ascii="Times New Roman" w:hAnsi="Times New Roman"/>
          <w:color w:val="000000"/>
          <w:sz w:val="28"/>
          <w:szCs w:val="28"/>
        </w:rPr>
        <w:t xml:space="preserve">Теоретико-методологической основой исследования явились научные труды отечественных и зарубежных экономистов по проблемам экономики природопользования, организации использования и оценки земель, формированию городского землепользования и налогообложения городских территорий. При этом использован системный социально-эколого-экономический анализ развития городских территорий в условиях формирования рыночных отношений. </w:t>
      </w:r>
    </w:p>
    <w:p>
      <w:pPr>
        <w:pStyle w:val="Normal"/>
        <w:spacing w:lineRule="auto" w:line="360" w:before="0" w:after="0"/>
        <w:ind w:firstLine="709"/>
        <w:jc w:val="both"/>
        <w:rPr/>
      </w:pPr>
      <w:r>
        <w:rPr>
          <w:rFonts w:cs="Times New Roman" w:ascii="Times New Roman" w:hAnsi="Times New Roman"/>
          <w:color w:val="000000"/>
          <w:sz w:val="28"/>
          <w:szCs w:val="28"/>
        </w:rPr>
        <w:t xml:space="preserve">В процессе исследования использовались экономико-математический, статистический и монографический методы, метод сравнительного анализа, метод экспертных оцено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о-эмпирической базой исследования, обеспечивающей репрезентативность исходной информации, достоверность, обоснованность и значимость выводов, предложений и рекомендаций, послужили нормативно-правовые документы федеральных, региональных и муниципальных органов государственной власти, статистики, материалы научных исследований отечественных и зарубежных ученых, научно-исследовательских институтов и научные публикации по вопросам исследования и оценки земельных ресурсов, экономического развития городского хозяйства и защиты окружающей среды от загрязн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Концепция диссертационного исследования основывается на гипотезе и научной позиции автора, согласно которой действующий механизм эколого-экономического обоснования использования и оценки городских земель не в полной мере отражает рыночную направленность реформирования земельных отношений в городских условиях и базируется на разработке усовершенствованных эколого-экономических механизмов обоснования организации использования и оценки земельных ресурсов города с учетом требований экологической безопасности и обеспечения эффективного их налогооблож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Научная новизна исследований заключается в авторской разработке концептуальных положений эколого-экономического механизма обоснования эффективности организации использования и оценки городских земель с учетом требований рыночной экономики. Конкретно элементами научной новизны являются следующие результаты: </w:t>
      </w:r>
    </w:p>
    <w:p>
      <w:pPr>
        <w:pStyle w:val="Normal"/>
        <w:spacing w:lineRule="auto" w:line="360" w:before="0" w:after="0"/>
        <w:ind w:firstLine="709"/>
        <w:jc w:val="both"/>
        <w:rPr/>
      </w:pPr>
      <w:r>
        <w:rPr>
          <w:rFonts w:cs="Times New Roman" w:ascii="Times New Roman" w:hAnsi="Times New Roman"/>
          <w:color w:val="000000"/>
          <w:sz w:val="28"/>
          <w:szCs w:val="28"/>
        </w:rPr>
        <w:t xml:space="preserve">- выявлено влияние социально-экономических условий на организацию использования земельных ресурсов города с учетом требовании охраны окружающей природной среды; </w:t>
      </w:r>
    </w:p>
    <w:p>
      <w:pPr>
        <w:pStyle w:val="Normal"/>
        <w:spacing w:lineRule="auto" w:line="360" w:before="0" w:after="0"/>
        <w:ind w:firstLine="709"/>
        <w:jc w:val="both"/>
        <w:rPr/>
      </w:pPr>
      <w:r>
        <w:rPr>
          <w:rFonts w:cs="Times New Roman" w:ascii="Times New Roman" w:hAnsi="Times New Roman"/>
          <w:color w:val="000000"/>
          <w:sz w:val="28"/>
          <w:szCs w:val="28"/>
        </w:rPr>
        <w:t xml:space="preserve">- разработаны предложения по формированию эколого-экономических методов обоснования использования и оценки земель города с учетом показателей кадастровой и рыночной стоимости объектов земельно-имущественного комплекса; </w:t>
      </w:r>
    </w:p>
    <w:p>
      <w:pPr>
        <w:pStyle w:val="Normal"/>
        <w:spacing w:lineRule="auto" w:line="360" w:before="0" w:after="0"/>
        <w:ind w:firstLine="709"/>
        <w:jc w:val="both"/>
        <w:rPr/>
      </w:pPr>
      <w:r>
        <w:rPr>
          <w:rFonts w:cs="Times New Roman" w:ascii="Times New Roman" w:hAnsi="Times New Roman"/>
          <w:color w:val="000000"/>
          <w:sz w:val="28"/>
          <w:szCs w:val="28"/>
        </w:rPr>
        <w:t xml:space="preserve">- предложен механизм планирования рационального землепользования в системе городского хозяйства с учетом требований эколого-экономической и градостроительной ценности городских территорий; </w:t>
      </w:r>
    </w:p>
    <w:p>
      <w:pPr>
        <w:pStyle w:val="Normal"/>
        <w:spacing w:lineRule="auto" w:line="360" w:before="0" w:after="0"/>
        <w:ind w:firstLine="709"/>
        <w:jc w:val="both"/>
        <w:rPr/>
      </w:pPr>
      <w:r>
        <w:rPr>
          <w:rFonts w:cs="Times New Roman" w:ascii="Times New Roman" w:hAnsi="Times New Roman"/>
          <w:color w:val="000000"/>
          <w:sz w:val="28"/>
          <w:szCs w:val="28"/>
        </w:rPr>
        <w:t xml:space="preserve">- усовершенствованы методические подходы моделирования оценки городских земель с учетом экологических факторов и требований рыночной эконом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основано влияние организационно-пространственного зонирования городских территорий на результаты оценки земель при обеспечении формирования эффективной системы налогооблож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 предложены методические подходы определения эколого-экономической эффективности природоохранных мероприятий в системе городского землепользования с учетом требований их взаимодействия экономического развития и обеспечения экологической безопасности; </w:t>
      </w:r>
    </w:p>
    <w:p>
      <w:pPr>
        <w:pStyle w:val="Normal"/>
        <w:spacing w:lineRule="auto" w:line="360" w:before="0" w:after="0"/>
        <w:ind w:firstLine="709"/>
        <w:jc w:val="both"/>
        <w:rPr/>
      </w:pPr>
      <w:r>
        <w:rPr>
          <w:rFonts w:cs="Times New Roman" w:ascii="Times New Roman" w:hAnsi="Times New Roman"/>
          <w:color w:val="000000"/>
          <w:sz w:val="28"/>
          <w:szCs w:val="28"/>
        </w:rPr>
        <w:t>- разработан механизм эффективного управления в системе городского землепользования с учетом обеспечения качества окружающей природной среды и создания экономических зон благоприятной инвестиционной привлека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Теоретическая и практическая значимость исследования. Результаты диссертационного исследования могут быть использованы для углубления теоретических основ эколого-экономической сущности и функциональной роли земельных ресурсов города в системе рационального природопользования в зависимости от антропогенного воздействия на окружающую природную среду в процессе хозяйственной деятельности экономических субъектов; авторская концепция совершенствования механизма эколого-экономического обоснования эффективности организации использования и оценки городских земель в системе рационального землепользования может стать теоретическим приращением в части разработки рекомендаций по улучшению использования земель и проведению земельно-оценочной деятельности в городских условиях. </w:t>
      </w:r>
    </w:p>
    <w:p>
      <w:pPr>
        <w:pStyle w:val="Normal"/>
        <w:spacing w:lineRule="auto" w:line="360" w:before="0" w:after="0"/>
        <w:ind w:firstLine="709"/>
        <w:jc w:val="both"/>
        <w:rPr/>
      </w:pPr>
      <w:r>
        <w:rPr>
          <w:rFonts w:cs="Times New Roman" w:ascii="Times New Roman" w:hAnsi="Times New Roman"/>
          <w:color w:val="000000"/>
          <w:sz w:val="28"/>
          <w:szCs w:val="28"/>
        </w:rPr>
        <w:t>Концептуальные положения диссертации могут быть использованы в учебном процессе ВУЗов при подготовке методического обеспечения и чтения лекций по дисциплинам: «Экономика природопользования», «Экономика и экология землепользователей», а также спецкурсов: «Основы городского землепользования», «Управление городскими территориям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оженные в работе методические подходы могут быть использованы для эколого-экономического обоснования проектов организации использования земель города, для разработки методических рекомендаций по проведению экономической оценки городских земель с учетом требований экологической безопасности. </w:t>
      </w:r>
    </w:p>
    <w:p>
      <w:pPr>
        <w:pStyle w:val="Normal"/>
        <w:spacing w:lineRule="auto" w:line="360" w:before="0" w:after="0"/>
        <w:ind w:firstLine="709"/>
        <w:jc w:val="both"/>
        <w:rPr/>
      </w:pPr>
      <w:r>
        <w:rPr>
          <w:rFonts w:cs="Times New Roman" w:ascii="Times New Roman" w:hAnsi="Times New Roman"/>
          <w:color w:val="000000"/>
          <w:sz w:val="28"/>
          <w:szCs w:val="28"/>
        </w:rPr>
        <w:t xml:space="preserve">Результаты исследований позволяют специалистам городского хозяйства осуществлять целенаправленную эколого-экономическую деятельность на основе формирования рыночных отношений в системе городского землепользования. Кроме того, использование полученных результатов в практической деятельности городского землепользования позволит повысить экономическую эффективность организации использования земельных ресурсов города и получить более достоверную и объективную оценку их стоимости для создания эффективной системы налогообложения земельной недвижимости. </w:t>
      </w:r>
    </w:p>
    <w:p>
      <w:pPr>
        <w:pStyle w:val="Normal"/>
        <w:spacing w:lineRule="auto" w:line="360" w:before="0" w:after="0"/>
        <w:ind w:firstLine="709"/>
        <w:jc w:val="both"/>
        <w:rPr/>
      </w:pPr>
      <w:r>
        <w:rPr>
          <w:rFonts w:cs="Times New Roman" w:ascii="Times New Roman" w:hAnsi="Times New Roman"/>
          <w:color w:val="000000"/>
          <w:sz w:val="28"/>
          <w:szCs w:val="28"/>
        </w:rPr>
        <w:t>Апробация результатов исследования. Результаты диссертационного исследования представлялись научной общественности в докладах на международных, российских, региональных межвузовских научных и научно – практических конференциях в гг. Ростов – на Дону, Новороссийске, Пензе, где получили положительную оце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основные понятия. В экономической теории к понятию «земля» относятся все естественные ресурсы: пахотные земли, леса, месторождения полезных ископаемых, водные ресурсы (ресурсы рек, морей и океанов)», но это, если говорить о земле в широком смысле, мы же рассмотрим функции городских земель с точки зрения их функционального использования и с учетом градостроительных и эколого-экономических факторов.</w:t>
      </w:r>
    </w:p>
    <w:p>
      <w:pPr>
        <w:pStyle w:val="Normal"/>
        <w:spacing w:lineRule="auto" w:line="360" w:before="0" w:after="0"/>
        <w:ind w:firstLine="709"/>
        <w:jc w:val="both"/>
        <w:rPr/>
      </w:pPr>
      <w:r>
        <w:rPr>
          <w:rFonts w:cs="Times New Roman" w:ascii="Times New Roman" w:hAnsi="Times New Roman"/>
          <w:color w:val="000000"/>
          <w:sz w:val="28"/>
          <w:szCs w:val="28"/>
        </w:rPr>
        <w:t xml:space="preserve">Земли городских поселений, являющиеся объектом муниципальной собственности, должны быть одним из основных источников формирования их бюджетов, на основе установления площадного землепользования. В связи с этим возникает проблема экономически целесообразной и эффективной оценки городских земе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лепользование города или другого поселения выполняет важнейшую функцию, являясь пространственным базисом для размещения зданий, сооружений и других строений. В современных условиях на городских и поселковых территориях функционируют и размещаются: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лепользования предприятий федерального и субъектного подчин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лепользования предприятий, организаций и учреждений муниципальных органов;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лепользования предприятий, имеющих самостоятельный статус;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лепользования личных подсобных хозяйств граждан (в городах их размеры колеблются от 0,02 до 0,08 га, в других поселениях более 0,5 га;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собные хозяйства предприятий;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лепользования садоводческих товариществ;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ельные участки, предоставленные под развитие огородничества и выпаса ско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лепользования фермерских хозяйств;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лепользования гаражно-строительных кооперативов;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лепользования дачных образований и других субъектов. Реформа земельных отношений Российской Федерации привела к включению земельных участков в сферу рыночных отношений (разрешена аренда земли, сделки с землей, такие как купля-продажа, передача по наследству, дарение, обмен, закладывание и другие). Это, в свою очередь, обусловило необходимость стоимостной оценки городских земель. </w:t>
      </w:r>
    </w:p>
    <w:p>
      <w:pPr>
        <w:pStyle w:val="Normal"/>
        <w:spacing w:lineRule="auto" w:line="360" w:before="0" w:after="0"/>
        <w:ind w:firstLine="709"/>
        <w:jc w:val="both"/>
        <w:rPr/>
      </w:pPr>
      <w:r>
        <w:rPr>
          <w:rFonts w:cs="Times New Roman" w:ascii="Times New Roman" w:hAnsi="Times New Roman"/>
          <w:color w:val="000000"/>
          <w:sz w:val="28"/>
          <w:szCs w:val="28"/>
        </w:rPr>
        <w:t>Степень социально-экономического развития городов определяется рациональным использованием земельных ресурсов, количеством и качеством городской инфраструктуры, а также снижением уровня смертности и заболеваемости их жителей. Как показывают различные исследования сильному антропогенному воздействию и требуют разработки специальных мероприятий, обеспечивающих их экологическую безопас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е и количественные показатели городской инфраструктуры в первую очередь отражаются на стоимости городской земли. Поэтому вполне логичным шагом для поддержания процесса воспроизводства городской инфраструктуры является установление земельного налога, арендной платы и других платежей за пользованием земельными ресурсами города, при этом земельные платежи должны быть дифференцированы по отдельным частям города в зависимости от обеспеченности объектами недвижимости, их местоположения и степени доступности к объектам, расположенным в других районах города, как правило, в его центре. Основными видами платы за землю являются земельный налог, арендная плата, нормативная цена земли. Источниками средств для воспроизводства и развития инфраструктуры являются также взносы долевого участия в строительстве и развитии инженерной инфраструктуры, которые взимаются с застройщиков земельных уча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
        </w:numPr>
        <w:tabs>
          <w:tab w:val="clear" w:pos="708"/>
          <w:tab w:val="left" w:pos="220" w:leader="none"/>
        </w:tabs>
        <w:spacing w:lineRule="auto" w:line="360" w:before="0" w:after="0"/>
        <w:ind w:left="0" w:hanging="0"/>
        <w:jc w:val="both"/>
        <w:rPr>
          <w:color w:val="000000"/>
          <w:sz w:val="28"/>
          <w:szCs w:val="28"/>
        </w:rPr>
      </w:pPr>
      <w:r>
        <w:rPr>
          <w:color w:val="000000"/>
          <w:sz w:val="28"/>
          <w:szCs w:val="28"/>
        </w:rPr>
        <w:t>Беленький В.Р., Комов Н.В. и др. Основы экономики землевладения и землепользования. Методическое пособие для повышения квалификации и переподготовки кадров специалистов сферы управления земельными ресурсами. – М.: УНЦ «Земля» Российской академии государственной службы при Президенте РФ, 2000. – 92 с.</w:t>
      </w:r>
    </w:p>
    <w:p>
      <w:pPr>
        <w:pStyle w:val="Style17"/>
        <w:numPr>
          <w:ilvl w:val="0"/>
          <w:numId w:val="1"/>
        </w:numPr>
        <w:tabs>
          <w:tab w:val="clear" w:pos="708"/>
          <w:tab w:val="left" w:pos="220" w:leader="none"/>
        </w:tabs>
        <w:spacing w:lineRule="auto" w:line="360" w:before="0" w:after="0"/>
        <w:ind w:left="0" w:hanging="0"/>
        <w:jc w:val="both"/>
        <w:rPr>
          <w:color w:val="000000"/>
          <w:sz w:val="28"/>
          <w:szCs w:val="28"/>
        </w:rPr>
      </w:pPr>
      <w:r>
        <w:rPr>
          <w:color w:val="000000"/>
          <w:sz w:val="28"/>
          <w:szCs w:val="28"/>
        </w:rPr>
        <w:t>Варламов А.А., Гальченко С.А. и др. Земельный кадастр: Учебно-практическое пособие. М.: ГУЗ, 2001. – 384 с.</w:t>
      </w:r>
    </w:p>
    <w:p>
      <w:pPr>
        <w:pStyle w:val="Style17"/>
        <w:numPr>
          <w:ilvl w:val="0"/>
          <w:numId w:val="1"/>
        </w:numPr>
        <w:tabs>
          <w:tab w:val="clear" w:pos="708"/>
          <w:tab w:val="left" w:pos="220" w:leader="none"/>
        </w:tabs>
        <w:spacing w:lineRule="auto" w:line="360" w:before="0" w:after="0"/>
        <w:ind w:left="0" w:hanging="0"/>
        <w:jc w:val="both"/>
        <w:rPr>
          <w:color w:val="000000"/>
          <w:sz w:val="28"/>
          <w:szCs w:val="28"/>
        </w:rPr>
      </w:pPr>
      <w:r>
        <w:rPr>
          <w:color w:val="000000"/>
          <w:sz w:val="28"/>
          <w:szCs w:val="28"/>
        </w:rPr>
        <w:t>Государственное регулирование земельных отношений. Варламов А.А., Комов Н.В., Шаманаев В.С., Хлыстун В.Н.; Под редакцией Варламова А.А. и Шаманаева В.С. – М.: «Колос», 1998. – 264 с.</w:t>
      </w:r>
    </w:p>
    <w:p>
      <w:pPr>
        <w:pStyle w:val="Style17"/>
        <w:numPr>
          <w:ilvl w:val="0"/>
          <w:numId w:val="1"/>
        </w:numPr>
        <w:tabs>
          <w:tab w:val="clear" w:pos="708"/>
          <w:tab w:val="left" w:pos="220" w:leader="none"/>
        </w:tabs>
        <w:spacing w:lineRule="auto" w:line="360" w:before="0" w:after="0"/>
        <w:ind w:left="0" w:hanging="0"/>
        <w:jc w:val="both"/>
        <w:rPr/>
      </w:pPr>
      <w:r>
        <w:rPr>
          <w:color w:val="000000"/>
          <w:sz w:val="28"/>
          <w:szCs w:val="28"/>
        </w:rPr>
        <w:t>Гофман К.Г. Экономическая оценка природных ресурсов в условиях социалистической экономики. М.: Наука, 1977.</w:t>
      </w:r>
    </w:p>
    <w:p>
      <w:pPr>
        <w:pStyle w:val="Style17"/>
        <w:numPr>
          <w:ilvl w:val="0"/>
          <w:numId w:val="1"/>
        </w:numPr>
        <w:tabs>
          <w:tab w:val="clear" w:pos="708"/>
          <w:tab w:val="left" w:pos="220" w:leader="none"/>
        </w:tabs>
        <w:spacing w:lineRule="auto" w:line="360" w:before="0" w:after="0"/>
        <w:ind w:left="0" w:hanging="0"/>
        <w:jc w:val="both"/>
        <w:rPr>
          <w:color w:val="000000"/>
          <w:sz w:val="28"/>
          <w:szCs w:val="28"/>
        </w:rPr>
      </w:pPr>
      <w:r>
        <w:rPr>
          <w:color w:val="000000"/>
          <w:sz w:val="28"/>
          <w:szCs w:val="28"/>
        </w:rPr>
        <w:t>Жабин В.В. Земля и деньги. Капитал банковский – капитал земельный: Взаимосвязь и взаимодействие. М.: Молодая гвардия, 1998. -455 с.</w:t>
      </w:r>
    </w:p>
    <w:p>
      <w:pPr>
        <w:pStyle w:val="Style17"/>
        <w:numPr>
          <w:ilvl w:val="0"/>
          <w:numId w:val="1"/>
        </w:numPr>
        <w:tabs>
          <w:tab w:val="clear" w:pos="708"/>
          <w:tab w:val="left" w:pos="220" w:leader="none"/>
        </w:tabs>
        <w:spacing w:lineRule="auto" w:line="360" w:before="0" w:after="0"/>
        <w:ind w:left="0" w:hanging="0"/>
        <w:jc w:val="both"/>
        <w:rPr>
          <w:color w:val="000000"/>
          <w:sz w:val="28"/>
          <w:szCs w:val="28"/>
        </w:rPr>
      </w:pPr>
      <w:r>
        <w:rPr>
          <w:color w:val="000000"/>
          <w:sz w:val="28"/>
          <w:szCs w:val="28"/>
        </w:rPr>
        <w:t>Земельная реформа как действующий механизм управления земельными ресурсами (экономико-правовые методы регулирования земельных отношений). Часть 1. «СТ-ВИНТ», 2001. – 184 с.</w:t>
      </w:r>
    </w:p>
    <w:p>
      <w:pPr>
        <w:pStyle w:val="Style17"/>
        <w:numPr>
          <w:ilvl w:val="0"/>
          <w:numId w:val="1"/>
        </w:numPr>
        <w:tabs>
          <w:tab w:val="clear" w:pos="708"/>
          <w:tab w:val="left" w:pos="220" w:leader="none"/>
        </w:tabs>
        <w:spacing w:lineRule="auto" w:line="360" w:before="0" w:after="0"/>
        <w:ind w:left="0" w:hanging="0"/>
        <w:jc w:val="both"/>
        <w:rPr/>
      </w:pPr>
      <w:r>
        <w:rPr>
          <w:color w:val="000000"/>
          <w:sz w:val="28"/>
          <w:szCs w:val="28"/>
        </w:rPr>
        <w:t>Земельный вопрос. Строев Е.С., Никольский С.А., Кирюшин В.И. и др. Под ред. Строева Е.С.-М.: «Колос», 1999. – 53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9:00Z</dcterms:created>
  <dc:creator>Секретарь</dc:creator>
  <dc:description/>
  <cp:keywords/>
  <dc:language>en-US</dc:language>
  <cp:lastModifiedBy>Mage</cp:lastModifiedBy>
  <cp:lastPrinted>2010-04-03T14:42:00Z</cp:lastPrinted>
  <dcterms:modified xsi:type="dcterms:W3CDTF">2011-10-06T23:19:00Z</dcterms:modified>
  <cp:revision>2</cp:revision>
  <dc:subject/>
  <dc:title>МИНИСТЕРСТВО СЕЛЬСКОГО ХОЗЯЙСТВА РФ</dc:title>
</cp:coreProperties>
</file>