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РОССИЙСКАЯ АКАДЕМИЯ ГОСУДАРСТВЕННОЙ СЛУЖБЫ ПРИ ПРЕЗИДЕНТЕ РОССИЙСКОЙ ФЕДЕРАЦИИ</w:t>
      </w:r>
    </w:p>
    <w:p>
      <w:pPr>
        <w:pStyle w:val="22"/>
        <w:widowControl w:val="false"/>
        <w:autoSpaceDE w:val="true"/>
        <w:spacing w:before="120" w:after="0"/>
        <w:jc w:val="center"/>
        <w:rPr>
          <w:color w:val="000000"/>
        </w:rPr>
      </w:pPr>
      <w:r>
        <w:rPr>
          <w:color w:val="000000"/>
        </w:rPr>
        <w:t>ВОЛГО-ВЯТСКАЯ АКАДЕМИЯ ГОСУДАРСТВЕННОЙ СЛУЖБЫ</w:t>
      </w:r>
    </w:p>
    <w:p>
      <w:pPr>
        <w:pStyle w:val="22"/>
        <w:widowControl w:val="false"/>
        <w:autoSpaceDE w:val="true"/>
        <w:spacing w:before="12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ФИЛИАЛ В Г. ЧЕБОКСАРЫ ЧУВАШСКОЙ РЕСПУБЛИКИ</w:t>
      </w:r>
    </w:p>
    <w:p>
      <w:pPr>
        <w:pStyle w:val="Normal"/>
        <w:spacing w:lineRule="auto" w:line="240"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4"/>
        <w:rPr>
          <w:b w:val="false"/>
          <w:b w:val="false"/>
          <w:bCs w:val="false"/>
          <w:color w:val="000000"/>
          <w:sz w:val="40"/>
          <w:szCs w:val="40"/>
        </w:rPr>
      </w:pPr>
      <w:r>
        <w:rPr>
          <w:b w:val="false"/>
          <w:bCs w:val="false"/>
          <w:color w:val="000000"/>
          <w:sz w:val="40"/>
          <w:szCs w:val="40"/>
        </w:rPr>
      </w:r>
    </w:p>
    <w:p>
      <w:pPr>
        <w:pStyle w:val="Normal"/>
        <w:spacing w:lineRule="auto" w:line="240"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Экологические проблемы города Чебоксары. </w:t>
      </w:r>
    </w:p>
    <w:p>
      <w:pPr>
        <w:pStyle w:val="Normal"/>
        <w:spacing w:lineRule="auto" w:line="240"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ind w:left="4320" w:firstLine="72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ыполнили: Антонова И.В.</w:t>
      </w:r>
    </w:p>
    <w:p>
      <w:pPr>
        <w:pStyle w:val="Normal"/>
        <w:spacing w:lineRule="auto" w:line="240"/>
        <w:ind w:left="4320" w:firstLine="72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  <w:tab/>
        <w:t xml:space="preserve"> Бабокин В.В.</w:t>
      </w:r>
    </w:p>
    <w:p>
      <w:pPr>
        <w:pStyle w:val="Normal"/>
        <w:spacing w:lineRule="auto" w:line="240"/>
        <w:ind w:left="4320" w:firstLine="72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  <w:tab/>
        <w:t xml:space="preserve"> Вихорева А.В.</w:t>
      </w:r>
    </w:p>
    <w:p>
      <w:pPr>
        <w:pStyle w:val="Normal"/>
        <w:spacing w:lineRule="auto" w:line="240"/>
        <w:ind w:left="4320" w:firstLine="72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  <w:tab/>
        <w:t xml:space="preserve"> Клементьева Н.С.</w:t>
      </w:r>
    </w:p>
    <w:p>
      <w:pPr>
        <w:pStyle w:val="Normal"/>
        <w:spacing w:lineRule="auto" w:line="240"/>
        <w:ind w:left="4320" w:firstLine="72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  <w:tab/>
        <w:t xml:space="preserve"> Мурзаев С.А.</w:t>
      </w:r>
    </w:p>
    <w:p>
      <w:pPr>
        <w:pStyle w:val="Normal"/>
        <w:spacing w:lineRule="auto" w:line="240"/>
        <w:ind w:left="4320" w:firstLine="72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  <w:tab/>
        <w:t xml:space="preserve"> Стёксов В.Я.</w:t>
      </w:r>
    </w:p>
    <w:p>
      <w:pPr>
        <w:pStyle w:val="Normal"/>
        <w:spacing w:lineRule="auto" w:line="240"/>
        <w:ind w:left="4320" w:firstLine="72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руппа: 01-М-21</w:t>
      </w:r>
    </w:p>
    <w:p>
      <w:pPr>
        <w:pStyle w:val="Normal"/>
        <w:spacing w:lineRule="auto" w:line="240"/>
        <w:ind w:left="504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пециальность: менеджмент орг-ции</w:t>
      </w:r>
    </w:p>
    <w:p>
      <w:pPr>
        <w:pStyle w:val="Normal"/>
        <w:spacing w:lineRule="auto" w:line="240"/>
        <w:ind w:left="504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исциплина: Системный анализ</w:t>
      </w:r>
    </w:p>
    <w:p>
      <w:pPr>
        <w:pStyle w:val="Normal"/>
        <w:spacing w:lineRule="auto" w:line="240"/>
        <w:ind w:left="504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верил: Бельчусов А.А.</w:t>
      </w:r>
    </w:p>
    <w:p>
      <w:pPr>
        <w:pStyle w:val="Normal"/>
        <w:spacing w:lineRule="auto" w:line="240" w:before="12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120" w:after="0"/>
        <w:jc w:val="center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120" w:after="0"/>
        <w:jc w:val="center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Heading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ЕБОКСАРЫ 2003 г.</w:t>
      </w:r>
    </w:p>
    <w:p>
      <w:pPr>
        <w:pStyle w:val="Normal"/>
        <w:widowControl/>
        <w:spacing w:lineRule="auto" w:line="24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</w:t>
      </w:r>
    </w:p>
    <w:p>
      <w:pPr>
        <w:pStyle w:val="Style17"/>
        <w:ind w:left="4248" w:firstLine="708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Следуя на пароходе "Князь Пожарский" 16 сентября 1857 мимо этого города, поэт всматривался в "живописные грязные Чебоксары", а на следующий день в своем Дневнике записал впечатления и раздумья: "...Ничтожный, но картинный городок. Если не больше, то по крайней мере наполовину будет в нем домов и церквей. И все старинной московской архитектуры. Для кого и для чего они построены? Для чувашей? Нет, для православия..."</w:t>
      </w:r>
    </w:p>
    <w:p>
      <w:pPr>
        <w:pStyle w:val="Normal"/>
        <w:widowControl/>
        <w:spacing w:lineRule="auto" w:line="24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/>
        <w:ind w:left="40" w:firstLine="720"/>
        <w:rPr>
          <w:sz w:val="26"/>
          <w:szCs w:val="26"/>
        </w:rPr>
      </w:pPr>
      <w:r>
        <w:rPr>
          <w:sz w:val="26"/>
          <w:szCs w:val="26"/>
        </w:rPr>
        <w:t>Все мы живем на одной планете, бытие каждого человека обеспечивает природная сложно устроенная система, названная биосферой, сферой жизни. Поэтому наступивший экологический кризис не может быть преодолен в отдельно взятой стране или каком-то одном регионе, городе. Спастись мы сможем только все вместе, если сумеем достичь согласия с природой. Для этого нам придется при организации своей деятельности в большинстве случаев принимать условия природы, порой поступаясь частью своих интересов ради выживания наших потомков и всего человечества.</w:t>
      </w:r>
    </w:p>
    <w:p>
      <w:pPr>
        <w:pStyle w:val="Normal"/>
        <w:spacing w:lineRule="auto" w:line="240"/>
        <w:ind w:left="40" w:firstLine="720"/>
        <w:rPr/>
      </w:pPr>
      <w:r>
        <w:rPr>
          <w:sz w:val="26"/>
          <w:szCs w:val="26"/>
        </w:rPr>
        <w:t>В процессе развития Чебоксары как город становились средой жизнедеятельности всевозрастающего числа людей. И как общая тенденция развития и роста городов</w:t>
      </w:r>
      <w:r>
        <w:rPr>
          <w:sz w:val="26"/>
          <w:szCs w:val="26"/>
          <w:lang w:val="en-US" w:eastAsia="en-US"/>
        </w:rPr>
        <w:t xml:space="preserve"> -</w:t>
      </w:r>
      <w:r>
        <w:rPr>
          <w:sz w:val="26"/>
          <w:szCs w:val="26"/>
        </w:rPr>
        <w:t xml:space="preserve"> прогрессирующее ухудшение в них условий жизни. Одна из величайших трагедий городов в том, что, будучи высшим достижением человеческой цивилизации, они становятся не только неудобными, но и в значительной степени опасными для жизни, даже для жизни будущих поколений.</w:t>
      </w:r>
    </w:p>
    <w:p>
      <w:pPr>
        <w:pStyle w:val="23"/>
        <w:rPr/>
      </w:pPr>
      <w:r>
        <w:rPr>
          <w:sz w:val="26"/>
          <w:szCs w:val="26"/>
        </w:rPr>
        <w:t>Природа в городе и его ближайшем окружении подвергается тяжкому испытанию. Будучи местами концентрации разнообразной промышленности, строительства, энергетики, автомобильного парка, населения, города являются источниками</w:t>
      </w:r>
      <w:r>
        <w:rPr>
          <w:sz w:val="26"/>
          <w:szCs w:val="26"/>
          <w:lang w:val="en-US" w:eastAsia="en-US"/>
        </w:rPr>
        <w:t xml:space="preserve"> ан</w:t>
      </w:r>
      <w:r>
        <w:rPr>
          <w:sz w:val="26"/>
          <w:szCs w:val="26"/>
        </w:rPr>
        <w:t>тропогенных загрязнений воздуха, поверхностных и подземных вод, почвы, их можно уподобить вулканам, извергающим</w:t>
      </w:r>
      <w:r>
        <w:rPr>
          <w:sz w:val="26"/>
          <w:szCs w:val="26"/>
          <w:lang w:val="en-US" w:eastAsia="en-US"/>
        </w:rPr>
        <w:t xml:space="preserve"> на </w:t>
      </w:r>
      <w:r>
        <w:rPr>
          <w:sz w:val="26"/>
          <w:szCs w:val="26"/>
        </w:rPr>
        <w:t>собственную и окружающую территории огромное количество газообразных, жидких и твердых веществ.</w:t>
      </w:r>
    </w:p>
    <w:p>
      <w:pPr>
        <w:pStyle w:val="23"/>
        <w:rPr>
          <w:sz w:val="26"/>
          <w:szCs w:val="26"/>
        </w:rPr>
      </w:pPr>
      <w:r>
        <w:rPr>
          <w:sz w:val="26"/>
          <w:szCs w:val="26"/>
        </w:rPr>
        <w:t>Экологическое неблагополучие города стало актуальной проблемой, требующей скорейшего решения. Суть нашей статьи заключается в проблеме экологической безопасности города.</w:t>
      </w:r>
      <w:r>
        <w:br w:type="page"/>
      </w:r>
    </w:p>
    <w:p>
      <w:pPr>
        <w:pStyle w:val="23"/>
        <w:ind w:hanging="0"/>
        <w:jc w:val="center"/>
        <w:rPr>
          <w:b/>
          <w:b/>
          <w:bCs/>
        </w:rPr>
      </w:pPr>
      <w:r>
        <w:rPr>
          <w:b/>
          <w:bCs/>
        </w:rPr>
        <w:t>Город – положительный аспект.</w:t>
      </w:r>
    </w:p>
    <w:p>
      <w:pPr>
        <w:pStyle w:val="2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ждый год - поиски правительством одного абсолютно счастливого места в России. В этот раз "городом-солнцем" объявлены Чебоксары.</w:t>
      </w:r>
    </w:p>
    <w:p>
      <w:pPr>
        <w:pStyle w:val="2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spacing w:lineRule="auto" w:line="240"/>
        <w:ind w:firstLine="708"/>
        <w:rPr>
          <w:rFonts w:eastAsia="Arial Unicode MS;Tahoma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олга, пиво, фонари на набережной, фонтаны - почти как не Женевском озере. Мир без мусора. Вот и она - на ближайший год новая русская мечта для средней полосы: благоустройство бытия по - чебоксарски. Идеальный город выбирается так: строгие столичные люди смотрят: чисто ли на улицах, весело ли детям во дворах. Сейчас решили, что чисто и весело в Чебоксарах. Чебоксарцы и не сомневались, что они самые счастливые – им просто сказали об этом только сейчас. </w:t>
      </w:r>
    </w:p>
    <w:p>
      <w:pPr>
        <w:pStyle w:val="23"/>
        <w:rPr>
          <w:rFonts w:eastAsia="Arial Unicode MS;Tahoma"/>
          <w:b/>
          <w:b/>
          <w:bCs/>
          <w:color w:val="000000"/>
          <w:sz w:val="24"/>
          <w:szCs w:val="24"/>
        </w:rPr>
      </w:pPr>
      <w:r>
        <w:rPr>
          <w:rFonts w:eastAsia="Arial Unicode MS;Tahoma"/>
          <w:b/>
          <w:bCs/>
          <w:color w:val="000000"/>
          <w:sz w:val="24"/>
          <w:szCs w:val="24"/>
        </w:rPr>
      </w:r>
    </w:p>
    <w:p>
      <w:pPr>
        <w:pStyle w:val="Normal"/>
        <w:widowControl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В образцовом городе и милиционеры живут счастливые.</w:t>
      </w:r>
    </w:p>
    <w:p>
      <w:pPr>
        <w:pStyle w:val="23"/>
        <w:jc w:val="left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"Мне нравится в моем городе жить. То есть я не могу сказать за все города - как там, но в нашем городе красиво".</w:t>
      </w:r>
    </w:p>
    <w:p>
      <w:pPr>
        <w:pStyle w:val="23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ладимир АБРАМОВ, начальник управления ВОХР Чувашской Республики.</w:t>
      </w:r>
    </w:p>
    <w:p>
      <w:pPr>
        <w:pStyle w:val="23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лучшем городе даже пьют иначе, чем в остальной стране. Только пиво – оно полезно и люди от него добреют и улыбаются. От пива ведь праздником веет – оно пенится. А от суровой водки веет скорее дракой или поминками. Потому, наверное, Музей пива - в "лучшем городе" Чебоксары. А Музей водки – в городе Угличе - там, где царевича Димитрия зарезали.</w:t>
      </w:r>
    </w:p>
    <w:p>
      <w:pPr>
        <w:pStyle w:val="23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3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"Молодежь уже приучена пить пиво. И не смешивать его с другими спиртными напитками".</w:t>
      </w:r>
    </w:p>
    <w:p>
      <w:pPr>
        <w:pStyle w:val="23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атьяна КОЖЕВНИКОВА, директор Музея пива.</w:t>
      </w:r>
    </w:p>
    <w:p>
      <w:pPr>
        <w:pStyle w:val="23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"Губит людей не пиво". Трудно представить, что лучшим назовут какой-нибудь город рюмочных. Умеренное веселье – вот новый стиль.</w:t>
      </w:r>
    </w:p>
    <w:p>
      <w:pPr>
        <w:pStyle w:val="23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3"/>
        <w:jc w:val="left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"Министр путей сообщения сказал, что у нас здесь вторая Женева".</w:t>
      </w:r>
    </w:p>
    <w:p>
      <w:pPr>
        <w:pStyle w:val="23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ера БРОННИКОВА, зам. начальника управления ЖКХ администрации города Чебоксары</w:t>
      </w:r>
    </w:p>
    <w:p>
      <w:pPr>
        <w:pStyle w:val="23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2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дна беда – зарплаты только не европейские. А так – чувашская Бавария, российская Женева. Фонтаны в заливе пониже, но их больше, чем в швейцарском двойнике. Где еще и быть идеальному городу – на главной русской реке, по которой Остап Бендер с Кисой Воробьяниновым по дороге в Васюки проплывали - мечтали увеличить население Чебоксар на два человека. Прообраз легендарных Васюков – Козьмодемьянск – по соседству.</w:t>
      </w:r>
    </w:p>
    <w:p>
      <w:pPr>
        <w:pStyle w:val="2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ебоксары – родина Чапаева. Домик Василия Ивановича – деревенский островок в городе. На бронзовом коне – суровый герой революции. А в деревенской избушке рядом – дух почти сказочный: здесь героя революции представить трудно. Зато добрый Василий Иваныч из анекдотов – вот настоящий жилец. Народная неполитическая любовь к Чапаеву–персонажу делает его деревенский домик домом образцового содержания в образцовом городе. Если соревнуются города, то в городах соревнуются дома и дворы. Тоска по идеалу гонит на конкурс. Лучший спортивный двор лучшего города. Дом-претендент на звание образцового дома в образцовом городе. В лучших окнах страны – цветы, в лучших дворах – довольные успехом своей малой родины жильцы. Все хорошо, но нет предела совершенству. Вот злая собака в образцовом дворе была, теперь - нет.</w:t>
      </w:r>
    </w:p>
    <w:p>
      <w:pPr>
        <w:pStyle w:val="23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ное – люди хорошие. Согласно опросу сайта "Чебоксары.Ру" девушки чебоксарские – главное достояние лучшего города страны. Пиво, зелень, чистота - идут следом, но с большим отрывом. В не самой благоустроенной стране выбрали высоким решением самый благоустроенный город. И дали ему 20 миллионов рублей. Зарплату, конечно, не увеличишь, но бордюры покрасить можно. И люди довольны. Счастье оно ведь оказывается так близко.</w:t>
      </w:r>
    </w:p>
    <w:p>
      <w:pPr>
        <w:pStyle w:val="23"/>
        <w:ind w:left="5664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ладимир ЧЕРНЫШЕВ, Юлия ВАРЕНЦОВА, НТВ, Намедни.</w:t>
      </w:r>
    </w:p>
    <w:p>
      <w:pPr>
        <w:pStyle w:val="23"/>
        <w:ind w:hanging="0"/>
        <w:jc w:val="center"/>
        <w:rPr/>
      </w:pPr>
      <w:r>
        <w:rPr>
          <w:i/>
          <w:iCs/>
          <w:sz w:val="26"/>
          <w:szCs w:val="26"/>
          <w:u w:val="single"/>
        </w:rPr>
        <w:t>экологический юмор</w:t>
      </w:r>
      <w:r>
        <w:rPr>
          <w:i/>
          <w:iCs/>
          <w:sz w:val="26"/>
          <w:szCs w:val="26"/>
        </w:rPr>
        <w:t>_</w:t>
      </w:r>
      <w:r>
        <w:rPr>
          <w:sz w:val="26"/>
          <w:szCs w:val="26"/>
        </w:rPr>
        <w:t>___________________________________________________________</w:t>
      </w:r>
    </w:p>
    <w:p>
      <w:pPr>
        <w:pStyle w:val="2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left="708" w:firstLine="708"/>
        <w:jc w:val="left"/>
        <w:rPr/>
      </w:pPr>
      <w:r>
        <w:rPr>
          <w:sz w:val="24"/>
          <w:szCs w:val="24"/>
        </w:rPr>
        <w:t>«</w:t>
      </w:r>
      <w:r>
        <w:rPr>
          <w:i/>
          <w:iCs/>
          <w:sz w:val="24"/>
          <w:szCs w:val="24"/>
        </w:rPr>
        <w:t>Лучше два раза уминать коленом ведро, чем чаще выносить его.»</w:t>
      </w:r>
    </w:p>
    <w:p>
      <w:pPr>
        <w:pStyle w:val="23"/>
        <w:ind w:left="708" w:firstLine="708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7"/>
        <w:spacing w:before="0" w:after="0"/>
        <w:ind w:left="709" w:firstLine="709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«Известная фраза: Вегетарианцы не едят животных. Они их объедают.»</w:t>
      </w:r>
    </w:p>
    <w:p>
      <w:pPr>
        <w:pStyle w:val="Style17"/>
        <w:spacing w:before="0" w:after="0"/>
        <w:ind w:left="709" w:firstLine="709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23"/>
        <w:ind w:left="708" w:firstLine="708"/>
        <w:jc w:val="left"/>
        <w:rPr>
          <w:i/>
          <w:i/>
          <w:iCs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«Идет муравей и встречает ящерицу: - Ты кто? - Динозавр. - Так они же вымерли! - Да врут все... Болели мы!»</w:t>
      </w:r>
    </w:p>
    <w:p>
      <w:pPr>
        <w:pStyle w:val="23"/>
        <w:ind w:hanging="0"/>
        <w:jc w:val="center"/>
        <w:rPr/>
      </w:pPr>
      <w:r>
        <w:rPr>
          <w:b/>
          <w:bCs/>
        </w:rPr>
        <w:t>________________________________________________________________________</w:t>
      </w:r>
    </w:p>
    <w:p>
      <w:pPr>
        <w:pStyle w:val="Normal"/>
        <w:widowControl/>
        <w:spacing w:lineRule="auto" w:line="240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708"/>
        <w:rPr/>
      </w:pPr>
      <w:r>
        <w:rPr>
          <w:sz w:val="26"/>
          <w:szCs w:val="26"/>
        </w:rPr>
        <w:t xml:space="preserve">Не так давно в нашем городе проходила </w:t>
      </w:r>
      <w:r>
        <w:rPr>
          <w:color w:val="000000"/>
          <w:sz w:val="26"/>
          <w:szCs w:val="26"/>
        </w:rPr>
        <w:t>конференция "Актуальные проблемы экологического права России". Из региональных СМИ:</w:t>
      </w:r>
    </w:p>
    <w:p>
      <w:pPr>
        <w:pStyle w:val="Normal"/>
        <w:widowControl/>
        <w:spacing w:lineRule="auto" w:line="24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Проблемы обеспечения экологической безопасности территорий приехали обсудить в Чебоксары экологи десятков регионов России. Сегодня в Доме Правительства Чувашии открылась конференция "Актуальные проблемы экологического права России". С приветственным словом к участникам обратились Президент Чувашии Николай Федоров, спикер Республиканского парламента Михаил Михайловский, первый заместитель министра природных ресурсов РФ Владимир Лопатин. В столице Чувашии сегодня собрался весь цвет отечественной экологической науки. Здесь присутствуют лучшие российские умы - теоретики и практики, авторы интересных и полезных книг, правоведы, правозащитники. Конференция и семинар-совещание, по мнению организаторов, будут иметь большое практическое значение. Необходимо обсудить новые актуальные проблемы экологического права России и предложить пути их разрешения. Задача - и в том, чтобы привлечь внимание органов власти, местного самоуправления и общественности Российской Федерации к проблемам экологической безопасности территорий и населения. Кроме того, конференция призвана объединить усилия ученых, специалистов, депутатов, юристов и экологических организаций в решении сложных и проблемных вопросов, чтобы способствовать принятию крайне необходимых властных решений, обеспечивающих право граждан на здоровье, на благоприятную окружающую среду. В приветственном слове Президент Чувашии Николай Федоров выразил надежду, что форум существенно повысит уровень правовых экологических знаний у работников аппарата администраций районов и городов Республики, журналистов, активистов общественных организаций и станет практическим подспорьем в работе, цель которой - процветание Чувашии. "Данный момент я для себя отмечаю как очень важный, поскольку мы в республике целенаправленно стремимся снизить негативное влияние неблагоприятных экологических факторов и создать в Чувашии своего рода "экологический оазис". С этой целью, в частности, мы создали в республике еще один заповедник "Чаваш вармане", восстанавливаем дубравы, культивируем парки", - отметил Президент ЧР. У сегодняшней встречи много организаторов: Институт законодательства и сравнительного правоведения при Правительстве Российской Федерации, Центр экологической политики России, Экологический парламент Волжского бассейна и Северного Каспия. В числе организаторов - участников экологического форума также - Комитет природных ресурсов по Чувашской Республике, государственный природный заповедник "Присурский", Экологический фонд города Чебоксары, Союз "За химическую безопасность Чувашии". Завтра форум продолжится семинаром - совещанием "Обеспечение экологической безопасности территорий".»</w:t>
      </w:r>
    </w:p>
    <w:p>
      <w:pPr>
        <w:pStyle w:val="23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240"/>
        <w:ind w:firstLine="567"/>
        <w:rPr/>
      </w:pPr>
      <w:bookmarkStart w:id="0" w:name="OCRUncertain1539"/>
      <w:r>
        <w:rPr>
          <w:sz w:val="24"/>
          <w:szCs w:val="24"/>
        </w:rPr>
        <w:t>«</w:t>
      </w:r>
      <w:r>
        <w:rPr>
          <w:sz w:val="26"/>
          <w:szCs w:val="26"/>
        </w:rPr>
        <w:t xml:space="preserve">Экологизация» </w:t>
      </w:r>
      <w:bookmarkEnd w:id="0"/>
      <w:r>
        <w:rPr>
          <w:sz w:val="26"/>
          <w:szCs w:val="26"/>
        </w:rPr>
        <w:t>законодательной и исполнительной власти сейчас особенно важна, поскольку первоочередная задача</w:t>
      </w:r>
      <w:r>
        <w:rPr>
          <w:sz w:val="26"/>
          <w:szCs w:val="26"/>
          <w:lang w:val="en-US" w:eastAsia="en-US"/>
        </w:rPr>
        <w:t xml:space="preserve"> — </w:t>
      </w:r>
      <w:r>
        <w:rPr>
          <w:sz w:val="26"/>
          <w:szCs w:val="26"/>
        </w:rPr>
        <w:t>сделать экологически чистые прои</w:t>
      </w:r>
      <w:bookmarkStart w:id="1" w:name="OCRUncertain1540"/>
      <w:r>
        <w:rPr>
          <w:sz w:val="26"/>
          <w:szCs w:val="26"/>
        </w:rPr>
        <w:t>з</w:t>
      </w:r>
      <w:bookmarkEnd w:id="1"/>
      <w:r>
        <w:rPr>
          <w:sz w:val="26"/>
          <w:szCs w:val="26"/>
        </w:rPr>
        <w:t>водства выгодными и, наоборот, экономически невыгодным любое пренебрежение экологическими нормами. Без этого призывы к рядовым гражданам беречь природу будут выглядеть демагогическими и вряд ли достигнут цели. Вместе с тем необходима и самая широкая просветительская работа среди граждан всех возрастов.</w:t>
      </w:r>
    </w:p>
    <w:p>
      <w:pPr>
        <w:pStyle w:val="Style17"/>
        <w:spacing w:before="0" w:after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al"/>
        <w:widowControl/>
        <w:spacing w:lineRule="auto" w:line="240"/>
        <w:jc w:val="left"/>
        <w:rPr/>
      </w:pPr>
      <w:r>
        <w:rPr>
          <w:b/>
          <w:bCs/>
          <w:color w:val="000000"/>
          <w:sz w:val="26"/>
          <w:szCs w:val="26"/>
        </w:rPr>
        <w:tab/>
      </w:r>
      <w:r>
        <w:rPr>
          <w:color w:val="000000"/>
          <w:sz w:val="26"/>
          <w:szCs w:val="26"/>
        </w:rPr>
        <w:t>Новость, опубликованная на момент написания статьи:</w:t>
      </w:r>
    </w:p>
    <w:p>
      <w:pPr>
        <w:pStyle w:val="Normal"/>
        <w:widowControl/>
        <w:spacing w:lineRule="auto" w:line="24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spacing w:lineRule="auto" w:line="240"/>
        <w:ind w:firstLine="708"/>
        <w:rPr/>
      </w:pPr>
      <w:r>
        <w:rPr>
          <w:sz w:val="26"/>
          <w:szCs w:val="26"/>
        </w:rPr>
        <w:t xml:space="preserve">«Чувашия: Горожанам предлагают стать санитарами. Субботники пройдут во многих городах и районах Республики уже в эти выходные. С соответствующими воззваниями к жителям обратились главы администраций и местного самоуправления. Мэр столицы </w:t>
      </w:r>
      <w:r>
        <w:rPr>
          <w:b/>
          <w:bCs/>
          <w:sz w:val="26"/>
          <w:szCs w:val="26"/>
        </w:rPr>
        <w:t>Николай Емельянов</w:t>
      </w:r>
      <w:r>
        <w:rPr>
          <w:sz w:val="26"/>
          <w:szCs w:val="26"/>
        </w:rPr>
        <w:t xml:space="preserve"> решил не ограничиваться несколькими днями и подписал распоряжение о проведении с 7 апреля по 6 мая "месячника по весенней санитарной очистке города". Администрациям районов города Чебоксары предписано организовать выполнение работ по очистке территории столицы. Предприятиям, организациям, образовательным учреждениям должны будут привести закрепленные территории в порядок. МУП "Зеленстрой" и ООО "Парк" проведут вырубку больных и сухостойных деревьев, поросли и другие работы. Весь собранный во время месячника мусор муниципальное предприятие "Спецавтохозяйство" будет принимать бесплатно. Правда, для этого необходимо иметь в наличии пропуск МУП "Управление ЖКХ и благоустройства".»</w:t>
      </w:r>
    </w:p>
    <w:p>
      <w:pPr>
        <w:pStyle w:val="Style17"/>
        <w:spacing w:before="0" w:after="0"/>
        <w:ind w:left="1416" w:firstLine="708"/>
        <w:jc w:val="right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17:29 03.04.2003 информационное агентство «Волга Информ».</w:t>
      </w:r>
    </w:p>
    <w:p>
      <w:pPr>
        <w:pStyle w:val="Style17"/>
        <w:spacing w:before="0" w:after="0"/>
        <w:ind w:left="1416" w:firstLine="708"/>
        <w:jc w:val="right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итуация меняется. В печати, на радио, телевидении одной и</w:t>
      </w:r>
      <w:bookmarkStart w:id="2" w:name="OCRUncertain1533"/>
      <w:r>
        <w:rPr>
          <w:rFonts w:cs="Times New Roman" w:ascii="Times New Roman" w:hAnsi="Times New Roman"/>
          <w:color w:val="000000"/>
          <w:sz w:val="26"/>
          <w:szCs w:val="26"/>
        </w:rPr>
        <w:t>з</w:t>
      </w:r>
      <w:bookmarkEnd w:id="2"/>
      <w:r>
        <w:rPr>
          <w:rFonts w:cs="Times New Roman" w:ascii="Times New Roman" w:hAnsi="Times New Roman"/>
          <w:color w:val="000000"/>
          <w:sz w:val="26"/>
          <w:szCs w:val="26"/>
        </w:rPr>
        <w:t xml:space="preserve"> главных тем стала экологическая. Широкая общественность </w:t>
      </w:r>
      <w:bookmarkStart w:id="3" w:name="OCRUncertain1534"/>
      <w:r>
        <w:rPr>
          <w:rFonts w:cs="Times New Roman" w:ascii="Times New Roman" w:hAnsi="Times New Roman"/>
          <w:color w:val="000000"/>
          <w:sz w:val="26"/>
          <w:szCs w:val="26"/>
        </w:rPr>
        <w:t>з</w:t>
      </w:r>
      <w:bookmarkEnd w:id="3"/>
      <w:r>
        <w:rPr>
          <w:rFonts w:cs="Times New Roman" w:ascii="Times New Roman" w:hAnsi="Times New Roman"/>
          <w:color w:val="000000"/>
          <w:sz w:val="26"/>
          <w:szCs w:val="26"/>
        </w:rPr>
        <w:t>нает теперь о критическом состоянии окружающей среды и начинает активно действовать. При этом она может уже опираться не на одни только эмоции, но и на фактиче</w:t>
      </w:r>
      <w:bookmarkStart w:id="4" w:name="OCRUncertain1535"/>
      <w:r>
        <w:rPr>
          <w:rFonts w:cs="Times New Roman" w:ascii="Times New Roman" w:hAnsi="Times New Roman"/>
          <w:color w:val="000000"/>
          <w:sz w:val="26"/>
          <w:szCs w:val="26"/>
        </w:rPr>
        <w:t>с</w:t>
      </w:r>
      <w:bookmarkEnd w:id="4"/>
      <w:r>
        <w:rPr>
          <w:rFonts w:cs="Times New Roman" w:ascii="Times New Roman" w:hAnsi="Times New Roman"/>
          <w:color w:val="000000"/>
          <w:sz w:val="26"/>
          <w:szCs w:val="26"/>
        </w:rPr>
        <w:t>кие данные, в том числе в виде все большего числа различных карт экологической обстановки. Создаются общественные экологические организации от локальных в отдельных микрорайонах до всероссийских.</w:t>
      </w:r>
    </w:p>
    <w:p>
      <w:pPr>
        <w:pStyle w:val="23"/>
        <w:rPr>
          <w:sz w:val="26"/>
          <w:szCs w:val="26"/>
        </w:rPr>
      </w:pPr>
      <w:r>
        <w:rPr>
          <w:sz w:val="26"/>
          <w:szCs w:val="26"/>
        </w:rPr>
        <w:t>В течение последних лет экологические организации города пытаются хотя бы частично решить проблемы экологии города. Пытались обратить на это внимание соответствующих государственных организаций. Привлекали внимание общественности. Разговаривали с местными жителями. Брали в руки грабли и корзины и отправлялись расчищать свалки…</w:t>
      </w:r>
      <w:r>
        <w:br w:type="page"/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“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тория”.</w:t>
      </w:r>
    </w:p>
    <w:p>
      <w:pPr>
        <w:pStyle w:val="22"/>
        <w:widowControl w:val="false"/>
        <w:autoSpaceDE w:val="true"/>
        <w:spacing w:before="60" w:after="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 октября 2002 г. местной молодежной экологической организацией был проведен рейд - проверка р. Чебоксарка на предмет выявления нарушения границ водо-охранной зоны и мест несанкционированного размещения отходов (существует “Акт… от 03.10.99г”.). Мы обнаружили 15 крупных свалок бытового и строительного мусора. </w:t>
      </w:r>
    </w:p>
    <w:p>
      <w:pPr>
        <w:pStyle w:val="22"/>
        <w:widowControl w:val="false"/>
        <w:autoSpaceDE w:val="true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ешено было две самые большие свалочки ликвидировать. По результатам рейда в администрацию города, Дирекцию ЖКХ, Экологический фонд г. Чебоксары были отправлены письма с просьбой предоставить рабочий инвентарь и транспорт для вывоза мусора. Рабочий инвентарь предоставил отдел по делам молодежи при администрации города. </w:t>
      </w:r>
    </w:p>
    <w:p>
      <w:pPr>
        <w:pStyle w:val="22"/>
        <w:widowControl w:val="false"/>
        <w:autoSpaceDE w:val="true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7 октября 2002 г. по результатам рейда проведен субботник - расчищены свалки в районе ул. Красногорская. По договоренности с Дирекцией жилищно-коммунального хозяйства, убранный мусор должны были вывезти на следующий день. Однако, когда к 27 октября (!) мусор вывезен не был, экологи обратились непосредственно в “Спецавтохозяйство” - “филиал” Дирекции ЖКХ. После серии ежедневных звонков начальнику “Спецавтохозяйства” свалку вывезли…</w:t>
      </w:r>
    </w:p>
    <w:p>
      <w:pPr>
        <w:pStyle w:val="Normal"/>
        <w:widowControl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 ноябре 2002 г. отдел вышел на Дирекцию ЖКХ с предложением установить контейнерные площадки на ул. Красногорская. </w:t>
      </w:r>
    </w:p>
    <w:p>
      <w:pPr>
        <w:pStyle w:val="22"/>
        <w:widowControl w:val="false"/>
        <w:autoSpaceDE w:val="true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знакомившись с правилами установки контейнеров в частном секторе, 13 ноября 2002 г. дружинники отправились на ул. Красногорская с целью поиска мест установки площадок. В результате было найдено две площадки, полностью соответствовавших всем требованиям. Письмо с предложением установить там контейнеры было отправлено в Дирекцию ЖКХ. Однако предложение было отклонено...</w:t>
      </w:r>
    </w:p>
    <w:p>
      <w:pPr>
        <w:pStyle w:val="22"/>
        <w:widowControl w:val="false"/>
        <w:autoSpaceDE w:val="true"/>
        <w:ind w:firstLine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ирекция мотивировала это так: </w:t>
      </w:r>
    </w:p>
    <w:p>
      <w:pPr>
        <w:pStyle w:val="TextBody"/>
        <w:jc w:val="both"/>
        <w:rPr/>
      </w:pPr>
      <w:r>
        <w:rPr>
          <w:sz w:val="26"/>
          <w:szCs w:val="26"/>
        </w:rPr>
        <w:t>1.</w:t>
        <w:tab/>
        <w:t xml:space="preserve">В зимний период дороги на ул. Красногорская не расчищаются (потому что расчистка дорог в частном секторе якобы не входит в обязанности “Спецавтохозяйства”), поэтому вывоз мусора будет невозможен. </w:t>
      </w:r>
      <w:r>
        <w:rPr>
          <w:i/>
          <w:iCs/>
          <w:sz w:val="26"/>
          <w:szCs w:val="26"/>
        </w:rPr>
        <w:t>(А что – в частном секторе живут другие люди, не такие, как на центральных улицах?)</w:t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  <w:t>2.</w:t>
        <w:tab/>
        <w:t xml:space="preserve">В случае установки контейнеров их нужно будет ежедневно обслуживать. А поскольку финансирования на оплату обслуживания площадок выделено не будет, то местным жителям придется оплачивать обслуживание самим, на что они, естественно, не пойдут. </w:t>
      </w:r>
    </w:p>
    <w:p>
      <w:pPr>
        <w:pStyle w:val="Normal"/>
        <w:widowControl/>
        <w:autoSpaceDE w:val="false"/>
        <w:spacing w:lineRule="auto" w:line="240"/>
        <w:rPr/>
      </w:pPr>
      <w:r>
        <w:rPr>
          <w:sz w:val="26"/>
          <w:szCs w:val="26"/>
        </w:rPr>
        <w:t>3.</w:t>
        <w:tab/>
        <w:t xml:space="preserve">Каждую неделю (один раз) по этим улицам проезжает машина, которая забирает мусор. </w:t>
      </w:r>
      <w:r>
        <w:rPr>
          <w:i/>
          <w:iCs/>
          <w:sz w:val="26"/>
          <w:szCs w:val="26"/>
        </w:rPr>
        <w:t>(Однако, по словам местных жителей, машина часто не приезжает, да и мусорные ведра наполняются гораздо быстрее, чем раз в неделю).</w:t>
      </w:r>
    </w:p>
    <w:p>
      <w:pPr>
        <w:pStyle w:val="22"/>
        <w:widowControl w:val="false"/>
        <w:autoSpaceDE w:val="true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т и растут свалки на берегу речки. А куда девать мусор бедным местным жителям, когда контейнер – один на три улицы? Конечно, на речку! О последствиях люди задумываются редко…</w:t>
      </w:r>
    </w:p>
    <w:p>
      <w:pPr>
        <w:pStyle w:val="23"/>
        <w:spacing w:before="60" w:after="0"/>
        <w:ind w:hanging="0"/>
        <w:jc w:val="center"/>
        <w:rPr/>
      </w:pPr>
      <w:r>
        <w:rPr>
          <w:i/>
          <w:iCs/>
          <w:sz w:val="26"/>
          <w:szCs w:val="26"/>
          <w:u w:val="single"/>
        </w:rPr>
        <w:t>экологический юмор</w:t>
      </w:r>
      <w:r>
        <w:rPr>
          <w:sz w:val="26"/>
          <w:szCs w:val="26"/>
        </w:rPr>
        <w:t>____________________________________________________________</w:t>
      </w:r>
    </w:p>
    <w:p>
      <w:pPr>
        <w:pStyle w:val="Style17"/>
        <w:spacing w:before="60" w:after="0"/>
        <w:ind w:left="709" w:firstLine="709"/>
        <w:jc w:val="both"/>
        <w:rPr>
          <w:rStyle w:val="Bl1"/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</w:rPr>
        <w:t>«Две рыбки в аквариуме о чем-то долго спорят. Вдруг одна с явно огорченным видом отплывает в дальний угол аквариума. Минут через пять возвращается: - Ну ладно, допустим, бога нет. Кто тогда воду меняет?»</w:t>
      </w:r>
    </w:p>
    <w:p>
      <w:pPr>
        <w:pStyle w:val="Style17"/>
        <w:spacing w:before="0" w:after="0"/>
        <w:ind w:left="709" w:firstLine="709"/>
        <w:rPr>
          <w:rFonts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«Три крокодил разговаривают: -Помните, до ядерного взрыва мы, кажется зелеными были?.. -Да, а еще кажется, плавать умели... -Кончай базар, полетели за нектаром!</w:t>
      </w:r>
      <w:r>
        <w:rPr>
          <w:rFonts w:cs="Courier New" w:ascii="Courier New" w:hAnsi="Courier New"/>
          <w:i/>
          <w:iCs/>
          <w:color w:val="000000"/>
        </w:rPr>
        <w:t>»</w:t>
      </w:r>
    </w:p>
    <w:p>
      <w:pPr>
        <w:pStyle w:val="Style17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____________________________________________________________________________________</w:t>
      </w:r>
    </w:p>
    <w:p>
      <w:pPr>
        <w:pStyle w:val="22"/>
        <w:widowControl w:val="false"/>
        <w:autoSpaceDE w:val="true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нания значительной части населения, ни понимание важности бережного отношения к природе не соответствует угрожающей экологической опасности и необходимости ее предотвращения.</w:t>
      </w:r>
    </w:p>
    <w:p>
      <w:pPr>
        <w:pStyle w:val="22"/>
        <w:widowControl w:val="false"/>
        <w:autoSpaceDE w:val="true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2"/>
        <w:widowControl w:val="false"/>
        <w:autoSpaceDE w:val="true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 октября 1995 г., в выходной, предпраздничный день в 16 часов Минэкологию раздаётся звонок. Звонила гражданка Д. из дома 22 по ул. Гузовского. Состоялся такой разговор:</w:t>
      </w:r>
    </w:p>
    <w:p>
      <w:pPr>
        <w:pStyle w:val="22"/>
        <w:widowControl w:val="false"/>
        <w:autoSpaceDE w:val="true"/>
        <w:ind w:left="70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Экология?</w:t>
      </w:r>
    </w:p>
    <w:p>
      <w:pPr>
        <w:pStyle w:val="22"/>
        <w:widowControl w:val="false"/>
        <w:autoSpaceDE w:val="true"/>
        <w:ind w:left="70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а, Министерство экологии, вас слушает Карягин.</w:t>
      </w:r>
    </w:p>
    <w:p>
      <w:pPr>
        <w:pStyle w:val="22"/>
        <w:widowControl w:val="false"/>
        <w:autoSpaceDE w:val="true"/>
        <w:ind w:left="70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м страшно жить, около дома под окнами на асфальте разлита ртуть.</w:t>
      </w:r>
    </w:p>
    <w:p>
      <w:pPr>
        <w:pStyle w:val="22"/>
        <w:widowControl w:val="false"/>
        <w:autoSpaceDE w:val="true"/>
        <w:ind w:left="70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огда вы об этом узнали?</w:t>
      </w:r>
    </w:p>
    <w:p>
      <w:pPr>
        <w:pStyle w:val="22"/>
        <w:widowControl w:val="false"/>
        <w:autoSpaceDE w:val="true"/>
        <w:ind w:left="70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2-го, в четверг.</w:t>
      </w:r>
    </w:p>
    <w:p>
      <w:pPr>
        <w:pStyle w:val="22"/>
        <w:widowControl w:val="false"/>
        <w:autoSpaceDE w:val="true"/>
        <w:ind w:left="70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А где же вы были тогда, почему раньше не позвонили?</w:t>
      </w:r>
    </w:p>
    <w:p>
      <w:pPr>
        <w:pStyle w:val="22"/>
        <w:widowControl w:val="false"/>
        <w:autoSpaceDE w:val="true"/>
        <w:ind w:left="70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Боялась, что затаскают в милицию.</w:t>
      </w:r>
    </w:p>
    <w:p>
      <w:pPr>
        <w:pStyle w:val="22"/>
        <w:widowControl w:val="false"/>
        <w:autoSpaceDE w:val="true"/>
        <w:ind w:left="70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ы видели разлившуюся ртуть, по ней проходили люди, дети играли?</w:t>
      </w:r>
    </w:p>
    <w:p>
      <w:pPr>
        <w:pStyle w:val="22"/>
        <w:widowControl w:val="false"/>
        <w:autoSpaceDE w:val="true"/>
        <w:ind w:left="70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а.</w:t>
      </w:r>
    </w:p>
    <w:p>
      <w:pPr>
        <w:pStyle w:val="22"/>
        <w:widowControl w:val="false"/>
        <w:autoSpaceDE w:val="true"/>
        <w:ind w:left="70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 вы ничего им не говорили, не делали замечаний?</w:t>
      </w:r>
    </w:p>
    <w:p>
      <w:pPr>
        <w:pStyle w:val="22"/>
        <w:widowControl w:val="false"/>
        <w:autoSpaceDE w:val="true"/>
        <w:ind w:left="70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ы, пожалуйста, пригоните экскаватор, уберите землю и асфальт, нам так страшно.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Население и юридические лица поставлены перед необходимостью заботится о поддержании приемлемого состояния  окружающей среды, которыми они пользуются и владеют в той или иной степени. Решение экологических проблем должно осуществляться не только техническими средствами, но и путем переориентации ценностей, взглядов и поведения отдельных лиц и групп населения в отношении к окружающей среде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тервью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На предмет отношения населения к одной из насущных экологических проблем, в сфере коммунального хозяйства, наша группа провела экологическое интервью. Для интервью было опрошено несколько человек с разной половозрастной и социальной принадлежности. Некоторые из них мы помещаем в этой статье.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прос звучал так:</w:t>
      </w:r>
    </w:p>
    <w:p>
      <w:pPr>
        <w:pStyle w:val="Style17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-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Знаете, в этом году правительство Российской Федерации планирует введение новой реформы жилищно-коммунального хозяйства. Наша Республика выступает в качестве экспериментального региона по её внедрению. Какое, ваше, отношение к экологической деятельности жилищно-коммунальных служб на сегодняшний день? На примере вашего двора.</w:t>
      </w:r>
    </w:p>
    <w:p>
      <w:pPr>
        <w:pStyle w:val="Style17"/>
        <w:spacing w:before="12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Виталий Пантейлмонович, техник – строитель, 37 лет:</w:t>
      </w:r>
    </w:p>
    <w:p>
      <w:pPr>
        <w:pStyle w:val="Style17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-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Даже не знаю! Наверно, все, что делается к лучшему. А коммунальщики, сколько им не плати, ничего не делают. И молодежь пошла не воспитанная – везде гадят, рисуют, где попало, разбрасывают окурки, плюются! Если это так и дальше пойдёт – ноль всем стараниям.</w:t>
      </w:r>
    </w:p>
    <w:p>
      <w:pPr>
        <w:pStyle w:val="Style17"/>
        <w:spacing w:before="12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>Ксения, студентка, 18 лет, куда-то сильно торопилась:</w:t>
      </w:r>
    </w:p>
    <w:p>
      <w:pPr>
        <w:pStyle w:val="Style17"/>
        <w:spacing w:before="120" w:after="0"/>
        <w:ind w:firstLine="708"/>
        <w:jc w:val="both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- Не слышала об этом ничего. Да я газет особо не читаю, а по телеку такие вещи не смотрю. А двор как двор – мне по “барабану”. Природу – уважаю, а ЖЭУ – это, по-моему, “не их дело”. Люди сами должны этим заниматься. Вообще, эта тема интересная. Надо как-нибудь посидеть и подумать об этом, если будет время.</w:t>
      </w:r>
    </w:p>
    <w:p>
      <w:pPr>
        <w:pStyle w:val="Style17"/>
        <w:spacing w:before="12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Валерий Владимирович, директор ООО “Истина”, 53 года:</w:t>
      </w:r>
    </w:p>
    <w:p>
      <w:pPr>
        <w:pStyle w:val="Style17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Реформы необходимы. В первую очередь надо навести порядок на предприятиях ЖКХ. Руководители (ЖКХ) считают, что выход из данной ситуации – это увеличение тарифов. Никто из них не старается найти причины в самой организации. Надо принять законы, правила, инструкции, в которых была бы отражена зависимость этих служб, от того, кому оказывают услугу. Пример. С нас автоматически снимают деньги за ремонт, лифт, уборку мусора и т.д. Мы не можем проконтролировать и заставить их устранить недостатки. Законодательные органы, при рассмотрении этих реформ, не затрагивают эти вопросы.</w:t>
      </w:r>
    </w:p>
    <w:p>
      <w:pPr>
        <w:pStyle w:val="Style17"/>
        <w:spacing w:before="12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Зоя Петровна, пенсионерка, 68 лет, всё жаловалась на свою пенсию:</w:t>
      </w:r>
    </w:p>
    <w:p>
      <w:pPr>
        <w:pStyle w:val="Style17"/>
        <w:spacing w:before="120" w:after="0"/>
        <w:ind w:firstLine="708"/>
        <w:jc w:val="both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- На счёт двора скажу: не успевают убирать снег, работают один два человека на весь двор, отсюда слякоть и гололёд. В подъездах чисто, но лифт не моется и часто ломается. А в принципе, двор нравится, много деревьев, вы бы сами посмотрели.</w:t>
      </w:r>
    </w:p>
    <w:p>
      <w:pPr>
        <w:pStyle w:val="Style17"/>
        <w:spacing w:before="12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Вадим, не работает, не учится, 24 года, долго понимал вопрос:</w:t>
      </w:r>
    </w:p>
    <w:p>
      <w:pPr>
        <w:pStyle w:val="Style17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-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Реформа!! А что это такое! …Видом двора не очень доволен. Мало зелени. Пытались что-то покрасить, построить, в результате одна только песочница, и то по ней ездят машины. А так все нормально!</w:t>
      </w:r>
    </w:p>
    <w:p>
      <w:pPr>
        <w:pStyle w:val="Style17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анное интервью демонстрирует отношение населения к деятельности коммунальных служб, делают ли они что нибудь для экологии, а также для комфортности проживания людей. Также показывает уровень экологической культуры и грамотности самого населения.</w:t>
      </w:r>
    </w:p>
    <w:p>
      <w:pPr>
        <w:pStyle w:val="23"/>
        <w:spacing w:before="60" w:after="0"/>
        <w:ind w:hanging="0"/>
        <w:jc w:val="center"/>
        <w:rPr/>
      </w:pPr>
      <w:r>
        <w:rPr>
          <w:i/>
          <w:iCs/>
          <w:sz w:val="26"/>
          <w:szCs w:val="26"/>
          <w:u w:val="single"/>
        </w:rPr>
        <w:t>экологический юмор</w:t>
      </w:r>
      <w:r>
        <w:rPr>
          <w:sz w:val="26"/>
          <w:szCs w:val="26"/>
        </w:rPr>
        <w:t>____________________________________________________________</w:t>
      </w:r>
    </w:p>
    <w:p>
      <w:pPr>
        <w:pStyle w:val="Style17"/>
        <w:ind w:left="708" w:firstLine="708"/>
        <w:jc w:val="both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Style17"/>
        <w:ind w:left="708" w:firstLine="708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«Кит плавает вокруг самки и с упреком говорит: - Сколько стран, сотни экологических организаций, выдающиеся политические лидеры, миллионы людей - все они борются за то, чтобы наш вид выжил, а ты мне говоришь - голова болит...»</w:t>
      </w:r>
    </w:p>
    <w:p>
      <w:pPr>
        <w:pStyle w:val="Style17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____________________________________________________________________________________</w:t>
      </w:r>
    </w:p>
    <w:p>
      <w:pPr>
        <w:pStyle w:val="Style17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нкетирование.</w:t>
      </w:r>
    </w:p>
    <w:p>
      <w:pPr>
        <w:pStyle w:val="Style17"/>
        <w:spacing w:before="12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Для отражения количественной характеристики мнения горожан, об экологической обстановки в городе, мы провели выборочное анкетирование группы чебоксарцев (около 100 чел.). На начальном этапе мы узнали наиболее острые проблемы города, волнующие чебоксарцев.</w:t>
      </w:r>
    </w:p>
    <w:p>
      <w:pPr>
        <w:pStyle w:val="Normal"/>
        <w:widowControl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На вопрос о наиболее острых проблемах города ответили все опрошенные и получено несколько вариантов ответов. Распределение ответов следующее: </w:t>
      </w:r>
    </w:p>
    <w:p>
      <w:pPr>
        <w:pStyle w:val="Normal"/>
        <w:widowControl/>
        <w:spacing w:lineRule="auto" w:line="240" w:before="120" w:after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1. Социогуманитарный блок - 22 чел. </w:t>
      </w:r>
    </w:p>
    <w:p>
      <w:pPr>
        <w:pStyle w:val="32"/>
        <w:rPr/>
      </w:pPr>
      <w:r>
        <w:rPr/>
        <w:t xml:space="preserve">2. Городские проблемы (ЖЭКи, транспорт, санитарное состояние, дороги, мосты) – 21 чел. </w:t>
      </w:r>
    </w:p>
    <w:p>
      <w:pPr>
        <w:pStyle w:val="Normal"/>
        <w:widowControl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3. Экологические проблемы - 20 чел. </w:t>
      </w:r>
    </w:p>
    <w:p>
      <w:pPr>
        <w:pStyle w:val="Normal"/>
        <w:widowControl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4. Безработица, проблема возрождения предприятий и предпринимательства - 16 чел. </w:t>
      </w:r>
    </w:p>
    <w:p>
      <w:pPr>
        <w:pStyle w:val="Normal"/>
        <w:widowControl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5. Бездействие, коррупция власти - 12 чел. </w:t>
      </w:r>
    </w:p>
    <w:p>
      <w:pPr>
        <w:pStyle w:val="32"/>
        <w:rPr/>
      </w:pPr>
      <w:r>
        <w:rPr/>
        <w:t xml:space="preserve">6. Преступность, наркомафия, произвол органов надзора за безопасностью жизни - 9 чел. </w:t>
      </w:r>
    </w:p>
    <w:p>
      <w:pPr>
        <w:pStyle w:val="Style17"/>
        <w:spacing w:before="12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iCs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914400</wp:posOffset>
            </wp:positionH>
            <wp:positionV relativeFrom="paragraph">
              <wp:posOffset>-114300</wp:posOffset>
            </wp:positionV>
            <wp:extent cx="4572000" cy="2255520"/>
            <wp:effectExtent l="0" t="0" r="0" b="0"/>
            <wp:wrapSquare wrapText="bothSides"/>
            <wp:docPr id="1" name="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both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33"/>
        <w:rPr/>
      </w:pPr>
      <w:r>
        <w:rPr/>
        <w:t xml:space="preserve">Экологические проблемы относят к наиболее острым 20 чел., т.е. каждый четвертый из ответивших на вопросы анкеты. Для выявления места, содержания, степени осознания экологических интересов проведено анкетирование по экологическим вопросам. Собрано и обработано около 100 анкет, в которых представлено мнение жителей города различных возрастных и образовательно-профессиональных </w:t>
      </w:r>
      <w:r>
        <w:rPr>
          <w:color w:val="000000"/>
        </w:rPr>
        <w:t>групп.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 </w:t>
      </w:r>
      <w:r>
        <w:rPr>
          <w:color w:val="000000"/>
        </w:rPr>
        <w:t>Оценка экологических проблем города:</w:t>
      </w:r>
    </w:p>
    <w:p>
      <w:pPr>
        <w:pStyle w:val="33"/>
        <w:rPr/>
      </w:pPr>
      <w:r>
        <w:rPr/>
      </w:r>
    </w:p>
    <w:tbl>
      <w:tblPr>
        <w:tblW w:w="926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50"/>
        <w:gridCol w:w="1144"/>
        <w:gridCol w:w="1171"/>
        <w:gridCol w:w="1004"/>
        <w:gridCol w:w="1196"/>
      </w:tblGrid>
      <w:tr>
        <w:trPr>
          <w:trHeight w:val="397" w:hRule="atLeast"/>
        </w:trPr>
        <w:tc>
          <w:tcPr>
            <w:tcW w:w="4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ак Вы оцениваете</w:t>
            </w:r>
          </w:p>
          <w:p>
            <w:pPr>
              <w:pStyle w:val="Style17"/>
              <w:spacing w:before="0" w:after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становку в городе?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ороша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рпимая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хая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знаю</w:t>
            </w:r>
          </w:p>
        </w:tc>
      </w:tr>
      <w:tr>
        <w:trPr>
          <w:trHeight w:val="397" w:hRule="atLeast"/>
        </w:trPr>
        <w:tc>
          <w:tcPr>
            <w:tcW w:w="4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пидемиологическую обстановку (массовые заболевания, вирусы и др.)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4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борку улиц, вывоз мусора, озеленение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чество питьевой воды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истоту магазинов, кафе, столовых и др.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стояние городских рынков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туацию с промышленными выбросами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4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становку с радиоактивным воздействием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стояние пляжей, заповедников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4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ологическое сознание руководителей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4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ологическую информированность людей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4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стояние домов, подвалов, дворов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4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ность и состояние общественных туалетов в микрорайонах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</w:tbl>
    <w:p>
      <w:pPr>
        <w:pStyle w:val="33"/>
        <w:rPr>
          <w:lang w:val="en-US"/>
        </w:rPr>
      </w:pPr>
      <w:r>
        <w:rPr/>
        <w:t>Обработка анкет позволила определить отношение жителей города к экологическим проблемам, уровень знания и понимания важнейших экологических проблем города, а также сравнить оценку жителями экологической ситуации в городе. Выявлены значительные различия в оценке места и содержания основных экологических проблем города, а также главных причин этих проблем разными возрастными и образовательными группами населения, а также различия в понимании экологических проблем жителями города. Восприятие экологических проблем, понимание их причин, выявление элементов экологического поведения позволяют составить мнение о степени сформированности экологических интересов городской общности населения.</w:t>
      </w:r>
    </w:p>
    <w:p>
      <w:pPr>
        <w:pStyle w:val="32"/>
        <w:ind w:firstLine="708"/>
        <w:rPr/>
      </w:pPr>
      <w:r>
        <w:rPr/>
        <w:t xml:space="preserve">Если мы действительно любим свой город и заботимся о его будущем, то должны четко определить приоритеты. Несомненным приоритетом является экология, и это чувствуют практически все чебоксарцы, независимо от того, где они живут или работают. Не будем сегодня говорить о причинах угрожающей, а по существу катастрофической ситуации. Они давно и все известны, как давно и всем известна неэффективность голых призывов и декларативных решений типа "улучшить", "усилить", "ожесточить" и т.д., и т.п. </w:t>
      </w:r>
    </w:p>
    <w:p>
      <w:pPr>
        <w:pStyle w:val="32"/>
        <w:ind w:firstLine="708"/>
        <w:rPr/>
      </w:pPr>
      <w:r>
        <w:rPr/>
        <w:t xml:space="preserve">Время властно требует введения жестких экономических рычагов. Не можешь обеспечить надлежащих экологических, санитарно - эпидемиологических и иных параметров - плати за нанесенный ущерб. На эти деньги город позаботится о том, как лучше и эффективнее обезопасить население. И это не утопия, как может показаться некоторым. Ведь на дорогие иномарки и прочие излишества деньги находятся. Найдутся они и на экологию. А только уповать на Центр и заграницу - безнадежное дело. Необходимо принять и зарегистрировать в Минюсте Устав города и действовать в соответствии с закрепленными юридически компетенциями. </w:t>
      </w:r>
    </w:p>
    <w:p>
      <w:pPr>
        <w:pStyle w:val="23"/>
        <w:spacing w:before="60" w:after="0"/>
        <w:ind w:hanging="0"/>
        <w:jc w:val="center"/>
        <w:rPr/>
      </w:pPr>
      <w:r>
        <w:rPr>
          <w:i/>
          <w:iCs/>
          <w:sz w:val="26"/>
          <w:szCs w:val="26"/>
          <w:u w:val="single"/>
        </w:rPr>
        <w:t>экологический юмор</w:t>
      </w:r>
      <w:r>
        <w:rPr>
          <w:sz w:val="26"/>
          <w:szCs w:val="26"/>
        </w:rPr>
        <w:t>____________________________________________________________</w:t>
      </w:r>
    </w:p>
    <w:p>
      <w:pPr>
        <w:pStyle w:val="Style17"/>
        <w:spacing w:before="120" w:after="0"/>
        <w:ind w:left="709" w:firstLine="709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«И еще один анекдот про ежей: Собрались как-то раз ежи со всего мира, сбились в стаи и решили податься на юг. Ежей было очень много. Их стаи походили на бескрайний серый океан. И пошли ежи к своей заветной цели, через леса и поля, реки и горы, кручи и косогоры, сметая своими маленькими серыми иголочками все вокруг. И оставалась после них лишь пустая голая пустынная земля. Словно адский ураган, посланный из ада, проносились стаи сквозь города и села, чиня голод и разруху. через несколько недель сумасшедшего похода, ежи вышли на опушку великого южного леса. И вдруг маленький хромой ежик, выбившись из общего потока, протиснулся в начало стаи, выбежал вперед и закричал, срывающимся голосом: - Братва, СТОП!!! А не гоним ли мы!!!!?????»</w:t>
      </w:r>
    </w:p>
    <w:p>
      <w:pPr>
        <w:pStyle w:val="Style17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____________________________________________________________________________________</w:t>
      </w:r>
    </w:p>
    <w:p>
      <w:pPr>
        <w:pStyle w:val="33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логия в фактах.</w:t>
      </w:r>
    </w:p>
    <w:p>
      <w:pPr>
        <w:pStyle w:val="32"/>
        <w:spacing w:before="120" w:after="0"/>
        <w:rPr>
          <w:rFonts w:eastAsia="Arial Unicode MS;Tahoma"/>
        </w:rPr>
      </w:pPr>
      <w:r>
        <w:rPr/>
        <w:tab/>
        <w:t>Из государственного доклада по Чувашской Республики</w:t>
      </w:r>
    </w:p>
    <w:p>
      <w:pPr>
        <w:pStyle w:val="32"/>
        <w:rPr/>
      </w:pPr>
      <w:r>
        <w:rPr/>
        <w:t xml:space="preserve">Анализ экологической ситуации в республике и реализуемых управленческих решений дает основание считать, что принятые меры позволили предотвратить кризисное ухудшение экологической обстановки. В целом экологическая ситуация в Чувашской Республике за последние годы не ухудшается, однако сохраняется немало проблем. </w:t>
      </w:r>
    </w:p>
    <w:p>
      <w:pPr>
        <w:pStyle w:val="32"/>
        <w:ind w:firstLine="708"/>
        <w:rPr/>
      </w:pPr>
      <w:r>
        <w:rPr/>
        <w:t xml:space="preserve">Основными экологическими проблемами, имеющими федеральное значение, являются: неудовлетворительное качество воды в Чебоксарском водохранилище, утилизация и размещение отходов производства и потребления, экологическая реабилитация территорий и здоровья населения в районе аварии на разъезде Мыслец Горьковской железной дороги, ликвидация или конверсия существующих мощностей бывшего производства боевых отравляющих веществ в ОАО "Химпром". </w:t>
      </w:r>
    </w:p>
    <w:p>
      <w:pPr>
        <w:pStyle w:val="32"/>
        <w:ind w:firstLine="708"/>
        <w:rPr/>
      </w:pPr>
      <w:r>
        <w:rPr/>
        <w:t xml:space="preserve">Экологическое состояние Чебоксарского водохранилища вызывает особое беспокойство. Неудовлетворительное качество воды в водохранилище, являющемся источником водоснабжения городов Чебоксары и Новочебоксарск, обусловлено трансграничным переносом загрязняющих веществ, в первую очередь, по рекам Волга и Сура из соседних с Чувашской Республикой регионов. (В феврале 1999 г. на р. Сура было обнаружено пятно сверхнормативного загрязнения воды, пришедшее из сопредельных территорий, из-за чего на несколько дней приостанавливался водозабор в городах Алатырь и Шумерля). Продолжается загрязнение водохранилища нефтепродуктами и другими веществами, идет процесс аккумуляции тяжелых металлов, ухудшается кислородный режим. </w:t>
      </w:r>
    </w:p>
    <w:p>
      <w:pPr>
        <w:pStyle w:val="32"/>
        <w:ind w:firstLine="708"/>
        <w:rPr/>
      </w:pPr>
      <w:r>
        <w:rPr/>
        <w:t>В 1998 г., по данным государственного водного кадастра, в республике было использовано 173,41 млн. м</w:t>
      </w:r>
      <w:r>
        <w:rPr>
          <w:vertAlign w:val="superscript"/>
        </w:rPr>
        <w:t>3</w:t>
      </w:r>
      <w:r>
        <w:rPr/>
        <w:t xml:space="preserve"> свежей воды, в том числе на производственные нужды √ 59,4 млн. м</w:t>
      </w:r>
      <w:r>
        <w:rPr>
          <w:vertAlign w:val="superscript"/>
        </w:rPr>
        <w:t>3</w:t>
      </w:r>
      <w:r>
        <w:rPr/>
        <w:t xml:space="preserve">. Экономия воды за счет оборотного и повторного водоснабжения составила 89%. </w:t>
      </w:r>
    </w:p>
    <w:p>
      <w:pPr>
        <w:pStyle w:val="32"/>
        <w:rPr/>
      </w:pPr>
      <w:r>
        <w:rPr/>
        <w:t>В поверхностные водные объекты Республики сброшено 149,89 млн. м</w:t>
      </w:r>
      <w:r>
        <w:rPr>
          <w:vertAlign w:val="superscript"/>
        </w:rPr>
        <w:t>3</w:t>
      </w:r>
      <w:r>
        <w:rPr/>
        <w:t xml:space="preserve"> сточных вод, в том числе нормативно очищенных √ 10,8 млн. м</w:t>
      </w:r>
      <w:r>
        <w:rPr>
          <w:vertAlign w:val="superscript"/>
        </w:rPr>
        <w:t>3</w:t>
      </w:r>
      <w:r>
        <w:rPr/>
        <w:t>. Объем сброса загрязненных сточных вод составил 131,15 млн. м</w:t>
      </w:r>
      <w:r>
        <w:rPr>
          <w:vertAlign w:val="superscript"/>
        </w:rPr>
        <w:t>3</w:t>
      </w:r>
      <w:r>
        <w:rPr/>
        <w:t>, из них без очистки поступило в водные объекты 11,63 млн. м</w:t>
      </w:r>
      <w:r>
        <w:rPr>
          <w:vertAlign w:val="superscript"/>
        </w:rPr>
        <w:t>3</w:t>
      </w:r>
      <w:r>
        <w:rPr/>
        <w:t xml:space="preserve"> сточных вод. </w:t>
      </w:r>
    </w:p>
    <w:p>
      <w:pPr>
        <w:pStyle w:val="32"/>
        <w:ind w:firstLine="708"/>
        <w:rPr/>
      </w:pPr>
      <w:r>
        <w:rPr/>
        <w:t xml:space="preserve">В 1998 г., по данным Госкомстата России, суммарный выброс загрязняющих веществ в атмосферу от стационарных источников составил 55,6 тыс. т, что на 3,3 тыс. т меньше, чем в предыдущем году. В атмосферный воздух поступило 4,0 тыс. т твердых веществ, 51,6 тыс. т жидких и газообразных веществ, в числе которых: диоксид серы (3,2 тыс. т), оксид углерода (16,9 тыс. т), оксиды азота (8,4 тыс. т), углеводороды (21,0 тыс. т), летучие органические соединения (2,0 тыс. т) и другие вещества. </w:t>
      </w:r>
    </w:p>
    <w:p>
      <w:pPr>
        <w:pStyle w:val="32"/>
        <w:ind w:firstLine="708"/>
        <w:rPr/>
      </w:pPr>
      <w:r>
        <w:rPr/>
        <w:t xml:space="preserve">В 1998 г. было уловлено и обезврежено 45% вредных веществ, отходящих от стационарных источников выделения, в том числе 86,8% твердых и 27,4% жидких и газообразных веществ. </w:t>
      </w:r>
    </w:p>
    <w:p>
      <w:pPr>
        <w:pStyle w:val="32"/>
        <w:ind w:firstLine="708"/>
        <w:rPr/>
      </w:pPr>
      <w:r>
        <w:rPr/>
        <w:t xml:space="preserve">В республике не решены, а потому обостряются проблемы размещения и утилизации отходов. Особенно остро проблемы со складированием и захоронением промышленных и бытовых отходов стоят в городах Чебоксары и Новочебоксарск. </w:t>
      </w:r>
    </w:p>
    <w:p>
      <w:pPr>
        <w:pStyle w:val="32"/>
        <w:ind w:firstLine="708"/>
        <w:rPr/>
      </w:pPr>
      <w:r>
        <w:rPr/>
        <w:t xml:space="preserve">В Чувашской Республике не решена проблема ликвидации экологических последствий аварии на разъезде Мыслец Горьковской железной дороги в Шумерлинском районе, приведшей к интенсивному загрязнению фенолом и нефтепродуктами природной среды на прилегающей территории. В мае 1996 г. в результате схода цистерн с фенолом и дизельным топливом возник пожар, часть фенола попала в р. Сура. В районе аварии по истечении более двух с половиной лет отмечается высокий уровень загрязнения природной среды фенолом. </w:t>
      </w:r>
    </w:p>
    <w:p>
      <w:pPr>
        <w:pStyle w:val="32"/>
        <w:ind w:firstLine="708"/>
        <w:rPr/>
      </w:pPr>
      <w:r>
        <w:rPr/>
        <w:t xml:space="preserve">Источником повышенного экологического риска для Республики является ОАО "Химпром". С 1972 по 1987 г. здесь производилось боевое отравляющее вещество (БОВ) и осуществлялось снаряжение им боеприпасов. Производство БОВ оказало существенное воздействие на окружающую природную среду, выразившееся в загрязнении атмосферного воздуха и почвы, и на здоровье населения г. Новочебоксарск и близлежащих населенных пунктов. Кроме того, это предприятие является крупнейшим в регионе производителем хлора и хлорорганических продуктов. Хлорсодержащие отходы этого и других производств комбината уничтожаются путем сжигания. В зону воздействия предприятия, кроме территории Чувашской Республики, попадает и территория Республики Марий Эл. Сточные воды предприятия от работающих с высокой нагрузкой, а иногда и с перегрузкой, очистных сооружений, после завершающего процесс очистки хлорирования, сбрасываются в р. Волга. В шламах биологических очистных сооружений ОАО "Химпром" фиксировалось высокое содержание диоксинов и фуранов. </w:t>
      </w:r>
    </w:p>
    <w:p>
      <w:pPr>
        <w:pStyle w:val="32"/>
        <w:ind w:firstLine="708"/>
        <w:rPr/>
      </w:pPr>
      <w:r>
        <w:rPr/>
        <w:t xml:space="preserve">К числу первоочередных задач в области охраны окружающей среды и природных ресурсов в 1998 г. отнесены: </w:t>
      </w:r>
    </w:p>
    <w:p>
      <w:pPr>
        <w:pStyle w:val="32"/>
        <w:ind w:firstLine="708"/>
        <w:rPr/>
      </w:pPr>
      <w:r>
        <w:rPr/>
        <w:t xml:space="preserve">- реализация Республиканской программы "Экологическая безопасность Чувашской Республики на 1994√1995 годы и на период до 2000 года", федеральной целевой программы "Возрождение Волги" (региональной программы по Чувашской Республике); </w:t>
      </w:r>
    </w:p>
    <w:p>
      <w:pPr>
        <w:pStyle w:val="32"/>
        <w:ind w:firstLine="708"/>
        <w:rPr/>
      </w:pPr>
      <w:r>
        <w:rPr/>
        <w:t xml:space="preserve">- осуществление мероприятий в области охраны атмосферного воздуха, водных, земельных и биологических ресурсов, а также мониторинга окружающей среды. </w:t>
      </w:r>
    </w:p>
    <w:p>
      <w:pPr>
        <w:pStyle w:val="33"/>
        <w:spacing w:before="120" w:after="0"/>
        <w:rPr/>
      </w:pPr>
      <w:r>
        <w:rPr/>
        <w:t>В 2002 году обследовано 261 предприятие, в ходе своей деятельности выбрасывающих в атмосферу загрязняющие вещества, - сообщили корреспонденту ИА REGNUM в Комитете госстатистики ЧР . Объем выбросов в атмосферу загрязняющих веществ от стационарных источников предприятий различных отраслей экономики составил 54,2 тыс. тонн и по сравнению с 2001г. увеличился на на 7%. В общем объеме выбросов в атмосферу преобладают газообразные и жидкие вещества, являющиеся главными загрязнителями воздуха - 91,6% (49,7 тыс. тонн), твердые вещества составили 8,4% (4,5 тыс. тонн). Из общего количества выбросов 34,8% приходится на углеводороды, 27,4% - на окись углерода, 13,2% - на окислы азота. Наиболее отрицательное воздействие на состояние воздушного бассейна оказывают выбросы вредных веществ предприятиями транспорта, которыми в 2002 году выброшено в атмосферу 22 тыс. тонн загрязняющих веществ, или 40,5% от общего количества выбросов в целом по республике, промышленности - соответственно 22,4 тыс. тонн (41,3%), жилищно-коммунального хозяйства - 6,4 тыс. тонн (11,9%). Общее количество загрязняющих веществ, отходящих от всех стационарных источников выделения, составило 98,6 тыс. тонн (в 2001 году - 100,4 тыс. тонн), из них уловлено и обезврежено очистными сооружениями 44,4 тыс. тонн, или 45%. Очистка отходящих вредных веществ осуществляется, в основном, по пути улавливания твердых загрязняющих веществ. Функционирующими на предприятиях в 2002 году очистными сооружениями уловлено твердых веществ 86,1% от общего количества отходящих, газообразных и жидких - 24,8% (в 2001 году соответственно 84,9% и 33,8%). Продолжает оставаться низким уровень утилизации уловленных вредных веществ. В 2002 году повторно использовалось в производстве 36,4% уловленных веществ (в 2001г. - 22,7%).</w:t>
      </w:r>
    </w:p>
    <w:p>
      <w:pPr>
        <w:pStyle w:val="32"/>
        <w:ind w:firstLine="708"/>
        <w:rPr/>
      </w:pPr>
      <w:r>
        <w:rPr/>
        <w:t>Выполненная гигиеническая оценка и зонирование городского пространства показали, что наиболее оптимальным для проживания является Северо-западный микрорайон, т.к. он отвечает гигиеническим требованиям и санитарным нормам. Новоюжный микрорайон, как часть Калининского района города менее оптимальна для проживания населения, из-за действия промышленных токсикантов на здоровье людей. Данные наших исследований могут быть полезны гигиенистам и градостроителям при разработке оптимизационных мер по озеленению городского ландшафта, совершенствовании технологии производства и проектировании элементов санитарного благоустройства.</w:t>
      </w:r>
      <w:r>
        <w:br w:type="page"/>
      </w:r>
    </w:p>
    <w:p>
      <w:pPr>
        <w:pStyle w:val="23"/>
        <w:ind w:hanging="0"/>
        <w:jc w:val="center"/>
        <w:rPr>
          <w:b/>
          <w:b/>
          <w:bCs/>
        </w:rPr>
      </w:pPr>
      <w:r>
        <w:rPr>
          <w:b/>
          <w:bCs/>
        </w:rPr>
        <w:t>Возможные сценарии и прогноз решения экологических проблем.</w:t>
      </w:r>
    </w:p>
    <w:p>
      <w:pPr>
        <w:pStyle w:val="23"/>
        <w:ind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500" w:type="pct"/>
        <w:jc w:val="left"/>
        <w:tblInd w:w="457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74"/>
        <w:gridCol w:w="975"/>
        <w:gridCol w:w="284"/>
        <w:gridCol w:w="975"/>
        <w:gridCol w:w="975"/>
        <w:gridCol w:w="285"/>
        <w:gridCol w:w="975"/>
        <w:gridCol w:w="975"/>
        <w:gridCol w:w="284"/>
        <w:gridCol w:w="975"/>
        <w:gridCol w:w="976"/>
      </w:tblGrid>
      <w:tr>
        <w:trPr>
          <w:trHeight w:val="255" w:hRule="atLeast"/>
          <w:cantSplit w:val="true"/>
        </w:trPr>
        <w:tc>
          <w:tcPr>
            <w:tcW w:w="865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Сценарии (решения) по улучшению экологической обстановки города</w:t>
            </w:r>
          </w:p>
        </w:tc>
      </w:tr>
      <w:tr>
        <w:trPr>
          <w:trHeight w:val="255" w:hRule="atLeast"/>
          <w:cantSplit w:val="true"/>
        </w:trPr>
        <w:tc>
          <w:tcPr>
            <w:tcW w:w="865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97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Совершенствование нормативно-правовой основы экологии город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Совершенствование экономического механизма охраны экологии города</w:t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Усиление административных мер воздействия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19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Совершенствование информац-ной базы, экологического образования и воспит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19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19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19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19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9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9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975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65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Внедрение</w:t>
            </w:r>
          </w:p>
        </w:tc>
      </w:tr>
      <w:tr>
        <w:trPr>
          <w:trHeight w:val="255" w:hRule="atLeast"/>
          <w:cantSplit w:val="true"/>
        </w:trPr>
        <w:tc>
          <w:tcPr>
            <w:tcW w:w="865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Экологически безопасная эксплуатация промышленных предприятий и транспорта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41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Энергоресурсосбережение, экологизация быта населения, коммунального хозяйства</w:t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41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41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41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65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Прогнозируемые результаты</w:t>
            </w:r>
          </w:p>
        </w:tc>
      </w:tr>
      <w:tr>
        <w:trPr>
          <w:trHeight w:val="255" w:hRule="atLeast"/>
          <w:cantSplit w:val="true"/>
        </w:trPr>
        <w:tc>
          <w:tcPr>
            <w:tcW w:w="865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97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Глубокое структурное преобразование и усиление охраны экологии город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Модернизация производства, переход к новым природоохранным технологиям</w:t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Оптимизация эколо- гич-ой обстановки в местах проживания людей и размеще- ния хозяйственных объектов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19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Повышение экологического сознания и культуры</w:t>
            </w:r>
          </w:p>
        </w:tc>
      </w:tr>
      <w:tr>
        <w:trPr>
          <w:trHeight w:val="255" w:hRule="atLeast"/>
          <w:cantSplit w:val="true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19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19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19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19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</w:tr>
    </w:tbl>
    <w:p>
      <w:pPr>
        <w:pStyle w:val="23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3"/>
        <w:ind w:hanging="0"/>
        <w:jc w:val="center"/>
        <w:rPr>
          <w:b/>
          <w:b/>
          <w:bCs/>
        </w:rPr>
      </w:pPr>
      <w:r>
        <w:rPr>
          <w:b/>
          <w:bCs/>
        </w:rPr>
        <w:t>АНАЛИЗ.</w:t>
      </w:r>
    </w:p>
    <w:p>
      <w:pPr>
        <w:pStyle w:val="Style17"/>
        <w:spacing w:before="12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ш анализ составлен на основе конкретных явлений и факторов, выявление отношения конкретных лиц к происходящему. Но он не лишен и многих недостатков, так как построен лишь на зафиксированных фактах, имеющих отрицательные экологические последствия. В жизни мы имеем немало примеров активной природоохранной работы, в которых с высоким сознанием дела участвуют десятки, сотни и тысячи лиц. Тем не менее, наш анализ отражает в целом уровень экологической культуры в нашем обществе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Экологический кризис не преодолеть одними технологическими и экономическими мерами, надо изменить всю ту систему ценностей и жизненных ориентиров, которая руководит поступками и действиями каждого из нас в повседневной жизни и профессиональной деятельности. Человеку присуще такое свойство, как рациональность. В течение нескольких последних веков баланс между разными формами рациональности нарушился. Техническая рациональность во время научно-технической революции развивается очень быстро, другие же формы рациональности, традиционно называемые мудростью, связанные с усмотрением ценностей, в настоящее время не развиваются и даже претерпевают регресс. До сих пор многие наши оценки собственной деятельности строились на основе узко понимаемой технической и экономической рациональности. Настало время восстановить гуманистические основания “рациональности”. Это невозможно сделать без поворота к нуждам конкретных людей. Такой поворот не осуществить без участия людей в управлении природопользованием, что невозможно без высокой образованности населения, его высокой экологической грамотности. </w:t>
      </w:r>
      <w:r>
        <w:br w:type="page"/>
      </w:r>
    </w:p>
    <w:p>
      <w:pPr>
        <w:pStyle w:val="Normal"/>
        <w:widowControl/>
        <w:spacing w:lineRule="auto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истик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отношение предельно допустимых и реальных выбросов загрязняющих веществ в атмосферу в 2001 г. по Чувашской Республики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  <w:gridCol w:w="2035"/>
        <w:gridCol w:w="2222"/>
        <w:gridCol w:w="2123"/>
      </w:tblGrid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гредиен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ьные выброс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ельно допустимые выброс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тность превышения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истый водород, т.</w:t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истый натрий, т.</w:t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сид углерода, тыс. т</w:t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оформ, т</w:t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ирт изопропиловый, т</w:t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ирт Изобутиловый, т</w:t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ирт метиловый, т</w:t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ммиак, 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2</w:t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1</w:t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1</w:t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,9</w:t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0</w:t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</w:t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9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</w:t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</w:t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9</w:t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5</w:t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8</w:t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2</w:t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,9</w:t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59,3</w:t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</w:t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,2</w:t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</w:t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</w:t>
            </w:r>
          </w:p>
        </w:tc>
      </w:tr>
    </w:tbl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240"/>
        <w:jc w:val="center"/>
        <w:rPr>
          <w:rFonts w:eastAsia="Arial Unicode MS;Tahoma"/>
          <w:sz w:val="24"/>
          <w:szCs w:val="24"/>
        </w:rPr>
      </w:pPr>
      <w:r>
        <w:rPr>
          <w:rFonts w:eastAsia="Arial Unicode MS;Tahoma"/>
          <w:sz w:val="24"/>
          <w:szCs w:val="24"/>
        </w:rPr>
        <w:t>Образование отходов на предприятиях по классу токсичности.</w:t>
      </w:r>
    </w:p>
    <w:p>
      <w:pPr>
        <w:pStyle w:val="Normal"/>
        <w:widowControl/>
        <w:spacing w:lineRule="auto" w:line="240"/>
        <w:jc w:val="left"/>
        <w:rPr>
          <w:rFonts w:eastAsia="Arial Unicode MS;Tahoma"/>
          <w:sz w:val="24"/>
          <w:szCs w:val="24"/>
        </w:rPr>
      </w:pPr>
      <w:r>
        <w:rPr>
          <w:rFonts w:eastAsia="Arial Unicode MS;Tahoma"/>
          <w:sz w:val="24"/>
          <w:szCs w:val="24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395"/>
        <w:gridCol w:w="1395"/>
        <w:gridCol w:w="1378"/>
        <w:gridCol w:w="1396"/>
        <w:gridCol w:w="1415"/>
        <w:gridCol w:w="1466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</w:t>
            </w:r>
          </w:p>
        </w:tc>
        <w:tc>
          <w:tcPr>
            <w:tcW w:w="5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асс токсичн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везено на свалку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-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-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-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-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3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3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4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8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,9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895</w:t>
            </w:r>
          </w:p>
        </w:tc>
      </w:tr>
    </w:tbl>
    <w:p>
      <w:pPr>
        <w:pStyle w:val="Style17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одные данные о действующих свалках и полигонах твердых бытовых и промышленных отходов за.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3500"/>
        <w:gridCol w:w="3146"/>
      </w:tblGrid>
      <w:tr>
        <w:trPr/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кт размещения отходов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ебоксары</w:t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Пихтулинская свалка)</w:t>
            </w:r>
          </w:p>
        </w:tc>
      </w:tr>
      <w:tr>
        <w:trPr/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щадь объекта размещения, г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6</w:t>
            </w:r>
          </w:p>
        </w:tc>
      </w:tr>
      <w:tr>
        <w:trPr/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нитарно-защитная зона, м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</w:t>
            </w:r>
          </w:p>
        </w:tc>
      </w:tr>
      <w:tr>
        <w:trPr/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ём отходов, тыс. м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378,0</w:t>
            </w:r>
          </w:p>
        </w:tc>
      </w:tr>
      <w:tr>
        <w:trPr/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сса отходов, тыс. 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02</w:t>
            </w:r>
          </w:p>
        </w:tc>
      </w:tr>
      <w:tr>
        <w:trPr/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ценка заполнения объекта, %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</w:tr>
      <w:tr>
        <w:trPr/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щность объекта, тыс. т/год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</w:tr>
      <w:tr>
        <w:trPr/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 отхода (ПО/ТБО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БО, ПО</w:t>
            </w:r>
          </w:p>
        </w:tc>
      </w:tr>
      <w:tr>
        <w:trPr>
          <w:cantSplit w:val="true"/>
        </w:trPr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ок эксплуатации объект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чало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2</w:t>
            </w:r>
          </w:p>
        </w:tc>
      </w:tr>
      <w:tr>
        <w:trPr>
          <w:cantSplit w:val="true"/>
        </w:trPr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Arial" w:hAnsi="Arial" w:eastAsia="Arial Unicode MS;Tahoma" w:cs="Arial"/>
                <w:color w:val="000000"/>
                <w:sz w:val="24"/>
                <w:szCs w:val="24"/>
              </w:rPr>
            </w:pPr>
            <w:r>
              <w:rPr>
                <w:rFonts w:eastAsia="Arial Unicode MS;Tahoma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ец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</w:tr>
      <w:tr>
        <w:trPr/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траты на хранение и захоронение отходов, руб./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</w:tr>
    </w:tbl>
    <w:p>
      <w:pPr>
        <w:pStyle w:val="Style17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br w:type="page"/>
      </w:r>
      <w:r>
        <w:rPr>
          <w:rFonts w:cs="Times New Roman" w:ascii="Times New Roman" w:hAnsi="Times New Roman"/>
          <w:color w:val="000000"/>
        </w:rPr>
        <w:t>Прогноз антропогенных факторов, оказывающих воздействие на окружающую среду, в ближайшей перспективе.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2160"/>
        <w:gridCol w:w="203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кто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и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хран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ньшен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тность населения</w:t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грузка на землю</w:t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сение пестицидов</w:t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бросы ЗВ в атмосферу</w:t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бросы сточных вод</w:t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нос ЗВ по воздуху</w:t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нос ЗВ по воде</w:t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елезнодорожная магистраль</w:t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дороги</w:t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соковольтные ЛЭП</w:t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анспорт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Style17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явление экологического кризиса.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2195"/>
        <w:gridCol w:w="2086"/>
      </w:tblGrid>
      <w:tr>
        <w:trPr>
          <w:cantSplit w:val="true"/>
        </w:trPr>
        <w:tc>
          <w:tcPr>
            <w:tcW w:w="5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блемы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иод</w:t>
            </w:r>
          </w:p>
        </w:tc>
      </w:tr>
      <w:tr>
        <w:trPr>
          <w:cantSplit w:val="true"/>
        </w:trPr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Arial" w:hAnsi="Arial" w:eastAsia="Arial Unicode MS;Tahoma" w:cs="Arial"/>
                <w:color w:val="000000"/>
                <w:sz w:val="24"/>
                <w:szCs w:val="24"/>
              </w:rPr>
            </w:pPr>
            <w:r>
              <w:rPr>
                <w:rFonts w:eastAsia="Arial Unicode MS;Tahoma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199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1-2001</w:t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5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сурсный аспект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грязнение водных ресурсов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грязнение воздушного бассей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</w:t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грязнение почв и продуктов пита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</w:t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щение энергетических ресурсов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</w:tr>
      <w:tr>
        <w:trPr>
          <w:trHeight w:val="361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щение минеральных ресурсов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5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еологический аспект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менение климата и его последств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ушение озонового сло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</w:t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слотные дожди и их последств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нижение устойчивости биосфер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</w:t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5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-экономический аспект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т населения при дефиците ресурсов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</w:t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болеваемость и качество жизн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рбанизац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хнологии захоронения опасных отходов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изводственные авари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итические проблемы экологи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</w:t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блемы рекреаци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</w:tr>
    </w:tbl>
    <w:p>
      <w:pPr>
        <w:pStyle w:val="Style17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мечание. Р - развитие процесса; З - замедление развития процесса; Н - нет собственных наблюдений.</w:t>
      </w:r>
      <w:r>
        <w:br w:type="page"/>
      </w:r>
    </w:p>
    <w:p>
      <w:pPr>
        <w:pStyle w:val="Style17"/>
        <w:spacing w:before="0" w:after="0"/>
        <w:ind w:firstLine="70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нные о демографической обстановке.</w:t>
      </w:r>
    </w:p>
    <w:p>
      <w:pPr>
        <w:pStyle w:val="Style17"/>
        <w:spacing w:before="0" w:after="0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4791075" cy="2895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4829175" cy="2705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drawing>
          <wp:inline distT="0" distB="0" distL="0" distR="0">
            <wp:extent cx="4789170" cy="2895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17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drawing>
          <wp:inline distT="0" distB="0" distL="0" distR="0">
            <wp:extent cx="5876290" cy="27216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drawing>
          <wp:inline distT="0" distB="0" distL="0" distR="0">
            <wp:extent cx="5894070" cy="30695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070" cy="306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мечание. Уменьшение динамики связано со спадом производства.</w:t>
      </w:r>
    </w:p>
    <w:p>
      <w:pPr>
        <w:pStyle w:val="Style17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 ксенобиотиков в снеге районов г. Чебоксары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23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6"/>
        <w:gridCol w:w="1381"/>
        <w:gridCol w:w="1220"/>
        <w:gridCol w:w="1224"/>
        <w:gridCol w:w="1362"/>
        <w:gridCol w:w="1574"/>
        <w:gridCol w:w="1767"/>
      </w:tblGrid>
      <w:tr>
        <w:trPr>
          <w:cantSplit w:val="true"/>
        </w:trPr>
        <w:tc>
          <w:tcPr>
            <w:tcW w:w="17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ы</w:t>
            </w:r>
          </w:p>
        </w:tc>
        <w:tc>
          <w:tcPr>
            <w:tcW w:w="852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держание ксенобиотиков в мг/л</w:t>
            </w:r>
          </w:p>
        </w:tc>
      </w:tr>
      <w:tr>
        <w:trPr>
          <w:cantSplit w:val="true"/>
        </w:trPr>
        <w:tc>
          <w:tcPr>
            <w:tcW w:w="17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eastAsia="Arial Unicode MS;Tahoma" w:cs="Arial"/>
                <w:color w:val="000000"/>
                <w:sz w:val="24"/>
                <w:szCs w:val="24"/>
              </w:rPr>
            </w:pPr>
            <w:r>
              <w:rPr>
                <w:rFonts w:eastAsia="Arial Unicode MS;Tahoma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елезо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ром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дь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нец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рганец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растворимый осадок</w:t>
            </w:r>
          </w:p>
        </w:tc>
      </w:tr>
      <w:tr>
        <w:trPr/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сковский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9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3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0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3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7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9</w:t>
            </w:r>
          </w:p>
        </w:tc>
      </w:tr>
      <w:tr>
        <w:trPr/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лининский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,5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3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47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63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77</w:t>
            </w:r>
          </w:p>
        </w:tc>
      </w:tr>
      <w:tr>
        <w:trPr/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енинский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,3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20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3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9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68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61</w:t>
            </w:r>
          </w:p>
        </w:tc>
      </w:tr>
      <w:tr>
        <w:trPr/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среднем по городу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,9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9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2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9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83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 Unicode MS;Tahoma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59</w:t>
            </w:r>
          </w:p>
        </w:tc>
      </w:tr>
    </w:tbl>
    <w:p>
      <w:pPr>
        <w:pStyle w:val="Style17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7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7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40" w:right="851" w:gutter="0" w:header="709" w:top="899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altName w:val="Tahoma"/>
    <w:charset w:val="80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0"/>
      <w:jc w:val="center"/>
      <w:outlineLvl w:val="3"/>
    </w:pPr>
    <w:rPr>
      <w:b/>
      <w:bCs/>
      <w:color w:val="000000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0"/>
      <w:jc w:val="center"/>
      <w:outlineLvl w:val="4"/>
    </w:pPr>
    <w:rPr>
      <w:b/>
      <w:bCs/>
      <w:color w:val="00000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rial Unicode MS;Tahoma" w:cs="Times New Roman"/>
      <w:i w:val="false"/>
      <w:iCs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Arial Unicode MS;Tahoma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Bl1">
    <w:name w:val="bl1"/>
    <w:qFormat/>
    <w:rPr>
      <w:rFonts w:ascii="Courier New" w:hAnsi="Courier New" w:cs="Courier New"/>
      <w:b/>
      <w:bCs/>
      <w:color w:val="0000FF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120" w:after="0"/>
      <w:jc w:val="center"/>
    </w:pPr>
    <w:rPr>
      <w:b/>
      <w:bCs/>
      <w:color w:val="000000"/>
      <w:sz w:val="24"/>
      <w:szCs w:val="24"/>
    </w:rPr>
  </w:style>
  <w:style w:type="paragraph" w:styleId="TextBody">
    <w:name w:val="Body Text"/>
    <w:basedOn w:val="Normal"/>
    <w:pPr>
      <w:widowControl/>
      <w:spacing w:lineRule="auto" w:line="240"/>
      <w:jc w:val="left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false"/>
      <w:spacing w:lineRule="auto" w:line="240"/>
    </w:pPr>
    <w:rPr>
      <w:sz w:val="28"/>
      <w:szCs w:val="28"/>
    </w:rPr>
  </w:style>
  <w:style w:type="paragraph" w:styleId="Style17">
    <w:name w:val="Обычный (веб)"/>
    <w:basedOn w:val="Normal"/>
    <w:qFormat/>
    <w:pPr>
      <w:widowControl/>
      <w:spacing w:lineRule="auto" w:line="240" w:before="280" w:after="280"/>
      <w:jc w:val="left"/>
    </w:pPr>
    <w:rPr>
      <w:rFonts w:ascii="Arial Unicode MS;Tahoma" w:hAnsi="Arial Unicode MS;Tahoma" w:eastAsia="Arial Unicode MS;Tahoma" w:cs="Arial Unicode MS;Tahoma"/>
      <w:color w:val="800000"/>
      <w:sz w:val="24"/>
      <w:szCs w:val="24"/>
    </w:rPr>
  </w:style>
  <w:style w:type="paragraph" w:styleId="23">
    <w:name w:val="Основной текст с отступом 2"/>
    <w:basedOn w:val="Normal"/>
    <w:qFormat/>
    <w:pPr>
      <w:widowControl/>
      <w:spacing w:lineRule="auto" w:line="240"/>
      <w:ind w:firstLine="708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sz w:val="24"/>
      <w:szCs w:val="24"/>
    </w:rPr>
  </w:style>
  <w:style w:type="paragraph" w:styleId="32">
    <w:name w:val="Основной текст 3"/>
    <w:basedOn w:val="Normal"/>
    <w:qFormat/>
    <w:pPr>
      <w:widowControl/>
      <w:spacing w:lineRule="auto" w:line="240"/>
    </w:pPr>
    <w:rPr>
      <w:sz w:val="26"/>
      <w:szCs w:val="26"/>
    </w:rPr>
  </w:style>
  <w:style w:type="paragraph" w:styleId="33">
    <w:name w:val="Основной текст с отступом 3"/>
    <w:basedOn w:val="Normal"/>
    <w:qFormat/>
    <w:pPr>
      <w:widowControl/>
      <w:spacing w:lineRule="auto" w:line="240"/>
      <w:ind w:firstLine="708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19:00Z</dcterms:created>
  <dc:creator>Yahting</dc:creator>
  <dc:description/>
  <cp:keywords/>
  <dc:language>en-US</dc:language>
  <cp:lastModifiedBy>Mage</cp:lastModifiedBy>
  <cp:lastPrinted>2003-04-09T03:52:00Z</cp:lastPrinted>
  <dcterms:modified xsi:type="dcterms:W3CDTF">2011-10-06T23:19:00Z</dcterms:modified>
  <cp:revision>2</cp:revision>
  <dc:subject/>
  <dc:title>РОССИЙСКАЯ АКАДЕМИЯ ГОСУДАРСТВЕННОЙ СЛУЖБЫ ПРИ ПРЕЗИДЕНТЕ РОССИЙСКОЙ ФЕДЕРАЦИИ</dc:title>
</cp:coreProperties>
</file>