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1. Раскрыть теоретический вопрос «Экологические права и обязанности граждан Российской Федерации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 2. Раскрыть теоретический вопрос «Правовые меры охраны атмосферного воздух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 3. Дать понятия следующим определения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ологические преступле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ологический мониторинг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 4. Какую ответственность влечет самовольное снятие или перемещение плодородного слоя почвы?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ие права и обязанности граждан Российской Федерации</w:t>
      </w:r>
    </w:p>
    <w:p>
      <w:pPr>
        <w:pStyle w:val="Normal"/>
        <w:shd w:fill="FFFFFF" w:val="clear"/>
        <w:spacing w:lineRule="auto" w:line="360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и общая характеристика экологических прав гражд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большинства специалистов в данной области, вопрос об экологических правах гражданина является одним из ключевых в современном экологическом праве, поскольку согласно ст. 2 Конституции РФ «Человек, его права и свободы являются высшей ценностью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в российском законодательстве экологические права человека были закреплены в Законе РСФСР от 19.12.1991 г. «Об охране окружающей природной среды», затем - в Конституции РФ, принятой всенародным голосованием 12.12.1993 г. и Федеральном законе от 10.01.2002 г. № 7-ФЗ «Об охране окружающей сред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М. Бринчук под экологическими правами человека понимает признанные и за</w:t>
        <w:softHyphen/>
        <w:t>крепленные в законодательстве права индивида, обеспечивающие удовлетворение разно</w:t>
        <w:softHyphen/>
        <w:t>образных потребностей человека при взаимодействии с приро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О.Л. Дубовик, экологические права граждан - это совокупность закрепленных в международных актах, Конституции РФ, специальном экологическом и смежном с ним законодательстве прав индивида, т.е. человека и гражданина, реализуемых в процессе взаимодействия с окружающей средой и обеспечивающих удовлетворение его основных потребностей в этой сфе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права человека относятся к группе фундаментальных естественных (неотчуждаемых) прав человека, возникающих с рождением и прекращающихся со смертью индивида, наряду с такими основополагающими правами, как право на жизнь, свободу слова и вероисповедания, личную неприкосновенность, свободу передвижения, выбор места жительств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проблему экологических прав человека в мире стали активно обсуждать с середины 60-х годов нашего столетия, когда многие индустриально развитые страны Запада стали ощущать последствия экологического кризиса, вызванной чрезмерным воздействием на окружающую среду и потреблением природ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ая сторона экологических прав человека отражена в нормах между родного права, которые нашли выражение в различных декларациях прав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документы ООН, в частности Всеобщая декларация прав человека и гражданина  1948 г., Устав ООН, Международный пакт об экономических, социальных культурных правах 1966 г., Международный пакт о гражданских и политических правах 1966 г. не выделяли права человека на благоприятную окружающую среду непосредственно. В то же время оно выражено опосредованно в ст. 3 Всеобщей декларация прав человека и гражданина 1948 г., закрепившей право человека на жизнь. Кроме того, в ст. Декларации указывается нам такой «жизненный уровень», который необходим человеку для поддержания его здоровья и благосостоя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вехой в становлении и развитии экологических прав гражданина стала Стокгольмская конференция ООН по окружающей среде в 1972 году, где впервые была обсуждена как самостоятельная проблема права человека на благоприятную окружающую среду. В частности, принцип 1 Стокгольмской декларации провозгласил, что человек име</w:t>
        <w:softHyphen/>
        <w:t>ет право на свободу, равенство и благоприятные условия жизни в окружающей среде, ка</w:t>
        <w:softHyphen/>
        <w:t>чество которой позволяет вести достойную и процветающую жизнь, и несет главную от</w:t>
        <w:softHyphen/>
        <w:t>ветственность за охрану и улучшение окружающей среды на благо нынешнего и будущих поколений. Высказывается мнение, что после Стокгольмской конференции 1972 г. начал</w:t>
        <w:softHyphen/>
        <w:t>ся неизвестный ранее в международном праве процесс его постепенной экологизации. Это проявилось в упоминании о необходимости защиты окружающей среды в узкоспециали</w:t>
        <w:softHyphen/>
        <w:t>зированных документах в области прав человека (например, во Всеобщей декларации о ликвидации голода и недоедания 1974 г.), которые напрямую природоохранные действия не предполаг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ференции ООН по окружающей среде и развитию, проведенной в Рио-де-Жанейро (Бразилия) в июне 1992 года, было заявлено, что единственный путь обеспече</w:t>
        <w:softHyphen/>
        <w:t>ния долгосрочного экономического прогресса - это его увязка с охраной окружающей среды. Принцип 1 Декларации Рио провозгласил: «Люди имеют право на здоровую плодо</w:t>
        <w:softHyphen/>
        <w:t>творную жизнь в гармонии с природо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вступлением России в Совет Европы необходимо учитывать междуна</w:t>
        <w:softHyphen/>
        <w:t>родные документы о правах человека этой организации. В частности, в рамках Совета Ев</w:t>
        <w:softHyphen/>
        <w:t>ропы действует ряд документов, регулирующих в той или иной степени отношения в дан</w:t>
        <w:softHyphen/>
        <w:t>ной сфере. Основными из них являются Европейская конвенция о защите прав человека и основных свобод (вступила в силу 3 сентября 1953 г.) и Европейская социальная хартия (вступила в силу 26 февраля 1965 г.). В этих документах не только закрепляются права граждан, но и предусматривается международный правовой механизм их защиты. Поло</w:t>
        <w:softHyphen/>
        <w:t>жения этих документов юридически обязательны для России как члена Совета Евро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 основные (или конституционные) и </w:t>
      </w:r>
      <w:r>
        <w:rPr>
          <w:iCs/>
          <w:color w:val="000000"/>
          <w:sz w:val="28"/>
          <w:szCs w:val="28"/>
        </w:rPr>
        <w:t xml:space="preserve">иные </w:t>
      </w:r>
      <w:r>
        <w:rPr>
          <w:color w:val="000000"/>
          <w:sz w:val="28"/>
          <w:szCs w:val="28"/>
        </w:rPr>
        <w:t>экологические права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новным (конституционным) правам относятся, прежде всего, содержащиеся в ст. 42 Конституции РФ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 каждого на благоприятную окружающую сре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 на достоверную информацию о состоянии окружающей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 на возмещение ущерба, причиненного здоровью или имуществу граждани</w:t>
        <w:softHyphen/>
        <w:t>на экологическим правонаруш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к этой группе отнесены следующие конституционные пра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аво граждан и их объединений иметь в частной собственности землю (ст.36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 каждого на труд в условиях, отвечающих требованиям безопасности и ги</w:t>
        <w:softHyphen/>
        <w:t>гиены (ст. 37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 каждого на охрану здоровья и медицинскую помощь (ст. 41 Конституции РФ). Для успешной реализации и надежной защиты вышеперечисленных экологических прав важны не имеющие прямого отношения к экологии такие конституционные права, как: право свободно искать, получать, передавать, производить и распространять инфор</w:t>
        <w:softHyphen/>
        <w:t>мацию любым законным способом (ст. 29); право на объединение для защиты своих инте</w:t>
        <w:softHyphen/>
        <w:t>ресов (ст. 30); (право собираться мирно, без оружия, проводить собрания, митинги и демонстрации, шествия и пикетирование (ст. 31); право обращаться лично, а также направлять индивидуальные и коллективные обращения в госорганы и органы местного самоуправления (ст. 33); право каждого на судебную защиту его прав и свобод (ст. 46)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группе иных экологических прав относятся права, содержащиеся в других, помимо Конституции, нормативных правовых актах РФ и субъектов РФ, и, прежде всего – в Федеральном законе от 10.01.2002 г. № 7-ФЗ «Об охране окружающей среды», который н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лько закрепил право каждого на благоприятную окружающую среду и на ее защиту   от негативного воздействия, вызванного хозяйственной и иной деятельностью, чрезвычайными ситуациями природного и техногенного характера, но и предусмотрел ряд важных полномочий граждан, способствующих обеспечению его защиты.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ности, согласно ст. 12 Закона, граждане имеют право:   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вать общественные объединения, фонды и иные некоммерческие организации, осуществляющие деятельность в области охраны окружающей среды;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ять обращения в органы государственной власти Российской Федерации органы государственной власти субъектов Российской Федерации, органы местного самоуправления, иные организации и должностным лицам о получении своевременной, полной и достоверной информации о состоянии окружающей среды в местах своего проживания, мерах по ее охран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нимать участие в собраниях, митингах, демонстрациях, шествиях и пикетировании, сборе подписей под петициями, референдумах по вопросам охраны окружающей среды и в иных не противоречащих законодательству Российской Федерации акциях;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вигать предложения о проведении общественной экологической экспертизы и участвовать в ее проведении в установленном порядк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казывать содействие органам государственной власти Российской Федерации, органам государственной власти субъектов Российской Федерации, органам местног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амоуправления в решении вопросов охраны окружающей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ращаться в органы государственной власти Российской Федерации, органы государственной власти субъектов Российской Федерации, органы местного самоуправления и иные организации с жалобами, заявления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ъявлять в суд иски о возмещении вреда окружающей сред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другие предусмотренные законодательство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е права граждан в области охраны окружающей среды установлены Федеральным законом от 30,03.99 г. № 52-ФЗ «О санитарно-эпидемиологическом благополучии населения», согласно ст. 8 которого граждане имею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благоприятную среду обитания, факторы которой не оказывают вредного в действия на челове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лучать в соответствии с законодательством Российской Федерации в органах государственной власти, органах местного самоуправления, органах и учреждениях государственной санитарно-эпидемиологической службы Российской Федерации и у юридических лиц информацию о санитарно-эпидемиологической обстановке, состоянии среде обитания, качестве и безопасности продукции производственно-технического назначен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общественный контроль за выполнением санитарных прави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</w:t>
        <w:softHyphen/>
        <w:t>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9.01.96г. № 3-ФЗ «О радиационной безопасности населе</w:t>
        <w:softHyphen/>
        <w:t>ния» установил ряд прав граждан, имеющих непосредственное отношение к данной об</w:t>
        <w:softHyphen/>
        <w:t>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согласно ст. 22 этого Закона, граждане России, иностранные граж</w:t>
        <w:softHyphen/>
        <w:t>дане и лица без гражданства, проживающие на территории Российской Федерации, имеют право на радиационную безопасность. Кроме того, граждане и общественные объединения имеют также право на получение объективной информации от организаций, осуществ</w:t>
        <w:softHyphen/>
        <w:t>ляющих деятельность с использованием источников ионизирующего излучения, в преде</w:t>
        <w:softHyphen/>
        <w:t>лах выполняемых ими функций о радиационной обстановке и принимаемых мерах по обеспечению радиационной безопасности (ст. 23). Наконец, ст. 26 указанного Закона предоставляет гражданам право на возмещение вреда, причиненного их жизни и здоро</w:t>
        <w:softHyphen/>
        <w:t>вью, и (или) на возмещение причиненных им убытков, обусловленных облучением иони</w:t>
        <w:softHyphen/>
        <w:t>зирующим излучением сверх установленных данным Федеральным законом основных пределов доз,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Ф от 07.05.98 г. № 73-ФЗ, в ст. 7 устанавливает право каждого гражданина на благоприятную среду жизнедеятельности. Это право, в частности, обеспечивается: участием граждан и общественных объединений в осуществлении градо</w:t>
        <w:softHyphen/>
        <w:t>строительной деятельности; государственным нормированием градостроительной дея</w:t>
        <w:softHyphen/>
        <w:t>тельности; лицензированием отдельных видов градостроительной деятельности; сертифи</w:t>
        <w:softHyphen/>
        <w:t>кацией отдельных видов строительных материалов и услуг в области строительства; госу</w:t>
        <w:softHyphen/>
        <w:t>дарственным и общественным контролем за осуществлением градостроительной деятель</w:t>
        <w:softHyphen/>
        <w:t>ности и соблюдением законодательства РФ о градостроительстве; компенсацией в адми</w:t>
        <w:softHyphen/>
        <w:t>нистративном порядке вреда, причиненного гражданам в результате нарушения законода</w:t>
        <w:softHyphen/>
        <w:t>тельства РФ о градостроительстве и повлекшего за собой ухудшение среды жизнедея</w:t>
        <w:softHyphen/>
        <w:t>тельности; возмещением вреда, причиненного здоровью и имуществу граждан в результа</w:t>
        <w:softHyphen/>
        <w:t>те нарушения законодательства РФ о градостроительстве и рядом других мер и мероприя</w:t>
        <w:softHyphen/>
        <w:t>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1.12.94 г. № 68-ФЗ «О защите населе</w:t>
        <w:softHyphen/>
        <w:t>ния от чрезвычайных ситуаций природного и техногенного характера» (ст. 18) граждане РФ, в частности, имеют право: на защиту жизни, здоровья и личного имущества в случае возникновения чрезвычайных ситуаций; 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 обращаться лично, а также направлять в государственные ор</w:t>
        <w:softHyphen/>
        <w:t>ганы и органы местного самоуправления индивидуальные и коллективные обращения по вопросам защиты населения и территорий от чрезвычайных ситуаций; на возмещение ущерба, причиненного их здоровью и имуществу вследствие чрезвычайных ситуаций; на медицинское обслуживание, компенсации и льготы за проживание и работу в зонах чрез</w:t>
        <w:softHyphen/>
        <w:t>вычайных ситуаций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В. Бринчук к экологическим правам граждан относит также право на общее при</w:t>
        <w:softHyphen/>
        <w:t>родопользование, т.е. право на использование природных ресурсов для удовлетворения разнообразных личных потребностей человека - оздоровительных, рекреационных, эсте</w:t>
        <w:softHyphen/>
        <w:t>тических, научных, культурных, бытовых. Права граждан на общее природопользование регулируются, в основном, природоресурсным законодательством - Земельным, Водным, Лесным кодексами, законами «О недрах», «О животном мире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.Л. Дубовик по субъектам права разделяет экологические права на две груп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репленные за общим субъектом, т.е. всеми индивид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репленные за специальными категориями субъектов, выделенными по профес</w:t>
        <w:softHyphen/>
        <w:t>сиональному или иным признакам, или за гражданами, проживающими на отдельных тер</w:t>
        <w:softHyphen/>
        <w:t>ритор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группу входят конституционные экологические права (ст. 42 Конститу</w:t>
        <w:softHyphen/>
        <w:t>ции РФ и др.), ко второй группе относятся, например, права граждан, проживающих и ра</w:t>
        <w:softHyphen/>
        <w:t>ботающих в зонах защитных мероприятий, на безопасные условия проживания и труда, коллективную и индивидуальную защиту жизни и здоровья в случае возникновения чрез</w:t>
        <w:softHyphen/>
        <w:t>вычайных ситуаций при проведении работ по хранению, перевозке и уничтожению хими</w:t>
        <w:softHyphen/>
        <w:t>ческого оружия и ряд других прав, закрепленных в законодательных ак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И. Крассов считает разновидностью экологических прав право на защиту ис</w:t>
        <w:softHyphen/>
        <w:t>конной среды обитания коренных малочисленных народов, закрепленное в ст. 8 Феде</w:t>
        <w:softHyphen/>
        <w:t>рального закона от 30.04.99 г. № 82-ФЗ «О гарантиях прав коренных малочисленных на</w:t>
        <w:softHyphen/>
        <w:t>родов Российской Федераци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ие обязанности гражд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экологических прав граждан всегда связано с выполнением ими определенных ответных обязанностей перед обществом и государством. Субъективное право и обязанность неразрывно связаны. Нет субъективного права, не обеспеченного обязанностью, и нет обязанности, которой не соответствовало бы пра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хранения и улучшения экологической обстановки граждане должны выпол</w:t>
        <w:softHyphen/>
        <w:t>нять обязанности по охране и рациональному использованию природной среды, по вос</w:t>
        <w:softHyphen/>
        <w:t>становлению нарушенных экологических систем, по предупреждению экологических пра</w:t>
        <w:softHyphen/>
        <w:t>вонарушений и иные обязанности, предусмотренные законода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58 Конституции РФ установлена обязанность каждого сохранять природу и окружающую среду и бережно относиться к природным богатств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воему содержанию экологические обязанности граждан подразделяются на общие, относящиеся ко всем или большинству гражданам (природопользователей), и спе</w:t>
        <w:softHyphen/>
        <w:t>циальные, касающиеся использования и охраны отдельных видов природных ресурсов, либо связанные с охраной окружающей среды при осуществлении определенных видов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перечень общих экологических обязанностей закреплен прежде всего в Федеральном законе «Об охране окружающей среды» (ст. 11), Федеральном законе «О са</w:t>
        <w:softHyphen/>
        <w:t>нитарно-эпидемиологическом благополучии населения» (ст. 10) и ряде других норматив</w:t>
        <w:softHyphen/>
        <w:t>ных правов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согласно ст. 11 Закона «Об охране окружающей среды» граждане обяза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хранять природу и окружающую сре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ережно относиться к природе и природным богатств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ать иные требования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0 Закона» О санитарно-эпидемиологическом благополучии населения» граждане обяза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полнять требования санитарного законодательства, а также постановлении, предписаний и санитарно-эпидемиологических заключений должностных лиц, осуществ</w:t>
        <w:softHyphen/>
        <w:t>ляющих государственный санитарно-эпидемиологический надзор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осуществлять действий, влекущих за собой нарушение прав других граждан на охрану здоровья и благоприятную среду об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экологические обязанности представляют собой широкий круг закре</w:t>
        <w:softHyphen/>
        <w:t>пленных в законодательстве экологических требований, предъявляемых к определенным категориям граждан- природопользователей. Они содержатся как в природоохранном, так и природоресурсном законодательств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, граждане, использующие химические вещества в сельском хозяйстве, обязаны выполнять правила, хранения, транспортировки и применения таких веществ, а также принимать меры по предупреждению негативного воздействия хозяйственной и иной дея</w:t>
        <w:softHyphen/>
        <w:t>тельности на окружающую среду и ликвидации вредных последствий такой деятельности (ст. 49 Закона «Об охране окружающей среды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т. 73 Закона «Об охране окружающей среды» устанавливает экологи</w:t>
        <w:softHyphen/>
        <w:t>ческую обязанность работников - иметь профессиональную экологическую подготовку. В соответствии с указанной статьей, руководители организаций и специалисты, ответствен</w:t>
        <w:softHyphen/>
        <w:t>ные за принятие решений при осуществлении хозяйственной и иной деятельности, кото</w:t>
        <w:softHyphen/>
        <w:t>рая оказывает или может оказать негативное воздействие на окружающую среду, должны иметь подготовку в области охраны окружающей среды и экологическ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два основных вида экологических обязанностей - позитивные и запре</w:t>
        <w:softHyphen/>
        <w:t>т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итивные обязанности предписывают совершать определенные действия. При</w:t>
        <w:softHyphen/>
        <w:t>мерами их являются обязанности рационально использовать природные объекты в соот</w:t>
        <w:softHyphen/>
        <w:t>ветствии с их целевым назначением; применять экологически совместимые технологии; своевременно производить плату за пользование природными ресурсами и за загрязнение окружающей среды и т.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ретительные обязанности состоят в запретах осуществлять определенные дей</w:t>
        <w:softHyphen/>
        <w:t>ствия. Примерами их могут быть запрещение ухудшения состояния окружающей среды в процессе осуществления хозяйственной и иной деятельности, запрет нарушать права и за</w:t>
        <w:softHyphen/>
        <w:t>конные интересы третьих лиц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ые меры охраны атмосферного воздух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тмосферный воздух как объект правового регул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 является важным направлением природоохранительной деятельности  окружающей   природной среды, неотъемлемой частью среды обитания человека, растений и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ный воздух — это природная смесь газов приземного слоя атмосферы, сложившаяся в ходе эволюции </w:t>
      </w:r>
      <w:r>
        <w:rPr>
          <w:bCs/>
          <w:sz w:val="28"/>
          <w:szCs w:val="28"/>
        </w:rPr>
        <w:t>Зем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тмосферный воздух — это жизненно важный компонент окружающей   природной   среды,   представляющий   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</w:rPr>
        <w:t xml:space="preserve">бой </w:t>
      </w:r>
      <w:r>
        <w:rPr>
          <w:sz w:val="28"/>
          <w:szCs w:val="28"/>
        </w:rPr>
        <w:t xml:space="preserve">естественную смесь газов атмосферы, находящуюся за </w:t>
      </w:r>
      <w:r>
        <w:rPr>
          <w:bCs/>
          <w:sz w:val="28"/>
          <w:szCs w:val="28"/>
        </w:rPr>
        <w:t>предел</w:t>
      </w:r>
      <w:r>
        <w:rPr>
          <w:sz w:val="28"/>
          <w:szCs w:val="28"/>
        </w:rPr>
        <w:t>ами жилых, производственных и иных помещ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. 3 Федерального закона «Об </w:t>
      </w:r>
      <w:r>
        <w:rPr>
          <w:bCs/>
          <w:sz w:val="28"/>
          <w:szCs w:val="28"/>
        </w:rPr>
        <w:t xml:space="preserve">охране </w:t>
      </w:r>
      <w:r>
        <w:rPr>
          <w:sz w:val="28"/>
          <w:szCs w:val="28"/>
        </w:rPr>
        <w:t xml:space="preserve">атмосферного воздуха» государственное управление </w:t>
      </w:r>
      <w:r>
        <w:rPr>
          <w:bCs/>
          <w:sz w:val="28"/>
          <w:szCs w:val="28"/>
        </w:rPr>
        <w:t>в области о</w:t>
      </w:r>
      <w:r>
        <w:rPr>
          <w:sz w:val="28"/>
          <w:szCs w:val="28"/>
        </w:rPr>
        <w:t>храны атмосферного воздуха основывается на следующих принципа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ритет охраны жизни и здоровья человека, настоящего и будущего покол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благоприятных экологических условий для жизни, труда и отдыха челове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допущение необратимых последствий загрязнения атмо</w:t>
        <w:softHyphen/>
        <w:t>сферного воздуха для окружающей природной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язательность государственного регулирования выбросов вредных (загрязняющих) веществ в атмосферный воздух и вредных физических воздействий на не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ласность, полнота и достоверность информации о состоя</w:t>
        <w:softHyphen/>
        <w:t>нии атмосферного воздуха, его загрязнен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учная обоснованность, системность и комплексность подхода к охране атмосферного воздуха и охране окружаю</w:t>
        <w:softHyphen/>
        <w:t>щей природной среды в цел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язательность соблюдения требований законодательства Рос</w:t>
        <w:softHyphen/>
        <w:t>сийской Федерации в области охраны атмосферного воздуха, ответственность за нарушение данного законодательства. Статья 2 Федерального закона «Об охране атмосферного воздуха» определяет, что законодательство РФ в области охрана атмосферного воздуха основывается на Конституции РФ из вышеназванного Федерального закона и принимаемых в соответствии с ним других федеральных законов и иных нормативных правовых актов РФ, а также законов и иных нормативных правовых актов субъектов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бъект правового регулирования атмосферный воздух подлежит охране, в целях обеспечения которой юридические лица, имеющие стационарные источники выбросов вредных загрязняющих веществ в атмосферный воздух, обяза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проведение инвентаризации выбросов вред</w:t>
        <w:softHyphen/>
        <w:t>ных (загрязняющих) веществ в атмосферный воздух и раз</w:t>
        <w:softHyphen/>
        <w:t>работку предельно допустимых выбросов и предельно до</w:t>
        <w:softHyphen/>
        <w:t>пустимых нормативов вредного физического воздействия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гласовывать места строительства объектов хозяйственной и иной деятельности, оказывающих вредное воздействие на ат</w:t>
        <w:softHyphen/>
        <w:t>мосферный воздух,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дрять малоотходные и безотходные технологии в целях снижения уровня загрязнения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ланировать и осуществлять мероприятия по улавливанию, утилизации, обезвреживанию выбросов вредных (загрязняющих) веществ в атмосферный воздух, сокращению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>исключению таких выбро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ть мероприятия по предупреждению и устране</w:t>
        <w:softHyphen/>
        <w:t>нию аварийных выбросов вредных (загрязняющих) ве</w:t>
        <w:softHyphen/>
        <w:t>ществ в атмосферный воздух, а также по ликвидации по</w:t>
        <w:softHyphen/>
        <w:t>следствий его загрязн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ть учет выбросов вредных (загрязняющих) веществ в атмосферный воздух и их источников, проводит производственный контроль за соблюдением установлен</w:t>
        <w:softHyphen/>
        <w:t>ных нормативов выбросов вредных (загрязняющих) ве</w:t>
        <w:softHyphen/>
        <w:t>ществ в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ать правила эксплуатации сооружений, оборудова</w:t>
        <w:softHyphen/>
        <w:t>ния, предназначенных для очистки и контроля выбросов вредных (загрязняющих) веществ в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соблюдение режима санитарно-защитных зон объектов хозяйственной и иной деятельности, оказываю</w:t>
        <w:softHyphen/>
        <w:t>щих вредное воздействие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своевременный вывоз загрязняющих атмо</w:t>
        <w:softHyphen/>
        <w:t>сферный воздух отходов с соответствующей территории объекта хозяйственной и иной деятельности на специализи</w:t>
        <w:softHyphen/>
        <w:t>рованные места складирования или захоронения таких отхо</w:t>
        <w:softHyphen/>
        <w:t>дов, а также на другие объекты хозяйственной и иной дея</w:t>
        <w:softHyphen/>
        <w:t>тельности, использующие такие отходы в качестве сырь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выполнять предписания должностных лиц специально уполномоченного  федерального органа исполнительной власти в области охраны атмосферного воздуха и его тер</w:t>
        <w:softHyphen/>
        <w:t>риториальных органов, других федеральных органов ис</w:t>
        <w:softHyphen/>
        <w:t>полнительной власти и их территориальных органов об устранении нарушений требований законодательства Рос</w:t>
        <w:softHyphen/>
        <w:t>сийской Федерации, законодательства субъектов Россий</w:t>
        <w:softHyphen/>
        <w:t>ской Федерации в области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медленно передавать информацию об аварийных выбросах, вызвавших загрязнение атмосферного воздуха, которое может угрожать или угрожает жизни и здоровью людей либо нанес</w:t>
        <w:softHyphen/>
        <w:t>ло вред здоровью людей и (или) окружающей природной сре</w:t>
        <w:softHyphen/>
        <w:t>де, в государственные органы надзора и контроля; предоста</w:t>
        <w:softHyphen/>
        <w:t>влять в установленном порядке органам, осуществляющим государственное управление в области охраны атмосферного воздуха и надзор за соблюдением законодательства Россий</w:t>
        <w:softHyphen/>
        <w:t>ской Федерации, своевременную, полную и достоверную ин</w:t>
        <w:softHyphen/>
        <w:t>формацию по вопросам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блюдать иные требования охраны </w:t>
      </w:r>
      <w:r>
        <w:rPr>
          <w:bCs/>
          <w:sz w:val="28"/>
          <w:szCs w:val="28"/>
        </w:rPr>
        <w:t xml:space="preserve">атмосферного воздуха, </w:t>
      </w:r>
      <w:r>
        <w:rPr>
          <w:sz w:val="28"/>
          <w:szCs w:val="28"/>
        </w:rPr>
        <w:t xml:space="preserve">установленные специально уполномоченным федеральным органом исполнительной власти в области </w:t>
      </w:r>
      <w:r>
        <w:rPr>
          <w:bCs/>
          <w:sz w:val="28"/>
          <w:szCs w:val="28"/>
        </w:rPr>
        <w:t>охраны атмо</w:t>
        <w:softHyphen/>
        <w:t xml:space="preserve">сферного </w:t>
      </w:r>
      <w:r>
        <w:rPr>
          <w:sz w:val="28"/>
          <w:szCs w:val="28"/>
        </w:rPr>
        <w:t xml:space="preserve">воздуха и его территориальными </w:t>
      </w:r>
      <w:r>
        <w:rPr>
          <w:bCs/>
          <w:sz w:val="28"/>
          <w:szCs w:val="28"/>
        </w:rPr>
        <w:t xml:space="preserve">органами, </w:t>
      </w:r>
      <w:r>
        <w:rPr>
          <w:sz w:val="28"/>
          <w:szCs w:val="28"/>
        </w:rPr>
        <w:t>дру</w:t>
        <w:softHyphen/>
        <w:t xml:space="preserve">гими федеральными органами </w:t>
      </w:r>
      <w:r>
        <w:rPr>
          <w:bCs/>
          <w:sz w:val="28"/>
          <w:szCs w:val="28"/>
        </w:rPr>
        <w:t>исполнительной власти и</w:t>
      </w:r>
      <w:r>
        <w:rPr>
          <w:sz w:val="28"/>
          <w:szCs w:val="28"/>
        </w:rPr>
        <w:t xml:space="preserve"> их территориальными орга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правового регулирования обозначаются рядом терминов в зависимости от целей их охраны, от того, какой отраслью права устанавливаются нормы об их статусе и режи</w:t>
        <w:softHyphen/>
        <w:t>ме использования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828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828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осударственное управление и контроль в области охраны атмосферного воздух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ое управление в области охраны атмосфер</w:t>
        <w:softHyphen/>
        <w:t xml:space="preserve">ного воздуха </w:t>
      </w:r>
      <w:r>
        <w:rPr>
          <w:b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>на основе определенных принци</w:t>
        <w:softHyphen/>
        <w:t>пов, таких как: приоритет охраны жизни и здоровья человека, настоящего и будущего поколений; обеспечение благоприятных экологических условий для жизни, труда и отдыха человека; недопущение необратимых последствий загрязнения атмосферного воздуха для окружающей природной среды; обязательность государственного регулирования выбросов вредных (загрязняющих) веществ в атмосферный воздух и вредных физических воздействий на него; гласность, полнота и достоверность информации о состоянии атмосферного вой духа, его загрязнении; научная обоснованность, системность и комплексность подхода к охране атмосферного воздуха и охране окружающей природной среды в целом; обязательность соблюдения требований законодательства Российской Федерации в области охраны атмосферного воздуха, ответственность за нарушение данно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 области охраны атмосферного воздуха осуществля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равительством Российской Федерации как непосредственно, так и через специально уполномоченный федеральный орган исполнительной власти в области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ами государственной власти субъектов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м «Об охране атмосферного воздуха» определены полномочия органов государственной власти РФ, полномочия органов государственной власти субъектов РФ, полномочии) органов местного самоуправления, которые они реализуют пр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и управления в области охраны атмосферной воздуха. Рассмотрим некоторые из них на примере деятельности органов государственной власти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 ФЗ к полномочиям органов государственной власти Российской Федерации в данной области относит: — формирование и проведение единой государственной политики в области охраны атмосферного воздуха на территории Российской Федерации; — установление порядка разработки и утверждения гигиенических и экологических нормативов качества атмосферного воздуха, предельно допустимых (критических) нагрузок на экологические системы, предельно допустимых уровней физического воздействия на атмосферный воздух и других экологических нормативов в целях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единой нормативно-методической  базы в области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и обеспечение реализации федеральных це</w:t>
        <w:softHyphen/>
        <w:t>левых программ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государственного учета выбросов вредных (загрязняющих) веществ в атмосферный воздух и вредных физических воздействий на не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разработки технических нормативов выбросов, утверждение технических нормативов выбросов, а также перечня объектов (кадастров), в отношении кото</w:t>
        <w:softHyphen/>
        <w:t>рых они разрабатывают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становление порядка разработки и утверждения предельно допустимых выбросов, предельно допустимых нормативов вредных физических воздействий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установление порядка определения и взимания </w:t>
      </w:r>
      <w:r>
        <w:rPr>
          <w:bCs/>
          <w:sz w:val="28"/>
          <w:szCs w:val="28"/>
        </w:rPr>
        <w:t>платы з</w:t>
      </w:r>
      <w:r>
        <w:rPr>
          <w:sz w:val="28"/>
          <w:szCs w:val="28"/>
        </w:rPr>
        <w:t xml:space="preserve">а загрязнение атмосферного воздуха, а также порядка возмещения вреда, причиненного здоровью граждан и </w:t>
      </w:r>
      <w:r>
        <w:rPr>
          <w:bCs/>
          <w:sz w:val="28"/>
          <w:szCs w:val="28"/>
        </w:rPr>
        <w:t xml:space="preserve">окружающей </w:t>
      </w:r>
      <w:r>
        <w:rPr>
          <w:sz w:val="28"/>
          <w:szCs w:val="28"/>
        </w:rPr>
        <w:t>природной среде загрязнением атмосферного воздуха и вред</w:t>
        <w:softHyphen/>
        <w:t>ными физическими воздействиями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выдачи разрешений на выбросы вредных (загрязняющих) веществ в атмосферный воздух и на вредные физические воздействия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использования сборов, полученных за выдачу разрешении на выбросы вредных (загрязняю</w:t>
        <w:softHyphen/>
        <w:t xml:space="preserve">щих) веществ в атмосферный воздух и на </w:t>
      </w:r>
      <w:r>
        <w:rPr>
          <w:bCs/>
          <w:sz w:val="28"/>
          <w:szCs w:val="28"/>
        </w:rPr>
        <w:t xml:space="preserve">Вредные </w:t>
      </w:r>
      <w:r>
        <w:rPr>
          <w:sz w:val="28"/>
          <w:szCs w:val="28"/>
        </w:rPr>
        <w:t>физиче</w:t>
        <w:softHyphen/>
        <w:t xml:space="preserve">ские воздействия на </w:t>
      </w:r>
      <w:r>
        <w:rPr>
          <w:bCs/>
          <w:sz w:val="28"/>
          <w:szCs w:val="28"/>
        </w:rPr>
        <w:t xml:space="preserve">атмосферный </w:t>
      </w:r>
      <w:r>
        <w:rPr>
          <w:sz w:val="28"/>
          <w:szCs w:val="28"/>
        </w:rPr>
        <w:t>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организации и проведения государ</w:t>
        <w:softHyphen/>
        <w:t xml:space="preserve">ственного </w:t>
      </w:r>
      <w:r>
        <w:rPr>
          <w:bCs/>
          <w:sz w:val="28"/>
          <w:szCs w:val="28"/>
        </w:rPr>
        <w:t xml:space="preserve">контроля за </w:t>
      </w:r>
      <w:r>
        <w:rPr>
          <w:sz w:val="28"/>
          <w:szCs w:val="28"/>
        </w:rPr>
        <w:t>охраной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организацию и финансирование государственного мониторинга атмосферного воздуха и обеспечение его проведе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ограничения, приостановления или пре</w:t>
        <w:softHyphen/>
        <w:t>кращения выбросов вредных (загрязняющих) веществ в атмо</w:t>
        <w:softHyphen/>
        <w:t xml:space="preserve">сферный воздух и (или) вредных физических воздействий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атмосферный воздух, которые осуществляются с нарушением условий, предусмотренных разрешениями на выбросы вред</w:t>
        <w:softHyphen/>
        <w:t>ных (загрязняющих) веществ в атмосферный воздух и на вред</w:t>
        <w:softHyphen/>
        <w:t>ные физические воздействия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рдинацию деятельности органов государственной вла</w:t>
        <w:softHyphen/>
        <w:t>сти субъектов Российской Федерации в области охраны ат</w:t>
        <w:softHyphen/>
        <w:t>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овление порядка сертификации топлива, технических, технологических  установок,  двигателей,  транспортных и иных передвижных средств и установок, подтверждающей их соответствие требованиям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величины уменьшения выбросов вредных (за</w:t>
        <w:softHyphen/>
        <w:t>грязняющих) веществ в атмосферный воздух и сроков, в ко</w:t>
        <w:softHyphen/>
        <w:t>торые будет осуществлено такое уменьшение, в соответ</w:t>
        <w:softHyphen/>
        <w:t xml:space="preserve">ствии с федеральными целевыми программами охраны атмосферного воздуха и международными обязательствами Российской Федерации в данной област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ю информирования населения о загрязнении ат</w:t>
        <w:softHyphen/>
        <w:t>мосферного воздуха и выполнении федеральных целевых программ охраны атмосферного воздух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иных полномочий в области охраны атмо</w:t>
        <w:softHyphen/>
        <w:t>сферного воздуха в соответствии с законодательством Рос</w:t>
        <w:softHyphen/>
        <w:t>сийской Федерации в области охраны атмосферного воздуха. Выделяют государственный контроль, производственный и общественный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охраной атмосферного воз</w:t>
        <w:softHyphen/>
        <w:t>духа обеспечивает соблюдение условий, установленных разре</w:t>
        <w:softHyphen/>
        <w:t>шениями на выбросы вредных (загрязняющих) веществ в ат</w:t>
        <w:softHyphen/>
        <w:t>мосферный воздух и на вредные физические воздействия на него; стандартов, нормативов, правил и иных требований охраны атмосферного воздуха, в том числе проведения произ</w:t>
        <w:softHyphen/>
        <w:t>водственного контроля за охраной атмосферного воздуха; режима санитарно-защитных зон объектов, имеющих стационар</w:t>
        <w:softHyphen/>
        <w:t>ные источники выбросов вредных (загрязняющих) веществ в атмосферный воздух; выполнения федеральных целевых программ охраны атмосферного воздуха, программ субъектов Российской Федерации охраны атмосферного воздуха и вы</w:t>
        <w:softHyphen/>
        <w:t>полнения мероприятий по его охране; а также иных требова</w:t>
        <w:softHyphen/>
        <w:t>ний законодательства Российской Федерации в области охра</w:t>
        <w:softHyphen/>
        <w:t>ны атмосферного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осуществляется юридически</w:t>
        <w:softHyphen/>
        <w:t>ми лицами, которые имеют источники вредных химических, биологических и физических воздействий на атмосферный воз</w:t>
        <w:softHyphen/>
        <w:t>дух и которые назначают лиц, ответственных за проведение производственного контроля за охраной атмосферного возду</w:t>
        <w:softHyphen/>
        <w:t>ха, и организуют экологические службы. Сведения о лицах, ответственных за проведение производственного контроля, и об организации экологических служб, а также результаты произ</w:t>
        <w:softHyphen/>
        <w:t>водственного контроля представляются в территориальные ор</w:t>
        <w:softHyphen/>
        <w:t>ганы специально уполномоченного федерального органа ис</w:t>
        <w:softHyphen/>
        <w:t>полнительной власти в области охраны атмосферного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деляют также общественный </w:t>
      </w:r>
      <w:r>
        <w:rPr>
          <w:bCs/>
          <w:sz w:val="28"/>
          <w:szCs w:val="28"/>
        </w:rPr>
        <w:t xml:space="preserve">контроль. </w:t>
      </w:r>
      <w:r>
        <w:rPr>
          <w:sz w:val="28"/>
          <w:szCs w:val="28"/>
        </w:rPr>
        <w:t>Порядок ею осу</w:t>
        <w:softHyphen/>
        <w:t xml:space="preserve">ществления определяется </w:t>
      </w:r>
      <w:r>
        <w:rPr>
          <w:bCs/>
          <w:sz w:val="28"/>
          <w:szCs w:val="28"/>
        </w:rPr>
        <w:t xml:space="preserve">законодательством Российской </w:t>
      </w:r>
      <w:r>
        <w:rPr>
          <w:sz w:val="28"/>
          <w:szCs w:val="28"/>
        </w:rPr>
        <w:t>Феде</w:t>
        <w:softHyphen/>
        <w:t>рации и законодательством субъектов Российской Федерации в области охраны окружающей природной среды, законодатель</w:t>
        <w:softHyphen/>
        <w:t>ством Российской Федерации и законодательством субъектов Российской федерации об общественных объедин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в области охраны атмосферного воздуха осу</w:t>
        <w:softHyphen/>
        <w:t>ществляется должностными лицами специально уполномочен</w:t>
        <w:softHyphen/>
        <w:t>ного федерального органа исполнительной власти в области охраны атмосферного воздуха и его территориальны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своей деятельности государствен</w:t>
        <w:softHyphen/>
        <w:t>ные инспектора по охране природы имеют право в установлен</w:t>
        <w:softHyphen/>
        <w:t>ном порядке проверять соблюдение установленных нормативов выбросов вредных веществ в атмосферный воздух и работу очистных сооружений, средств контроля за такими выбросами; определять размеры вреда, причиненного окружающей природной среде в результате загрязнения атмосферного воздуха; да</w:t>
        <w:softHyphen/>
        <w:t>вать предписания, обязательные для физических и юридических лиц, об, устранении нарушений законодательства Российской Федерации в области охраны атмосферного воздуха, в том чис</w:t>
        <w:softHyphen/>
        <w:t>ле об ограничении, о приостановлении или о прекращении вы</w:t>
        <w:softHyphen/>
        <w:t>бросов вредных веществ в атмосферный воздух и вредных фи</w:t>
        <w:softHyphen/>
        <w:t>зических воздействий на него; привлекать к административной ответственности граждан, юридических и должностных лиц, ви</w:t>
        <w:softHyphen/>
        <w:t>новных в нарушении законодательства Российской Федерации в области охраны атмосферного воздуха. Государственные инс</w:t>
        <w:softHyphen/>
        <w:t>пектора имеют и другие права, а также определенные обязанно</w:t>
        <w:softHyphen/>
        <w:t>сти, перечень которых предусмотрен ФЗ «Об атмосферном воз</w:t>
        <w:softHyphen/>
        <w:t>духе», а также Положением о государственном контроле за охраной атмосферного воздуха, утвержденным постановлением Правительства РФ от 15 января 2001 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авовые меры охраны атмосферного воздух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му регулированию охраны атмосферного воздуха, климата и озонового слоя уделяется очень большое внимание как в отдельных государствах, так и международным сообще</w:t>
        <w:softHyphen/>
        <w:t>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охрана атмосферного воздуха проводится по следующим направл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одятся различные программы и мероприятия по охране атмосферного воздуха, которые осуществляют и разра</w:t>
        <w:softHyphen/>
        <w:t>батывают юридические лица, имеющие источники выбросов вредных веществ в атмосферный воздух, а также вредного фи</w:t>
        <w:softHyphen/>
        <w:t>зического воздействия на атмосферный возду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программ охраны атмосферного воздуха могут выноситься на обсуждение граждан и общественных объеди</w:t>
        <w:softHyphen/>
        <w:t>нений в целях учета их предложений при планировании и осу</w:t>
        <w:softHyphen/>
        <w:t>ществлении мероприятий по улучшению качества атмосфер</w:t>
        <w:softHyphen/>
        <w:t>ного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на то, что мероприятия по охране атмосферного воздуха не должны приводить к загряз</w:t>
        <w:softHyphen/>
        <w:t>нению других объектов окружающей природн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существляется финансирование программ охраны ат</w:t>
        <w:softHyphen/>
        <w:t>мосферного воздуха и мероприятий по его ох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авливаются нормативы качества атмосферного возду</w:t>
        <w:softHyphen/>
        <w:t>ха и вредных физических воздействий на атмосферный воздух, Это необходимо для определения критериев безопасности и без</w:t>
        <w:softHyphen/>
        <w:t>вредности воздействия химических, физических и биологических факторов на людей, растения и животных, особо охраняемые природные территории и объекты, а также в целях оценки состоя</w:t>
        <w:softHyphen/>
        <w:t>ния атмосферного воздуха устанавливаются гигиенические и эко</w:t>
        <w:softHyphen/>
        <w:t>логические нормативы качества атмосферного воздуха и пре</w:t>
        <w:softHyphen/>
        <w:t>дельно допустимые уровни физических воздействий на 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авливаются технические и предельно допустимые нормативы выбросов вредных веществ в атмосферный воздух и вредных физических воздействий на атмосферный возду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ормативы отдельных видов выбросов уста</w:t>
        <w:softHyphen/>
        <w:t>навливаются для стационарных источников выбросов вредных веществ в атмосферный воздух, а также для являющихся ис</w:t>
        <w:softHyphen/>
        <w:t>точниками загрязнения атмосферного воздуха транспортных или иных передвижных средств и установок всех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выбросы устанавливаются для конкретного стационарного источника выбросов вредных ве</w:t>
        <w:softHyphen/>
        <w:t>ществ в атмосферный воздух и их совокупности, т. е. органи</w:t>
        <w:softHyphen/>
        <w:t>зации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яется государственная регистрация вредных (загрязняющих) веществ и потенциально опасных веществ спе</w:t>
        <w:softHyphen/>
        <w:t>циально уполномоченным федеральным органом исполнитель</w:t>
        <w:softHyphen/>
        <w:t>ной власти в области охраны атмосферного воздуха совместно с другими федеральными органами исполнительной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6.  Устанавливается необходимость получения разрешения в случае осуществления выброса вредных веществ в атмосфер</w:t>
        <w:softHyphen/>
        <w:t>ный воздух стационарным источником. Разрешение выдается территориальным органом специально уполномоченного федерального органа исполнительной власти в области охраны атмосферного воздуха в порядке, определенном Правитель</w:t>
        <w:softHyphen/>
        <w:t>ством Российской Федерации. При отсутствии разрешений на выбросы вредных веществ в атмосферный воздух и вредные физические воздействия на атмосферный воздух, а также при нарушении условий, предусмотренных данными разрешения</w:t>
        <w:softHyphen/>
        <w:t xml:space="preserve">ми, выбросы вредных веществ в атмосферный возду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ред</w:t>
        <w:softHyphen/>
        <w:t>ные физические воздействия на него могут быть ограничены приостановлены или прекращены в порядке, определенном Прави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станавливаются общие требования к хозяйственной и иной деятельности, которая оказывает вредное воздействие на атмосферный воздух. Это необходимо в целях предупреждения вреда, который может быть причинен окружающей природной среде, здоровью и генетическому фонду человека, стандартами на новую технику, технологии, материалы, вещества и другую прод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8. Устанавливаются требования охраны атмосферного воз</w:t>
        <w:softHyphen/>
        <w:t>духа при проектировании, размещении, строительстве, рекон</w:t>
        <w:softHyphen/>
        <w:t xml:space="preserve">струкции и эксплуатации объектов хозяйственной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иной дея</w:t>
        <w:softHyphen/>
        <w:t>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им требованиям должн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ся непревышение нормативов качества атмо</w:t>
        <w:softHyphen/>
        <w:t>сферного воздуха в соответствии с экологическими, сани</w:t>
        <w:softHyphen/>
        <w:t>тарно-гигиеническими, а также со строительными нормами и правилами в части нормативов площадей озелененных территор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итываться фоновый уровень загрязнения атмосферного воздуха и прогноз изменения его качества при осуществле</w:t>
        <w:softHyphen/>
        <w:t>нии указанн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редусматриваться меры по уменьшению выбросов вред</w:t>
        <w:softHyphen/>
        <w:t>ных веществ в атмосферный воздух и их обезвреживанию в соответствии с требованиями, установленными специаль</w:t>
        <w:softHyphen/>
        <w:t>но уполномоченным федеральным органом исполнитель</w:t>
        <w:softHyphen/>
        <w:t>ной власти в области охраны атмосферного воздуха и дру</w:t>
        <w:softHyphen/>
        <w:t>гими федеральными органами исполнительной вла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обеспечиваться </w:t>
      </w:r>
      <w:r>
        <w:rPr>
          <w:bCs/>
          <w:sz w:val="28"/>
          <w:szCs w:val="28"/>
        </w:rPr>
        <w:t xml:space="preserve">непревышение  нормативов </w:t>
      </w:r>
      <w:r>
        <w:rPr>
          <w:sz w:val="28"/>
          <w:szCs w:val="28"/>
        </w:rPr>
        <w:t xml:space="preserve">выбросов и предельно допустимых </w:t>
      </w:r>
      <w:r>
        <w:rPr>
          <w:bCs/>
          <w:sz w:val="28"/>
          <w:szCs w:val="28"/>
        </w:rPr>
        <w:t xml:space="preserve">выбросов, </w:t>
      </w:r>
      <w:r>
        <w:rPr>
          <w:sz w:val="28"/>
          <w:szCs w:val="28"/>
        </w:rPr>
        <w:t>предельно допустимых нормативов вредных физических воздействий на атмосферный возду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ся регулирование выбросов вредных веществ в атмосферный воздух при производстве и эксплуатации транспортных и иных передвижных средст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ся регулирование выбросов вредных веществ при хранении, захоронении, обезвреживании и сжигании отходов производства и потребления. Юридические лица, отходы производства и потребления которых являются ис</w:t>
        <w:softHyphen/>
        <w:t>точниками загрязнения атмосферного воздуха,  обязаны обеспечивать своевременный вывоз таких отходов на спе</w:t>
        <w:softHyphen/>
        <w:t>циализированные места их хранения или захоронения, а также на другие объекты хозяйственной или иной дея</w:t>
        <w:softHyphen/>
        <w:t>тельности, использующие такие отходы в качестве сыр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водятся мероприятия по защите населения при изме</w:t>
        <w:softHyphen/>
        <w:t>нении состояния атмосферного воздуха, угрожающем жизни и здоровью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 В целях уменьшения трансграничного загрязнения ат</w:t>
        <w:softHyphen/>
        <w:t>мосферного воздуха источниками выбросов вредных веществ, расположенными на территории Российской Федерации, Рос</w:t>
        <w:softHyphen/>
        <w:t>сийская Федерация обеспечивает проведение мероприятий по уменьшению выбросов вредных (загрязняющих) веществ в ат</w:t>
        <w:softHyphen/>
        <w:t>мосферный воздух, а также осуществляет другие меры в соот</w:t>
        <w:softHyphen/>
        <w:t>ветствии с международными обязательствами Российской Фе</w:t>
        <w:softHyphen/>
        <w:t>дерации в области охраны атмосферного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еступление представляет собой предусмотренное уголовным законом и запрещенное под угрозой наказания виновное общественно опасное деяние (действие или бездействие), посягающее на окружающую среду и ее компоненты, рациональное использование и охрана которых обеспечивают оптимальную жизнедеятельность человека, на экологическую безопасность населения и территорий и состоящее в непосредственном противоправном использовании природных объектов как социальной ценности, что впоследствии приводит к негативным изменениям качества окружающей среды, уничтожению и повреждению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мониторинг – это комплексная система наблюдений за состоянием окружающей среды, оценки и прогноза изменений состояния окружающей среды под воздействием природных и антропогенны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ую ответственность влечет самовольное снятие или перемещение плодородного слоя почвы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то повлекло за собой порчу плодородного слоя земли, что за данное деяние наступает уголовная ответственность по ст. 254 УК РФ (порча зем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статья УК восполняет один из существенных пробелов ранее действовавшего уголовного законодательства и обеспечивает защиту земли от преступных посяг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 стремится упорядочить деятельность землепользова</w:t>
        <w:softHyphen/>
        <w:t>телей, субъектов хозяйственной и иной деятельности по обращению с опасными химическими или биологическими веществами и отходами, а также субъектов деятельности, в результате которой производятся вредные для состояния земли продукты (отход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данного преступления является земля, как любые виды земельных участков (угодий): освоенные, осваиваемые либо неосваиваемые человеком, выведенные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оборота независимо от форм собст</w:t>
        <w:softHyphen/>
        <w:t>венности на землю или характера владения ею. В том числе в предмет входят земли: сельскохозяйственного назначения, населенных пунктов, промышленности, транспорта, связи, энергетики, обороны и иного на</w:t>
        <w:softHyphen/>
        <w:t>значения; природоохранного, а также природно-заповедного, оздорови</w:t>
        <w:softHyphen/>
        <w:t>тельного, рекреационного и историко-культурного назначения; лесного и водного фондов, а также земли запаса. В смысле данной статьи смеж</w:t>
        <w:softHyphen/>
        <w:t>ным с термином «земля» является понятие «почвы» как минерально-органическое образование, поверхностный слой земли, характеризую</w:t>
        <w:softHyphen/>
        <w:t>щийся плодород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ъективная сторона </w:t>
      </w:r>
      <w:r>
        <w:rPr>
          <w:color w:val="000000"/>
          <w:sz w:val="28"/>
          <w:szCs w:val="28"/>
        </w:rPr>
        <w:t>данного преступления сформулирована сложно и представляет собой деяние (действие или бездействие), выраженное в форме отравления, загрязнения или иной порчи земли вред</w:t>
        <w:softHyphen/>
        <w:t>ными продуктами хозяйственной или иной деятельности и совершен</w:t>
        <w:softHyphen/>
        <w:t>ное путем нарушения правил обращения с удобрениями, стимулятора</w:t>
        <w:softHyphen/>
        <w:t>ми роста растений, ядохимикатами и иными опасными химическими и биологическими веществами при их хранении, использовании и транс</w:t>
        <w:softHyphen/>
        <w:t>портировке, повлекшего причинение вреда здоровью человека или ок</w:t>
        <w:softHyphen/>
        <w:t>ружающе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означения процессов вредного воздействия на земли специ</w:t>
        <w:softHyphen/>
        <w:t>альное земельное и экологическое законодательство употребляет ряд терминов: загрязнение, захламление, заиление, заболачивание, подтоп</w:t>
        <w:softHyphen/>
        <w:t>ление, опустынивание, иссушение, переуплотнение, эрозия почвы, порча, уничтожение плодородного слоя почвы, заражение почвы возбу</w:t>
        <w:softHyphen/>
        <w:t xml:space="preserve">дителями бактериальных, паразитарных и инфекционных заболеваний и т.п. Указанные процессы вызывают </w:t>
      </w:r>
      <w:r>
        <w:rPr>
          <w:iCs/>
          <w:color w:val="000000"/>
          <w:sz w:val="28"/>
          <w:szCs w:val="28"/>
        </w:rPr>
        <w:t xml:space="preserve">деградацию </w:t>
      </w:r>
      <w:r>
        <w:rPr>
          <w:color w:val="000000"/>
          <w:sz w:val="28"/>
          <w:szCs w:val="28"/>
        </w:rPr>
        <w:t>земель, дальнейшее использование которых может привести к угрозе жизни и здоровью человека, чрезвычайным ситуациям, катастрофам, разрушению исто</w:t>
        <w:softHyphen/>
        <w:t>рико-культурного наследия и природных ландшафтов, негативным экологическим последствиям и загрязнению сельскохозяйственной продукции и водных источников (см.: Положение о порядке осущест</w:t>
        <w:softHyphen/>
        <w:t>вления государственного контроля за использованием и охраной зе</w:t>
        <w:softHyphen/>
        <w:t>мель в Российской Федерации от 23 декабря 1993 г., Положение о порядке выдачи лицензий на проведение исследований по выявлению деградированных и загрязненных земель от 7 декабря 1993 г., утверж</w:t>
        <w:softHyphen/>
        <w:t>денное приказом Минприроды РФ и Роскомзема РФ от 1 декабря 1993 г., и другие ак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иложени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 Инструкции по организации и осущест</w:t>
        <w:softHyphen/>
        <w:t>влению государственного контроля за использованием и охраной зе</w:t>
        <w:softHyphen/>
        <w:t>мель органами Минприроды РФ от 25 мая 1994 г., захламление земель представляет собой размещение в неустановленных местах предметов хозяйственной деятельности, твердых производственных и бытовых отходов (металлолома, стеклобоя, строительного мусора, древесных ос</w:t>
        <w:softHyphen/>
        <w:t>татков и др.), а загрязнением земель является ухудшение в результате антропогенной деятельности (включая аварии) качества земель, в том числе лишенных плодородного слоя почвы (карьеры, каменистые по</w:t>
        <w:softHyphen/>
        <w:t>верхности и т.д.), характеризующееся увеличением (появлением) хи</w:t>
        <w:softHyphen/>
        <w:t>мических веществ или уровня радиации по сравнению с их ранее суще</w:t>
        <w:softHyphen/>
        <w:t>ствовавшими значениями (фоновыми или на начало сравниваемого периода). При этом загрязнение земель применяемыми в сельском и лесном хозяйстве средствами химизации характеризуется увеличением их содержания свыше предельно или ориентировочно допустимых кон</w:t>
        <w:softHyphen/>
        <w:t>центраций в поч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ча (или уничтожение плодородного слоя почвы) определяется указанным актом как частичное или полное разрушение плодородного слоя в результате умышленных или неосторожных действий и характе</w:t>
        <w:softHyphen/>
        <w:t>ризуется утратой плодородного слоя или ухудшением его физических или биологических свойств, а также снижением природно-хозяйственной ценности зем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употребляемые законодателем понятия представля</w:t>
        <w:softHyphen/>
        <w:t>ют собой соподчиненные термины. Порча земли — действия (бездейст</w:t>
        <w:softHyphen/>
        <w:t>вие), приводящие к разрушению или уничтожению плодородного слоя; загрязнение — привнесение в землю не характерных для нее физичес</w:t>
        <w:softHyphen/>
        <w:t>ких, химических, биологических веществ, соединений, организмов; от</w:t>
        <w:softHyphen/>
        <w:t>равление — привнесение их в земли в степени, приводящей к невозмож</w:t>
        <w:softHyphen/>
        <w:t>ности какого-либо использования зем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правил обращения с удобрениями, стимуляторами роста растений, ядохимикатами и иными опасными химическими или биологическими веществами может быть совершено в виде действий или бездействия. Указанные вещества специально предназначены для использования в сельскохозяйственном производстве либо для люби</w:t>
        <w:softHyphen/>
        <w:t>тельского и иного некоммерческого выращивания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ая или иная деятельность — это любые виды воздейст</w:t>
        <w:softHyphen/>
        <w:t>вия на землю для достижения производственных, научных или иных результатов, т.е. выращивание сельскохозяйственных растений, прове</w:t>
        <w:softHyphen/>
        <w:t>дение экспериментов, связанных с изменением растительного покрова или состава почв,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валифицированные составы выделяются по месту совершения преступления — в зоне экологического бедствия или в зоне чрезвычай</w:t>
        <w:softHyphen/>
        <w:t>ной экологической ситуации (ч. 2), а также по последствиям преступ</w:t>
        <w:softHyphen/>
        <w:t>ления, повлекшим по неосторожности смерть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енным данное преступление будет с момента наступления любого из указанных послед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бъективная сторона — </w:t>
      </w:r>
      <w:r>
        <w:rPr>
          <w:color w:val="000000"/>
          <w:sz w:val="28"/>
          <w:szCs w:val="28"/>
        </w:rPr>
        <w:t>косвенный умысел (ч. 1 и 2) и неосторож</w:t>
        <w:softHyphen/>
        <w:t>ность (ч.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бъект </w:t>
      </w:r>
      <w:r>
        <w:rPr>
          <w:color w:val="000000"/>
          <w:sz w:val="28"/>
          <w:szCs w:val="28"/>
        </w:rPr>
        <w:t>преступления — любое лицо, достигшее 16-летнего возрас</w:t>
        <w:softHyphen/>
        <w:t>та и осуществляющее хозяйственную или иную деятельность, связан</w:t>
        <w:softHyphen/>
        <w:t>ную с обращением (использованием, хранением, транспортировкой) удобрений, стимуляторов роста растений и других вещест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. Учебник  для высших юридических учебных заведений. – М.: Юрист, 20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 С.А. Экологическое право. Учебник для вузов. – М.: издательская группа НОРМА-ИНФРА, М, 20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сов О.И. Экологическое право: Учебник. – М. 200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ник для вузов /Н.Д. Эриашвили, Ю.В. Трунцевский, В.В. Курочкина и др.  – М.: ЮНИТИ_ДАНА, Закон и право, 200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овик О.Л. Экологическое право: Учебник. ТК Велби, Изд-во Проспект, 200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феев Б.В. Экологическое право России. Учебник для высших учебных заведений. – М, 200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. Курс лекций: Учебное пособие /Под ред. А.П.Анисимова. – М.: 200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человека: Учебник для вузов /отв.ред. Е.А. Лукашева. – М., 200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Учебник  для вузов /Под ред. В.М. Корельского и В.Д. Перевалова. – М, 200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о-правовые акт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0. Конституция Российской Федерации 1996г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Градостроительный кодекс РФ 1998г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2. ФЗ РФ от 10 января 2002г № 7-ФЗ «Об охране окружающей среды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3. ФЗ РФ от 30.04.99 г. № 82-ФЗ «О гарантиях прав коренных малочисленных на</w:t>
        <w:softHyphen/>
        <w:t>родов Российской Федерации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4. ФЗ  от 4 мая 1999г № 96-ФЗ «Об </w:t>
      </w:r>
      <w:r>
        <w:rPr>
          <w:bCs/>
          <w:sz w:val="28"/>
          <w:szCs w:val="28"/>
        </w:rPr>
        <w:t xml:space="preserve">охране </w:t>
      </w:r>
      <w:r>
        <w:rPr>
          <w:sz w:val="28"/>
          <w:szCs w:val="28"/>
        </w:rPr>
        <w:t>атмосферного воздуха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5. ФЗ от 30 марта 1999г № 52-ФЗ « О санитарно-эпидемиологическом благополучии населения»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ФЗ от 9 января 1996г «О радиационной безопасности населени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0:00Z</dcterms:created>
  <dc:creator>*</dc:creator>
  <dc:description/>
  <cp:keywords/>
  <dc:language>en-US</dc:language>
  <cp:lastModifiedBy>Mage</cp:lastModifiedBy>
  <cp:lastPrinted>2006-09-04T19:33:00Z</cp:lastPrinted>
  <dcterms:modified xsi:type="dcterms:W3CDTF">2011-10-06T23:20:00Z</dcterms:modified>
  <cp:revision>2</cp:revision>
  <dc:subject/>
  <dc:title/>
</cp:coreProperties>
</file>