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Экология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Наука о взаимоотношениях живых организмов со средой их обит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Термин «экология» предложен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Э.Геккеле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Какая из этих зон бедна видами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Тундрова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Антропогенное воздействие на природу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Связанное с деятельностью челове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 К важнейшим показателям, характеризующим структуру сообщества, не относя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Эдафическое свойство почв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Слово «популяции» происходит от латинского «</w:t>
      </w:r>
      <w:r>
        <w:rPr>
          <w:sz w:val="28"/>
          <w:lang w:val="en-US"/>
        </w:rPr>
        <w:t>populus</w:t>
      </w:r>
      <w:r>
        <w:rPr>
          <w:sz w:val="28"/>
        </w:rPr>
        <w:t>» и означа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Народ, насе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 Продуцентами в агроэкосистеме яв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Сорные и культурные растения и гриб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 К выводу об угрозе экологического кризиса привел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Указанные факты в совокупн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 Стратегия устойчивого развития направлена на достижение гармо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Между людьми и между обществом и природо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 Укажите основной источник экологического права в Республике Казахстан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Конституция Р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1 Какие факторы способствуют возникновению ветровой эроз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Засушливость климата, усиленный ветровой режи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 Высокая доля использования природных ресурсов и высокий уровень загрязнения окружающей среды характеризую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Нерациональное использов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3 Техносфера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Это часть биосферы, преобразованной технической деятельности челове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 Биологическое разнообразие биосферы важно потому, что он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Ускоряет круговорот веществ, расширяет биосфер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 Воздушная оболочка Земли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Атмосфе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 Нижняя граница биосферы и литосферы определяе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Отсутствием вод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7 Кто автор закона экологии – «Ничто не дается даром»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Д.Коммоне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8 В какое время произошел период развития и образования экология как отдельной науки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Начало XIX века и 70-80гг. ХХ ве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9 Кто автор закона толерантности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A) В.Шелфорд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 Организмы, способные производить органические вещества из неорганических, называ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Продуцент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1 Естественное загрязнение биосферы происходит в результат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Лесных пожа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2 В каком слое атмосферы находится озоновый экран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 стратосфер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3 Наиболее быстро в крупных промышленных городах из-за загрязнения среды идет рост таких заболеваний, как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Заболевания нервной систем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4 Рекультивация земел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Искусственное восстановление плодородия почвы и растительного покрова после техногенного нарушения природ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5 Разрушение почв под действием временных водных поток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одная эроз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6 Первый том Красной книги Казахстана опубликован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 1978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7 Сколько ботанических садов функционирует в настоящее время в Казахстан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8 Сфера разума – эт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Ноосфе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9 Основоположником учения о биосфере являе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ернадс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0 Укажите озоноразрушающие газ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Фреон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1 Как называется раздел экологии, изучающий взаимоотношения различных экологических сообществ между собой и окружающей средо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Синэколог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2 Сколько существует сред жизни организмов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3 Когда был введен в действие закон Республики Казахстан «Об охране окружающей природной среды»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12 мая 1996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4 Совокупность всех растительных организм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Фл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5 Примером биотических отношений двух видов по типу паразитизма является совместное существов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Человек и аскарид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6 Абиотические факторы наземной среды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Химический состав воздух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7 Сообщество организмов, населяющее данную территорию, называю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Биоценозо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8 Наибольшая концентрация озонового слоя в стратосфере располагается на высот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22-24 м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9 Ведение экологического мониторинга относится к задача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Прикладной эколог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0 Объекты загрязн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ода, почва, атмосфе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1 Систему длительных наблюдений за состоянием окружающей среды и процессами, происходящими в экосистемах и биосфере, называю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Мониторинго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2 Какой способ обеззараживания питьевой воды является экологическим безопасным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Механическое фильтров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3 Воздушная оболочка Земли, осуществляющая защитные функции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Атмосфе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4 Что такое литосфера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Твердая оболочка Зем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5 Что такое природная среда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B) Среда для жизнедеятельности организм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6 Термин «биосфера» впервые введен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Зюссо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7 Какие системы исследует социальная экологи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Общество – окружающая сре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8 Дайте определение популяц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Совокупность особей одного ви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9 Мутуализм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Когда оба организма получают пользу от совместного прожи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0 Сформулируйте закон Либих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ыносливость организма определяется самым слабым звеном в цепи его экологических потребност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1 Загрязнения окружающей среды пестицидами к какому типу относя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Химическом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2 Сооружение для биологической очистки сточных вод с помощью анаэробных бактери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Аэротен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3 Среди компонентов атмосферы наиболее важным для существования живых организмов явля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A) Углекислый газ и кислор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4 Главная причина опустынивания территорий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A) Сельское хозяйство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5 Определите тип мониторинга, если наблюдение ведется за состоянием растений в лесных массив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Биологичес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6 Водная оболочка Земли представляющая совокупность морей, океанов, озер, рек, подземных вод, болот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Гидросфе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7 Сколько заповедников в Казахстан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8 Живая оболочка Земли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Биосфе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9 Наибольшим источником сернистого газа, вызывающего кислотные дожди, яв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Тепловые электростан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0 Назовите второй закон экологии по Б.Коммонер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се должно куда-то деватьс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1 Единственный экологически оправданный способ борьбы с промышленными отхода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Утилизац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2 Экологически чистые источники энерг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Солнечные батаре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3 Самый лучший метод очистки воды от загрязнения органическими вещества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Биологичес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4 Биологический метод очистки воды от загрязнения основан на использова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микроорганизм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5 Для обезвреживания сбрасываемых в водоем промышленных «очищенных» вод требуется разбавление чистой природной водой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20-кратно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6 Самые крупные экологические катастрофы связаны с авариями в промышленн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Атомно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7 Главной причиной возникновения «ядерной зимы», которая наступит в случае ядерной войны, являе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Аэрозо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8 Основная причина кислотных дождей — наличие в атмосфере Земл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Сернистого газ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9 Созданию парникового эффекта способствует наличие в атмосфере Земл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Углекислого газ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0 Главная причина усиления эрозии почв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Распашка земе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1 Главная причина засоления поч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Поливное земледел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2 Природное жизненное пространство, занимаемое сообществом, называе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A) Биотопом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3 К глобальным экологическим проблемам биосферы следует отнести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A) Увеличение количества углекислого газа в атмосфер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4 Толерантность – это способность организм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ыдерживать изменения условий жизн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5 Биосфера ес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Область распространения жизн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6 В чем причина экологического кризиса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A) В возрастании темпов материального производ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7 Какие физические величины характеризуют шум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астота, интенсивность звука, звуковое дав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8 Каков диапазон частот, воспринимаемый человеком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16-20000 Гц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9 Назовите методы определения запыленности?</w:t>
      </w:r>
    </w:p>
    <w:p>
      <w:pPr>
        <w:pStyle w:val="Heading1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совой, счетный, электрический и фотоэлектричес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0 Что относятся к аппаратам тонкой очистки газов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Электрофиль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1 Назовите профессиональные заболевания от воздействия пыли?</w:t>
      </w:r>
    </w:p>
    <w:p>
      <w:pPr>
        <w:pStyle w:val="Heading1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невмокониоз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2 На чем основан принцип действия скруббера Вентури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Осаждении частиц пыли на поверхности капель жидкост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3 Назовите аппарат или средство очистки газов от взвешенных частиц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ылеуловите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4 Какой метод защиты от электромагнитных излучений является более эффективным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) Рациональное размещение установок в рабочем помещен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5 Какой вид ионизирующего излучения имеет наибольшую ионизирующую способность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злуче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6 Как называются ядохимикаты, используемые для защиты сельскохозяйственных растений от вредителей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Пестициды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7 Какие методы снижения шума используются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Средства индивидуальной защиты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88 </w:t>
      </w:r>
      <w:r>
        <w:rPr>
          <w:sz w:val="28"/>
          <w:lang w:val="en-US" w:eastAsia="en-US"/>
        </w:rPr>
        <w:t>Как именуются звуки частотной колебаний до 16 Гц и выше 20000 Гц?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 Соответственно инфразвуком и ультразвуко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9 Какой производственный шум наиболее опасен для организ</w:t>
        <w:softHyphen/>
        <w:t>ма человека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) Высокочастотны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0 Какие виды ионизирующих излучений знаете?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</w:rPr>
        <w:t>, рентгеновское, нейтронное, характеристическое и тормозно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1 На какие виды разделяется радиоактивное излучение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злучение, </w:t>
      </w: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излу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2 Какое средство наиболее эффективно при возможности поражения хлор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MD"/>
        </w:rPr>
      </w:pPr>
      <w:r>
        <w:rPr>
          <w:sz w:val="28"/>
          <w:lang w:val="en-US"/>
        </w:rPr>
        <w:t>A</w:t>
      </w:r>
      <w:r>
        <w:rPr>
          <w:sz w:val="28"/>
        </w:rPr>
        <w:t>) противогаз</w:t>
      </w:r>
    </w:p>
    <w:p>
      <w:pPr>
        <w:pStyle w:val="Normal"/>
        <w:spacing w:lineRule="auto" w:line="360"/>
        <w:ind w:firstLine="720"/>
        <w:jc w:val="both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2 Какие из перечисленных частиц обладают наибольшей радиоактивной проникающей способностью?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lang w:val="ru-MD"/>
        </w:rPr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3 В каких пределах частоты колебаний звук воспринимается человеком?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) 16—20000 Гц; 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4 Укажите основные методы защиты от радиоактивных излучений: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 Защита количеством, временем, расстоянием, экранированием и средствами индивидуальной защиты (СИЗ)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5 Как осуществляется теплоотдача организма человека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плоизлучением, конвекцией и испарение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6 За счет чего происходит естественная вентиляция?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 счет разности удельных весов теплого и холодного воздух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7 Для защиты от чего применяют теплоотражающие экраны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uk-UA"/>
        </w:rPr>
        <w:t xml:space="preserve">) </w:t>
      </w:r>
      <w:r>
        <w:rPr>
          <w:sz w:val="28"/>
        </w:rPr>
        <w:t>Теплового излучения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8 Назовите профессиональное заболевание, при воздействии вибрации?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броболезн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9 Назовите меры защиты от производственной вибрации?</w:t>
      </w:r>
    </w:p>
    <w:p>
      <w:pPr>
        <w:pStyle w:val="Heading2"/>
        <w:spacing w:lineRule="auto" w:line="360"/>
        <w:ind w:firstLine="720"/>
        <w:rPr/>
      </w:pPr>
      <w:r>
        <w:rPr>
          <w:lang w:val="en-US"/>
        </w:rPr>
        <w:t>A</w:t>
      </w:r>
      <w:r>
        <w:rPr/>
        <w:t>)Вибропоглощение и виброизоляц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00 Понятие «безотходная  технология»?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)Технология, исключающая наличие отходов.</w:t>
      </w:r>
    </w:p>
    <w:sectPr>
      <w:footerReference w:type="even" r:id="rId6"/>
      <w:footerReference w:type="default" r:id="rId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0:00Z</dcterms:created>
  <dc:creator>Images</dc:creator>
  <dc:description/>
  <cp:keywords/>
  <dc:language>en-US</dc:language>
  <cp:lastModifiedBy>Mage</cp:lastModifiedBy>
  <cp:lastPrinted>2006-10-17T11:43:00Z</cp:lastPrinted>
  <dcterms:modified xsi:type="dcterms:W3CDTF">2011-10-06T23:20:00Z</dcterms:modified>
  <cp:revision>2</cp:revision>
  <dc:subject/>
  <dc:title>РЕСПУБЛИКА КАЗАХСТАН</dc:title>
</cp:coreProperties>
</file>