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Style w:val="InternetLink"/>
        </w:rPr>
        <w:t>Содержание</w:t>
      </w:r>
    </w:p>
    <w:p>
      <w:pPr>
        <w:pStyle w:val="Heading1"/>
        <w:keepNext w:val="false"/>
        <w:widowControl w:val="false"/>
        <w:spacing w:lineRule="auto" w:line="360" w:before="0" w:after="0"/>
        <w:rPr>
          <w:rStyle w:val="InternetLink"/>
          <w:rFonts w:ascii="Times New Roman" w:hAnsi="Times New Roman" w:cs="Times New Roman"/>
          <w:b w:val="false"/>
          <w:b w:val="false"/>
          <w:color w:val="000000"/>
          <w:kern w:val="0"/>
          <w:sz w:val="28"/>
          <w:lang w:val="en-US" w:eastAsia="en-US"/>
        </w:rPr>
      </w:pPr>
      <w:r>
        <w:rPr/>
      </w:r>
    </w:p>
    <w:p>
      <w:pPr>
        <w:pStyle w:val="Contents1"/>
        <w:ind w:hanging="0"/>
        <w:jc w:val="left"/>
        <w:rPr>
          <w:b w:val="false"/>
          <w:b w:val="false"/>
        </w:rPr>
      </w:pPr>
      <w:r>
        <w:rPr>
          <w:rStyle w:val="InternetLink"/>
          <w:b/>
        </w:rPr>
        <w:t>Введение</w:t>
      </w:r>
      <w:r>
        <w:rPr>
          <w:b w:val="false"/>
        </w:rPr>
        <w:tab/>
        <w:t>2</w:t>
      </w:r>
    </w:p>
    <w:p>
      <w:pPr>
        <w:pStyle w:val="Contents1"/>
        <w:ind w:hanging="0"/>
        <w:jc w:val="left"/>
        <w:rPr>
          <w:b w:val="false"/>
          <w:b w:val="false"/>
        </w:rPr>
      </w:pPr>
      <w:r>
        <w:rPr>
          <w:rStyle w:val="InternetLink"/>
          <w:b/>
        </w:rPr>
        <w:t>Основная часть</w:t>
      </w:r>
      <w:r>
        <w:rPr>
          <w:b w:val="false"/>
        </w:rPr>
        <w:tab/>
        <w:t>3</w:t>
      </w:r>
    </w:p>
    <w:p>
      <w:pPr>
        <w:pStyle w:val="Contents1"/>
        <w:ind w:hanging="0"/>
        <w:jc w:val="left"/>
        <w:rPr>
          <w:b w:val="false"/>
          <w:b w:val="false"/>
        </w:rPr>
      </w:pPr>
      <w:r>
        <w:rPr>
          <w:rStyle w:val="InternetLink"/>
          <w:b/>
        </w:rPr>
        <w:t>Заключение.</w:t>
      </w:r>
      <w:r>
        <w:rPr>
          <w:b w:val="false"/>
        </w:rPr>
        <w:tab/>
        <w:t>9</w:t>
      </w:r>
    </w:p>
    <w:p>
      <w:pPr>
        <w:pStyle w:val="Contents1"/>
        <w:ind w:hanging="0"/>
        <w:jc w:val="left"/>
        <w:rPr>
          <w:b w:val="false"/>
          <w:b w:val="false"/>
        </w:rPr>
      </w:pPr>
      <w:r>
        <w:rPr>
          <w:rStyle w:val="InternetLink"/>
          <w:b/>
        </w:rPr>
        <w:t>Литература.</w:t>
      </w:r>
      <w:r>
        <w:rPr>
          <w:b w:val="false"/>
        </w:rPr>
        <w:tab/>
        <w:t>10</w:t>
      </w:r>
    </w:p>
    <w:p>
      <w:pPr>
        <w:pStyle w:val="Heading1"/>
        <w:keepNext w:val="false"/>
        <w:widowControl w:val="false"/>
        <w:spacing w:lineRule="auto" w:line="360" w:before="0" w:after="0"/>
        <w:rPr>
          <w:rFonts w:ascii="Times New Roman" w:hAnsi="Times New Roman" w:cs="Times New Roman"/>
          <w:b w:val="false"/>
          <w:b w:val="false"/>
          <w:color w:val="000000"/>
          <w:kern w:val="0"/>
          <w:sz w:val="28"/>
        </w:rPr>
      </w:pPr>
      <w:r>
        <w:rPr>
          <w:rFonts w:cs="Times New Roman" w:ascii="Times New Roman" w:hAnsi="Times New Roman"/>
          <w:b w:val="false"/>
          <w:color w:val="000000"/>
          <w:kern w:val="0"/>
          <w:sz w:val="28"/>
        </w:rPr>
      </w:r>
      <w:r>
        <w:br w:type="page"/>
      </w:r>
    </w:p>
    <w:p>
      <w:pPr>
        <w:pStyle w:val="Heading1"/>
        <w:keepNext w:val="false"/>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Острота экологических проблем и неотложность их решения требуют разработки новых подходов к оптимизации социоприродного взаимодействия. Взаимодействие человека с природой - необходимое условие и предпосылка становления, существования и развития общества. Это взаимодействие противоречиво в самой своей сущности: человек не может существовать вне биосферы, в то же время само его существование есть ее непрерывное изменение, в результате которого происходят как позитивные, так и негативные явления. Достижение равновесия между развитием цивилизации, социума и природы есть цель, к которой стремится человечество, но, к сожалению, чаще всего не достигает ее. </w:t>
      </w:r>
    </w:p>
    <w:p>
      <w:pPr>
        <w:pStyle w:val="Normal"/>
        <w:widowControl w:val="false"/>
        <w:spacing w:lineRule="auto" w:line="360"/>
        <w:ind w:firstLine="709"/>
        <w:jc w:val="both"/>
        <w:rPr>
          <w:sz w:val="28"/>
          <w:szCs w:val="28"/>
        </w:rPr>
      </w:pPr>
      <w:r>
        <w:rPr>
          <w:sz w:val="28"/>
          <w:szCs w:val="28"/>
        </w:rPr>
        <w:t xml:space="preserve">В настоящее время деятельность человека затрагивает все геологические оболочки планеты и распространяется на околоземное космическое пространство. Возникает угроза таких необратимых изменений окружающей среды, которые могут сделать невозможным существование человека как биологического вида. </w:t>
      </w:r>
    </w:p>
    <w:p>
      <w:pPr>
        <w:pStyle w:val="Normal"/>
        <w:widowControl w:val="false"/>
        <w:spacing w:lineRule="auto" w:line="360"/>
        <w:ind w:firstLine="709"/>
        <w:jc w:val="both"/>
        <w:rPr>
          <w:sz w:val="28"/>
          <w:szCs w:val="28"/>
        </w:rPr>
      </w:pPr>
      <w:r>
        <w:rPr>
          <w:sz w:val="28"/>
          <w:szCs w:val="28"/>
        </w:rPr>
        <w:t xml:space="preserve">Одновременно экологическая ситуация оказывает значительное влияние на собственно социальную действительность: экономическую, политическую, духовную жизнь общества. Она заставляет человека переосмыслить сущностные основания своего бытия в мире, ценности и приоритеты общественного развития </w:t>
      </w:r>
    </w:p>
    <w:p>
      <w:pPr>
        <w:pStyle w:val="Normal"/>
        <w:widowControl w:val="false"/>
        <w:spacing w:lineRule="auto" w:line="360"/>
        <w:ind w:firstLine="709"/>
        <w:jc w:val="both"/>
        <w:rPr>
          <w:sz w:val="28"/>
          <w:szCs w:val="28"/>
        </w:rPr>
      </w:pPr>
      <w:r>
        <w:rPr>
          <w:sz w:val="28"/>
          <w:szCs w:val="28"/>
        </w:rPr>
        <w:t>На современном этапе актуальна разработка образовательной программы введения учащегося в окружающий мир (естественной и искусственно созданной природы и социальной культуры), построенной на идее социально-экологического развития и специфически преломляющей в себе все содержание образов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rPr>
        <w:t>Основная часть</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szCs w:val="28"/>
        </w:rPr>
      </w:pPr>
      <w:r>
        <w:rPr>
          <w:sz w:val="28"/>
          <w:szCs w:val="28"/>
        </w:rPr>
        <w:t>Необходимость подготовки людей к решению экологических проблем потребовала сегодня экологизации всех сфер жизни и деятельности общества, содержания всех ступеней образования. Экологизация системы образования выступает важной характеристикой тенденции проникновения идей, понятий, принципов, подходов экологии в другие дисциплины, а также подготовку экологически грамотных специалистов самого различного профиля: инженеров, врачей, экономистов и др. Среди путей экологизации он отдает предпочтение точке зрения, отражающей экологизацию в системе непрерывного образования. При этом экологизация образования не должна быть механическим добавлением к общему образованию, она должна стать органичной частью системы образования в целом.</w:t>
      </w:r>
    </w:p>
    <w:p>
      <w:pPr>
        <w:pStyle w:val="Normal"/>
        <w:widowControl w:val="false"/>
        <w:spacing w:lineRule="auto" w:line="360"/>
        <w:ind w:firstLine="709"/>
        <w:jc w:val="both"/>
        <w:rPr>
          <w:sz w:val="28"/>
          <w:szCs w:val="28"/>
        </w:rPr>
      </w:pPr>
      <w:r>
        <w:rPr>
          <w:sz w:val="28"/>
          <w:szCs w:val="28"/>
        </w:rPr>
        <w:t>К настоящему времени сложились достаточно определенные предпосылки, способствующие решению проблемы социально-экологического образования: выявленная сущность социально-экологической науки, проектирующей его; накопленный историко-педагогический опыт образования в области окружающей среды; заинтересованность государства и общества в решении этой проблемы; постепенное осознание каждой личностью необходимости перестройки социально-экологических отношений.</w:t>
      </w:r>
    </w:p>
    <w:p>
      <w:pPr>
        <w:pStyle w:val="Normal"/>
        <w:widowControl w:val="false"/>
        <w:spacing w:lineRule="auto" w:line="360"/>
        <w:ind w:firstLine="709"/>
        <w:jc w:val="both"/>
        <w:rPr>
          <w:sz w:val="28"/>
          <w:szCs w:val="28"/>
        </w:rPr>
      </w:pPr>
      <w:r>
        <w:rPr>
          <w:sz w:val="28"/>
          <w:szCs w:val="28"/>
        </w:rPr>
        <w:t xml:space="preserve">Одним из направлений экологизации современного образования выступает социально-экологическое образование. </w:t>
      </w:r>
    </w:p>
    <w:p>
      <w:pPr>
        <w:pStyle w:val="Normal"/>
        <w:widowControl w:val="false"/>
        <w:spacing w:lineRule="auto" w:line="360"/>
        <w:ind w:firstLine="709"/>
        <w:jc w:val="both"/>
        <w:rPr>
          <w:sz w:val="28"/>
          <w:szCs w:val="28"/>
        </w:rPr>
      </w:pPr>
      <w:r>
        <w:rPr>
          <w:sz w:val="28"/>
          <w:szCs w:val="28"/>
        </w:rPr>
        <w:t>С позиций деятельностного подхода социально-экологическое образование предполагает особый вид образовательной деятельности, побуждаемой необходимостью решения социально-экологических проблем, выступающей важнейшим условием дальнейшего устойчивого развития общества, направленной на подготовку специалистов, способных в рамках избранной профессии устанавливать гармоничные отношения с природной средой на основе исторически и пространственно обусловленных меры, норм и правил природопользования. Социально-экологическое образование, как целостный педагогический процесс, представляет собой обучение и воспитание, целью которых выступает усвоение ими новых научных знаний об окружающей среде, современных видах и способах рационального природопользования; новых нормах взаимодействия со средой; освоение студентами новых социально-экологических технологий, сберегающих среду жизни для настоящих и будущих поколений; овладение опытом творческой (созидательной) деятельности в окружающей среде, опытом человеческого отношения к окружающей среде: отношения любви, бескорыстия, самопожертвования во взаимодействии с ней.</w:t>
      </w:r>
    </w:p>
    <w:p>
      <w:pPr>
        <w:pStyle w:val="Normal"/>
        <w:widowControl w:val="false"/>
        <w:spacing w:lineRule="auto" w:line="360"/>
        <w:ind w:firstLine="709"/>
        <w:jc w:val="both"/>
        <w:rPr/>
      </w:pPr>
      <w:r>
        <w:rPr>
          <w:sz w:val="28"/>
          <w:szCs w:val="28"/>
        </w:rPr>
        <w:t>Экологическое образование выступает частью общего образования, позволяет углубить межпредметные связи, последовательно раскрывать основные аспекты взаимодействия общества, с природой в различных учебных предметах. Экологическое образование направлено на усвоение учащимися систематизированных знаний о взаимодействии общества и природы, формирование интеллектуальных и практических умений рационального использования и охраны природы. Оно включает в себя обучение и воспитание учащихся, которые ведут за собой развитие универсального, разностороннего – научного, нравственного, эстетического, экономического, юридического, практического отношений учащихся к природе как объекту труда и среде жизни человека.</w:t>
      </w:r>
    </w:p>
    <w:p>
      <w:pPr>
        <w:pStyle w:val="Normal"/>
        <w:widowControl w:val="false"/>
        <w:spacing w:lineRule="auto" w:line="360"/>
        <w:ind w:firstLine="709"/>
        <w:jc w:val="both"/>
        <w:rPr>
          <w:sz w:val="28"/>
          <w:szCs w:val="28"/>
        </w:rPr>
      </w:pPr>
      <w:r>
        <w:rPr>
          <w:sz w:val="28"/>
          <w:szCs w:val="28"/>
        </w:rPr>
        <w:t>Все ранее изложенное позволяет утверждать, что объектом отражения общего экологического образования выступают все области экологических отношений, присущих различным формам движения материи. При этом, каждой форме свойственны свои объектные отношения, являющиеся предметом исследования соответствующей науки с экологическим компонентом и предметом соответствующего образования. Высшая форма движения – социальная – необходимо взаимодействует с другими формами, более низкого порядка, поэтому в социально-экологическом образовании должны быть отражены и эти отношения, а также необходимость сохранения потенциала среды для их дальнейшего существования, функционирования и развития. Иными словами, если в свое время взаимодействие общества со средой выступало объектом исследования наук и человеческого сознания, а в последнее время это взаимодействие стало предметом социально-экологической науки, то и в экологическом образовании: если на этапе своего становления оно отражало объект науки и сознания, т.е. общество и природу, их взаимодействие, то в настоящее время предметы начинают “отпочковываться” от основного объекта и отображаться соответствующей ветвью экологического образования, в частности, социально-экологическим. В связи с этим возникает необходимость переосмысления сущности общего экологического образования, определения филиативных направлений.</w:t>
      </w:r>
    </w:p>
    <w:p>
      <w:pPr>
        <w:pStyle w:val="Normal"/>
        <w:widowControl w:val="false"/>
        <w:spacing w:lineRule="auto" w:line="360"/>
        <w:ind w:firstLine="709"/>
        <w:jc w:val="both"/>
        <w:rPr>
          <w:sz w:val="28"/>
          <w:szCs w:val="28"/>
        </w:rPr>
      </w:pPr>
      <w:r>
        <w:rPr>
          <w:sz w:val="28"/>
          <w:szCs w:val="28"/>
        </w:rPr>
        <w:t xml:space="preserve">Одним из них, как уже отмечалось, является социально-экологическое образование. Оно призвано отражать собственно систему “общество-природа”, взаимодействия между ее элементами. Иначе говоря, эта система отражает сущность содержания социально-экологического образования школьников. С другой стороны социально-экологическое образование – это, прежде всего, процесс. </w:t>
      </w:r>
    </w:p>
    <w:p>
      <w:pPr>
        <w:pStyle w:val="Normal"/>
        <w:widowControl w:val="false"/>
        <w:spacing w:lineRule="auto" w:line="360"/>
        <w:ind w:firstLine="709"/>
        <w:jc w:val="both"/>
        <w:rPr/>
      </w:pPr>
      <w:r>
        <w:rPr>
          <w:sz w:val="28"/>
          <w:szCs w:val="28"/>
          <w:lang w:val="en-US"/>
        </w:rPr>
        <w:t>C</w:t>
      </w:r>
      <w:r>
        <w:rPr>
          <w:sz w:val="28"/>
          <w:szCs w:val="28"/>
        </w:rPr>
        <w:t xml:space="preserve">оциально-экологическое образование представляет собой психолого-педагогический процесс воздействия на человека с целью формирования у него знаний научных основ природопользования, необходимых убеждений и практических навыков, нравственных принципов, определенной ориентации и активной социальной позиции в области охраны окружающей среды и рационального использования природных ресурсов. </w:t>
      </w:r>
    </w:p>
    <w:p>
      <w:pPr>
        <w:pStyle w:val="Normal"/>
        <w:widowControl w:val="false"/>
        <w:spacing w:lineRule="auto" w:line="360"/>
        <w:ind w:firstLine="709"/>
        <w:jc w:val="both"/>
        <w:rPr/>
      </w:pPr>
      <w:r>
        <w:rPr>
          <w:sz w:val="28"/>
          <w:szCs w:val="28"/>
        </w:rPr>
        <w:t>Все ранее изложенное позволяет подойти к определению сущности понятия “социально-экологическое образование ” как одной из подсистем общего и общего экологического образования. Очевидно, что оно отражает сложнейшие функциональные системы, какими являются природа, общество и образование. Последнее выступает в качестве одной из форм культуры. Взаимодействие двух первых элементов обусловлено объективными связями общества с природой. Третий элемент – образование – также определен жизненно важной для общества необходимостью сохранения и воспроизводства окружающей среды, что реально при условии специальной подготовки людей, ориентированной на изучение, использование, сохранение и восстановление среды, причем, на всех уровнях: глобальном, региональном и локальном. Такая подготовленность реализуется, если в содержание обучения и воспитания включены знания о взаимодействии общества со средой, его видах и способах, нормах и правилах природопользования; связанные с этими знаниями умения и навыки интеллектуальной и практической деятельности в среде; личностные качества, содействующие оптимальному взаимодействию с природой.</w:t>
      </w:r>
    </w:p>
    <w:p>
      <w:pPr>
        <w:pStyle w:val="Normal"/>
        <w:widowControl w:val="false"/>
        <w:spacing w:lineRule="auto" w:line="360"/>
        <w:ind w:firstLine="709"/>
        <w:jc w:val="both"/>
        <w:rPr>
          <w:sz w:val="28"/>
          <w:szCs w:val="28"/>
        </w:rPr>
      </w:pPr>
      <w:r>
        <w:rPr>
          <w:sz w:val="28"/>
          <w:szCs w:val="28"/>
        </w:rPr>
        <w:t>Иными словами, социально-экологическое образование предполагает целенаправленный процесс обучения и воспитания личности, подготовленной к установлению оптимальных для данных условий взаимосвязей с природной средой; к ее вхождению в социально-экологические процессы, сознательно направленные на гармонию в отношениях при соблюдении исторически и пространственно обусловленных меры, норм и правил социально-экологических взаимодействий, сохраняющих и восстанавливающих биологическое, социальное и культурное равновесие, сберегающих среду жизни для будущих поколений. Социально-экологическое образование выступает одной из форм накопления и отражения социально-экологических ценностей (естественной психологической, педагогической этнической, социальной, трудовой, экономической). В процессе его практической реализации осуществляется усвоение этих ценностей, позволяющих удовлетворять соответствующие потребности. В условиях образовательного учреждения усвоение содержания социально-экологического образования школьников предполагает и определенный результат, который в самом общем виде заключается в культуре отношений со всеми элементами среды; в соответствующей степени готовности личности к социально-экологическим взаимодействиям; в необходимом объеме адекватных знаний, умений и навыков.</w:t>
      </w:r>
    </w:p>
    <w:p>
      <w:pPr>
        <w:pStyle w:val="Normal"/>
        <w:widowControl w:val="false"/>
        <w:spacing w:lineRule="auto" w:line="360"/>
        <w:ind w:firstLine="709"/>
        <w:jc w:val="both"/>
        <w:rPr>
          <w:sz w:val="28"/>
          <w:szCs w:val="28"/>
        </w:rPr>
      </w:pPr>
      <w:r>
        <w:rPr>
          <w:sz w:val="28"/>
          <w:szCs w:val="28"/>
        </w:rPr>
        <w:t>Первой ступенью системы непрерывного экологического и социального образования является дошкольная ступень. Именно в дошкольном возрасте происходит развитие личности, закладываются основы мировоззрения человека, формируется его отношение к окружающему миру - природе, другим людям, культуре.</w:t>
      </w:r>
    </w:p>
    <w:p>
      <w:pPr>
        <w:pStyle w:val="Normal"/>
        <w:widowControl w:val="false"/>
        <w:spacing w:lineRule="auto" w:line="360"/>
        <w:ind w:firstLine="709"/>
        <w:jc w:val="both"/>
        <w:rPr>
          <w:sz w:val="28"/>
          <w:szCs w:val="28"/>
        </w:rPr>
      </w:pPr>
      <w:r>
        <w:rPr>
          <w:sz w:val="28"/>
          <w:szCs w:val="28"/>
        </w:rPr>
        <w:t>Современная ситуация взаимодействия общества с окружающей природной средой объективно требует разработки целостного содержания социально-экологического образования. Именно оно поможет растущему человеку включаться в социально-экологические отношения, жить и действовать в них. В самом общем виде его сущность заключается, во-первых в системе знаний о взаимодействии общества и человека с природной средой; о способах этого взаимодействия, позволяющих формировать целостную картину об окружающем человека мире и овладевать системой методов познания реальной социально-экологической действительности и практической деятельности в ней. В эту систему включены знания об основных объектах среды: природе, обществе, человеке и технике. Во-вторых, содержание СЭО включает систему тех интеллектуальных и практических умений и навыков, которые способствуют установлению реальных связей со всеми элементами среды и которые становятся затем основой будущей деятельности в ней. В-третьих, накопленный опыт творческой деятельности, обусловленный многообразием реального мира и необходимостью, в связи с этим, неординарных подходов к его освоению, содействию дальнейшему развитию. В-четвертых, опыт эмоционально-оценочного, волевого отношения к социально-экологической реальности, каждому ее элементу, к себе. Это обеспечит формирование психологической готовности личности к оптимальному взаимодействию со средой, убежденности в обязательном ее сохранении, восстановлении и возобновлении, усвоении системы социально-экологических ценностей.</w:t>
      </w:r>
    </w:p>
    <w:p>
      <w:pPr>
        <w:pStyle w:val="Normal"/>
        <w:widowControl w:val="false"/>
        <w:spacing w:lineRule="auto" w:line="360"/>
        <w:ind w:firstLine="709"/>
        <w:jc w:val="both"/>
        <w:rPr/>
      </w:pPr>
      <w:r>
        <w:rPr>
          <w:sz w:val="28"/>
          <w:szCs w:val="28"/>
        </w:rPr>
        <w:t>Подытоживая отметим, что выделенная сущность социально-экологического образования определяет содержательно-деятельностный компонент, обозначает необходимость и область поиска закономерностей и принципов его функционировани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Современные экологические противоречия проявляются во всех природных сферах, ставят человечество на грань выживания. Новая идеология выживания человечества заключается в единстве с окружающей средой на основе гармонизации социально-экономического и экологического развития цивилизации. Решение этих задач предполагает радикальные изменения ценностных ориентации каждого человека и социума в целом, понимания смысла и значения предстоящих перемен. Это стимулировало перемещение приоритета в преодолении глобальных экологических проблем из технико-экономической сферы в сферу идеологии, морали, образования. </w:t>
      </w:r>
    </w:p>
    <w:p>
      <w:pPr>
        <w:pStyle w:val="Normal"/>
        <w:widowControl w:val="false"/>
        <w:spacing w:lineRule="auto" w:line="360"/>
        <w:ind w:firstLine="709"/>
        <w:jc w:val="both"/>
        <w:rPr>
          <w:sz w:val="28"/>
          <w:szCs w:val="28"/>
        </w:rPr>
      </w:pPr>
      <w:r>
        <w:rPr>
          <w:sz w:val="28"/>
          <w:szCs w:val="28"/>
        </w:rPr>
        <w:t>Сегодняшнее молодое поколение призвано не только адаптироваться, но и критически переосмыслить опыт и результаты антропоцентрического отношения к природе в ретроспективе, реализовать стратегию устойчивого развития. Поэтому в контексте глобальных экологических проблем вся система образования должна быть ориентирована на выполнение двух взаимосвязанных функций: гуманистической, суть которой сводится к ориентации педагогического процесса на выживание и развитие всего человечества, и экологической, которая акцентирует внимание на сохранении всех компонентов природы в целом, обеспечении условий для сохранения жизни. Следовательно, стратегии развития образования XXI века должны разрабатываться с учетом взаимосвязи идей гуманизации и экологизации на всех ступенях и уровнях образовани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тература</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rPr>
          <w:color w:val="000000"/>
          <w:sz w:val="28"/>
          <w:szCs w:val="28"/>
        </w:rPr>
      </w:pPr>
      <w:r>
        <w:rPr>
          <w:color w:val="000000"/>
          <w:sz w:val="28"/>
          <w:szCs w:val="28"/>
        </w:rPr>
        <w:t>1. Галеева А.М. Педагогические основы системы социально-экологического образования и воспитания // Проблемы социальной экологии. М., 1991.</w:t>
      </w:r>
    </w:p>
    <w:p>
      <w:pPr>
        <w:pStyle w:val="Normal"/>
        <w:widowControl w:val="false"/>
        <w:spacing w:lineRule="auto" w:line="360"/>
        <w:rPr>
          <w:color w:val="000000"/>
          <w:sz w:val="28"/>
          <w:szCs w:val="28"/>
        </w:rPr>
      </w:pPr>
      <w:r>
        <w:rPr>
          <w:color w:val="000000"/>
          <w:sz w:val="28"/>
          <w:szCs w:val="28"/>
        </w:rPr>
        <w:t>2. Шилова В.С. Социально-экологическое образование: теория и практика. М., 1999.</w:t>
      </w:r>
    </w:p>
    <w:p>
      <w:pPr>
        <w:pStyle w:val="Normal"/>
        <w:widowControl w:val="false"/>
        <w:spacing w:lineRule="auto" w:line="360"/>
        <w:rPr>
          <w:color w:val="000000"/>
          <w:sz w:val="28"/>
          <w:szCs w:val="28"/>
        </w:rPr>
      </w:pPr>
      <w:r>
        <w:rPr>
          <w:color w:val="000000"/>
          <w:sz w:val="28"/>
          <w:szCs w:val="28"/>
        </w:rPr>
        <w:t>3. Экологическое образование школьников //под ред. Зверева И.Д., И.Т. Суравегиной. М., 1983.</w:t>
      </w:r>
    </w:p>
    <w:p>
      <w:pPr>
        <w:pStyle w:val="Normal"/>
        <w:widowControl w:val="false"/>
        <w:spacing w:lineRule="auto" w:line="360"/>
        <w:rPr/>
      </w:pPr>
      <w:r>
        <w:rPr>
          <w:color w:val="000000"/>
          <w:sz w:val="28"/>
          <w:szCs w:val="28"/>
        </w:rPr>
        <w:t>4. Якушкин В. П. Экологическое образование - социальный аспект// Экология планеты, 1990, № 3.</w:t>
      </w:r>
    </w:p>
    <w:sectPr>
      <w:footerReference w:type="default" r:id="rId2"/>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widowControl w:val="false"/>
      <w:tabs>
        <w:tab w:val="clear" w:pos="708"/>
        <w:tab w:val="right" w:pos="9345" w:leader="dot"/>
      </w:tabs>
      <w:spacing w:lineRule="auto" w:line="360"/>
      <w:ind w:firstLine="709"/>
      <w:jc w:val="both"/>
    </w:pPr>
    <w:rPr>
      <w:b/>
      <w:color w:val="000000"/>
      <w:sz w:val="28"/>
      <w:szCs w:val="28"/>
      <w:lang w:val="en-US" w:eastAsia="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4:00Z</dcterms:created>
  <dc:creator>user</dc:creator>
  <dc:description/>
  <cp:keywords/>
  <dc:language>en-US</dc:language>
  <cp:lastModifiedBy>Mage</cp:lastModifiedBy>
  <dcterms:modified xsi:type="dcterms:W3CDTF">2011-10-06T23:24:00Z</dcterms:modified>
  <cp:revision>2</cp:revision>
  <dc:subject/>
  <dc:title> </dc:title>
</cp:coreProperties>
</file>