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Й МОНИТОРИНГ АТМОСФЕРНОГО ВОЗДУХА, СОСТОЯНИЕ БИОТЫ И ПЕРСПЕКТИВЫ ФОРМИРОВАНИЯ ЗАЩИТНЫХ ОЗЕЛЕНИТЕЛЬНЫХ ПОСАДОК НА АНТРОПОГЕННЫХ ТЕРРИТОРИЯХ ГОРО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чанова И.Ж., Лобачева Г.К., Колодницкая Н.В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(Волгоградский Центр развития естественных наук и технологий, ВолГ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рассматривается состояние атмосферного воздуха г. Волгограда, экологический мониторинг, состояние биоты, а также пути формирования защитных озеленительных посадок на исследованных антропогенных территориях города. Приводятся результаты экспериментального изучения состояния растительности урболандшафтов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ality of atmospheric air, ecological control, condition of biota and complex of measures for forming of sanitary protective zones on the territory of Volgograd was considering in the articl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ults of having experimental estimation of condition the vegetation in town was receive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мониторинг атмосферного воздуха, состояние биоты, защитные озеленительные посадки, урболандшафты, загрязнение почвы Т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зеленых насаждений – основное средство оздоровления воздуха населенных пунктов. Многочисленными научными исследованиями установлена их решающая роль в улучшении состава воздуха – обогащении кислородом и очищении от вредных примесей. Зеленые растения благотворно влияют на температурный режим и влажность воздуха, защищают от сильных ветров, уменьшают городской шум. Сады, скверы, бульвары, парки в жилых кварталах – лучшее место для отдыха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ые насаждения – одно из средств решения ландшафтной архитектуры города и эффективный способ улучшения экологической ситуации, эстетического и рекреационного облика. Они подчеркивают или сглаживают недостатки рельефа, формируют своеобразные черты, украшают берега рек и водоемов. Красота города в значительной степени определяется красотой улиц и его зелеными насажд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еленые насаждения любого размера и типа должны быть многофункциональными и выполнять следующие основные функции: градостроительную, архитектурно-художественную и эстетическую, санитарно – гигиеническую, микроклиматическую и рекреационную. Чем большее число функций выполняют зеленые насаждения, тем более значительна их роль в формировании и оздоровлении городской сред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исследования и результат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исследования явилось изучение состояния зеленых насаждений на антропогенных территориях урболандшафтов г. Волгограда, и перспективы формирования защитных озеленительных посадок с учетом загрязнения почвы от деятельности промышлен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ли содержание тяжелых металлов (ТМ) в почвах в трех промышленных зонах города: северной, южной и центральной. Оценку состояния растительности делали по результатам исследования более 100 деревьев, расположенных в зонах влияния промышленных предприятий, согласно методике Захарова В.М.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следования на основе флуктуирующей асимметрии зеленых насаждений, состояние растительности крайне неблагополучное, превышающее средний показатель 0,04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упные промышленные предприятия сосредоточены в г. Волгограде и г. Волжском. Основные показатели выбросов по г. Волгограду (данные по г. Волгограду взяты по 2005 году с учетом изменения объема выбросов основных вкладчиков города) представлены в таблице 1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росы загрязняющих веществ в атмосферу</w:t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029"/>
        <w:gridCol w:w="958"/>
        <w:gridCol w:w="2741"/>
      </w:tblGrid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выброс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 год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овлено и обезврежено, %</w:t>
            </w:r>
          </w:p>
        </w:tc>
      </w:tr>
      <w:tr>
        <w:trPr/>
        <w:tc>
          <w:tcPr>
            <w:tcW w:w="8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Волгоград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ошено в атмосферу, всего в том числе,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6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х вещест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их и газообразных веществ, из них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2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сид сер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углерод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7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аз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4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ороды (без ЛОС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предприятий – крупнейших источников выбросов загрязняющих веществ в атмосферу по Волгоградской области, вносящих основной вклад в формирование массы выбросов представлен в таблице 2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предприятий – крупнейших источников выбросов загрязняющих веществ в атмосфер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066"/>
        <w:gridCol w:w="969"/>
        <w:gridCol w:w="1473"/>
        <w:gridCol w:w="1066"/>
        <w:gridCol w:w="969"/>
        <w:gridCol w:w="1473"/>
      </w:tblGrid>
      <w:tr>
        <w:trPr>
          <w:trHeight w:val="70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нейшие источники выбросов загрязняющих веществ в атмосферу по Волгоградской области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ыбросов, т/год</w:t>
            </w:r>
          </w:p>
        </w:tc>
      </w:tr>
      <w:tr>
        <w:trPr>
          <w:trHeight w:val="70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 г.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 г.</w:t>
            </w:r>
          </w:p>
        </w:tc>
      </w:tr>
      <w:tr>
        <w:trPr>
          <w:trHeight w:val="551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ерды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образные и жидк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ерды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ообразные и жидкие</w:t>
            </w:r>
          </w:p>
        </w:tc>
      </w:tr>
      <w:tr>
        <w:trPr>
          <w:trHeight w:val="70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Волгоград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Волгорадская ГРЭС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,2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2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,1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.304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Волгоградская ТЭЦ – 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2,9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63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8,3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9,4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73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5,74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ООО </w:t>
            </w: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</w:rPr>
              <w:t>Волгоградский завод техуглерода</w:t>
            </w:r>
            <w:r>
              <w:rPr>
                <w:b/>
                <w:sz w:val="20"/>
                <w:szCs w:val="20"/>
                <w:lang w:val="en-US"/>
              </w:rPr>
              <w:t>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,0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86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8,1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.0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4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,238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ОО</w:t>
            </w:r>
            <w:r>
              <w:rPr>
                <w:b/>
                <w:sz w:val="20"/>
                <w:szCs w:val="20"/>
                <w:lang w:val="en-US"/>
              </w:rPr>
              <w:t xml:space="preserve"> “</w:t>
            </w:r>
            <w:r>
              <w:rPr>
                <w:b/>
                <w:sz w:val="20"/>
                <w:szCs w:val="20"/>
              </w:rPr>
              <w:t>ТПР</w:t>
            </w:r>
            <w:r>
              <w:rPr>
                <w:b/>
                <w:sz w:val="20"/>
                <w:szCs w:val="20"/>
                <w:lang w:val="en-US"/>
              </w:rPr>
              <w:t>”</w:t>
            </w:r>
            <w:r>
              <w:rPr>
                <w:b/>
                <w:sz w:val="20"/>
                <w:szCs w:val="20"/>
              </w:rPr>
              <w:t xml:space="preserve"> ВгТ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4,6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19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,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,8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.4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,42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ОАО </w:t>
            </w: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</w:rPr>
              <w:t>Волгоградский алюминий</w:t>
            </w:r>
            <w:r>
              <w:rPr>
                <w:b/>
                <w:sz w:val="20"/>
                <w:szCs w:val="20"/>
                <w:lang w:val="en-US"/>
              </w:rPr>
              <w:t>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1,6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3,0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18,5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85,2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3,58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61,65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ОАО </w:t>
            </w: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</w:rPr>
              <w:t>Химпром</w:t>
            </w:r>
            <w:r>
              <w:rPr>
                <w:b/>
                <w:sz w:val="20"/>
                <w:szCs w:val="20"/>
                <w:lang w:val="en-US"/>
              </w:rPr>
              <w:t>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8,5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2,26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6,2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9.3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6,6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2,762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ОАО </w:t>
            </w: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</w:rPr>
              <w:t>Каустик</w:t>
            </w:r>
            <w:r>
              <w:rPr>
                <w:b/>
                <w:sz w:val="20"/>
                <w:szCs w:val="20"/>
                <w:lang w:val="en-US"/>
              </w:rPr>
              <w:t>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,0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7,8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6.5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.1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8.405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ФГУП </w:t>
            </w: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</w:rPr>
              <w:t>ПО Баррикады</w:t>
            </w:r>
            <w:r>
              <w:rPr>
                <w:b/>
                <w:sz w:val="20"/>
                <w:szCs w:val="20"/>
                <w:lang w:val="en-US"/>
              </w:rPr>
              <w:t>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,2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4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,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,9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 ОАО </w:t>
            </w:r>
            <w:r>
              <w:rPr>
                <w:b/>
                <w:sz w:val="20"/>
                <w:szCs w:val="20"/>
                <w:lang w:val="en-US"/>
              </w:rPr>
              <w:t>“</w:t>
            </w:r>
            <w:r>
              <w:rPr>
                <w:b/>
                <w:sz w:val="20"/>
                <w:szCs w:val="20"/>
              </w:rPr>
              <w:t>Волгограднефтемаш</w:t>
            </w:r>
            <w:r>
              <w:rPr>
                <w:b/>
                <w:sz w:val="20"/>
                <w:szCs w:val="20"/>
                <w:lang w:val="en-US"/>
              </w:rPr>
              <w:t>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4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,9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,0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17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.866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ЗАО “Волгоградский металлургический завод “Красный Октябрь”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0</w:t>
            </w:r>
          </w:p>
        </w:tc>
      </w:tr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Волгоградская ТЭЦ – 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3,3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1.0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4,9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2,2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ниторинг загрязнения атмосферного воздуха в 2005 году осуществлялся на 4-х стационарных постах наблюдения за загрязнением атмосферы (ПНЗ) г. Волгограда и на 2-х ПНЗ г. Волжского. В течение года на постах проводились измерения концентраций 13-ти вредных примесей, также наблюдения за содержанием тяжелых металлов (8 наименований) и бенз(а)пирена. Всего в год отобрано и проанализировано 17602 пробы, в том числе 9120 (52%) специфических примес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 Волгогра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тмосферном воздухе жилых районов Волгограда в 2005 году отмечалось повышенное содержание среднемесячных концентраций по формальдегиду (5,7 ПДК), диоксиду азота (1,5 ПДК), оксиду азота (1,5 ПДК), фенолу (1,3 ПД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ые концентрации достигали: хлорида водорода - 3,4 ПДК, диоксида азота - 2,7 ПДК фторида водорода - 1,7 ПДК, фенола - 1,4 ПДК, пыли - 1,2 ПДК, формальдегида - 1,2 ПД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ий комплексный индекс загрязнения воздуха по 5-ти примесям — 15,8 (высокий уровень загрязнения) отмечен в северной промзоне города (ПНЗ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последние 5 лет незначительно повысился уровень загрязнения формальдегидом, фторидом водорода [1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ода Волгоград и Волжский входят в список городов России (из 220), где по показателю КИЗА</w:t>
      </w:r>
      <w:r>
        <w:rPr>
          <w:color w:val="000000"/>
          <w:sz w:val="28"/>
          <w:szCs w:val="28"/>
          <w:vertAlign w:val="subscript"/>
        </w:rPr>
        <w:t xml:space="preserve">5 </w:t>
      </w:r>
      <w:r>
        <w:rPr>
          <w:color w:val="000000"/>
          <w:sz w:val="28"/>
          <w:szCs w:val="28"/>
        </w:rPr>
        <w:t>можно ожидать значительное неблагоприятное воздействие загрязнения на здоровье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загрязнения атмосферного воздуха в гг. Волгограде и Волжском в 2005 представлена в табл. 3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истики загрязнения атмосферного воздух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208"/>
        <w:gridCol w:w="1778"/>
        <w:gridCol w:w="966"/>
        <w:gridCol w:w="966"/>
        <w:gridCol w:w="559"/>
        <w:gridCol w:w="416"/>
        <w:gridCol w:w="416"/>
        <w:gridCol w:w="483"/>
        <w:gridCol w:w="622"/>
      </w:tblGrid>
      <w:tr>
        <w:trPr>
          <w:trHeight w:val="7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с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наблюдений</w:t>
            </w:r>
          </w:p>
        </w:tc>
        <w:tc>
          <w:tcPr>
            <w:tcW w:w="4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загрязнения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q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qm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qm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*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А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гоград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сид сер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сид азо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азо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одор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ид водор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 водор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ьдеги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А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в целом по город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жск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сид сер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сид азо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азо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углер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одор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ьдеги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меркапт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7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А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в целом по город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 xml:space="preserve"> – средняя концентрация содержания вредной примеси в атмосфере, м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m</w:t>
      </w:r>
      <w:r>
        <w:rPr>
          <w:sz w:val="28"/>
          <w:szCs w:val="28"/>
        </w:rPr>
        <w:t xml:space="preserve"> – максимальная концентрация , м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m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– максимальная концентрация (по данным наблюдений ЦГСЭН), м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процент превышения концентрации выше ПДК,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 – процент превышения концентрации выше % ПДК,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 – количество проб с концентрацией выше 10 ПД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А – индекс загрязнения атмосфе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ИЗ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комплексный индекс загрязнения атмосфе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ая среда оказывает негативное воздействие на состояние зеленых насаждении, выполняющих жизненно необходимые функции, образуя так называемый «урбаценоз». </w:t>
      </w:r>
      <w:r>
        <w:rPr>
          <w:bCs/>
          <w:color w:val="000000"/>
          <w:sz w:val="28"/>
          <w:szCs w:val="28"/>
        </w:rPr>
        <w:t>Зеленые</w:t>
      </w:r>
      <w:r>
        <w:rPr>
          <w:color w:val="000000"/>
          <w:sz w:val="28"/>
          <w:szCs w:val="28"/>
        </w:rPr>
        <w:t xml:space="preserve"> насаждения подвержены антропогенным факторам (загрязнение атмосферы выбросами вредных веществ, загрязнение поверхностных и грунтовых вод, почв промышленными отходами, снижение численности полезной энтомофауны в городских фитоценозах, дополнительное освещение растений в ночное врем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Районирование Волгоградской области в целях озелен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ко континентальный климат на территории Волгоградской области, с выраженными факторами засушливости, сильными засухами и суховеями, отражается на характере почвенного покрова, основой которого являются почвы каштанового типа разной степени солонцеватости и лугово-каштановые почвы нового типа от темно-каштановых в северных районах области до комплексных, светло-каштановых — в южных районах об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рмическим ресурсам вегетационного периода и обеспеченности влагой в области выделено четыре агроклиматических района. Рис. 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5960" cy="178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1. Агроклиматическая карта Волгоградской обла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учное обоснование озеленения населенных пунк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оль</w:t>
      </w:r>
      <w:r>
        <w:rPr>
          <w:color w:val="000000"/>
          <w:sz w:val="28"/>
          <w:szCs w:val="28"/>
        </w:rPr>
        <w:t xml:space="preserve">шой вклад в научное обоснование озеленения городов, в последнее время, вносят Всероссийский научно-исследовательский институт агролесомелиорации (ВНИАЛМИ) со своими базами Волгоградским и Камышинским дендрариями по интродукции и селекции декоративных деревьев, кустарников. Научные обоснования дают широкие </w:t>
      </w:r>
      <w:r>
        <w:rPr>
          <w:iCs/>
          <w:color w:val="000000"/>
          <w:sz w:val="28"/>
          <w:szCs w:val="28"/>
        </w:rPr>
        <w:t>возмо</w:t>
      </w:r>
      <w:r>
        <w:rPr>
          <w:color w:val="000000"/>
          <w:sz w:val="28"/>
          <w:szCs w:val="28"/>
        </w:rPr>
        <w:t>жности для преобразования естественных насаждений за счет использования новых оригинальных видов и сортов, достаточно приспособленных к местным услов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интродукционная работа Волгоградского и Камышинского дендрариев ВНИАЛМИ была направлена на подбор видов растений наиболее устойчивых к условиям минимального увлажнения: рябиния лжеакация, клен татарский, вяз мелколистный, дуб черешчатый, лох серебристый, тополи, лещина обыкновенная, а также кустарники: можжевельник казацкий, туя западная, жимолость Альберта, сирень обыкновенная, калина гордовина, облепиха крушиновая, рябина Паласа, смородина золотая, боярышник кроваво-красный, роза колючейшая и т.д.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ценка существующего состояния озеленения населенных пунк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ое состояние озеленения населенных пунктов Волгоградской области и озеленения как отрасли характеризуется следующими факторами, укажем наиболее значимы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опускается неудовлетворительная ландшафтная организация зеленых насаждений, не всегда соблюдаются агротехнические требования к их создан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зеленение улиц в Волгограде довольно однообразно. Они представлены рядовыми посадками вдоль тротуаров и проезжей части. Магистральные улицы зачастую озеленены бессистем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овсеместно распространено затаптывание (уплотнение) почвы, что способствует нарушению воздухо- и влагообмена и сокращает срок жизни зеленых насажд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высокая загазованность воздуха автотранспорт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вырубка деревьев и кустарников под строительство торговых точе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уществующие зеленые массивы рассматриваются иногда как некие резервные площадки под строительств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ирование надлежащего архитектурного облика зеленых объектов — процесс весьма длительный и осуществляется он как при посадке, так и во время ухода за расте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существующего состояния в системе зеленых насаждений в населенных пунктах Волгоградской области выделяет три причины, по которым они не в полной мере выполняют свои основные функции в формировании и оздоровлении городской сре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недостаточное количество зеленых насаждений на одного жителя и неравномерное распредел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изкое качество их устройства и содерж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тставание в создании (санитарно-защитньгх зеленых зон вокруг промьшленных предприят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задача в озеленении населенных пунктов Волгоградской области должна быть направлена на формирование озеленительных пространств в целях рекреации, что заключается в реализации следующих мероприят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здание непрерывной единой системы озеленения (поймы рек, лугов, водоем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ыделение в системе озеленения рекреационных цент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работка специальных режимов пользования для особо охраняемых территор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ганизация на озелененных участках дорожно-тропиночной сети и других видов благоустрой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здание насаждений декоративных деревьев и кустарников, адаптированных к сухому климату, и осуществление постоянного ухода за н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лушаниях в областной Думе по выполнению Закона Волгоградской области от 7.12.2001 г. №640-ОД «О защите зеленых насаждений населенных пунктов Волгоградской области» было проанализировано существующее состояние дел и выработаны предложения. Они нашли свое отражение в Постановлении Волгоградской областной Думы от 10.11.2005 г. № 17/495, в соответствии с которым предписыва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Администрации Волгоградской области и города — регулярное информирование населения Волгоградской области о состоянии зеленых насаждений населенных пунктов Волгоградской области и г. Волгогра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Федеральным и территориальным органам — усиление контроля за проведением экологической экспертиз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бластной Думе — своевременное внесение изменений в закон ВО от 7.12.2001 г. №640-ОД «О защите зеленых насаждений...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Муниципальным образования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работка и утверждение муниципальных целевых программы по воспроизводству зеленых насажд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нвентаризация зеленых насаждений г. Волгограда и населенных пунктов обла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формление права на городские лес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работка генеральных планов территор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силение контроля за порядком предоставления земельных участков для размещения объектов различного назнач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спользование рекомендаций ВНИАЛМИ по озелен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ганам местного самоуправления и милиции  - своевременное составление протоколов в соответствии со ст. 39 КоАП, утвержденного 17.07.2002 г. № 747 – 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рядком Администрации муниципальных образований должны осуществлять использование, охрану, защиту и воспроизводство лесов, расположенных в границах муниципальных образо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ложилась критическая ситуация, когда городскими лесами практически не занимаются муниципальные образования. В первую очередь, это связано с отсутствием муниципальных целевых программ по охране, защите и воспроизводству городских лесов. Итогом является бессистемное использование лесов, многочисленные пожары, самовольные рубки, нарушения видов лесополь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практически все промышленные города имеют у границ застройки интенсивно озелененные пространства в виде лесопарковых защитных поясов, улучшающих микроклимат и ландшафт, разделяющий застройку и пригородную зону. В Волгограде защитный пояс состоит из насаждений городских лесов, лесного фонда и естественных массивов, расположенных в районе Горной Поляны, Веселой балки, Вишневой балки, а также в пригородной зоне города. Формирование внешнего зеленого пояса было начато более 45 лет назад и в настоящее время его площадь, а главное ширина, уже не соответствуют градостроительным требованиям, что ведет к снижению оздоровительной эффективности. В связи с формированием второго промышленного пояса города и стихийным размещением объектов индивидуального строительства в пригородной зоне города, произошел разрыв внешнего кольца в Кировском, Советском, Дзержинском и Краснооктябрьском райо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этого, наиболее актуальной проблемой является разработка и принятие программ, в которых должны быть отражены вопросы лесовосстановления, обеспечивающие создание оптимальных площадей зеленых насаждений, комплекс противопожарных мероприятий и тушение лесных пож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ом совместно с Агентством лесного хозяйства по Волгоградской области разработана программа «Охрана, защита и воспроизводство городских лесов на 2006 - 2010 гг.». Основная цель программы - увеличение площади и повышение биологической устойчивости городских лесов, сохранение и усиление их экологических, санитарно-гигиенических и эстетических функций, повышение эффективности мер противопожарной охраны путем осуществления комплекса организационно-технических мероприятий. В рамках данной программы заложены все лесохозяйственные мероприятия: лесовосстановление, лесохозяйственные работы, лесозащитные работы, противопожарные мероприятия, обустройство городских лесов, мероприятия по ликвидации стихийных свалок, лесоустроительные работы. Ожидаемые результаты программы представлены в табл. 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блица 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жидаемые результаты программы</w:t>
      </w:r>
    </w:p>
    <w:tbl>
      <w:tblPr>
        <w:tblW w:w="6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1309"/>
      </w:tblGrid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восстановление на площ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га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молодняков в покрытую лесом 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га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ки ухода за лесом и выборочные санитарные руб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га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защитные мероприятия на площ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га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ые мероприятия на площ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9 га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отдых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шт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намеченных программных мероприятий по охране и воспроизводству городских лесов позволит стабилизировать экологическую обстановку в городе, уменьшить количество и среднюю площадь лесных пожаров, возникающих по вине человека, повысить декоративные качества лесных ландшафтов, улучшить состав насаждений, их санитарные свойства и создаст лучшие условия для отдыха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ечным результатом реализации Программы будет сокращение убытков, причиняемых лесными пожарами, вредителями леса и другими негативными факторами городским лесам и экономике города, сохранение экологического потенциала лесных экосист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дного жителя города в среднем приходится около 10,8 кв. м зеленых насаждений при норме в 25—30 кв. м. Обеспеченность зелеными насаждениями по районам города неоднородна и составляет от 4 до 12 кв. м/чел. Лишь в Центральном районе Волгограда эта цифра существенна — 27,9 кв. м/чел. (по данным инвентаризации 1999 года, проведенной Волгоградской архитектурно-строительной академие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очти во всех районах города обстановка по озеленению неблагоприятная. И эта ситуация практически остается постоянной в течение ряда лет. Основная причина — неудовлетворительные темпы озеленения. Строительство новых промышленных и гражданских объектов, уплотнение существующей жилой застройки намного опережают темпы развития городской биоты (ее флористическая часть), то есть темпы развития зеленого хозяйства города. Если в начале 80-х годов в городе ежегодно высаживалось до 70—90 тыс. деревьев, 200—250 тыс. кустарников, 40—50 га газонов, то в последние два года эти цифры значительно снизились и составили всего лишь 8 тыс. саженцев деревьев, около 15 тыс. саженцев кустарников и около 21 тыс. кв. м газонов. При этом в последнее время участились вырубки насаждений ограниченного пользования и особенно внутриквартальных посад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конструкция и капитальный ремонт существующих насаждений зачастую сводятся к непродуманной тотальной обрезке существующих старовозрастных насаждений. Весной 2001 года такие тотальные обрезки произведены, например, в сквере им. С. Филиппова, по ул. Огарева, Тулака в Ворошиловском районе; по ул. Пражская, Гагарина, пр. В.И. Ленина, в Центральном районе. Необходимо подчеркнуть, что при этом площадь насаждений на улицах разного назначения и так не отвечает нормативным требованиям.. На магистральных улицах (таких как пр. В.И. Ленина) посадки занимают в среднем всего 10— 18 % вместо рекомендованных 25 %. На относительно узких улицах (таких как ул. Огарева) удельный вес насаждений достигает 15 % (нормативный показатель 20 %) [3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щает на себя внимание весьма бедный ассортимент деревьев и кустарников, применяемых в городских озеленительных посадках. Основу озеленения составляют всего 8 пород деревьев. Это вяз приземистый (его в пасадках до 45%), клен ясенелистный, тополь пирамидальный. Изредка встречаются береза бородавчатая, липа мелколистная, вяз гладкий, клен остролистный и татарский, в последние годы высаживается каштан конский. Незначителен в посадках процент хвойных, в ряде районов наблюдается полное их отсутств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ь колючая голубая, сосна обыкновенная, туя западная встречаются не часто. Анализ дендрологического состава посадок показал, что 90% пород в городской биоте – это лиственные и смешанные насаждения, и только 7% - хвойные, которые используются в декоративных композиционных оформлениях. Невелик и набор кустарников: сирень обыкновенная, смородина золотая, скумпия, кизильники. Очень мало чубушников, спирей, сиреней из группы волосистых сиреней, калин, жимолостей, боярыш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удовлетворительном состоянии находятся и насаждения санитарно-защитных зон (СЗЗ) промышленных предприятий города. Ни одно из предприятий города не имеет отвечающей всем современным требованиям санитарно-защитной зоны, не только запланированной, но и озелененной в соответствии с санитарными нормам. В ряде районов жилые поселки находятся вообще в пределах СЗЗ (поселки АО “Волгоградская ГРЭС”, АО “Волгоградская ТЭЦ - 2”, ПО “Баррикады”, АО “Волгограднефтемаш” и др.), а насаждения в этих СЗЗ вовсе отсутствуют. В некоторых СЗЗ (например, на территории АО “Волгоградский алюминий”) проводится реконструкция и замена устаревших насаждений, однако работы эти ведутся без зонирования территории, без определения конструкции посадок и как всегда ассортимент насаждений остается крайне бедным (высаживается лишь акация белая)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ЗЗ следует начать проведение планомерной реконструкции и создание насаждений по современным проектам с соблюдением санитарно-гигиенических норматив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мероприятия будут способствовать расширению флористического состава городской биоты и адаптивному управлению ею. В свою очередь, это позволит улучшить среду обитания горожан, сделать городские условия жизни людей более комфортным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 о состоянии окружающей среды Волгоградской области в 2005 году Изд-во Альянс, Волгоград: 2006, с. 17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аров В.М. Здоровье среды: Концепция. – М.: Центр Экологической политики России, 20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Муха Т.П. Озеленительные посадки Волгограда как часть городской биоты: состояние и перспективы формирования. Поволжский экологический вестник, ВолГУ, Волгоград</w:t>
      </w:r>
      <w:r>
        <w:rPr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</w:rPr>
        <w:t xml:space="preserve"> 2001, с. 111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5:00Z</dcterms:created>
  <dc:creator>Наташа</dc:creator>
  <dc:description/>
  <cp:keywords/>
  <dc:language>en-US</dc:language>
  <cp:lastModifiedBy>Mage</cp:lastModifiedBy>
  <cp:lastPrinted>2008-04-17T16:28:00Z</cp:lastPrinted>
  <dcterms:modified xsi:type="dcterms:W3CDTF">2011-10-06T23:25:00Z</dcterms:modified>
  <cp:revision>2</cp:revision>
  <dc:subject/>
  <dc:title>УДК 504</dc:title>
</cp:coreProperties>
</file>