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униципальное образовательное учреждение</w:t>
      </w:r>
    </w:p>
    <w:p>
      <w:pPr>
        <w:pStyle w:val="Normal"/>
        <w:jc w:val="center"/>
        <w:rPr>
          <w:b/>
          <w:b/>
          <w:bCs/>
          <w:sz w:val="32"/>
          <w:szCs w:val="32"/>
        </w:rPr>
      </w:pPr>
      <w:r>
        <w:rPr>
          <w:b/>
          <w:bCs/>
          <w:sz w:val="32"/>
          <w:szCs w:val="32"/>
        </w:rPr>
        <w:t>средняя образовательная школа №1.</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44"/>
          <w:szCs w:val="44"/>
        </w:rPr>
      </w:pPr>
      <w:r>
        <w:rPr>
          <w:b/>
          <w:bCs/>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2.45pt;width:466.55pt;height:92.35pt;mso-wrap-style:none;v-text-anchor:middle;mso-position-vertical:top" type="_x0000_t136">
            <v:path textpathok="t"/>
            <v:textpath on="t" fitshape="t" string="Реферативная работа по теме:" style="font-family:&quot;Arial&quot;;font-size:12pt"/>
            <v:fill o:detectmouseclick="t" type="solid" color2="black"/>
            <v:stroke color="black" weight="9360" joinstyle="miter" endcap="flat"/>
            <w10:wrap type="square"/>
          </v:shape>
        </w:pict>
      </w:r>
    </w:p>
    <w:p>
      <w:pPr>
        <w:pStyle w:val="Normal"/>
        <w:jc w:val="center"/>
        <w:rPr>
          <w:b/>
          <w:b/>
          <w:bCs/>
          <w:sz w:val="44"/>
          <w:szCs w:val="44"/>
        </w:rPr>
      </w:pPr>
      <w:r>
        <w:rPr>
          <w:b/>
          <w:bCs/>
          <w:sz w:val="44"/>
          <w:szCs w:val="44"/>
        </w:rPr>
        <w:t>«Экологические проблемы реки Волги»</w:t>
      </w:r>
    </w:p>
    <w:p>
      <w:pPr>
        <w:pStyle w:val="Normal"/>
        <w:jc w:val="center"/>
        <w:rPr>
          <w:b/>
          <w:b/>
          <w:bCs/>
          <w:sz w:val="44"/>
          <w:szCs w:val="44"/>
        </w:rPr>
      </w:pPr>
      <w:r>
        <w:rPr>
          <w:b/>
          <w:bCs/>
          <w:sz w:val="44"/>
          <w:szCs w:val="44"/>
        </w:rPr>
        <w:t xml:space="preserve"> </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right"/>
        <w:rPr>
          <w:b/>
          <w:b/>
          <w:bCs/>
          <w:sz w:val="32"/>
          <w:szCs w:val="32"/>
        </w:rPr>
      </w:pPr>
      <w:r>
        <w:rPr>
          <w:b/>
          <w:bCs/>
          <w:sz w:val="32"/>
          <w:szCs w:val="32"/>
        </w:rPr>
        <w:t>Выполнила: ученица 11 класса Б</w:t>
      </w:r>
    </w:p>
    <w:p>
      <w:pPr>
        <w:pStyle w:val="Normal"/>
        <w:jc w:val="right"/>
        <w:rPr>
          <w:b/>
          <w:b/>
          <w:bCs/>
          <w:sz w:val="32"/>
          <w:szCs w:val="32"/>
        </w:rPr>
      </w:pPr>
      <w:r>
        <w:rPr>
          <w:b/>
          <w:bCs/>
          <w:sz w:val="32"/>
          <w:szCs w:val="32"/>
        </w:rPr>
        <w:t xml:space="preserve">Белотелова Анна </w:t>
      </w:r>
    </w:p>
    <w:p>
      <w:pPr>
        <w:pStyle w:val="Normal"/>
        <w:jc w:val="center"/>
        <w:rPr>
          <w:b/>
          <w:b/>
          <w:bCs/>
          <w:sz w:val="32"/>
          <w:szCs w:val="32"/>
        </w:rPr>
      </w:pPr>
      <w:r>
        <w:rPr>
          <w:b/>
          <w:bCs/>
          <w:sz w:val="32"/>
          <w:szCs w:val="32"/>
        </w:rPr>
        <w:t xml:space="preserve">                                             </w:t>
      </w:r>
      <w:r>
        <w:rPr>
          <w:b/>
          <w:bCs/>
          <w:sz w:val="32"/>
          <w:szCs w:val="32"/>
        </w:rPr>
        <w:t xml:space="preserve">Референт: Сафонова Н. Ф.  </w:t>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center"/>
        <w:rPr>
          <w:b/>
          <w:b/>
          <w:bCs/>
          <w:sz w:val="32"/>
          <w:szCs w:val="32"/>
        </w:rPr>
      </w:pPr>
      <w:r>
        <w:rPr>
          <w:b/>
          <w:bCs/>
          <w:sz w:val="32"/>
          <w:szCs w:val="32"/>
        </w:rPr>
        <w:t xml:space="preserve"> </w:t>
      </w:r>
      <w:r>
        <w:rPr>
          <w:b/>
          <w:bCs/>
          <w:sz w:val="32"/>
          <w:szCs w:val="32"/>
        </w:rPr>
        <w:t xml:space="preserve">г Барыш   </w:t>
      </w:r>
    </w:p>
    <w:p>
      <w:pPr>
        <w:pStyle w:val="Normal"/>
        <w:jc w:val="center"/>
        <w:rPr>
          <w:b/>
          <w:b/>
          <w:bCs/>
          <w:sz w:val="32"/>
          <w:szCs w:val="32"/>
        </w:rPr>
      </w:pPr>
      <w:r>
        <w:rPr>
          <w:b/>
          <w:bCs/>
          <w:sz w:val="32"/>
          <w:szCs w:val="32"/>
        </w:rPr>
        <w:t>2004 год</w:t>
      </w:r>
    </w:p>
    <w:p>
      <w:pPr>
        <w:pStyle w:val="Normal"/>
        <w:jc w:val="right"/>
        <w:rPr>
          <w:b/>
          <w:b/>
          <w:bCs/>
          <w:sz w:val="32"/>
          <w:szCs w:val="32"/>
        </w:rPr>
      </w:pPr>
      <w:r>
        <w:rPr>
          <w:b/>
          <w:bCs/>
          <w:sz w:val="32"/>
          <w:szCs w:val="32"/>
        </w:rPr>
      </w:r>
    </w:p>
    <w:p>
      <w:pPr>
        <w:pStyle w:val="Normal"/>
        <w:jc w:val="center"/>
        <w:rPr>
          <w:b/>
          <w:b/>
          <w:bCs/>
          <w:sz w:val="32"/>
          <w:szCs w:val="32"/>
        </w:rPr>
      </w:pPr>
      <w:r>
        <w:rPr>
          <w:b/>
          <w:bCs/>
          <w:sz w:val="32"/>
          <w:szCs w:val="32"/>
        </w:rPr>
        <w:t>ПЛАН</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numPr>
          <w:ilvl w:val="0"/>
          <w:numId w:val="2"/>
        </w:numPr>
        <w:rPr>
          <w:b/>
          <w:b/>
          <w:bCs/>
          <w:sz w:val="32"/>
          <w:szCs w:val="32"/>
        </w:rPr>
      </w:pPr>
      <w:r>
        <w:rPr>
          <w:b/>
          <w:bCs/>
          <w:sz w:val="32"/>
          <w:szCs w:val="32"/>
        </w:rPr>
        <w:t xml:space="preserve">Вступление </w:t>
      </w:r>
    </w:p>
    <w:p>
      <w:pPr>
        <w:pStyle w:val="Normal"/>
        <w:numPr>
          <w:ilvl w:val="0"/>
          <w:numId w:val="2"/>
        </w:numPr>
        <w:rPr>
          <w:b/>
          <w:b/>
          <w:bCs/>
          <w:sz w:val="32"/>
          <w:szCs w:val="32"/>
        </w:rPr>
      </w:pPr>
      <w:r>
        <w:rPr>
          <w:b/>
          <w:bCs/>
          <w:sz w:val="32"/>
          <w:szCs w:val="32"/>
        </w:rPr>
        <w:t>Деятельность человека – источник экологических бед волжского бассейна.</w:t>
      </w:r>
    </w:p>
    <w:p>
      <w:pPr>
        <w:pStyle w:val="Normal"/>
        <w:numPr>
          <w:ilvl w:val="0"/>
          <w:numId w:val="2"/>
        </w:numPr>
        <w:rPr>
          <w:b/>
          <w:b/>
          <w:bCs/>
          <w:sz w:val="32"/>
          <w:szCs w:val="32"/>
        </w:rPr>
      </w:pPr>
      <w:r>
        <w:rPr>
          <w:b/>
          <w:bCs/>
          <w:sz w:val="32"/>
          <w:szCs w:val="32"/>
        </w:rPr>
        <w:t>Проблемы рыбного хозяйства.</w:t>
      </w:r>
    </w:p>
    <w:p>
      <w:pPr>
        <w:pStyle w:val="Normal"/>
        <w:numPr>
          <w:ilvl w:val="0"/>
          <w:numId w:val="2"/>
        </w:numPr>
        <w:rPr>
          <w:b/>
          <w:b/>
          <w:bCs/>
          <w:sz w:val="32"/>
          <w:szCs w:val="32"/>
        </w:rPr>
      </w:pPr>
      <w:r>
        <w:rPr>
          <w:b/>
          <w:bCs/>
          <w:sz w:val="32"/>
          <w:szCs w:val="32"/>
        </w:rPr>
        <w:t>Потеря плодородия почв.</w:t>
      </w:r>
    </w:p>
    <w:p>
      <w:pPr>
        <w:pStyle w:val="Normal"/>
        <w:numPr>
          <w:ilvl w:val="0"/>
          <w:numId w:val="2"/>
        </w:numPr>
        <w:rPr>
          <w:b/>
          <w:b/>
          <w:bCs/>
          <w:sz w:val="32"/>
          <w:szCs w:val="32"/>
        </w:rPr>
      </w:pPr>
      <w:r>
        <w:rPr>
          <w:b/>
          <w:bCs/>
          <w:sz w:val="32"/>
          <w:szCs w:val="32"/>
        </w:rPr>
        <w:t>Энергетико-экологические проблемы.</w:t>
      </w:r>
    </w:p>
    <w:p>
      <w:pPr>
        <w:pStyle w:val="Normal"/>
        <w:numPr>
          <w:ilvl w:val="0"/>
          <w:numId w:val="2"/>
        </w:numPr>
        <w:rPr>
          <w:b/>
          <w:b/>
          <w:bCs/>
          <w:sz w:val="32"/>
          <w:szCs w:val="32"/>
        </w:rPr>
      </w:pPr>
      <w:r>
        <w:rPr>
          <w:b/>
          <w:bCs/>
          <w:sz w:val="32"/>
          <w:szCs w:val="32"/>
        </w:rPr>
        <w:t>Меры по предотвращению разрушительных процессов в бассейне Волги.</w:t>
      </w:r>
    </w:p>
    <w:p>
      <w:pPr>
        <w:pStyle w:val="Normal"/>
        <w:numPr>
          <w:ilvl w:val="0"/>
          <w:numId w:val="2"/>
        </w:numPr>
        <w:rPr>
          <w:b/>
          <w:b/>
          <w:bCs/>
          <w:sz w:val="32"/>
          <w:szCs w:val="32"/>
        </w:rPr>
      </w:pPr>
      <w:r>
        <w:rPr>
          <w:b/>
          <w:bCs/>
          <w:sz w:val="32"/>
          <w:szCs w:val="32"/>
        </w:rPr>
        <w:t>Заключение.</w:t>
      </w:r>
    </w:p>
    <w:p>
      <w:pPr>
        <w:pStyle w:val="Normal"/>
        <w:numPr>
          <w:ilvl w:val="0"/>
          <w:numId w:val="2"/>
        </w:numPr>
        <w:rPr>
          <w:b/>
          <w:b/>
          <w:bCs/>
          <w:sz w:val="32"/>
          <w:szCs w:val="32"/>
        </w:rPr>
      </w:pPr>
      <w:r>
        <w:rPr>
          <w:b/>
          <w:bCs/>
          <w:sz w:val="32"/>
          <w:szCs w:val="32"/>
        </w:rPr>
        <w:t>Используемая литература.</w:t>
      </w:r>
    </w:p>
    <w:p>
      <w:pPr>
        <w:pStyle w:val="Normal"/>
        <w:ind w:left="72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jc w:val="center"/>
        <w:rPr>
          <w:b/>
          <w:b/>
          <w:bCs/>
          <w:sz w:val="32"/>
          <w:szCs w:val="32"/>
        </w:rPr>
      </w:pPr>
      <w:r>
        <w:rPr>
          <w:b/>
          <w:bCs/>
          <w:sz w:val="32"/>
          <w:szCs w:val="32"/>
        </w:rPr>
        <w:t>Деятельность человека – источник экологических бед волжского бассейна.</w:t>
      </w:r>
    </w:p>
    <w:p>
      <w:pPr>
        <w:pStyle w:val="Normal"/>
        <w:ind w:left="360" w:hanging="0"/>
        <w:jc w:val="center"/>
        <w:rPr>
          <w:b/>
          <w:b/>
          <w:bCs/>
          <w:sz w:val="32"/>
          <w:szCs w:val="32"/>
        </w:rPr>
      </w:pPr>
      <w:r>
        <w:rPr>
          <w:b/>
          <w:bCs/>
          <w:sz w:val="32"/>
          <w:szCs w:val="32"/>
        </w:rPr>
      </w:r>
    </w:p>
    <w:p>
      <w:pPr>
        <w:pStyle w:val="Normal"/>
        <w:ind w:left="360" w:hanging="0"/>
        <w:jc w:val="both"/>
        <w:rPr>
          <w:sz w:val="32"/>
          <w:szCs w:val="32"/>
        </w:rPr>
      </w:pPr>
      <w:r>
        <w:rPr>
          <w:sz w:val="32"/>
          <w:szCs w:val="32"/>
        </w:rPr>
        <w:t>На протяжении более 3500 километров течёт Волга среди обширной Русской равнины.</w:t>
      </w:r>
    </w:p>
    <w:p>
      <w:pPr>
        <w:pStyle w:val="Normal"/>
        <w:ind w:left="360" w:hanging="0"/>
        <w:jc w:val="both"/>
        <w:rPr>
          <w:sz w:val="32"/>
          <w:szCs w:val="32"/>
        </w:rPr>
      </w:pPr>
      <w:r>
        <w:rPr>
          <w:sz w:val="32"/>
          <w:szCs w:val="32"/>
        </w:rPr>
        <w:t xml:space="preserve"> </w:t>
      </w:r>
      <w:r>
        <w:rPr>
          <w:sz w:val="32"/>
          <w:szCs w:val="32"/>
        </w:rPr>
        <w:t>Её водосбор раскинулся на 136 миллионов гектаров. В этом великом бассейне проживает 60 миллионов населения, он даёт четверть сельскохозяйственной и промышленной продукции и более 20% рыбы, добываемой в реках страны. По Волге и её притокам перебрасывается более 70% грузов, перевозимых речным транспортом. Прославленная русская река приносит Каспию в среднем в год 240 куб. метров воды, которую ддя неё собирают 150 тысяч рек, речек и ключей.</w:t>
      </w:r>
    </w:p>
    <w:p>
      <w:pPr>
        <w:pStyle w:val="Normal"/>
        <w:ind w:left="360" w:hanging="0"/>
        <w:jc w:val="both"/>
        <w:rPr>
          <w:sz w:val="32"/>
          <w:szCs w:val="32"/>
        </w:rPr>
      </w:pPr>
      <w:r>
        <w:rPr>
          <w:sz w:val="32"/>
          <w:szCs w:val="32"/>
        </w:rPr>
        <w:t>В последние 40-50 лет мы свели здесь обширные и могучие лесные массивы, по степям и лесостепям было распахано всё, что можно было, взрыли недра земли тысячами карьеров, соорудили более 300 водохранилищ, создали тысячи промышленных и сельскохозяйственных производств, прорыли десятки тысяч километров каналов и обводнили миллионы гектаров земель, передвинули толщи соленосных скоплений в  плодородные почвы, перегородили главную водную артерию бассейна – Волгу – глухими плотинами – тромбами, именно тромбами, потому что в экологических системах реки выступают в роли венозных систем, а выпадающие атмосферные осадки – артериальных.</w:t>
      </w:r>
    </w:p>
    <w:p>
      <w:pPr>
        <w:pStyle w:val="Normal"/>
        <w:ind w:left="360" w:hanging="0"/>
        <w:jc w:val="both"/>
        <w:rPr>
          <w:sz w:val="32"/>
          <w:szCs w:val="32"/>
        </w:rPr>
      </w:pPr>
      <w:r>
        <w:rPr>
          <w:sz w:val="32"/>
          <w:szCs w:val="32"/>
        </w:rPr>
        <w:t>Развивая на берегах Волги и её бассейне гигантское хозяйство, мы не думали: а выдержит ли такую нагрузку экологическая система бассейна Волги? Всё ли мы сделали для того, чтобы сберечь великое национальное достояние – Волгу – матушку с её красотой и природными богатствами?</w:t>
      </w:r>
    </w:p>
    <w:p>
      <w:pPr>
        <w:pStyle w:val="Normal"/>
        <w:ind w:left="360" w:hanging="0"/>
        <w:jc w:val="both"/>
        <w:rPr>
          <w:sz w:val="32"/>
          <w:szCs w:val="32"/>
        </w:rPr>
      </w:pPr>
      <w:r>
        <w:rPr>
          <w:sz w:val="32"/>
          <w:szCs w:val="32"/>
        </w:rPr>
        <w:t xml:space="preserve">В настоящее время Волга из проточной реки превратилась в цепь слабо проточных водохранилищ, где всё её физические, химические и биологические свойства изменились коренным образом. Во всёй гидрографической системе Волги водообмен уменьшился в 12 раз. Из названных 150 тысяч притоков реки исчезло более 30 %. Большинство истоков речек, ручьёв, родников забиты, загрязнены, утрамбованы, обезлесены, разрыты, осушены, часто используются для промышленной и гражданской застройки, складов горючиго и ядохимикатов, стоянок скота. Всё это привело к резкому ухудшению качества воды. Самоочищаемость Волги , которая ещё в пятидесятые годы считалась питьевой водой, снизилась в десятки раз и она  стала на большом протяжении антисанитарным водоёмом. В ней обнаружено более миллиона химических веществ, многое из которых токсичны. Донные и взвешенные на носы, поступающие с бассейна и ранее удобрявшие пойменные и заливные земли, на 90 % задерживаются в водохранилищах и откладываются на их днищах, загрязняя воду и теряясь безвозвратно. Туда же идут и те 300 миллионов тонн земли, которая ежегодно обрушивается с берегов в волжскую воду, так что мутность её в прибрежной зоне в непогоду достигает 10 тысяч миллиграммов в одном литре, что сопоставимо с мутностью воды самой мутной реки мира – Хуанхе. </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center"/>
        <w:rPr>
          <w:b/>
          <w:b/>
          <w:bCs/>
          <w:sz w:val="32"/>
          <w:szCs w:val="32"/>
        </w:rPr>
      </w:pPr>
      <w:r>
        <w:rPr>
          <w:b/>
          <w:bCs/>
          <w:sz w:val="32"/>
          <w:szCs w:val="32"/>
        </w:rPr>
        <w:t>Проблемы рыбного хозяйства.</w:t>
      </w:r>
    </w:p>
    <w:p>
      <w:pPr>
        <w:pStyle w:val="Normal"/>
        <w:ind w:left="360" w:hanging="0"/>
        <w:jc w:val="center"/>
        <w:rPr>
          <w:b/>
          <w:b/>
          <w:bCs/>
          <w:sz w:val="32"/>
          <w:szCs w:val="32"/>
        </w:rPr>
      </w:pPr>
      <w:r>
        <w:rPr>
          <w:b/>
          <w:bCs/>
          <w:sz w:val="32"/>
          <w:szCs w:val="32"/>
        </w:rPr>
      </w:r>
    </w:p>
    <w:p>
      <w:pPr>
        <w:pStyle w:val="Normal"/>
        <w:ind w:left="360" w:hanging="0"/>
        <w:jc w:val="both"/>
        <w:rPr>
          <w:sz w:val="32"/>
          <w:szCs w:val="32"/>
        </w:rPr>
      </w:pPr>
      <w:r>
        <w:rPr>
          <w:sz w:val="32"/>
          <w:szCs w:val="32"/>
        </w:rPr>
        <w:t>Площадь мелководий на основных семи волжских водохранилищах  превышает 360 тыс. га.</w:t>
      </w:r>
    </w:p>
    <w:p>
      <w:pPr>
        <w:pStyle w:val="Normal"/>
        <w:ind w:left="360" w:hanging="0"/>
        <w:jc w:val="both"/>
        <w:rPr>
          <w:sz w:val="32"/>
          <w:szCs w:val="32"/>
        </w:rPr>
      </w:pPr>
      <w:r>
        <w:rPr>
          <w:sz w:val="32"/>
          <w:szCs w:val="32"/>
        </w:rPr>
        <w:t>Многие участки этих мелководий быстро зарастают и превращаются в болота и гниющие хляби. Они служат рассадником развития многочисленных паразитов рыбного хозяйства. В наши дни нет более угнетающей трагедии на Волге, чем та, что случилась с  рыбным населением, которое поражено гельминтозом – более 70%.</w:t>
      </w:r>
    </w:p>
    <w:p>
      <w:pPr>
        <w:pStyle w:val="Normal"/>
        <w:ind w:left="360" w:hanging="0"/>
        <w:jc w:val="both"/>
        <w:rPr>
          <w:sz w:val="32"/>
          <w:szCs w:val="32"/>
        </w:rPr>
      </w:pPr>
      <w:r>
        <w:rPr>
          <w:sz w:val="32"/>
          <w:szCs w:val="32"/>
        </w:rPr>
        <w:t xml:space="preserve">И не получив помощи от людей, рыбы гибнут массами. Но мы безучастны к этой трагедии. Вина в этой трагедии лежит и на пресловутой каскадности  водохранилищ на Волге. Вспышки распространения опасных паразитов прокатываются биологической волной по всем водохранилищам в считанные годы.                </w:t>
      </w:r>
    </w:p>
    <w:p>
      <w:pPr>
        <w:pStyle w:val="Normal"/>
        <w:ind w:left="360" w:hanging="0"/>
        <w:jc w:val="both"/>
        <w:rPr>
          <w:sz w:val="32"/>
          <w:szCs w:val="32"/>
        </w:rPr>
      </w:pPr>
      <w:r>
        <w:rPr>
          <w:sz w:val="32"/>
          <w:szCs w:val="32"/>
        </w:rPr>
        <w:t>А кто поймёт всю трагедию осетров, белуг, севрюг, сельди на средней и нижней Волге? Кроме Саратовского и Волгоградского гидроузлов, ни одна плотина на этой реке не имеет никаких рыбопропускающих устройств! А те, что имеются на Волгоградской плотине, пропускают 20 тысяч голов (всего10%) осетра, который, будучи в шоковом состоянии, скатывается вниз через водосливы. Молодь, чудом отнерестившегося осетра также попадает в шоковое состояние при спуске через турбины и становится добычей огромной стаи чаек. Создав чудовищную по скоплению рыбную «коммуналку» под плотиной Волгоградской ГЭС, мы ежегодно ставим под угрозу это национальное достояние, которому нет цены. Тревога не только о том, что ничтожные останки некогда богатейшего во всём мире рыбного стада, скапливающегося под плотиной Волгоградской ГЭС, загнаны в тяжелейшие условия существования, но в том, с какой быстротой прошло уничтожение этого диковинного по обилию стада. И  в наши дни никто не считает, да и можно ли подсчитать, сколько осталось жизни этой всероссийской рыбище? Быть может, 10-15 лет – и лишимся мы мирового чуда – осетровых, севрюжьих, белужьих да стерляжьих  стад!</w:t>
      </w:r>
    </w:p>
    <w:p>
      <w:pPr>
        <w:pStyle w:val="Normal"/>
        <w:ind w:left="360" w:hanging="0"/>
        <w:jc w:val="both"/>
        <w:rPr>
          <w:sz w:val="32"/>
          <w:szCs w:val="32"/>
        </w:rPr>
      </w:pPr>
      <w:r>
        <w:rPr>
          <w:sz w:val="32"/>
          <w:szCs w:val="32"/>
        </w:rPr>
        <w:t xml:space="preserve">Манипуляция с уровнем воды в течение года в нижних и верхних бьефах Волгоградского и Куйбышевского водохранилища приводит к массовой гибели рыбного населения. Особенно пагубны для икры спуски воды в середине мая и начале июня, а для взрослой рыбы – в зимний период. А сколько её гибнет в водозаборов многочисленных оросительных систем ? Ни одна из плотин на Волге не удовлетворяет минимальным требованиям экологии воспроизводства рыбного населения, биологическому режиму реки. Создание плотины по своей биологической сути – антиэкологическое образование! И что делать рыбному миру, если, скажем, прямые течения составляют 64%, а обратные 36%, река становится то Волгой, то анти – Волгой! </w:t>
      </w:r>
    </w:p>
    <w:p>
      <w:pPr>
        <w:pStyle w:val="Normal"/>
        <w:ind w:left="360" w:hanging="0"/>
        <w:jc w:val="both"/>
        <w:rPr>
          <w:sz w:val="32"/>
          <w:szCs w:val="32"/>
        </w:rPr>
      </w:pPr>
      <w:r>
        <w:rPr>
          <w:sz w:val="32"/>
          <w:szCs w:val="32"/>
        </w:rPr>
        <w:t>А тянущиеся на десятки километров от каждого города и промцентра шлейфы сточных вод, нефтепродуктов, грязи и мути? Не удивительно, что рыбопродуктивная зона сократилась на 25 – 30% только на Волгоградском водоёме. Ещё в начале двадцатых годов эта область давала ежегодно 30 миллионов пудов рыбы, до строительства плотин на Волге улов держался до 12 миллионов. В наши дни в прославленной российской рыбнице едва отлавливаем 250 тысяч пудов рыбы в год, в том числе около 100 тысяч пудов осетровых! Так за 70 лет было фактически уничтожено величайшее рыбное богатство, которым обладала наша страна!</w:t>
      </w:r>
    </w:p>
    <w:p>
      <w:pPr>
        <w:pStyle w:val="Normal"/>
        <w:ind w:left="360" w:hanging="0"/>
        <w:jc w:val="both"/>
        <w:rPr>
          <w:sz w:val="32"/>
          <w:szCs w:val="32"/>
        </w:rPr>
      </w:pPr>
      <w:r>
        <w:rPr>
          <w:sz w:val="32"/>
          <w:szCs w:val="32"/>
        </w:rPr>
        <w:t xml:space="preserve"> </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center"/>
        <w:rPr>
          <w:b/>
          <w:b/>
          <w:bCs/>
          <w:sz w:val="32"/>
          <w:szCs w:val="32"/>
        </w:rPr>
      </w:pPr>
      <w:r>
        <w:rPr>
          <w:b/>
          <w:bCs/>
          <w:sz w:val="32"/>
          <w:szCs w:val="32"/>
        </w:rPr>
        <w:t>Потеря плодородия почв</w:t>
      </w:r>
    </w:p>
    <w:p>
      <w:pPr>
        <w:pStyle w:val="Normal"/>
        <w:ind w:left="360" w:hanging="0"/>
        <w:jc w:val="center"/>
        <w:rPr>
          <w:b/>
          <w:b/>
          <w:bCs/>
          <w:sz w:val="32"/>
          <w:szCs w:val="32"/>
        </w:rPr>
      </w:pPr>
      <w:r>
        <w:rPr>
          <w:b/>
          <w:bCs/>
          <w:sz w:val="32"/>
          <w:szCs w:val="32"/>
        </w:rPr>
      </w:r>
    </w:p>
    <w:p>
      <w:pPr>
        <w:pStyle w:val="Normal"/>
        <w:ind w:left="360" w:hanging="0"/>
        <w:jc w:val="both"/>
        <w:rPr>
          <w:sz w:val="32"/>
          <w:szCs w:val="32"/>
        </w:rPr>
      </w:pPr>
      <w:r>
        <w:rPr>
          <w:sz w:val="32"/>
          <w:szCs w:val="32"/>
        </w:rPr>
        <w:t>Вся структура подземной гидросферы, её грунтовых и более глубинных пластовых вод изменена в бассейне Волги до неузнаваемости. Вместе с сезонным и многолетним регулированием уровня воды в водохранилищах, колеблется и уровень подземных вод: то поднимается вверх, то опускается вниз. Оттого в движении находится вся окрестная твердь земли,  так что идёт её то подтопление, то осушение, то промерзание, то оттаивание, сопровождающиеся обрушениями, оползнями, просадками, сползаниями и провалами. Потому и рушатся фундаменты и строения, стоящие на ней, в сотнях городов и тысячах сёл и деревень, вымокают и не вызревают сельскохозяйственные культуры и деградируют леса.</w:t>
      </w:r>
    </w:p>
    <w:p>
      <w:pPr>
        <w:pStyle w:val="Normal"/>
        <w:ind w:left="360" w:hanging="0"/>
        <w:jc w:val="both"/>
        <w:rPr>
          <w:sz w:val="32"/>
          <w:szCs w:val="32"/>
        </w:rPr>
      </w:pPr>
      <w:r>
        <w:rPr>
          <w:sz w:val="32"/>
          <w:szCs w:val="32"/>
        </w:rPr>
        <w:t>В наши дни не только поймы и заливные луга затоплины, но их оставшаяся в  живых часть лишь кратковременно обводняется или вовсе не обводняется и, следовательно, не удобряется и не увлажняется. Она не промывается пресными грунтовыми водами, не пополняется ими, и потому не образуется пласт подземных пресных вод, который бы препятствовал подъёму глубинных засолённых вод. Вот почему идёт на больших площадях засоление грунтов. Почвы же из года в год не промываются, их санитарное состояние быстро ухудшается. Весь волжский каскад ГЭС возведён с нарушением санитарно – гигиенических условий. Получилось так, что вся экологическая система Волги находится в руках своевольных энергетиков. Санитарно – гигиенические пропускные участки на реке,  без которых волжская экологическая система и дальше будет деградировать, не созданы.</w:t>
      </w:r>
    </w:p>
    <w:p>
      <w:pPr>
        <w:pStyle w:val="Normal"/>
        <w:ind w:left="360" w:hanging="0"/>
        <w:jc w:val="both"/>
        <w:rPr>
          <w:sz w:val="32"/>
          <w:szCs w:val="32"/>
        </w:rPr>
      </w:pPr>
      <w:r>
        <w:rPr>
          <w:sz w:val="32"/>
          <w:szCs w:val="32"/>
        </w:rPr>
        <w:t>Абсолютные потери земель в результате сооружения только 14 крупных водохранилищ на Волге составляют более 4 миллионов гектаров. Сюда входят затопленная суша, включающая сельскохозяйственные земли и леса, постоянно подтопленные и разрушенные от переформирования берегов земли, а также площади, отчуждённые для размещения снесённых объектов. Вместе с абсолютными потерями земель были и другие, косвенные потери: некоторые земли утратили или резко снизили свою продуктивность в зонах сильного влияния водохранилищ.</w:t>
      </w:r>
    </w:p>
    <w:p>
      <w:pPr>
        <w:pStyle w:val="Normal"/>
        <w:ind w:left="360" w:hanging="0"/>
        <w:jc w:val="both"/>
        <w:rPr>
          <w:sz w:val="32"/>
          <w:szCs w:val="32"/>
        </w:rPr>
      </w:pPr>
      <w:r>
        <w:rPr>
          <w:sz w:val="32"/>
          <w:szCs w:val="32"/>
        </w:rPr>
        <w:t>Эти потерянные земли составляют не менее 8 миллионов гектаров! Так что мы видим только начало, пусть самое бурное, гибели приволжской земли с её вековой культурой. И когда видишь это бедствие, надвигающееся на волжские берега, то невольно задаёшь себе вопрос: как можно так безрассудно уничтожать самое драгоценное достояние народа – возделанную веками землю, особенно пойменную и заливную луговую, которую никогда и ничем нельзя заменить. Не сегодня, так завтра придётся нам вызволять её из-под затопа, гниющих хлябей и болот. А если это  придётся делать во всё возрастающих масштабах,  то перед нами встаёт та громада незавершённого производства, окончания которого не увидят не только наши внуки, но даже  и праправнуки! Кто же теперь не понимает, что разрушительные процессы, вызванные гидротехническими стройками в волжском бассейне, не только не завершились, но находятся в полном развитии и всё больше и больше требуют технической и биотехнической защиты. Ведь начали сооружать дамбы с наносными станциями для защиты пойменных и заливных земель стоимостью в сотни миллионов рублей. Но что мы видим при этом: чем больше откачивается вод с участков бывшей поймы, ныне защищённой  дамбой, тем больше поступает в неё волжской воды, тем больше её подтопление, тем  больше средств вкладывается в её мелиорацию. К тому же везём уже на неё удобрения и тянем оросительную сеть (это на пойму-то!), превращая её в пашню. Во что же будет обходиться нам себестоимость продукции на такой пашне?</w:t>
      </w:r>
    </w:p>
    <w:p>
      <w:pPr>
        <w:pStyle w:val="Normal"/>
        <w:ind w:left="360" w:hanging="0"/>
        <w:jc w:val="both"/>
        <w:rPr>
          <w:sz w:val="32"/>
          <w:szCs w:val="32"/>
        </w:rPr>
      </w:pPr>
      <w:r>
        <w:rPr>
          <w:sz w:val="32"/>
          <w:szCs w:val="32"/>
        </w:rPr>
        <w:t>А затопленные и подтопленные 96 городов и посёлков городского типа, почти 2500 сёл и деревень на берегах Волги и её притоков? А десятки тысяч уничтоженных памятников истории и культуры? А то, что на протяжении тысяч километров по правобережью и многих сотен километров  по левобережью Волги всюду встречают нас такие обрывы и кручи, что даже и близко к ним не подойдешь? Как это оценить? Что может быть горше отнятых у миллионов здешних поселенцев волжских берегов! И не надо печатать в популярных и научных книгах, что Волжские водохранилища создали прекрасную рекреационную зону для населения. Что-то, конечно, и создали, но рекреационная зона не заменит нам утраченных чудесных берегов Волги!</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center"/>
        <w:rPr>
          <w:b/>
          <w:b/>
          <w:bCs/>
          <w:sz w:val="32"/>
          <w:szCs w:val="32"/>
        </w:rPr>
      </w:pPr>
      <w:r>
        <w:rPr>
          <w:b/>
          <w:bCs/>
          <w:sz w:val="32"/>
          <w:szCs w:val="32"/>
        </w:rPr>
        <w:t>Энергетико-экологические проблемы</w:t>
      </w:r>
    </w:p>
    <w:p>
      <w:pPr>
        <w:pStyle w:val="Normal"/>
        <w:ind w:left="360" w:hanging="0"/>
        <w:jc w:val="center"/>
        <w:rPr>
          <w:b/>
          <w:b/>
          <w:bCs/>
          <w:sz w:val="32"/>
          <w:szCs w:val="32"/>
        </w:rPr>
      </w:pPr>
      <w:r>
        <w:rPr>
          <w:b/>
          <w:bCs/>
          <w:sz w:val="32"/>
          <w:szCs w:val="32"/>
        </w:rPr>
      </w:r>
    </w:p>
    <w:p>
      <w:pPr>
        <w:pStyle w:val="Normal"/>
        <w:ind w:left="360" w:hanging="0"/>
        <w:jc w:val="both"/>
        <w:rPr>
          <w:sz w:val="32"/>
          <w:szCs w:val="32"/>
        </w:rPr>
      </w:pPr>
      <w:r>
        <w:rPr>
          <w:sz w:val="32"/>
          <w:szCs w:val="32"/>
        </w:rPr>
        <w:t>Вместе с тем встаёт вопрос: как решались энергетические проблемы в бассейне реки Волги?</w:t>
      </w:r>
    </w:p>
    <w:p>
      <w:pPr>
        <w:pStyle w:val="Normal"/>
        <w:ind w:left="360" w:hanging="0"/>
        <w:jc w:val="both"/>
        <w:rPr>
          <w:sz w:val="32"/>
          <w:szCs w:val="32"/>
        </w:rPr>
      </w:pPr>
      <w:r>
        <w:rPr>
          <w:sz w:val="32"/>
          <w:szCs w:val="32"/>
        </w:rPr>
        <w:t>Как известно, основная задача эксплуатация ГЭС на Волге заключалась в покрытии пиковых нагрузок, возникающих в электросети в наг часы наиболее высокой потребности в энергии, а также  в обеспечении частного и аварийного резервов единой энергосистемы в Европейской части  страны. Но эта задача осталась нерешённой. Как не хватало энергии до строительства этих ГЭС, так недостаёт её и в наши дни, только в меньших величинах. Для покрытия базовых нагрузок на берегах притоков и водохранилищ возводятся атомные станции. Ни одна из этих АЭС не имеет элементарного экологического обоснования. Весь мир знает, что АЭС нельзя возводить на плодородных землях, в густонаселённых районах, в верховьях крупных речных экологических систем, в геологически опасных структурах, в условиях  опасного сброса  тепла (две трети мощностей АЭС выбрасываются  в тепло) и при наличии достаточного количества экологически безопасных энергетических ресурсов.</w:t>
      </w:r>
    </w:p>
    <w:p>
      <w:pPr>
        <w:pStyle w:val="Normal"/>
        <w:ind w:left="360" w:hanging="0"/>
        <w:jc w:val="both"/>
        <w:rPr>
          <w:sz w:val="32"/>
          <w:szCs w:val="32"/>
        </w:rPr>
      </w:pPr>
      <w:r>
        <w:rPr>
          <w:sz w:val="32"/>
          <w:szCs w:val="32"/>
        </w:rPr>
        <w:t xml:space="preserve"> </w:t>
      </w:r>
      <w:r>
        <w:rPr>
          <w:sz w:val="32"/>
          <w:szCs w:val="32"/>
        </w:rPr>
        <w:t xml:space="preserve">Практика развития мировой энергетики показала, что решение её проблем лежит на пяти фундаментальных путях: соблюдение экологической безопасности создания и эксплуатации энергетических установок; максимальное приближение источников энергии к потребителям, постоянное снижение затрат энергии на единицу вырабатываемой продукции; недопущение разрыва между потенциальными мощностями и используемой их долей и, наконец, максимальный выход технически приемлемой энергии с квадратного метра. Все эти пять принципов при создании энергетической базы как в целом по стране, так и в бассейне Волги не соблюдались не определялись  масштабы разрушения экологических систем.         </w:t>
      </w:r>
    </w:p>
    <w:p>
      <w:pPr>
        <w:pStyle w:val="Normal"/>
        <w:ind w:left="360" w:hanging="0"/>
        <w:jc w:val="both"/>
        <w:rPr>
          <w:sz w:val="32"/>
          <w:szCs w:val="32"/>
        </w:rPr>
      </w:pPr>
      <w:r>
        <w:rPr>
          <w:sz w:val="32"/>
          <w:szCs w:val="32"/>
        </w:rPr>
        <w:t xml:space="preserve">Мы уже видели, какой огромный ущерб нанесён природным ресурсам и экологическим системам только  в бассейне Волги. Но это мало. Создавая единую энергетическую систему, мы построили гигантскую сеть ЛЭП. В целом по стране она достигла пяти миллионов километров, под неё отчуждено около 10 миллионов га. земель. Кто и когда считал экологический и экономический урон от этого? </w:t>
      </w:r>
    </w:p>
    <w:p>
      <w:pPr>
        <w:pStyle w:val="Normal"/>
        <w:ind w:left="360" w:hanging="0"/>
        <w:jc w:val="both"/>
        <w:rPr>
          <w:sz w:val="32"/>
          <w:szCs w:val="32"/>
        </w:rPr>
      </w:pPr>
      <w:r>
        <w:rPr>
          <w:sz w:val="32"/>
          <w:szCs w:val="32"/>
        </w:rPr>
        <w:t xml:space="preserve">Но можно ли было развивать энергетику в волжском бассейне без этих ошибок и просчётов? Конечно можно! И поправить их не когда не поздно, - государственная задача ближайшего времени. Прежде всего, надо было идти по пути сохранения и совершенствования тех энергетических установок, которые были созданы вековым трудом народа. То, что сейчас развитые страны только ставят на повестку дня – теоретически сковывают и вводят мелкомасштабную энергетику, - Россия разработала и применила на практике более 50 – 60 лет назад. Ныне живущее поколение соотечественников ещё помнит, как по необъятным её просторам стояли бесчисленные ветряки на взгорьях и холмах, а по малым рекам столь же многочисленные мельницы, крупорушки, лесопилки, маслобойки и т.п. Россия, как развитая аграрная страна, не смогла бы существовать без развитой автономной энергетике на возобновимых источниках, как теперь её называют – экологической, то есть введённой в природную среду без её повреждений и нарушений. </w:t>
      </w:r>
    </w:p>
    <w:p>
      <w:pPr>
        <w:pStyle w:val="Normal"/>
        <w:ind w:left="360" w:hanging="0"/>
        <w:jc w:val="both"/>
        <w:rPr>
          <w:sz w:val="32"/>
          <w:szCs w:val="32"/>
        </w:rPr>
      </w:pPr>
      <w:r>
        <w:rPr>
          <w:sz w:val="32"/>
          <w:szCs w:val="32"/>
        </w:rPr>
        <w:t xml:space="preserve">Устройство же водяных двигателей, их расположение по водостокам, типа запруд и плотин показывают, что система малой водяной энергетики, мудро, экологически и хозяйственно продуманная, тонко вписанная в окружающую среду, не являлась самоцелью, то есть не строилась в ущерб другим природным ресурсам, но, наоборот, обогащала их. Она преследовала много целей: и регулирование, и накопление воды, и поддержание оптимального уровня грунтовых вод, и обводнение поименных и заливных лугов в паводок, и орошение этих лугов в межень, и сохранение чистоты воды, и развитие рыбного хозяйства, и увеличение роста лесов, и сбережение ягодников, и, наконец, получение энергии без урона для природы и хозяйства. Водорегулирование начиналось с верховьев рек, и тем самым обеспечивалась их полноводность в нижнем течении, поддерживались судоходные глубины. Почвы и грунты на всём водосборе пропитывались влагой, и поток её медленно шел с верховьев вниз с выходом вод на поверхность в родниках, ключах и речках. В таких условиях воздушные и почвенно – грунтовые засухи были редким явлением. Смыв почв по склонам был минимальным, а заливание водотоков и водоёмов незначительным. Именно такое водное хозяйство поддерживало высокое плодородие почв и стабильную  урожайность сельскохозяйственных культур, которая при правильной агротехнике была очень высокой. Всех благ от искусно вписанных в природу водных устройств тут не перечтёшь. </w:t>
      </w:r>
    </w:p>
    <w:p>
      <w:pPr>
        <w:pStyle w:val="Normal"/>
        <w:ind w:left="360" w:hanging="0"/>
        <w:jc w:val="both"/>
        <w:rPr>
          <w:sz w:val="32"/>
          <w:szCs w:val="32"/>
        </w:rPr>
      </w:pPr>
      <w:r>
        <w:rPr>
          <w:sz w:val="32"/>
          <w:szCs w:val="32"/>
        </w:rPr>
        <w:t>Многоцелевую роль водяных мельниц, которую они играли в природе и хозяйстве человека, дополняли ветряные двигатели, стоявшие в тех же бассейнах рек, что и водяные. Ветряные двигатели брали на себя значительную долю в выработке экологически чистой энергии. Там, где их насыщенность была высокой, смягчалась сила ветра, и это благотворно влияло на климатическую обстановку, особенно в степных условиях. В начале нашего века было учтено 250 тысяч ветряных мельниц мощностью до 1 миллиона киловатт. Они перемалывали 2,5 миллиарда пудов зерна на месте, без дальнейших перевозок. Строились не только ветряные мельницы, но и другие ветряные двигатели различного предназначения. Большая часть этих двигателей находилась как раз в бассейне Волги. Сколько же было по всему волжскому бассейну водяных двигателей, работавших на ключах, родниках, речках и реках, запруженных временно и постоянно? Точно мы не знаем, но известно, что в 30-х годах  было учтено более 60 тысяч действующих водяных двигателей, мощностью более 450 тысяч киловатт. Значительная часть этих плотин находилась в бассейне Волги.</w:t>
      </w:r>
    </w:p>
    <w:p>
      <w:pPr>
        <w:pStyle w:val="Normal"/>
        <w:ind w:left="360" w:hanging="0"/>
        <w:jc w:val="both"/>
        <w:rPr>
          <w:sz w:val="32"/>
          <w:szCs w:val="32"/>
        </w:rPr>
      </w:pPr>
      <w:r>
        <w:rPr>
          <w:sz w:val="32"/>
          <w:szCs w:val="32"/>
        </w:rPr>
        <w:t>К сожалению, мы не сумели сберечь экологическое энергетическое хозяйство, в котором был заложен важнейший принцип, основополагающий для будущего нашей энергетики. В 40-х годах была порушена основная часть ветряных и водяных двигателей, а к 50-м годам они почти совсем исчезли, как энергетическая техника «отсталого исторического прошлого».</w:t>
      </w:r>
    </w:p>
    <w:p>
      <w:pPr>
        <w:pStyle w:val="Normal"/>
        <w:ind w:left="360" w:hanging="0"/>
        <w:jc w:val="both"/>
        <w:rPr>
          <w:sz w:val="32"/>
          <w:szCs w:val="32"/>
        </w:rPr>
      </w:pPr>
      <w:r>
        <w:rPr>
          <w:sz w:val="32"/>
          <w:szCs w:val="32"/>
        </w:rPr>
        <w:t>Беда не обошла даже малые ГЭС: с тех же 50-х годов началось гонение на них. И многие были законсервированы, порушены. А мы теперь не только не досчитываемся экологической энергии, так необходимой нам, но и несём огромные убытки. Имей мы её сейчас в достатке, не потребовалось бы сейчас экологически безграмотно и экономически расточительно строить столько мощных равнинных ГЭС, особенно на Волге.</w:t>
      </w:r>
    </w:p>
    <w:p>
      <w:pPr>
        <w:pStyle w:val="Normal"/>
        <w:ind w:left="360" w:hanging="0"/>
        <w:jc w:val="both"/>
        <w:rPr>
          <w:sz w:val="32"/>
          <w:szCs w:val="32"/>
        </w:rPr>
      </w:pPr>
      <w:r>
        <w:rPr>
          <w:sz w:val="32"/>
          <w:szCs w:val="32"/>
        </w:rPr>
        <w:t>Создавая крупные ГЭС на Волге и занимаясь регулированием и накоплением воды на её основном транзитном потоке, мы разрушили экологическую систему величайшей реки в Европе. Каждая плотина на этой реке «повреждала» те или иные части экосистемы, а все плотины вместе привели к её деградации. Земли в волжском бассейне, дренируемые транзитными водами, оказались затопленными и подтопленными, а земли в верхних его частях, где формировался сток, - осушенными (без малых плотин и запруд) и подвержены губительной эрозии, уносящий плодородный слой почвы, который складывается на днищах водохранилищ.</w:t>
      </w:r>
    </w:p>
    <w:p>
      <w:pPr>
        <w:pStyle w:val="Normal"/>
        <w:ind w:left="360" w:hanging="0"/>
        <w:jc w:val="both"/>
        <w:rPr>
          <w:sz w:val="32"/>
          <w:szCs w:val="32"/>
        </w:rPr>
      </w:pPr>
      <w:r>
        <w:rPr>
          <w:sz w:val="32"/>
          <w:szCs w:val="32"/>
        </w:rPr>
        <w:t>Никто ещё не подсчитал тот урон, который наносится природе и жизни людей оттого, что на Волге созданы гигантские холодильники – снежно-ледовая поверхность с огромной излучающей способностью. Сколько же уходит бесполезно, не поработав на благо жизни, солнечной энергии во Вселенную с этих поверхностей, если они не только в апреле, но и в мае стоят под снегом и льдом? Никакие мощные ГЭС не в состоянии окупить растрату этой драгоценной энергии! Попробуй теперь вырастить теплолюбивые дыни и арбузы на правобережном склоне Саратовского  и Волгоградского водохранилищ! Не получится – не хватает тепла! Потому-то знаменитые  на всю Россию «дубовские» сорта этих культур выродились, как канули в лету и столь же знаменитые сады.</w:t>
      </w:r>
    </w:p>
    <w:p>
      <w:pPr>
        <w:pStyle w:val="Normal"/>
        <w:ind w:left="360" w:hanging="0"/>
        <w:jc w:val="both"/>
        <w:rPr>
          <w:sz w:val="32"/>
          <w:szCs w:val="32"/>
        </w:rPr>
      </w:pPr>
      <w:r>
        <w:rPr>
          <w:sz w:val="32"/>
          <w:szCs w:val="32"/>
        </w:rPr>
        <w:t>Бросив львиную долю материальных, финансовых, физических и нравственных сил  народа на «великие» гидротехнические стройки  на Волге, мы на протяжении десятков лет оставляли кормилицу-землю без присмотра и охраны. Десятки тысяч заброшенных сёл и деревень и миллионы гектаров невозделанных земель вокруг них – не результат ли этих строек? Чтобы спасти положение, изобрели панацею для восстановления загубленного  кормодобывания  всемерно развивать орошение земель. И взялись очень рьяно за это дело. Довели в бассейне Волге площадь орошаемых земель до 2,6 миллионов гектаров – это как раз и есть такая площадь земель, которая была погублена при сооружении водохранилищ. На нижней Волге соорудили 26 оросительных систем.</w:t>
      </w:r>
    </w:p>
    <w:p>
      <w:pPr>
        <w:pStyle w:val="Normal"/>
        <w:ind w:left="360" w:hanging="0"/>
        <w:jc w:val="both"/>
        <w:rPr>
          <w:sz w:val="32"/>
          <w:szCs w:val="32"/>
        </w:rPr>
      </w:pPr>
      <w:r>
        <w:rPr>
          <w:sz w:val="32"/>
          <w:szCs w:val="32"/>
        </w:rPr>
        <w:t>При созданном плотинами высоком базисном уровне засолённых грунтовых вод в Приволжье, такой объём подачи дополнительной воды при отсутствии дренажа вызвал катастрофически быстрое засоление земель и выход их из строя. В наши дни около 25% земель, бывших в орошении в бассейне Волги, засолены, затоплены, заболочены, выпали из оборота т требуют немедленных мер по их спасению. Теперь на левобережье в Волгоградской области предлагается засолённую по общему дренажному коллектору прямо в Волгу, в которой уже сейчас обнаружены признаки подсолонения воды. И никто не задумывается над тем, что засоленных растворов в грунтах только в левобережьней  части области достаточно, то есть безжизненной.</w:t>
      </w:r>
    </w:p>
    <w:p>
      <w:pPr>
        <w:pStyle w:val="Normal"/>
        <w:ind w:left="360" w:hanging="0"/>
        <w:jc w:val="both"/>
        <w:rPr>
          <w:sz w:val="32"/>
          <w:szCs w:val="32"/>
        </w:rPr>
      </w:pPr>
      <w:r>
        <w:rPr>
          <w:sz w:val="32"/>
          <w:szCs w:val="32"/>
        </w:rPr>
        <w:t>Подведём итоги сказанному. Каскад крупнейших водохранилищ в волжском бассейне оказался фактически бесхозным, и управление им с единых народнохозяйственных позиций не осуществляется. Экологическая обстановка на Волге и  в её бассейне продолжает быстро ухудшаться. Большая часть экологических систем как Волге и её притоков, так и в целом всего бассейне ускоренно деградирует. Ведение многих отраслей народного хозяйства не увязано здесь в единое целое и часто выражает узковедомственные интересы.</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center"/>
        <w:rPr>
          <w:b/>
          <w:b/>
          <w:bCs/>
          <w:sz w:val="32"/>
          <w:szCs w:val="32"/>
        </w:rPr>
      </w:pPr>
      <w:r>
        <w:rPr>
          <w:b/>
          <w:bCs/>
          <w:sz w:val="32"/>
          <w:szCs w:val="32"/>
        </w:rPr>
        <w:t>Список используемой литературы</w:t>
      </w:r>
    </w:p>
    <w:p>
      <w:pPr>
        <w:pStyle w:val="Normal"/>
        <w:ind w:left="360" w:hanging="0"/>
        <w:jc w:val="both"/>
        <w:rPr>
          <w:b/>
          <w:b/>
          <w:bCs/>
          <w:sz w:val="32"/>
          <w:szCs w:val="32"/>
        </w:rPr>
      </w:pPr>
      <w:r>
        <w:rPr>
          <w:b/>
          <w:bCs/>
          <w:sz w:val="32"/>
          <w:szCs w:val="32"/>
        </w:rPr>
      </w:r>
    </w:p>
    <w:p>
      <w:pPr>
        <w:pStyle w:val="Normal"/>
        <w:numPr>
          <w:ilvl w:val="0"/>
          <w:numId w:val="1"/>
        </w:numPr>
        <w:jc w:val="both"/>
        <w:rPr>
          <w:sz w:val="32"/>
          <w:szCs w:val="32"/>
        </w:rPr>
      </w:pPr>
      <w:r>
        <w:rPr>
          <w:sz w:val="32"/>
          <w:szCs w:val="32"/>
        </w:rPr>
        <w:t xml:space="preserve">Константин Бальмонт о Волге, журнал «Мономах» т- №3(10), стр.17-20, 1996г. </w:t>
      </w:r>
    </w:p>
    <w:p>
      <w:pPr>
        <w:pStyle w:val="Normal"/>
        <w:numPr>
          <w:ilvl w:val="0"/>
          <w:numId w:val="1"/>
        </w:numPr>
        <w:jc w:val="both"/>
        <w:rPr>
          <w:sz w:val="32"/>
          <w:szCs w:val="32"/>
        </w:rPr>
      </w:pPr>
      <w:r>
        <w:rPr>
          <w:sz w:val="32"/>
          <w:szCs w:val="32"/>
        </w:rPr>
        <w:t>Виктор Ярошенко. Экспедиция «Живая вода», 1989г.</w:t>
      </w:r>
    </w:p>
    <w:p>
      <w:pPr>
        <w:pStyle w:val="Normal"/>
        <w:numPr>
          <w:ilvl w:val="0"/>
          <w:numId w:val="1"/>
        </w:numPr>
        <w:jc w:val="both"/>
        <w:rPr>
          <w:sz w:val="32"/>
          <w:szCs w:val="32"/>
        </w:rPr>
      </w:pPr>
      <w:r>
        <w:rPr>
          <w:sz w:val="32"/>
          <w:szCs w:val="32"/>
        </w:rPr>
        <w:t>«Волга – беда и боль России» (под редакцией В. А. Дорошенко. Москва: Планета, 1989г.).</w:t>
      </w:r>
    </w:p>
    <w:p>
      <w:pPr>
        <w:pStyle w:val="Normal"/>
        <w:numPr>
          <w:ilvl w:val="0"/>
          <w:numId w:val="1"/>
        </w:numPr>
        <w:jc w:val="both"/>
        <w:rPr>
          <w:sz w:val="32"/>
          <w:szCs w:val="32"/>
        </w:rPr>
      </w:pPr>
      <w:r>
        <w:rPr>
          <w:sz w:val="32"/>
          <w:szCs w:val="32"/>
        </w:rPr>
        <w:t>В. А. Маркин «Я познаю мир». Москва: АСТ, 1998г.</w:t>
      </w:r>
    </w:p>
    <w:p>
      <w:pPr>
        <w:pStyle w:val="Normal"/>
        <w:numPr>
          <w:ilvl w:val="0"/>
          <w:numId w:val="1"/>
        </w:numPr>
        <w:jc w:val="both"/>
        <w:rPr>
          <w:sz w:val="32"/>
          <w:szCs w:val="32"/>
        </w:rPr>
      </w:pPr>
      <w:r>
        <w:rPr>
          <w:sz w:val="32"/>
          <w:szCs w:val="32"/>
        </w:rPr>
        <w:t>В. А. Алексеев «300 вопросов и ответов о животных», Ярославль: Академия развития, 1997г.</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center"/>
        <w:rPr>
          <w:b/>
          <w:b/>
          <w:bCs/>
          <w:sz w:val="32"/>
          <w:szCs w:val="32"/>
        </w:rPr>
      </w:pPr>
      <w:r>
        <w:rPr>
          <w:b/>
          <w:bCs/>
          <w:sz w:val="32"/>
          <w:szCs w:val="32"/>
        </w:rPr>
        <w:t xml:space="preserve">Меры по предотвращению разрушительных процессов в бассейне Волги </w:t>
      </w:r>
    </w:p>
    <w:p>
      <w:pPr>
        <w:pStyle w:val="Normal"/>
        <w:ind w:left="360" w:hanging="0"/>
        <w:jc w:val="both"/>
        <w:rPr>
          <w:b/>
          <w:b/>
          <w:bCs/>
          <w:sz w:val="32"/>
          <w:szCs w:val="32"/>
        </w:rPr>
      </w:pPr>
      <w:r>
        <w:rPr>
          <w:b/>
          <w:bCs/>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t xml:space="preserve">Чтобы предотвратить дальнейшие разрушительные процессы в этом районе страны, необходимо срочно принять ряд организационных экономических и гидротехнических мер. Главнейшие из них следующие. </w:t>
      </w:r>
    </w:p>
    <w:p>
      <w:pPr>
        <w:pStyle w:val="Normal"/>
        <w:ind w:left="360" w:hanging="0"/>
        <w:jc w:val="both"/>
        <w:rPr>
          <w:sz w:val="32"/>
          <w:szCs w:val="32"/>
        </w:rPr>
      </w:pPr>
      <w:r>
        <w:rPr>
          <w:sz w:val="32"/>
          <w:szCs w:val="32"/>
        </w:rPr>
        <w:t>Следует провести реконструкцию всех волжских водохранилищ и режим их работы  подчинить единым народнохозяйственным задачам, главным образом экологическим. В числе мер по реконструкции каскада водохранилищ и изменению режима его работы должно стать создание, как минимум, двух санитарно-гигиенических участков проточных вод (без застойных водоёмов). Для всех водохранилищ нужно разработать и поддерживать оптимальные подпорные уровни также с учётом всего комплекса народнохозяйственных задач, а не только энергетики и водного транспорта. Весь режим работы Волгоградской ГЭС следует подчинить задачам подержания максимально благоприятных условий жизни осетровых и других проходных и полупроходных рыб, то есть сделать режим её работы биолого-экологическим, обеспечивающим их максимальный проход к естественным нерестилищам и воспроизводство их стада. С этой же целью надо восстановить не менее 40-50% естественных нерестилищ рыб и  прежде всего осетровых, осуществив мероприятия по надёжному проходу  производительного стада и безопасному  скатыванию молоди во всех плотинах ГЭС. Недопустимо дальше существование опасной концентрации самых ценных рыбных стад в той всероссийской «коммуналки», которая находится под плотиной Волгоградской ГЭС. Система глухих плотин – тромбов должна быть ликвидирована. Пусть над этим вместе подумают биологи, экологи и гидротехники.</w:t>
      </w:r>
    </w:p>
    <w:p>
      <w:pPr>
        <w:pStyle w:val="Normal"/>
        <w:ind w:left="360" w:hanging="0"/>
        <w:jc w:val="both"/>
        <w:rPr>
          <w:sz w:val="32"/>
          <w:szCs w:val="32"/>
        </w:rPr>
      </w:pPr>
      <w:r>
        <w:rPr>
          <w:sz w:val="32"/>
          <w:szCs w:val="32"/>
        </w:rPr>
        <w:t>Всемерная экономия волжской воды за счёт совершенствования ирригационных работ, перевода промышленности на повторное и многократное использование воды, на маловодоёмкие и  безводные технологии – важнейшая задача современности, и решение её надо начинать именно на Волге.</w:t>
      </w:r>
    </w:p>
    <w:p>
      <w:pPr>
        <w:pStyle w:val="Normal"/>
        <w:ind w:left="360" w:hanging="0"/>
        <w:jc w:val="both"/>
        <w:rPr>
          <w:sz w:val="32"/>
          <w:szCs w:val="32"/>
        </w:rPr>
      </w:pPr>
      <w:r>
        <w:rPr>
          <w:sz w:val="32"/>
          <w:szCs w:val="32"/>
        </w:rPr>
        <w:t>Следует приступить к созданию экологической энергетики в бассейне Волги за счёт сооружения в каждой области  многоцелевых  электростанций на возобновимых источниках энергии. Цель этой энергетики - создать энергоэкологические  установки нового типа, призванные остановить деградацию экологических систем в стратегически важном регионе страны, а затем и восстановить в нём оптимальный экологический баланс.</w:t>
      </w:r>
    </w:p>
    <w:p>
      <w:pPr>
        <w:pStyle w:val="Normal"/>
        <w:ind w:left="360" w:hanging="0"/>
        <w:jc w:val="both"/>
        <w:rPr>
          <w:sz w:val="32"/>
          <w:szCs w:val="32"/>
        </w:rPr>
      </w:pPr>
      <w:r>
        <w:rPr>
          <w:sz w:val="32"/>
          <w:szCs w:val="32"/>
        </w:rPr>
        <w:t>Важнейшей мерой сохранения водных и земельных ресурсов в волжском бассейне является неотложное изменение структуры катальных вложений в с/х. С этой целью  основную их часть надо направить на восстановление плодородия почв за счёт проведения противоэрозионных мероприятий, более совершенной агротехники обработки почв, агролесомелиоративных   работ  и сухой  мелиорации угодий.</w:t>
      </w:r>
    </w:p>
    <w:p>
      <w:pPr>
        <w:pStyle w:val="Normal"/>
        <w:ind w:left="360" w:hanging="0"/>
        <w:jc w:val="both"/>
        <w:rPr>
          <w:sz w:val="32"/>
          <w:szCs w:val="32"/>
        </w:rPr>
      </w:pPr>
      <w:r>
        <w:rPr>
          <w:sz w:val="32"/>
          <w:szCs w:val="32"/>
        </w:rPr>
        <w:t>Необходимо установить  в бассейне  Волги запретные зоны. В этих зонах должно быть запрещено применение ядохимикатов, размещение  складов ядохимикатов и минеральных удобрений, животноводческих комплексов, свалок мусора, строительство промышленных предприятий, стоянок, мойка и ремонт автотранспортных средств и так далее. В этих же полосах должны выделяться зоны жёсткого режима от 15 до 100 метров, где запрещается распашка, выпас и организация лагерей скота, строительство баз отдыха и палаточных городков.</w:t>
      </w:r>
    </w:p>
    <w:p>
      <w:pPr>
        <w:pStyle w:val="Normal"/>
        <w:ind w:left="360" w:hanging="0"/>
        <w:jc w:val="both"/>
        <w:rPr>
          <w:sz w:val="32"/>
          <w:szCs w:val="32"/>
        </w:rPr>
      </w:pPr>
      <w:r>
        <w:rPr>
          <w:sz w:val="32"/>
          <w:szCs w:val="32"/>
        </w:rPr>
        <w:t>Облесение берегов как самой Волги и её притоков, так и малых рек, речек и ключей, их истоков – проблема чрезвычайной государственной важности. Сюда же входят мероприятия по созданию  в бассейне Волги сети  зональных и региональных заповедников.</w:t>
      </w:r>
    </w:p>
    <w:p>
      <w:pPr>
        <w:pStyle w:val="Normal"/>
        <w:ind w:left="360" w:hanging="0"/>
        <w:jc w:val="both"/>
        <w:rPr>
          <w:sz w:val="32"/>
          <w:szCs w:val="32"/>
        </w:rPr>
      </w:pPr>
      <w:r>
        <w:rPr>
          <w:sz w:val="32"/>
          <w:szCs w:val="32"/>
        </w:rPr>
        <w:t>Все эти задачи по возрождению жизни  бассейна Волги нужно решать срочно, сегодня же. И не надо гадать, «чей стон раздаётся над великой русской рекой». То стонет сама Волга, изрытая вдоль и поперёк, больная, с рассольной водой, перетянутая плотинами гидростанций, распухшая от водохранилищ, с убывающим год от года знаменитым рыбным богатством. Глядя на Волгу, особенно хорошо понимаешь, что в судьбе природы – наша судьба.</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center"/>
        <w:rPr>
          <w:b/>
          <w:b/>
          <w:bCs/>
          <w:sz w:val="32"/>
          <w:szCs w:val="32"/>
        </w:rPr>
      </w:pPr>
      <w:r>
        <w:rPr>
          <w:b/>
          <w:bCs/>
          <w:sz w:val="32"/>
          <w:szCs w:val="32"/>
        </w:rPr>
        <w:t>Заключение</w:t>
      </w:r>
    </w:p>
    <w:p>
      <w:pPr>
        <w:pStyle w:val="Normal"/>
        <w:ind w:left="360" w:hanging="0"/>
        <w:jc w:val="center"/>
        <w:rPr>
          <w:b/>
          <w:b/>
          <w:bCs/>
          <w:sz w:val="32"/>
          <w:szCs w:val="32"/>
        </w:rPr>
      </w:pPr>
      <w:r>
        <w:rPr>
          <w:b/>
          <w:bCs/>
          <w:sz w:val="32"/>
          <w:szCs w:val="32"/>
        </w:rPr>
      </w:r>
    </w:p>
    <w:p>
      <w:pPr>
        <w:pStyle w:val="Normal"/>
        <w:ind w:left="360" w:hanging="0"/>
        <w:jc w:val="both"/>
        <w:rPr>
          <w:sz w:val="32"/>
          <w:szCs w:val="32"/>
        </w:rPr>
      </w:pPr>
      <w:r>
        <w:rPr>
          <w:sz w:val="32"/>
          <w:szCs w:val="32"/>
        </w:rPr>
        <w:t xml:space="preserve">Мне бы хотелось, чтобы тот, кто прочитал  этот реферат, задумался о том, как дальше поступить с этой  общенациональной проблемой. Стоит задуматься, неужели нам не дорога собственная жизнь, которую мы беспощадно, незаметно для себя губим. А объём загрязнений водоёмов с каждым годом увеличивается во много раз. Так как водные ресурсы играют главнейшую роль в жизнедеятельности человека, а этот человек, понимая всю их важность для своей жизнедеятельности, продолжает их загрязнять. </w:t>
      </w:r>
    </w:p>
    <w:p>
      <w:pPr>
        <w:pStyle w:val="Normal"/>
        <w:ind w:left="360" w:hanging="0"/>
        <w:jc w:val="both"/>
        <w:rPr>
          <w:sz w:val="32"/>
          <w:szCs w:val="32"/>
        </w:rPr>
      </w:pPr>
      <w:r>
        <w:rPr>
          <w:sz w:val="32"/>
          <w:szCs w:val="32"/>
        </w:rPr>
        <w:t>Начинать любить и бережно относиться к природе, нужно учить с самого детства. В этом велика роль экологического воспитания.</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center"/>
        <w:rPr>
          <w:b/>
          <w:b/>
          <w:bCs/>
          <w:sz w:val="32"/>
          <w:szCs w:val="32"/>
        </w:rPr>
      </w:pPr>
      <w:r>
        <w:rPr>
          <w:b/>
          <w:bCs/>
          <w:sz w:val="32"/>
          <w:szCs w:val="32"/>
        </w:rPr>
        <w:t>Введение</w:t>
      </w:r>
    </w:p>
    <w:p>
      <w:pPr>
        <w:pStyle w:val="Normal"/>
        <w:ind w:left="360" w:hanging="0"/>
        <w:jc w:val="center"/>
        <w:rPr>
          <w:b/>
          <w:b/>
          <w:bCs/>
          <w:sz w:val="32"/>
          <w:szCs w:val="32"/>
        </w:rPr>
      </w:pPr>
      <w:r>
        <w:rPr>
          <w:b/>
          <w:bCs/>
          <w:sz w:val="32"/>
          <w:szCs w:val="32"/>
        </w:rPr>
      </w:r>
    </w:p>
    <w:p>
      <w:pPr>
        <w:pStyle w:val="Normal"/>
        <w:ind w:left="360" w:hanging="0"/>
        <w:jc w:val="both"/>
        <w:rPr>
          <w:sz w:val="32"/>
          <w:szCs w:val="32"/>
        </w:rPr>
      </w:pPr>
      <w:r>
        <w:rPr>
          <w:sz w:val="32"/>
          <w:szCs w:val="32"/>
        </w:rPr>
        <w:t>В настоящее время проблема загрязнения водных объектов (рек, озер, морей, грунтовых вод) является наиболее актуальной, так как всем известно – выражение «вода – это жизнь». Без воды человек не может прожить  более трёх суток, но даже  понимая всю важность роли воды в его жизни, он всё равно продолжает жёстко эксплуатировать водные объекты, безвозвратно изменяя их естественный режим сбросами и отходами.</w:t>
      </w:r>
    </w:p>
    <w:p>
      <w:pPr>
        <w:pStyle w:val="Normal"/>
        <w:ind w:left="360" w:hanging="0"/>
        <w:jc w:val="both"/>
        <w:rPr>
          <w:sz w:val="32"/>
          <w:szCs w:val="32"/>
        </w:rPr>
      </w:pPr>
      <w:r>
        <w:rPr>
          <w:sz w:val="32"/>
          <w:szCs w:val="32"/>
        </w:rPr>
        <w:t>Потребность в воде у организмов очень велика. Например, для образования 1 килограмма биомассы дерева расходуется до 500 килограммов воды. И поэтому её нужно расходовать и не загрязнять.</w:t>
      </w:r>
    </w:p>
    <w:p>
      <w:pPr>
        <w:pStyle w:val="Normal"/>
        <w:ind w:left="360" w:hanging="0"/>
        <w:jc w:val="both"/>
        <w:rPr>
          <w:sz w:val="32"/>
          <w:szCs w:val="32"/>
        </w:rPr>
      </w:pPr>
      <w:r>
        <w:rPr>
          <w:sz w:val="32"/>
          <w:szCs w:val="32"/>
        </w:rPr>
        <w:t>Основная масса воды сосредоточена в океанах. Испаряющаяся с его поверхности вода даёт  живительную влагу естественным и искусственным экосистемам суши. Чем ближе район к океану, тем больше там выпадает осадков. Суша постоянно возвращает воду океану, часть воды испаряется, особенно лесами, часть собирается реками, в которые поступают дождевые и снеговые воды. Обмен влагой между океаном и сушей требует очень большого количества энергии: на это затрачивается до 1/3 того, что Земля получает от Солнца.</w:t>
      </w:r>
    </w:p>
    <w:p>
      <w:pPr>
        <w:pStyle w:val="Normal"/>
        <w:ind w:left="360" w:hanging="0"/>
        <w:jc w:val="both"/>
        <w:rPr>
          <w:sz w:val="32"/>
          <w:szCs w:val="32"/>
        </w:rPr>
      </w:pPr>
      <w:r>
        <w:rPr>
          <w:sz w:val="32"/>
          <w:szCs w:val="32"/>
        </w:rPr>
        <w:t>Цикл воды в биосфере до развития цивилизации был равновесным, океан получал от рек столько воды, сколько расходовал при её испарении. Если не менялся климат, то не мелели реки, и не снижался уровень воды в озёрах. С развитием цивилизации этот цикл стал нарушаться, в результате полива сельскохозяйственных культур увеличилось испарение с суши. Реки южных районов обмелели, загрязнение океанов и появление на его поверхности нефтяной плёнки уменьшило количество воды, испаряемой океаном. Всё это ухудшает водоснабжение биосферы. Более частыми становятся засухи, возникают очаги экологических бедствий, например, многолетняя катастрофическая засуха в зоне Сахеля.</w:t>
      </w:r>
    </w:p>
    <w:p>
      <w:pPr>
        <w:pStyle w:val="Normal"/>
        <w:ind w:left="360" w:hanging="0"/>
        <w:jc w:val="both"/>
        <w:rPr>
          <w:sz w:val="32"/>
          <w:szCs w:val="32"/>
        </w:rPr>
      </w:pPr>
      <w:r>
        <w:rPr>
          <w:sz w:val="32"/>
          <w:szCs w:val="32"/>
        </w:rPr>
        <w:t>Кроме того, и сама пресная вода, которая возвращается в океан и другие водоёмы с суши, часто загрязнена, не пригодна для питья  стала вода многих рек России.</w:t>
      </w:r>
    </w:p>
    <w:p>
      <w:pPr>
        <w:pStyle w:val="Normal"/>
        <w:ind w:left="360" w:hanging="0"/>
        <w:jc w:val="both"/>
        <w:rPr>
          <w:sz w:val="32"/>
          <w:szCs w:val="32"/>
        </w:rPr>
      </w:pPr>
      <w:r>
        <w:rPr>
          <w:sz w:val="32"/>
          <w:szCs w:val="32"/>
        </w:rPr>
        <w:t>Прежде неисчерпаемый ресурс – пресная вода – становится исчерпаемым. Сегодня воды, пригодной для питья, промышленного производства и орошения, не хватает во многих районах мира. В данном реферате просмотрена проблема загрязнения бассейна реки Волги. На сегодня нельзя не обращать внимания на эту проблему, так как если не на нас, то на наших детях скажутся все последствия антропогенного. Уже сейчас из-за диоксинового загрязнения водоёмов в Росси ежегодно погибает 20 тысяч человек.</w:t>
      </w:r>
    </w:p>
    <w:p>
      <w:pPr>
        <w:pStyle w:val="Normal"/>
        <w:ind w:left="360" w:hanging="0"/>
        <w:jc w:val="both"/>
        <w:rPr>
          <w:sz w:val="32"/>
          <w:szCs w:val="32"/>
        </w:rPr>
      </w:pPr>
      <w:r>
        <w:rPr>
          <w:sz w:val="32"/>
          <w:szCs w:val="32"/>
        </w:rPr>
        <w:t xml:space="preserve">Для меня Волга – это не просто крупнейшая река России, но и Родина. Потому меня особенно заинтересовала экологическая проблема бассейна. А проблема назрела уже давно и требует немедленного разрешения. Я надеюсь, что, прочитав этот реферат, кто-то из читателей изменит своё отношение к нашему великому достоянию – матушке-Волге с  её богатствами и красотой и самой Природе, ресурсы которой, увы, не безграничны.      </w:t>
      </w:r>
    </w:p>
    <w:p>
      <w:pPr>
        <w:pStyle w:val="Normal"/>
        <w:ind w:left="360" w:hanging="0"/>
        <w:jc w:val="both"/>
        <w:rPr>
          <w:sz w:val="32"/>
          <w:szCs w:val="32"/>
        </w:rPr>
      </w:pPr>
      <w:r>
        <w:rPr>
          <w:sz w:val="32"/>
          <w:szCs w:val="32"/>
        </w:rPr>
        <w:t xml:space="preserve">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6:00Z</dcterms:created>
  <dc:creator>Шангареев Евгений Амирович</dc:creator>
  <dc:description/>
  <cp:keywords/>
  <dc:language>en-US</dc:language>
  <cp:lastModifiedBy>Mage</cp:lastModifiedBy>
  <dcterms:modified xsi:type="dcterms:W3CDTF">2011-10-06T23:26:00Z</dcterms:modified>
  <cp:revision>2</cp:revision>
  <dc:subject/>
  <dc:title>Муниципальное образовательное учреждение</dc:title>
</cp:coreProperties>
</file>