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ий техникум железнодорожного транспор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логические проблемы Омской обла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й формы обу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3В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Дмитрий Сергееви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-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-27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628" w:leader="hyphen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Омская область как субъект Российской Федераци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1. Особенности Омской област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2. Природно-климатические условия Омской области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</w:t>
      </w:r>
    </w:p>
    <w:p>
      <w:pPr>
        <w:pStyle w:val="Contents1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логические проблемы Омской област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1. Основные экологические проблемы Омской област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2. Экологические проблемы рек Омской области и пути их решения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3. Проблемы охраны окружающей среды на территории г. Омска</w:t>
      </w:r>
    </w:p>
    <w:p>
      <w:pPr>
        <w:pStyle w:val="Contents2"/>
        <w:widowControl w:val="false"/>
        <w:tabs>
          <w:tab w:val="clear" w:pos="708"/>
          <w:tab w:val="left" w:pos="993" w:leader="none"/>
          <w:tab w:val="right" w:pos="9345" w:leader="hyphen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§4. Меры по обеспечению охраны окружающей сре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слишком медленно подходит к пониманию масштабов опасности, которую создает легкомысленное отношение к окружающей среде. Между тем решение (если оно еще возможно) таких грозных глобальных проблем, как экологические, требует неотложных энергичных совместных усилий международных организаций, государств, регионов, общественност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своего существования и особенно в XX веке человечество ухитрилось уничтожить около 70 процентов всех естественных экологических (биологических) систем на планете, которые способны перерабатывать отходы человеческой жизнедеятельности, и продолжает их "успешное" уничтожение. Объем допустимого воздействия на биосферу в целом превышен сейчас в несколько раз. Более того, человек выбрасывает в окружающую среду тысячи тонн веществ, которые в ней никогда не содержались и которые зачастую не поддаются или слабо поддаются переработке. Все это приводит к тому, что биологические микроорганизмы, которые выступают в качестве регулятора окружающей среды, уже не способны выполнять эту функцию. Как утверждают специалисты, через 30 - 50 лет начнется необратимый процесс, который на рубеже XXI - XXII веков приведет к глобальной экологической катастрофе. Особо тревожное положение сложилось на Европейском континенте. Западная Европа свои экологические ресурсы в основном исчерпала и соответственно использует чужие. В европейских странах почти не осталось нетронутых биосистем. Исключение составляет территория Норвегии, Финляндии, в какой-то степени Швеции и, конечно, евразийской России. На территории России (17 млн. кв. км) имеется 9 млн. кв. км нетронутых, а значит, работающих экологических систем. Значительная часть этой территории - тундра, которая биологически малопродуктивна. Зато российская лесотундра, тайга, сфагновые (торфяные) болота - это экосистемы, без которых невозможно представить нормально действующую биосистему всего земного шара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ка у нас есть возможность что-либо изменить, следует обратить внимание всей общественности на эти проблемы. Ведь только от нас самих зависит будущее нашей страны и нашего город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Глава 1. Омская область как субъект Российской Федерации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1. Особенности Омской област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мская область</w:t>
      </w:r>
      <w:r>
        <w:rPr>
          <w:sz w:val="28"/>
          <w:szCs w:val="28"/>
        </w:rPr>
        <w:t xml:space="preserve"> — субъект Российской Федерации на юго-западе Сибири общей площадью — 141 100 кмІ. Население — 2 014 135. Плотность населения — 14,3 чел./кмІ, удельный вес городского населения — 69,3 % (2009)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дминистративный центр Омской области — город Омск. Граничит область с Казахстаном на юге, с Тюменской областью на западе и севере, Новосибирской и Томской областями на востоке. Входит в состав Сибирского федерального округа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 Омске хорошо развиты:</w:t>
      </w:r>
      <w:r>
        <w:rPr>
          <w:sz w:val="28"/>
          <w:szCs w:val="28"/>
        </w:rPr>
        <w:t xml:space="preserve"> металлургия, лёгкая, полиграфическая, химическая и нефтехимическая промышленность, машиностроение. Многие из объектов ВПК появились в Омске в результате вывоза заводов стратегического назначения из прифронтовой зоны в годы Второй мировой войны. По замыслу предшественников Омск должен был стать «столицей Сибири», или «Третьей столицей». Так и было до передачи соответствующих документов в Новосибирск. В семидесятых годах в Омске были запланированы и метрополитен и международный аэропорт, но всё это не удалось реализовать до сих пор, и поэтому намечены жёсткие сроки сдачи объектов в эксплуатацию — 2010 год, чтобы в очередной раз они не были утерянными. Развитию города также способствовало строительство железнодорожного моста через великую сибирскую реку Иртыш. Город разделён на 5 округов: Советский (городок нефтяников и Академгородок), Кировский («Старый Кировск» и «Новый Кировск»), Центральный, Октябрьский и Ленинский (Телевизионный завод и Порт Артур). Омск расположился на двух берегах Иртыша. По официальному количеству жителей Омск находится на седьмом месте, но учитывая приграничную расположенность по отношению к азиатским странам, и благодаря мигрантам реальная численность населения города приблизительно равна двум миллионам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§2. Природно-климатические условия Омской област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мская область обладает уникальными </w:t>
      </w:r>
      <w:r>
        <w:rPr>
          <w:b/>
          <w:bCs/>
          <w:sz w:val="28"/>
          <w:szCs w:val="28"/>
        </w:rPr>
        <w:t xml:space="preserve">природно – климатическими условиями: </w:t>
      </w:r>
      <w:r>
        <w:rPr>
          <w:sz w:val="28"/>
          <w:szCs w:val="28"/>
        </w:rPr>
        <w:t>живописные ландшафты, озера, леса, природные целебные источники. Территория области, на протяжении 600 километров с севера на юг, расположена в нескольких природных комплексах: полной тайге, мелколиственных лесах, северной и южной лесостепях и степи. Общая земельная площадь по Омской области на 1 января 2008 года составляла 14,1 млн. га, из нее площадь сельскохозяйственных угодий соответствовала 47,6 %, лесных земель – 33,1 %, водных объектов, включая болота – 16,4 %, других угодий – 2,9%. Всего в области насчитывается более 1200 разновидностей почв. В недрах Прииртышья открыт 21 вид полезных ископаемых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мская область богата </w:t>
      </w:r>
      <w:r>
        <w:rPr>
          <w:b/>
          <w:bCs/>
          <w:sz w:val="28"/>
          <w:szCs w:val="28"/>
        </w:rPr>
        <w:t>водными источниками</w:t>
      </w:r>
      <w:r>
        <w:rPr>
          <w:sz w:val="28"/>
          <w:szCs w:val="28"/>
        </w:rPr>
        <w:t xml:space="preserve"> и относится к бассейну р. Иртыш, протяженность которого на территории региона составляет 1132 км. В области насчитывается более 4 тыс. рек и 16 тыс. озер. Крупнейшие притоки Иртыша – Омь, Тара, Уй, Ишим. Более десяти водных объектов области имеют статус памятников природы, среди них озера Ульджай и Эбейты - реликтовые соленые озера с галофитами и большими залежами лечебных сульфидных грязей. Ульджайская грязь по своему качеству превосходит грязи курортов Сочи, Майнаки, Ейска. В области 13 ботанических, 20 зоологических (охотничьих) заказника, из них три - «Аллапы», «Заозерный», «Килейный» - организованы в 2005 году, два комплексных заказника федерального значения, один природный парк и 99 памятников природы. Наиболее уникальные геологические и энтомологические памятники природы - «Провал земли», «Бещаул», «Реликтовая лесостепь»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Животный мир </w:t>
      </w:r>
      <w:r>
        <w:rPr>
          <w:sz w:val="28"/>
          <w:szCs w:val="28"/>
        </w:rPr>
        <w:t>Омской области насчитывает более 60 видов млекопитающих, свыше 250 видов птиц, 5 видов земноводных, более 20 видов рыб, около 3 тыс. видов беспозвоночных. На озере Ик размещена самая северная в мире колония пеликанов. В центре миллионного Омска расположен природный парк «Птичья гавань», городской дендрологический сад. Самый северный в мире и единственный сельский государственный зоопарк в России находится в р.п. Большеречье. Он занимает 19 га в живописной пойме речки Большая, в нем насчитывается более 800 представителей животного мира, из которых более 30 видов занесены в Красную книгу. В целях учета и охраны в Омской области редких и находящихся под угрозой исчезновения растений, животных и других организмов Указом Губернатора Омской области от 22.04.2005 № 44 учреждена Красная книга Омской области, в которую занесено 128 видов животных, находящихся под угрозой исчезновения, либо уже исчезнувших, более 200 видов растений и лишайников. Издана книга «Земля, на которой мы живем. Природа и природопользование Омского Прииртышья»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Глава 2. Экологические проблемы Омской области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§1. Основные экологические проблемы Омской област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ши предки поступили очень мудро, дальновидно, основав город на двух голубых артериях. Но две реки - а это 2 природных освежителя воздуха, 2 природных регулятора температуры и т. д., и т. п. - они ведь не работают на полную мощность. Потому что почти на всем протяжении зажаты мелочью ветхих строений. Безрадостная картина дополняется обрушением береговой линии. На Левобережье идет отвод земли под сады - без учета развития Омска. А в районе мясокомбината вообще идет бесконтрольный захват земли под дачи. Сейчас идет активное обводнение территории. Эрозии почв. Кроме того садоводы берут под грунт с подпойменной террасы; как раз там, где стоят опоры электропередач, которые, видимо, скоро упадут, потому что стоят на клочках земли, еще не выкопанной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схозяйственность имеет свои "законы". Например, оградительные дамбы золоотвалов в пойме Иртыша разрушены, и, никому нет до этого дела. Строительство международного аэропорта в Федоровке сделало Красную Горку бесперспективной.</w:t>
      </w:r>
    </w:p>
    <w:p>
      <w:pPr>
        <w:pStyle w:val="Anno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7 января 2009 года в ГУ ОО РЦСО состоялся «круглый стол» по теме «Экологическая политика региона: Омск на пути к 300-летию»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астниками «круглого стола» были руководители экологических общественных организаций, члены Общественной палаты Омской области, депутат Законодательного Собрания Омской области С.Н. Тодоров, представители региональных политических партий. Всего 19 человек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астники «круглого стола» среди основных экологических проблем, существующих в регионе, назвали следующие: нахождение аэропорта в черте г. Омска; проблема Иртыша и малых рек; вырубка скверов и парков в городе; несоответствие качества питьевой воды в северных и южных районах области нормативным требованиям; несоответствие продуктов питания на рынках города существующим требованиям и качеству; отсутствие в городе мусороперерабатывающего завода; наличие бродячих собак; подтопление домов и другие. Следствие этого - снижение продолжительности жизни омич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ых проблем был предложен ряд мер. В частности, разработать законодательную экологическую базу, провести экологический мониторинг; вынести аэропорт «Омск-Центральный» за черту города; построить мусороперерабатывающий завод; разработать целевую программу по экологии; заняться экологическим просвещением и воспитанием молодежи; инициировать вопрос о создании областной специализированной экологической структуры; общественным экологическим объединениям разработать партнерский социальный проект для участия в конкурсе проектов на соискание грантов Губернатора Омской области; построить объездную дорогу вокруг города Омс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а отмечена важность вовлечения населения в принятие экологически значимых решений, обеспечение права граждан на благоприятное состояние окружающей среды и получение достоверной экологической информации. Опыт показывает, что без активного участия общественности невозможно достичь успехов в вопросах безопасности жизнедеятельности, снижения заболеваемости населения, обусловленных экологическими факторами, сохранения биоразнообразия, решения проблемы перехода к устойчивому развитию экономики с учетом требований экологической безопасности. Возрастающая активность граждан в вопросах минимизации факторов риска техногенных аварий подтверждается сегодня десятками тысяч подписей в поддержку проекта создания международного аэропорта «Омск-Федоровка», а также вынесения аэропорта «Омск-Центральный» за черту гор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мы перейдем к более внимательному рассмотрению основных, на наш взгляд, экологических проблем Омской области, попытаемся проанализировать их причины и найти способы устранения или снижения риска их воздействия на здоровье человека и окружающей сре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§2. Экологические проблемы рек Омской области и пути их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ртыш - один из самых крупных водотоков, расположенных на территории Западной Сибири. Река является источником сельскохозяйственного и промышленного водоснабжения, транспортной магистралью, используется для рыбного промысла. Среди рек России Иртыш занимает третье место по длине и пятое место по площади водосбора. Иртыш, протекая в пределах Омской области, на протяжении 1132-х километров, проходит через несколько географических зон, приобретает черты равнинной реки и имеет незначительный уклон русла. По территории Омского Прииртышья протекает более 4000 рек. Отличительной особенностью речной сети является слабая ее разветвленность и неравномерное распределение. В северной части области достаточно густая речная сеть, в южных районах речная сеть практически отсутствует. Реки Омской области относятся к типу равнинных. Они имеют преимущественно снеговое питание и по характеру распределения внутригодового стока относятся к рекам с выраженным весенним половодь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крупным притоком Иртыша является р. Омь. Вода р. Омь отличается от иртышской высокой минерализацией и повышенной жесткостью. Она используется для технического и сельскохозяйственного водоснабжения 4-х районов области, пригодна для питья только после обеззараживания и кипя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еверной части области Иртыш принимает притоки Уй, Туй, Ишим, Оша, Шиш, Тара. Уй, Шиш, Туй, Оша - таежные реки, медленно текущие в невысоких, заросших лесом берегах. Река Оша, имевшая в недалёком прошлом ширину до 50 метров и изобиловавшая рыбой, сейчас в среднем и верхнем течении имеет ширину 5-15 метров и сильно загрязнена сельскохозяйственными стоками и бытовыми отход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ые реки нашего края уже давно находятся под угрозой исчезновения. Огромное воздействие на них оказывает антропогенная деятельность на площади водосбора (вырубка лесов, строительство запруд, осушение болот). Выжигание болотной растительности приводит к уменьшению болотного питания малых рек. Отрицательное влияние на малые реки оказывает перегораживание их плохо сконструированными плотинами. Это способствует процессам заиливания и загрязнения водото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мская область является одним из многих регионов страны, где продолжает оставаться нерешенной проблема загрязнения водных ресурсов, водоохранных зон и водосборных бассей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екающие по территории региона реки загрязняются сточными водами промышленных предприятий, сельскохозяйственных комплексов, хозяйственно-бытовыми стоками. Загрязнению Иртыша и его притоков способствует практически полное отсутствие у сельских населенных пунктов систем водоочистки и канализаций. Многие, за исключением некоторых районных центров, притоки Иртыша находятся сегодня в критической экологической ситу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большинстве пунктов наблюдений вода в реках характеризуется 4-м классом качества как "грязная". Основными веществами, загрязняющими воды рек бассейна р. Иртыша, остаются нефтепродукты, фенолы, соединения азота, меди, марганца, органические ве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основных причин, способствующих загрязнению водных ресурсов, является массовая застройка водоохранных зон, и прежде всего, их прибрежных защитных полос. Значительный ущерб рекам наносится в сельской местности из-за нарушения режима хозяйственной деятельности в водоохранных зонах и попадания в водотоки органических и минеральных загрязнений, а также смыва почвы в результате водной эрозии в весенне-летний пери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доохранная зона - это территория, выделяемая для охраны вод от загрязнения, на которой запрещена или ограничена хозяйственная деятельность 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ах предотвращения загрязн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точки зрения экологов такая зона относится к числу так называемых средообразующих территорий, т.е. охраняемых территорий, предназначенных для ограничений или запрещения эксплуатации природных ресурсов. Установление и соблюдение режима охраны водоохранных зон является важнейшим мероприятием по регулированию и поддержанию благоприятного режима поверхностных водоёмов и рек. Новый Водный кодекс России, вступивший в силу с 1 января 2007 года, в частности, разрешает строительство жилых домов, других строений и производств в водоохранных зонах при условии, что они имеют очистные соору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 1 января 2007 года, все многообразие строений, имеющихся на берегу наших многострадальных рек, будет с одной стороны узаконено, как объекты недвижимости, а с другой, так как у большинства нет очистных сооружений, окажется вне закона. Здесь мы имеем налицо противоречие целей и юридический нонсенс, который приведет к конфликту общих и частных интере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в Водном кодексе РФ указывается, что ни при каких условиях не может застраиваться береговая полоса шириной 20 метров (кроме портов), она не может быть приватизирована и является общедоступ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исполнение федерального законодательства 10 октября 2007 г депутаты Омского Горсовета в первом чтении приняли правила использования водных объектов, расположенных в Омске, для личных и бытовых нуж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человек вправе передвигаться и пребывать на береговой полосе, заниматься любительским и спортивным рыболовством, причаливать на плавсредствах. Запрещается загрязнять и засорять водные объекты, сваливать бытовые и строительные отходы. Нельзя применять минеральные, органические удобрения, ядохимикаты. Также нельзя заправлять топливом, мыть и ремонтировать автомобили и другие механизмы. Мэрия Омска планирует установить вдоль берегов рек и водоёмов в черте города специальные информационные знаки. Теперь необходимо эти правила воплотить в жизнь. Кроме того, согласно Генерального плана развития г. Омска, предусмотрен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Берегоукрепление, реконструкцию и строительство набережных осуществлять на основе прогнозных расчётов на допустимость изменения русловых процессов, с учётом материалов обследований и модел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извести ревизию имеющихся водовыпусков и промсбросов в водные объекты, осуществить их упорядочение и регламентирование, обязать всех балансодержателей обеспечить очистными сооружениями. Ликвидировать "бесхозные" коллект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высить рекреационную функцию набережных. Сформировать речной фасад города с учётом водоохранных ограничений и экологической значимости. Исключить чрезмерное уплотнение и стеснение застройкой береговых зон, сформировать вдоль рек и водоёмов систему озеленённых и благоустроенных зон (широких полос) отдыха, обеспечить общую доступность для горожан. Однако последнее правило на практике наруш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мской области в 80-е годы прошлого века зародилось и достаточно успешно развивается общественное экологическое движение "Чистая вода Прииртышья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2003-2007 г.г. ФГУ "ТФИ по Омской области" совместно с Омскими региональными отделениями РГО и РосГео, ОмГАУ, ОмГПУ, студентами Омских и Томских вузов были проведены геоэкологические экспедиции по территории Омской области, в результате которых была получена новая мониторинговая информация о состоянии водных объ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всех экспедиционных работ установлено, что экологическое состояние подавляющего большинства рек, притоков и озер региона неудовлетворительное. Берега их часто захламлены бытовыми и прочими отходами антропогенной деятельности, производится хаотичный выпас скота, вырубка леса в прибрежных полосах. Все это приводит к загрязнению и заилению водных объектов Омской области продуктами твердого стока, ухудшению качества воды, сокращению рыбных запасов, снижению водности и к ухудшению общего экологического состояния территорий. Исходя из увиденного и вышесказанного, существует острая необходимость проектирования и поэтапной скорейшей реализации водоохранных мероприятий на всей территории Ом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 для Иртыша одной из крупных нерешенных проблем является незаконная добыча песка со дна реки, которую ведут многие организации. Все это скоро может привести Иртыш к экологическому бедств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активной хозяйственной деятельности, связанной с безвозвратной добычей и реализацией песка Иртыш подходит ближе к правому коренному берегу, сильно разрушая его. Это приведет неизбежно к огромным затратам на берегоукрепление в дальнейшем, которое можно бы было минимизирова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70 е годы XX века бесконтрольная добыча песка в черте города Омска на строительные нужды, дноуглубительные работы на перекатах привели к интенсивному снижению отметок уровней и дна реки на этом участке. В неудовлетворительных условиях эксплуатации оказались водозаборы коммунального и технического водоснабжения, выпуски сточных вод, дюкерные переходы, набережные, причальные сооружения речного порта. В целях упорядочения хозяйственного использования и предотвращения дальнейшего снижения уровней воды р. Иртыша у г. Омска с 1985 запрещена безвозвратная добыча песка из русла Иртыша на участке от д. Новая Станица до пос. Береговой, а с 1986 года - от с. Усть-Заостровка до пос. Чернолучь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строительный песок в русле реки Иртыша в этом районе вновь добывается практически бесконтрольно. При этом организации, не имеющие лицензии на этот вид деятельности, предпочитают добывать песок в 50-километровой водоохранной зоне Омска. Выгода большая. Это короткое транспортное плечо, низкие затраты на работы, неуплата нало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авительстве Омской области разработана программа контроля за добычей песка в русле реки Иртыша. Отныне лицензии на право его добычи власти намерены реализовывать на открытых аукционах, чтобы вытеснить с рынка нелегально работающих предпринимателей и повысить качество песка. Бороться с незаконной добычей песка контролирующие органы намерены совместно с природоохранной прокуратурой в судеб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оптимального уровенного режима р. Иртыш и нормальной работы водозаборных сооружений и судоходства потребуется осуществление специальных гидротехнических мероприятий, исключая неконтролируемые дноуглубительные работы. Как отмечалось ранее, правый берег Иртыша в пределах Омской области подвержен разрушению и деформациям. Особенно в зоне негативного воздействия оказались населенные пункты р.ц Черлак, пригороды г. Омска, Большеречье, Тара, Тевриз и с. Усть-Ишим. Берегоукрепление проводится в Черлакском, Усть-Ишимском и Большереченском районах, но их темпы и объемы крайне недостаточ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6-2007 годах выполнены работы по берегоукреплению левого берега р. Иртыш в районе больничного комплекса в р.п. Большеречье. Выполнение берегоукрепительных работ было вызвано необходимостью предотвратить опасность обрушения ослабленного участка крутого берега Иртыша (высотой 14-16 м) с расположенными на нем жилыми и административными зданиями, вследствие его интенсивного размыва (до 3 м в год). Проектом предусматривалось выполнить берегоукрепительное сооружение полуоткосного профиля общей длиной 200 м по линии регул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по выполнению работ на строительстве объекта составили в 2006 г 47914,0 тыс. рублей, в том числе за счет средств федерального бюджета 47314,0 тыс. рублей. Средства областного бюджета составили 600,0 тыс. рублей. Фактически это единственный пока положительный пример грамотного берегоукрепления в сельских районах области. Ситуация по разрушению береговой полосы реки Оми в границах Нижне-Омского, Калачинского, Кормиловского и Омского районов аналогич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7 году на охрану вод и восстановление водных объектов было выделено 344.186 млн. р, в том числе: из федерального бюджета 1,979 млн. руб, инвестиций предприятий 342.208 млн. руб, из областного бюджета ничего не выделено, освоено всего 394,859 млн. руб, в том числе: из федерального бюджета 1.978 млн. руб, инвестиций предприятий 392.881 млн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и следует отметить, что для улучшения состояния водных объектов, водохозяйственных систем и сооружений на территории Омской области необходимо проведение ряда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 По улучшению гидрохимического состояния водных объек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работы действующих очистных сооруж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новых очистных сооружений на промышленных, коммунальных и сельскохозяйственных объе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фактического сброса загрязняющих веществ до установленных нормативов ПДС или ниже 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грамм по восстановлению водных объектов федерального, региональн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. По снижению антропогенного влияния на водные объек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профилактических работ по предупреждению аварийных ситуаций на водных объектах, водохозяйственных системах и сооружен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 мониторинга для раннего обнаружения экстремального загрязнения водных объектов при техногенных авариях в целях своевременного отключения водозаборных сооружений питьевого водоснабжения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ение объемов забираемой и сбрасываемой воды за счет внедрения водосберегающих технолог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3. По развитию аналитических рабо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лабораторной базы государственных органов и научных учреж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их необходимым оборудованием и приборами, методиками определения ингредиентов в водной сре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оме того, необходимо развивать (создавать) систему государственного и общественного мониторинга водных объектов, водохозяйственных систем и сооружений, проводить работы по разработке водохозяйственных балансов, по лицензированию водопользования, установлению лимитов водопотребления и водоотведения, по внедрению программных средств и геоинформационных технологий, обеспечивающих создание и ведение банков цифровой водохозяйственной информации, необходимой для информационной поддержки принятия управленческих решений органами власти всех уровн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 повысить промышленную и экологическую безопасность действующих и проектируемых объектов, коренным образом улучшить состояние водоохранных зон; значительно повысить требовательность госорганов водного надзора и контроля к устранению нарушений хозяйственными организациями природоохранного законодательства. Для координации усилий всех заинтересованных сторон, всех ветвей власти, водопользователей, ученых и общественности и поэтапного программно-целевого подхода решения острейших водных проблем необходимо наконец создать Бассейновый совет в регионе согласно положений Водного Кодекса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§3. Проблемы охраны окружающей среды на территории г. Омска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оэкология - это комплексная наука на стыке экологии, геологии, геохимии, биологии и географии. Одним из основных направлений геоэкологических исследований является экология атмосферы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шняя концепция застройки г. Омска – развернутое масштабное строительство. Для этого и разработан Генеральный план г. Омска департаментом архитектуры и градостроительства, особенностью которого является максимальная плотность застройки при ее минимальной площади. На этом экономится на коммуникациях. Ни о каких удобствах жителей и речи не ведется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если концепция будет в полной мере реализована, то о нормальной полноценной, экологически безопасной жизни в г. Омске можно будет забыть. Первым под удар будет поставлено самое дорогое, что есть у каждого из нас – здоровье. Можно будет забыть, а мы и уже забыли давно, о зонах отдыха. Теперь перед нами голые, закованные в металл и бетон бульвары, которые заинтересованные архитекторы назвали "зонами отдыха", а настоящие зеленые парки, аллеи, где можно было укрыться летом от палящего солнца с маленькими озерками, ручейками, бегущими в тени зеленых кустарников, газоны, на которых могли бы отдыхать дети, старики, взрослые уничтожены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ный момент необходима дополнительная экспертиза Генерального плана, текущих строек и уже построенных жилых домов, зданий и сооружений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енеральном плане в п.4.2.7. «Основные направления сохранения и развития территорий природных и природно-антропогенных комплексов, образующих экологический каркас города Омска» говорится о сохранение целостности существующих зеленых насаждений и природных комплексов, особо охраняемых природных территорий. На самом же деле продолжается ликвидация зон отдыха, несанкционированная застройка зданий на местах зон отдыха, парковых зон, детских площадок и все это как бы законно. И все эти зоны на глазах превращаются в парковки и автостоянки для машин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примеру, можно привести строительство жилого комплекса по ул. Волочаевская, д 15, кор. 12 "Солнечный остров". Он действительно солнечный, на фоне интересов жителей этого микрорайона. Построенные жилые дома с административными помещениями заняли территорию спортивной площадки школы № 77 и лишили всех жителей этого района пешеходной дороги, при этом, не обделив жителей вновь построенных домов и площадкой для детей, зоной отдыха и автостоянкой для личного автотранспорта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ли строящееся административное здание по Проспекту Мира, между 40 и 44 домами, которое перекрыло доступ освещения к 4-м домам. Для его строительства ликвидирована существующая зона отдыха близ лежащих домов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квидирована зеленая аллея для площадки под строительство на пересечении улиц Пр. Мира и Химиков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тели г. Омска не раз выходили на пикеты и собирали подписи под обращением к мэру Омска с требованием прекратить незаконное выделение участков под т.н. "уплотнительное" строительство, а также массовую вырубку лесных и парковых зон в г. Омске. Одним из основных было также требование отправить в отставку главного архитектора Анатолия Тиля, попустительствующего превращению г. Омска из "города-сада" в "город-пень".</w:t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§4. Меры по обеспечению охраны окружающей среды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концепции охраны атмосферного воздуха и мониторинговых исследований в Омской области, направленная на обеспечение конституционных прав граждан на благоприятную окружающую среду и получение достоверных информации о состоянии окружающей среды и ее возможных изменениях, предлагает следующие Меры по обеспечению охраны атмосферного воздуха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величить количество постов наблюдения за качеством атмосферного воздуха в г. Омске (согласно ГОСТ 17.2.3,01.-86 «Правила контроля качества воздуха населенных мест» для города численностью населения более 1 млн. человек необходимо 12 постов наблюдения)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ить стационарные посты наблюдений в Кировском - 2, Октябрьском, - 1, Центральном - 1 административных округах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величить перечень определяемых вредных примесей в атмосферном воздухе, включая тяжелые металлы на всех постах наблюдени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Увеличить количество мест и точек отбора проб при определении концентрации примесей в атмосферном воздухе путем приобретения передвижного поста наблюдения за загрязнением окружающей сред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низить негативное воздействие на окружающую среду от стационарных и передвижных источников загрязнения за счет применения природного газа и других альтернативных видов энергоресурсо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ры по обеспечению охраны городских почв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принятие и выполнение городских целевых программ в области охраны и использования почв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восстановление деградированных почв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продолжение работ по экологическому мониторингу городских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установление обязанностей собственников земельных участков, землевладельцев, землепользователей и арендаторов земельных участков по обеспечению охраны почв, их рационального использования и сохранения плодородия почв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обязательное компенсационное оздоровление городских почв в случае их «запечатывания»; 6) установление предельных минимальных размеров земельных участков с открытым почвенным покровом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) экономическое регулирование охраны и рационального использования почв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) административная ответственность за нарушение требований об охране и рациональном использовании городских поч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осстановления и улучшения городских почв загрязненные, нарушенные и иные деградированные городские почвы подлежат восстановлению или реабилитации путем проведения различного рода рекультивационных работ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культивация малопродуктивных земель и земель, предназначенных для озеленения, может проводиться с использованием плодородного слоя почвы, снятого с других земельных участко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восстановления и улучшения городских почв на объектах благоустройства и озеленения необходимо осуществлять мероприятия по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созданию производства почвогрунтов, которые применяются для формирования новых почв после частичной или полной замены верхнего слоя почвы, непригодного для использования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развитию и реализации технологий санации загрязненных почв, связанных с устранением засоления, загрязнения тяжелыми металлами и другими видами деградации почв; установить предельные минимальные размеры, земельных участков с открытым почвенным покровом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 целях предотвращения в результате застройки, асфальтирования и иной деятельности «запечатывания» почв устанавливается предельный минимальный размер земельных участков, которые должны оставаться «незапечатанными» в пределах функциональных планировочных образований в соответствии с ландшафтным назначением территори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обственники земельных участков, землевладельцы, землепользователи, арендаторы земельных участков обязаны осуществлять строительные и иные виды работ, приводящие к «запечатыванию» поч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енсационное оздоровление городских почв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Компенсационное оздоровление городских почв осуществляется путем проведения рекультивационных работ специализированными организациями на освобождающихся от свалок, загрязненных, захламленных и других территориях с деградированными почвами, а также на территориях, с которых выводятся экологически опасные предприяти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ланировании и осуществлении градостроительной деятельности» должны предусматриваться меры по охране почв, включающие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оптимальную (экономичную) планировку и застройку территории с учетом максимального сохранения открытого почвенного покрова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снятие плодородного слоя почвы при проведении строительных работ с последующим его рациональным использованием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предотвращение и устранение захламления почвенного покрова отходами хозяйственной деятельности;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максимально возможное сохранение и улучшение естественных свойств поч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твод земель под строительство должен производиться с учетом принципа максимального сохранения, почвенного покрова и установленного предельного минимального размера земельного участка с открытым почвенным покровом в пределах конкретного функционального планировочного образовани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и проектировании, размещении, строительстве и вводе в эксплуатацию новых и реконструируемых зданий, строений, сооружений и других объектов, а также при внедрении новой техники и технологий, оказывающих воздействие на состояние почв, должны предусматриваться и осуществляться мероприятия по охране поч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В отношении планируемой хозяйственной и иной деятельности, осуществление которой может отразиться на состоянии почв; проводится оценка воздействия на почвы. Оценка воздействия на почвы осуществляется при проведении оценки воздействия хозяйственной и иной деятельности на окружающую среду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При осуществлении строительной деятельности заказчики, застройщики обязаны соблюдать требования к качеству городских почв, определяемые экологическими обоснованиями в составе проектной, документации для конкретного объекта строительства, 7. Рекреационная, физкультурно-оздоровительная и другие виды деятельности, не относящиеся' к хозяйственной деятельности, осуществляются с учетом целей сохранения и восстановления городских Территория детских садов и школ с повышенным содержанием в почве свинца, должна быть четко спланирована: не должно быть открытых почвенных пространств, протоптанных тропинок. Все тропинки должны быть заасфальтированы, а вся остальная территория засажена газонной травой, которая не позволяет частицам пыли подниматься в воздух. Пыль содержит не только тяжелые металлы, но и канцероген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легающая к детским садам территория также должна быть обустроена подобным образом. Также возможна подсыпка чистого грунта. Необходимо уменьшить, либо исключить влияние автотранспорта на территорию детского учреждения, в том числе посадками «живой» изгороди. Необходимо запретить сжигание листвы, во избежание вторичного загрязнения атмосферного воздух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я Российской Федерации ежегодно в окружающую среду выбрасывают более 20 тыс. тонн различных загрязнителей. Экологическая ситуация в Омске характеризуется многокомпонентным химическим загрязнением атмосферного воздуха, основными источниками которого являются автомобильный транспорт, предприятия теплоэнергетики и топливной промышленности. Наблюдаемый в настоящее время в Омской области экономический подъем, размещение новых производственных мощностей, а также развитие транспортной инфраструктуры может усугубить и без того сложную экологическую ситуацию на территории Омской области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при всей остроте проблемы она в Омске изучена недостаточно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ого чтобы сохранить экологию г. Омска и Омской области необходимо как и в прежние времена: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родолжать озеленение улиц и дворов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Запретить строительство автостоянок и автозаправок возле жилого массива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Наладить учет, сортировку, хранение и утилизацию бытовых отходов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Навести порядок по соблюдению закона по охране природы и окружающей среды. Через печать, радио привлечь внимание общественности к экологическим проблемам г. Омска и Омской области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Запретить строительство коттеджей, жилого и производственного сектора в природно-зеленой зоне и распашку земель в лесопосадках под строительство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Придерживаться правил землепользования и застройки муниципального образования городской округ город Омск Омской области.</w:t>
      </w:r>
    </w:p>
    <w:p>
      <w:pPr>
        <w:pStyle w:val="Textindentjustif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В числе основных задач для повышения качества городской среды и устойчивого градостроительного развития, придерживаться Генерального плана города Омск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убев И.Р. О мониторинге "здоровье - окружающая среда" / И.Р. Голубев // Гигиена и санитария. - 2001. - № 4. - 66-68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состоянии и об охране окружающей среды Омской области в 2006 году : сб. / ред. A.M. Луппов. - Омск : Манифест, 2007. - 287 с. 20.1 Д63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состоянии и об охране окружающей среды Омской области в 2007 году : сб. / ред. A.M. Луппов. - Омск : Манифест, 2008. - 199 с. 20.1 Д 63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в Ю.С. Анализ загрязненной почвы и опасных отходов / Ю.С. Другов, А.А. Родин. - М.: Бином. Лаборатория знаний, 2007. - 424 с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Омска / Ц.Ф. Швер и др... - Ленинград.: Гидрометеоиздат, 1980.-248 с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исследование здоровья населения и среды обитания на региональном уровне / И.А. Сохошко и др.. // Ом, науч. вестн. - 2006. - № 3 (37) .-С 216-219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 В.Н. Основные факторы окружающей среды, влияющие на состояние здоровья населения Новосибирской области / В.Н. Михеев, В.А. Отрощенко, Б.И. Ягудин // Гигиена и санитария. - 2004. - № 5. - 50-51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дрый И.В. Влияние химического загрязнения почвы на здоровье населения / И.В. Мудрый // Гигиена и санитария. - 2008. - № 4. - 32-37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кружающей среды в Омской области : стат. сб. / ред. А. А. Агеенко. - Омск : Омскстат, 2008. - 36 с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и охрана окружающей среды Омской области в 2003 году : докл. / ред. Н.Н. Яловенко. - Омск : б. и.., 2004. - 331 с. 20.1 С 66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wikipedia.org/wiki/%D0%9E%D0%BC%D1%81%D0%BA%D0%B0%D1%8F_%D0%BE%D0%B1%D0%BB%D0%B0%D1%81%D1%82%D1%8C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msk.mid.ru/obsh_inf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99-omsk.narod.ru/teachers/nou/biolog.htm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nfomsk.ru/news/ekologicheskie_taynyi_neftezavoda/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cso.omskportal.ru/ru/RegionalPublicAuthorities/rcso/roundtables/2009/27-01-2009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msktfi.ru/nature/natconditions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msktfi.ru/literature/articleslit/149-a18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msktfi.ru/literature/articleslit/156-a25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ereg-omsk.ru/Yekologicheskie_problemy_r_Irtysh-3.htm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ы данные Регионального центра по связям с общественностью http://rcso.omskportal.ru/ru/RegionalPublicAuthorities/rcso/roundtables/2009/27-01-2009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ndentjustify">
    <w:name w:val="text_indent_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no">
    <w:name w:val="ann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7:00Z</dcterms:created>
  <dc:creator>LAN_OS</dc:creator>
  <dc:description/>
  <cp:keywords/>
  <dc:language>en-US</dc:language>
  <cp:lastModifiedBy>Mage</cp:lastModifiedBy>
  <dcterms:modified xsi:type="dcterms:W3CDTF">2011-10-06T23:27:00Z</dcterms:modified>
  <cp:revision>2</cp:revision>
  <dc:subject/>
  <dc:title/>
</cp:coreProperties>
</file>