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Е ПРАВА И ОБЯЗАННОСТИ ГРАЖДАН  РОССИЙСКОЙ ФЕДЕРА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.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Понятие и общая  характеристика  экологических прав  граждан……….4-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Административный и судебный порядок  защиты  экологических прав граждан……………………………………………………………………….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Роль  Конституционного Суда РФ  в обеспечении экологических  прав граждан………………………………………………………………………..1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.1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точников…………………………………………………………….12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выживания  человечества  нет большей  опасности, чем  уничтожение природы, загрязнение воздуха, земли и водоемов. Сохранение окружающей среды   осознано  мировым сообществом   и является одной из глобальных проблем современности.  Конституция РФ  гласит: «  Каждый обязан  сохранять  природу  и окружающую   среду, бережно  относиться  к природным богатствам». ( ст. 58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нституционная обязанность  конкретизирована  в ряде законодательных актов. Так, в Законе об охране  окружающей природной среды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закреплена обязанность граждан   соблюдать требования   природоохранного законодательства  и установленные нормативы   качества окружающей среды.  Обязанность по охране лесов зафиксирована  в Лесном кодексе Российской Федерации от 29  января 1997г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4  апреля  1995г.  вступил в силу   Федеральный закон «О животном мире»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 Действуют и иные   природоохранные ак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 нарушение  природоохранного   законодательства  установлена имущественная, административная  и уголовная ответствен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анная работа предполагает рассмотрение  экологических прав и обязанностей</w:t>
        <w:tab/>
        <w:t xml:space="preserve">  граждан Российской Федерации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ОНЯТИЕ  И ОБЩАЯ ХАРАКТЕРИСТИКА  ЭКОЛОГИЧЕСКИХ ПРАВ ГРАЖДАН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ым правом каждого  человека является  право на жизнь. Это положение закреплено в Конституции Российской Федерации  в ч.1 ст. 20.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Право это  основано на положениях  Хартии о правах человека  Всемирной   декларации прав человека, принятой Генеральной Ассамблеей   ООН  10 декабря 1948г., Декларацией прав и свобод человека и гражданина,  принятой Верховным Советом  РСФСР 22 ноября 1991г. Это право  закреплено  в Стокгольмской декларации, принятой  на конференции ООН по охране  окружающей среды  (1972) и в последующих        документ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атья  42 Конституции  РФ закрепляет три, по существу, самостоятельных, но тесно  связанных  между собой      экологических  права человек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право  на благоприятную     окружающую сред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право на достоверную  информацию  о ее состоян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право на возмещение ущерба, причиненного здоровью или имуществу  экологическим правонарушени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держание  экологических прав  граждан  состоит из трех часте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возможность   действовать  определенным  образом  в своих  интереса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право требовать  от субъектов  исполнения  их юридических  обязанностей (совершать те или иные  действия  или воздерживаться  от их соверш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обращаться  за защитой  нарушенного права  к государственным  орган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нституция  впервые  наделила понятие права  на благоприятную  окружающую среду  высшей  конституционной  легитимностью.  Право на благоприятную   окружающую среду конкретизировано  в ст.11  Закона РФ  от 10 января 2002г. « Об охране  окружающей  среды».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кружающая среда      является благоприятной, если ее  состояние  соответствует нормативам, касающимся  ее чистоты,  ресурсоемкости, неистощимости, экологической  устойчивости, видового  разнообразия  и эстетического богатства.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нституцией РФ также предусмотрено право граждан  на достоверную информацию о состоянии окружающей   среды. Достоверной является заведомо   неискаженная  информация   об окружающей среде, которой располагают  специально   уполномоченные государственные органы в области охраны   окружающей среды. Уровень достоверности информации  зависит от уровня  развития экологической науки и техники в сфере  мониторинга  и контроля.  Данное право конкретизируется  в ч.1 ст. 11 Закона, а также в Федеральном законе от  20 февраля  1995г. « Об информации, информатизации и защите информации»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, который гарантирует  и устанавливает  судебную защиту   данному прав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ретье экологическое право, закрепленное  в ст.42 Конституции РФ,-  право на возмещение ущерба, причиненного здоровью  или  имуществу экологическим правонарушени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Законе « Об охране окружающей  среды», который занимает  центральное  место в системе  экологического законодательства РФ, приняты основные  положения следующего содержа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атья 11 Закона  провозглашает  права и обязанности граждан  в области охраны окружающей сред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ждый гражданин имеет  право на благоприятную  окружающую среду, на ее защиту от негативного воздействия, вызванного хозяйственной и иной деятельностью, чрезвычайными ситуациями природного  и техногенного характера, на достоверную информацию о состоянии  окружающей  среды и на  возмещение  вреда  окружающей  сред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ждане  имеют право:</w:t>
      </w:r>
    </w:p>
    <w:p>
      <w:pPr>
        <w:pStyle w:val="Normal"/>
        <w:spacing w:lineRule="auto" w:line="36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-  создавать  общественные  объединения, фонды  и иные  некоммерческие  организации, осуществляющие  деятельность  в области   охраны окружающей среды;</w:t>
      </w:r>
    </w:p>
    <w:p>
      <w:pPr>
        <w:pStyle w:val="Normal"/>
        <w:spacing w:lineRule="auto" w:line="36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-  направлять  обращения  в органы  государственной власти РФ, органы государственной власти субъектов РФ, органы местного  самоуправления, иные организации  и должностным лицам о получении  своевременной, полной  и достоверной  информации  о состоянии  окружающей среды в местах     проживания, мерах  по ее охране;</w:t>
      </w:r>
    </w:p>
    <w:p>
      <w:pPr>
        <w:pStyle w:val="Normal"/>
        <w:spacing w:lineRule="auto" w:line="36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нимать  участие в собраниях, митингах, демонстрациях, шествиях и пикетированиях, сборе  подписей  под петициями, референдумах по вопросам  охраны  окружающей среды и в иные  непротиворечащие  законодательству РФ акциях;</w:t>
      </w:r>
    </w:p>
    <w:p>
      <w:pPr>
        <w:pStyle w:val="Normal"/>
        <w:spacing w:lineRule="auto" w:line="36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-  выдвигать  предложения  о проведении  общественной  экологической экспертизы и участвовать  в ее проведении в установленном  порядке;</w:t>
      </w:r>
    </w:p>
    <w:p>
      <w:pPr>
        <w:pStyle w:val="Normal"/>
        <w:spacing w:lineRule="auto" w:line="36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- оказывать  содействие  органам  государственной власти РФ, органам  государственной власти субъектов РФ, органам местного самоуправления в решении вопросов  охраны  окружающей среды;</w:t>
      </w:r>
    </w:p>
    <w:p>
      <w:pPr>
        <w:pStyle w:val="Normal"/>
        <w:spacing w:lineRule="auto" w:line="36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-  обращаться  в органы   государственной власти РФ, органы     государственной  власти субъектов  РФ, органы  местного  самоуправления и иные организации с жалобами, заявлениями и предложениями  по вопросам, касающимся   охраны   окружающей  среды, негативного  воздействия  на окружающую  среду, и получать  своевременные  и обоснованные ответы;</w:t>
      </w:r>
    </w:p>
    <w:p>
      <w:pPr>
        <w:pStyle w:val="Normal"/>
        <w:spacing w:lineRule="auto" w:line="36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ъявлять  в суд иски  о возмещении вреда  окружающей  среде;</w:t>
      </w:r>
    </w:p>
    <w:p>
      <w:pPr>
        <w:pStyle w:val="Normal"/>
        <w:spacing w:lineRule="auto" w:line="36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-  осуществлять  другие  предусмотренные  законодательством прав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ждане обязаны:</w:t>
      </w:r>
    </w:p>
    <w:p>
      <w:pPr>
        <w:pStyle w:val="Normal"/>
        <w:spacing w:lineRule="auto" w:line="36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-сохранять   природу   и окружающую среду;</w:t>
      </w:r>
    </w:p>
    <w:p>
      <w:pPr>
        <w:pStyle w:val="Normal"/>
        <w:spacing w:lineRule="auto" w:line="36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-бережно относиться  к природе  и природным богатствам;</w:t>
      </w:r>
    </w:p>
    <w:p>
      <w:pPr>
        <w:pStyle w:val="Normal"/>
        <w:spacing w:lineRule="auto" w:line="36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-соблюдать  иные  требования  законодательства.</w:t>
      </w:r>
    </w:p>
    <w:p>
      <w:pPr>
        <w:pStyle w:val="Normal"/>
        <w:spacing w:lineRule="auto" w:line="36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тья 12  Права и обязанности  общественных и  иных  некоммерческих объединений, осуществляющих  деятельность  в области  охраны окружающей среды</w:t>
      </w:r>
    </w:p>
    <w:p>
      <w:pPr>
        <w:pStyle w:val="Normal"/>
        <w:spacing w:lineRule="auto" w:line="36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1. Общественные и иные   некоммерческие  объединения, осуществляющие  деятельность  в области  охраны  окружающей  среды, имеют право:</w:t>
      </w:r>
    </w:p>
    <w:p>
      <w:pPr>
        <w:pStyle w:val="Normal"/>
        <w:spacing w:lineRule="auto" w:line="36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-  разрабатывать, пропагандировать и реализовать  в установленном порядке программы  в области охраны  окружающей  среды, защищать  права и законные  интересы  граждан  в области охраны окружающей  среды, привлекать  на добровольной основе граждан  к осуществлению  деятельности в области  охраны  окружающей среды;</w:t>
      </w:r>
    </w:p>
    <w:p>
      <w:pPr>
        <w:pStyle w:val="Normal"/>
        <w:spacing w:lineRule="auto" w:line="36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-  за счет  общественных  и привлеченных  средств  осуществлять и пропагандировать  деятельность  в области  охраны  окружающей  среды, воспроизводства природных ресурсов, обеспечения  экологической безопасности;</w:t>
      </w:r>
    </w:p>
    <w:p>
      <w:pPr>
        <w:pStyle w:val="Normal"/>
        <w:spacing w:lineRule="auto" w:line="36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оказывать содействие органам  государственной власти РФ, органам  государственной власти  субъектов РФ, органам местного самоуправления в решении  вопросов  охраны окружающей среды;</w:t>
      </w:r>
    </w:p>
    <w:p>
      <w:pPr>
        <w:pStyle w:val="Normal"/>
        <w:spacing w:lineRule="auto" w:line="36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ганизовывать  собрания, митинги, демонстрации, шествия  и пикетирование, сбор подписей  под петициями  и принимать  участие в указанных  мероприятиях, в соответствии с законодательством РФ, вносить  предложения  о проведении референдумов  по вопросам охраны окружающей среды и об обслуживании  проектов,  касающихся охраны окружающей среды;</w:t>
      </w:r>
    </w:p>
    <w:p>
      <w:pPr>
        <w:pStyle w:val="Normal"/>
        <w:spacing w:lineRule="auto" w:line="36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-   обращаться в органы государственной власти РФ и местного   самоуправления по вопросам о получении своевременной полной   информации о состоянии окружающей среды, а также с жалобами и заявлении  по вопросам негативного воздействия на окружающую среду;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организовывать и проводить в установленном порядке  слушания и экологическую экспертизу по вопросам  проектирования, размещения объектов, хозяйственная деятельность которых  может нанести вред окружающей среде;</w:t>
      </w:r>
    </w:p>
    <w:p>
      <w:pPr>
        <w:pStyle w:val="Normal"/>
        <w:spacing w:lineRule="auto" w:line="36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давать в органы   государственной власти РФ, суд и иные органы  обращения об отмене решений   о проектировании, размещении , строительстве, реконструкции , об эксплуатации объектов, хозяйственная деятельность которых   может оказать негативное воздействие на окружающую среду;</w:t>
      </w:r>
    </w:p>
    <w:p>
      <w:pPr>
        <w:pStyle w:val="Normal"/>
        <w:spacing w:lineRule="auto" w:line="36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ъявлять в суд иски  о возмещении вреда окружающей  среде.</w:t>
      </w:r>
    </w:p>
    <w:p>
      <w:pPr>
        <w:pStyle w:val="Normal"/>
        <w:spacing w:lineRule="auto" w:line="36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атья 13 п.3 указывает на то, что  должностные лица, препятствующие  гражданам, общественным и  иным некоммерческим  объединениям  в осуществлении деятельности в области  охраны  окружающей среды, привлекаются  к ответственности в установленном порядке.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и 11 и 12   Закона затрагивают  важный  элемент  правового  статуса  гражданина России- его экологические права и обязанности. Часть из них закреплена  именно в этих  статьях Закона. Но некоторые  экологические права и обязанности  составляют   содержание  других  законов РФ: Земельного кодекса РФ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, Лесного кодекса РФ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, Закона  « О недрах» и других, посвященных  отдельным  природным ресурсам.</w:t>
      </w:r>
      <w:r>
        <w:br w:type="page"/>
      </w:r>
    </w:p>
    <w:p>
      <w:pPr>
        <w:pStyle w:val="Normal"/>
        <w:spacing w:lineRule="auto" w:line="36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ТИВНЫЙ И СУДЕБНЫЙ ПОРЯДОК  ЗАЩИТЫ  ЭКОЛОГИЧЕСКИХ ПРАВ ГРАЖДАН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личают  административный  и судебный  порядок  защиты  прав  граждан, в том числе  экологических. Административный  порядок  регламентирован  Указом  Президиума  Верховного Совета СССР от 12  апреля 1968г. « О порядке  рассмотрения  предложений, заявлений и жалоб граждан» в редакции от 4 марта  1980г.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 xml:space="preserve"> Согласно ему:</w:t>
      </w:r>
    </w:p>
    <w:p>
      <w:pPr>
        <w:pStyle w:val="Normal"/>
        <w:spacing w:lineRule="auto" w:line="36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жалобы подаются   в те государственные органы, к непосредственному ведению   которых относится  разрешение вопроса  и которые  являются  вышестоящими  по отношению  к тем, чьи  действия  или решения  обжалуются;</w:t>
      </w:r>
    </w:p>
    <w:p>
      <w:pPr>
        <w:pStyle w:val="Normal"/>
        <w:spacing w:lineRule="auto" w:line="36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- если жалоба подается  в тот орган, к ведению  которого  рассмотрение  жалоб  не относится,  в течение 5 дней  жалоба  направляется   в соответствующий  орган  с уведомлением  об этом заявителя;</w:t>
      </w:r>
    </w:p>
    <w:p>
      <w:pPr>
        <w:pStyle w:val="Normal"/>
        <w:spacing w:lineRule="auto" w:line="36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се   государственные органы  должны систематически  проверять  состояние  дел по рассмотрению  жалоб   в подчиненных   им предприятиях, учреждениях, организациях и принимать  меры  для устранения  причин, выявления  нарушений  прав граждан.</w:t>
      </w:r>
    </w:p>
    <w:p>
      <w:pPr>
        <w:pStyle w:val="Normal"/>
        <w:spacing w:lineRule="auto" w:line="36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настоящее время действует новая редакция  Закона РФ « О прокуратуре», утвержденная  Федеральным законом РФ от 17 ноября  1995г. с последующими  изменениями и дополнениями.</w:t>
      </w:r>
    </w:p>
    <w:p>
      <w:pPr>
        <w:pStyle w:val="Normal"/>
        <w:spacing w:lineRule="auto" w:line="36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 соответствии с этим Законом  одна из основных  функций  прокуратуры РФ- это надзор  за соблюдением  прав и свобод  человека и гражданина федеральными  министерствами и ведомствами, представительными  и исполнительными  органами субъектов РФ, органами  местного самоуправления, органами военного управления  и руководителями  коммерческих  и некоммерческих организаций.</w:t>
      </w:r>
    </w:p>
    <w:p>
      <w:pPr>
        <w:pStyle w:val="Normal"/>
        <w:spacing w:lineRule="auto" w:line="36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мимо  административного  порядка, Закон  предусматривает   и судебный порядок защиты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ЛЬ КОНСТИТУЦИОННОГО СУДА  РФ В ОБЕСПЕЧЕНИИ  ЭКОЛОГИЧЕСКИХ ПРАВ ГРАЖДА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обая  роль  в защите экологических прав  граждан отводится  Конституционному  Суду РФ- судебному органу  конституционного контроля, в компетенцию  которого  входит  разрешение   дел  по жалобам  на нарушение  конституционных  прав и свобод  граждан  и проверка по запросам  конституционности закона, применяемого или подлежащего  применению    в конкретном деле (п.»з» ч.1 ст. 3  Федерального  конституционного закона РФ  от 21 июля 1994г. «  О Конституционном  Суде РФ»).</w:t>
      </w:r>
      <w:r>
        <w:rPr>
          <w:rStyle w:val="FootnoteCharacters"/>
          <w:rStyle w:val="FootnoteAnchor"/>
          <w:sz w:val="28"/>
          <w:szCs w:val="28"/>
        </w:rPr>
        <w:footnoteReference w:id="11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о ст. 97 Закона жалоба допустима в том случае, если  закон затрагивает конституционные  права и свободы  гражда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итогам  рассмотрения  жалобы  может быть  принято одно   из следующих решений: признать закон  либо отдельные  его положения  соответствующими Конституции РФ; признать   закон либо  отдельные его  положения не соответствующими  Конституции РФ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огда дело, во всяком случае, подлежит  пересмотру  компетентным органом в обычном порядке, а судебные  расходы  граждан  и их объединений  возмещаются ( ст. 100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ение  Конституционного Суда РФ окончательно, не подлежит обжалованию и вступает  в силу  немедленно  после  его провозглаш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Юридическая сила  постановления  Конституционного Суда РФ о признании  акта неконституционном  не может  быть   преодолена повторным принятием  этого же акта. Акты или  их отдельные  положения, признанные  неконституционными, утрачивают   силу, а решения, на них основанные, не подлежат исполнению и должны   быть пересмотрены (ст.79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им образом, решение  Конституционного Суда РФ  позволяет предотвратить  массовые нарушения  прав  граждан, в том числе  и экологических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заключение данной работы можно сделать краткие вывод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Статья 42 Конституции РФ  закрепляет три самостоятельных, но тесно  связанных  между собой  экологических  права  человек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право  на благоприятную  окружающую сред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 право на достоверную информацию   о ее состоян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право на возмещение ущерба, причиненного здоровью или имуществу  экологическим   правонарушени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одержание  экологических прав  граждан состоит  из трех часте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возможность  действовать  определенным  образом  в своих  интереса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право  требовать  от субъектов  исполнения  их юридических  обязанност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обращаться  за защитой  нарушенного права     к государственным орган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Окружающая среда считается благоприятной, если ее  состояние соответствует  нормативам, касающимся  ее чистоты,  ресурсоемкости, неистощимости, экологической  устойчивости, видового  разнообразия  и эстетического богат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Различают  административный  и судебный порядок  защиты прав  граждан, в том числе экологически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Особая роль  к защите экологических прав граждан отводится   Конституционному Суду РФ- судебному  органу  конституционного контроля, в компетенцию которого  входит разрешение   дел по жалобам   на нарушение  конституционных  прав и свобод   граждан   и проверка по запросам  судов конституционного закона, применяемого или подлежащего применению в конкретном деле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ИСТОЧНИКОВ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 от 12 декабря 1993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Земельный  кодекс РФ» от 25.10.2001 №136-ФЗ (принят ГД ФС РФ 28.09.2001 ред. от 07.03.2005г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Лесной кодекс РФ» от 29.01.1997г. №22-ФЗ (принят  ГД ФС РФ 22.01.1997г. ред. от 09.05.2005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 РФ « Об охране  окружающей  природной среды» от 2 июня 1993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он РФ от 10 января 2002г. « Об охране  окружающей среды»  №7-ФЗ (с изм. от 09.05.2005г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 РФ « О прокуратуре Российской Федерации»// Собрание законодательства Российской Федерации.1995 №47 Ст. 4472; 1999 №7 Ст. 878;  №47 Ст. 5620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ый конституционный закон РФ от 21 июля 1994г. « О Конституционном  Суде РФ» // СЗ  РФ.1994. №13 Ст. 1447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З « О животном мире» от 24. 04.1995г. №52-ФЗ (ред. от 29.12.2004г. принят ГД ФС 22.03.1995г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каз Президиума Верховного Совета СССР от 12  апреля 1968г. « О порядке  рассмотрения  предложений, заявлений  и жалоб  граждан» в ред. от 4 марта 1980г.// Ведомости Верховного Совета ССР. 1980г. №11 Ст. 192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глай  М.В. Конституционное право  Российской Федерации: Учебник для вузов.- 3-е изд.-М.:  Из-во  НОРМА-ИНФРА, 200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рофеев Б.В. Экологическое право: Учебное пособие для студентов .-М.: ФОРУМ: ИНФРА-М, 2003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кон РФ  « Об охране окружающей природной среды» от  2 июня 1993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З « О животном мире» от 24.04.1995г. №52-ФЗ ( ред. от 29.12.2004)  принят ГД ФС 22.03.1995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ституция РФ от 12 декабря 1993г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йская газета. 2002. 12 января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Ерофеев Б.В.  Экологическое право: Учебное пособие  для студентов  учреждений   среднего профессионального образования.-М.: ФОРУМ: ИНФРА-М, 2003г. С.9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З РФ. 1995. №8 С.609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Земельный кодекс РФ» от 25.10.2001 №136-ФЗ (принят ГД ФС РФ 28.09.2001 ред. от 07.03.2005г.)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Лесной кодекс РФ» от 29.01.1997г. №22-ФЗ (ред. от 09.05.2005)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домости Верховного Совета ССР. 1980г. №11 Ст. 192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З РФ. 1994. №13.Ст. 1447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28:00Z</dcterms:created>
  <dc:creator>Home</dc:creator>
  <dc:description/>
  <cp:keywords/>
  <dc:language>en-US</dc:language>
  <cp:lastModifiedBy>Mage</cp:lastModifiedBy>
  <dcterms:modified xsi:type="dcterms:W3CDTF">2011-10-06T23:28:00Z</dcterms:modified>
  <cp:revision>2</cp:revision>
  <dc:subject/>
  <dc:title>ЭКОЛОГИЧЕСКИЕ ПРАВА И ОБЯЗАННОСТИ ГРАЖДАН  РОССИЙСКОЙ ФЕДЕРАЦИИ</dc:title>
</cp:coreProperties>
</file>