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СПО «Назаровский строительный техникум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Эк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4</w:t>
      </w:r>
    </w:p>
    <w:p>
      <w:pPr>
        <w:pStyle w:val="Normal"/>
        <w:spacing w:lineRule="auto" w:line="360"/>
        <w:ind w:left="50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0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0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0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8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ка</w:t>
      </w:r>
    </w:p>
    <w:p>
      <w:pPr>
        <w:pStyle w:val="Normal"/>
        <w:spacing w:lineRule="auto" w:line="360"/>
        <w:ind w:left="48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. ЗБ-311</w:t>
      </w:r>
    </w:p>
    <w:p>
      <w:pPr>
        <w:pStyle w:val="Normal"/>
        <w:spacing w:lineRule="auto" w:line="360"/>
        <w:ind w:left="48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фр____</w:t>
      </w:r>
    </w:p>
    <w:p>
      <w:pPr>
        <w:pStyle w:val="Normal"/>
        <w:spacing w:lineRule="auto" w:line="360"/>
        <w:ind w:left="48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Жданова Е.А.</w:t>
      </w:r>
    </w:p>
    <w:p>
      <w:pPr>
        <w:pStyle w:val="Normal"/>
        <w:spacing w:lineRule="auto" w:line="360"/>
        <w:ind w:left="504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left="504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ривоносенко Л.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азарово 2007 г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Значение животных в биосфере  и жизни человек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70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Воздействие человека на животных, причины вымирания животны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Меры по охране животных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1. Значение животных в биосфере  и жизни челове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тный мир представляет собой важную часть биосферы. Роль животных в круговороте веществ и потоках энергии определяется высоким уровнем протекающих в их организмах энергетиче</w:t>
        <w:softHyphen/>
        <w:t>ских процессов, исключительным многообразием (около 2 млн ви</w:t>
        <w:softHyphen/>
        <w:t>дов) и большой подвижностью. Чем больше разнообразие организмов, протяженнее и сложнее цепи пи</w:t>
        <w:softHyphen/>
        <w:t>тания в биоценозе, тем он устойчив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ка роль животных в формировании ландшафта. За счет мор</w:t>
        <w:softHyphen/>
        <w:t xml:space="preserve">ских, в основном одноклеточных, животных (отр. </w:t>
      </w:r>
      <w:r>
        <w:rPr>
          <w:i/>
          <w:iCs/>
          <w:color w:val="000000"/>
          <w:sz w:val="28"/>
          <w:szCs w:val="28"/>
          <w:lang w:val="en-US"/>
        </w:rPr>
        <w:t>Foraminifera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Radiolaria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бразуются осадочные породы. Планктонные организ</w:t>
        <w:softHyphen/>
        <w:t>мы, имеющие наружные раковины, после смерти оседают на дно. Скопления их скелетов (глобигериновый ил) на дне морей и океанов в тропической и умеренной зонах покрывают площадь 105 млн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ую роль играют животные в образовании почв. Живущие в почве простейшие, круглые и кольчатые черви, коллемболы, кле</w:t>
        <w:softHyphen/>
        <w:t>щи, насекомые и их личинки, млекопитающие разрыхляют почву, способствуют проникновению в нее воздуха и влаги, обогащают органическими веществами, обеспечивают плодород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 велико значение животных в жизни растений. Опыляют растения многие насекомые, птицы (колибри, нектарницы, цветоч</w:t>
        <w:softHyphen/>
        <w:t>ницы), некоторые виды летучих мышей. Птицы и млекопитающие распространяют плоды и семена. Некоторые виды растений не мо</w:t>
        <w:softHyphen/>
        <w:t>гут опыляться и расселяться без помощи животных. Многие расти</w:t>
        <w:softHyphen/>
        <w:t>тельноядные животные, поедая растения, улучшают или ухудшают (при перевыпасе) состояние растительного покрова. Среди живот</w:t>
        <w:softHyphen/>
        <w:t>ных немало вредителей, вызывающих у растений заболевания, по</w:t>
        <w:softHyphen/>
        <w:t>вреждения и гибель. Таким образом, участвуя в круговороте ве</w:t>
        <w:softHyphen/>
        <w:t>ществ в природе, влияя на состояние и развитие ее компонентов, жи</w:t>
        <w:softHyphen/>
        <w:t>вотные играют большую роль в поддержании динамического рав</w:t>
        <w:softHyphen/>
        <w:t>новесия в биосф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виды животных служат для человека источником белко</w:t>
        <w:softHyphen/>
        <w:t>вого питания и жира, поставщиками сырья для промышленного и кустарного производства. Это сельскохозяйственные, промысло</w:t>
        <w:softHyphen/>
        <w:t>вые звери, птицы, рыбы, некоторые беспозвоночные. Одомашнива</w:t>
        <w:softHyphen/>
        <w:t>ние диких животных началось на ранних этапах развития челове</w:t>
        <w:softHyphen/>
        <w:t>ческого общества и продолжается до настоящего времени. Сейчас для одомашнивания успешно используют соболя, норку, песца, ну</w:t>
        <w:softHyphen/>
        <w:t>трию, ондатру, лисицу, лося, страуса, глухар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тные ценны как объекты научных исследований. Общеиз</w:t>
        <w:softHyphen/>
        <w:t>вестно их эстетическое значение. Есть виды, которые истребляют сельскохозяйственных вредителей, принося человеку большую пользу. Их успешно используют в биологических методах борьбы с вредителями сельскохозяйственных и лесных растений. Но не ме</w:t>
        <w:softHyphen/>
        <w:t>нее значителен и вред, приносимый животными. Среди них много возбудителей и переносчиков заболеваний человека, домашних жи</w:t>
        <w:softHyphen/>
        <w:t>вотных и вредителей сельскохозяйственных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животные имеют для человека не только огромное положительное, но и отрицательное значение. Однако деление их на «полезных» и «вредных» условно и в значительной мере зави</w:t>
        <w:softHyphen/>
        <w:t>сит от характера и интенсивности хозяйственной деятельности лю</w:t>
        <w:softHyphen/>
        <w:t>дей. Например, многие вредители культурных злаков до распашки степей и возделывания монокультур обитали на участках рыхлой почвы в выбросах из нор грызунов. Человек распахал почву, со</w:t>
        <w:softHyphen/>
        <w:t>здал благоприятные условия для их массового размножения и рас</w:t>
        <w:softHyphen/>
        <w:t>селения. Появление стад домашних животных повлекло за собой увеличение численности некоторых хищников, например волков, шакалов. В зависимости от места, времени, численности один и тот же вид может быть полезным и вредным для человека. Так, напри</w:t>
        <w:softHyphen/>
        <w:t>мер, скворцы весной полезны: они уничтожают большое количест</w:t>
        <w:softHyphen/>
        <w:t>во насекомых - вредителей садов, полей и огородов, а осенью, в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 миграции, сами поедают значительную часть урожая косточ</w:t>
        <w:softHyphen/>
        <w:t>ковых культур и винограда. Полевой воробей в степной зоне нано</w:t>
        <w:softHyphen/>
        <w:t>сит вред посевам зерновых, а в средней полосе приносит пользу, кормясь насекомыми и семенами сорняков. Черный дрозд, жаво</w:t>
        <w:softHyphen/>
        <w:t>ронки полезны в Европе, но перевезенные в Новую Зеландию, они стали вредителями. В прошлом ядовитых змей отлавливали и унич</w:t>
        <w:softHyphen/>
        <w:t>тожали, и только когда стало известно, что змеи, питаясь грызуна</w:t>
        <w:softHyphen/>
        <w:t>ми, регулируют их численность, а яд змей обладает ценными лечеб</w:t>
        <w:softHyphen/>
        <w:t>ными свойствами, их стали охранять. Многие хищные животные, влияя на численность своих жертв, приносят одновременно и вред, и пользу. Поэтому при оценке степени вреда и пользы каждого ви</w:t>
        <w:softHyphen/>
        <w:t>да необходимо учитывать особенности питания, поведения, числен</w:t>
        <w:softHyphen/>
        <w:t>ность, роль в распространении природно-очаговых заболеваний в различ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гулировании численности животных необходимо пони</w:t>
        <w:softHyphen/>
        <w:t>мать, что каждый вид (кроме паразитов человека и домашних жи</w:t>
        <w:softHyphen/>
        <w:t>вотных) имеет или может иметь в будущем положительное значе</w:t>
        <w:softHyphen/>
        <w:t>ние. Потеря любого биологического вида крайне нежелательна для биосферы, так как каждый вид участвует в круговоротах веществ, поддерживает динамическое равновесие в природных экосистемах, обеспечивая их устойчивое развитие. Каждый вид обладает прису</w:t>
        <w:softHyphen/>
        <w:t>щими только ему особенностями, которые могут оказаться полез</w:t>
        <w:softHyphen/>
        <w:t>ными для человечества в буду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993" w:hanging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Воздействие человека на животных, причины вымирания животн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действие человека на животн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мирание одних и появление других видов животных происхо</w:t>
        <w:softHyphen/>
        <w:t>дит"! ходе эволюции, при изменении климатических условий, ланд</w:t>
        <w:softHyphen/>
        <w:t>шафтов, в результате конкурентных взаимоотношений. В естест</w:t>
        <w:softHyphen/>
        <w:t>венных условиях процесс этот медленный. По расчетам Д. Фишера (1976), до появления человека на Земле средняя продолжительность жизни птиц была около 2 млн лет, млекопитающих - около 600 тыс. лет. Человек ускорил гибель многих видов. Он заметно влиял на жи</w:t>
        <w:softHyphen/>
        <w:t>вотных уже в палеолите, более 250 тыс. лет назад, когда овладел ог</w:t>
        <w:softHyphen/>
        <w:t>нем. Первыми его жертвами стали крупные животные. В Европе еще 100 тыс. лет назад человек способствовал исчезновению лесного сло</w:t>
        <w:softHyphen/>
        <w:t>на, лесной клушицы, гигантского оленя, шерстистого носорога и ма</w:t>
        <w:softHyphen/>
        <w:t>монта. В Северной Америке около 3 тыс. лет назад, видимо не без воз</w:t>
        <w:softHyphen/>
        <w:t>действия человека, вымерли мастодонт, гигантская лама, чернозубая кошка, огромный аист. Наиболее уязвимой оказалась островная фа</w:t>
        <w:softHyphen/>
        <w:t>уна. До появления в Новой Зеландии европейцев маорийцами, мест</w:t>
        <w:softHyphen/>
        <w:t>ными жителями, было истреблено более 20 видов огромных птиц моа. Ранний период уничтожения животных человеком получил у архео</w:t>
        <w:softHyphen/>
        <w:t>логов название «плейстоценовый перепромысел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600 г. исчезновение видов стало подтверждаться докумен</w:t>
        <w:softHyphen/>
        <w:t>тально. С этого времени, по данным Международного союза охраны природы (МСОП), на Земле вымерло 94 вида (1,09%) птиц и 63 вида (1,48%) млекопитающих. Гибель более 75% видов млекопита</w:t>
        <w:softHyphen/>
        <w:t>ющих и 86% птиц от вышеназванного количества связана с деятель</w:t>
        <w:softHyphen/>
        <w:t>ностью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ая деятельность человека сильно сказывается на жи</w:t>
        <w:softHyphen/>
        <w:t>вотных, вызывая увеличение численности одних, сокращение попу</w:t>
        <w:softHyphen/>
        <w:t>ляций других, вымирание третьих. Воздействие человека на живот</w:t>
        <w:softHyphen/>
        <w:t>ных может быть прямым или косвен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ямое воздействие </w:t>
      </w:r>
      <w:r>
        <w:rPr>
          <w:color w:val="000000"/>
          <w:sz w:val="28"/>
          <w:szCs w:val="28"/>
        </w:rPr>
        <w:t>(преследование, истребление и переселение) испытывают преимущественно промысловые животные, которых добывают ради меха, мяса, жира и т. п. В результате численность их снижается, а отдельные виды исчез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рьбы с вредителями сельскохозяйственных и лесных рас</w:t>
        <w:softHyphen/>
        <w:t xml:space="preserve">тений широко практикуется </w:t>
      </w:r>
      <w:r>
        <w:rPr>
          <w:i/>
          <w:iCs/>
          <w:color w:val="000000"/>
          <w:sz w:val="28"/>
          <w:szCs w:val="28"/>
        </w:rPr>
        <w:t xml:space="preserve">переселение </w:t>
      </w:r>
      <w:r>
        <w:rPr>
          <w:color w:val="000000"/>
          <w:sz w:val="28"/>
          <w:szCs w:val="28"/>
        </w:rPr>
        <w:t>животных из других обла</w:t>
        <w:softHyphen/>
        <w:t>стей. При этом нередки случаи, когда переселенцы оказывают не</w:t>
        <w:softHyphen/>
        <w:t>гативное воздействие на новую среду обитания. Например, ман</w:t>
        <w:softHyphen/>
        <w:t>густ, завезенный на Антильские острова для борьбы с грызунами, стал вредить гнездящимся на земле птицам и явился распространи</w:t>
        <w:softHyphen/>
        <w:t>телем бешенства. Во многие страны и на материки при активном или пассивном участии человека были завезены и акклиматизиро</w:t>
        <w:softHyphen/>
        <w:t>ваны новые виды животных. Они стали играть важную роль в жиз</w:t>
        <w:softHyphen/>
        <w:t>ни местной природы и человека. Особенно много новых видов бы</w:t>
        <w:softHyphen/>
        <w:t>ло завезено в Австралию, Новую Зеландию и на океанические ост</w:t>
        <w:softHyphen/>
        <w:t>рова в период массовой миграции европейцев в эти тогда еще не об</w:t>
        <w:softHyphen/>
        <w:t>житые страны. В Новой Зеландии с ее бедным животным миром прижились 31 вид птиц, 34 вида млекопитающих, несколько видов рыб, завезенных из Европы, Азии, Австралии, Америки, Полине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беспозвоночных чаще других завозили насекомых. Около 45 % обычных насекомых Северной Америки и Европы перевезено с одного материка на другой. В Канаду с 1910 по 1955 г. для борь</w:t>
        <w:softHyphen/>
        <w:t>бы с 68 вредными в сельском и лесном хозяйстве видами было за</w:t>
        <w:softHyphen/>
        <w:t>везено около 1 млрд особей 220 видов паразитических и хищных на</w:t>
        <w:softHyphen/>
        <w:t>секомых (Яхонтов, 1969). В новые страны было перевезено 150 ви</w:t>
        <w:softHyphen/>
        <w:t>дов зверей (49 парнокопытных, 36 грызунов, 34 хищных) из 9 отря</w:t>
        <w:softHyphen/>
        <w:t>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ывших союзных республиках проводились работы по аккли</w:t>
        <w:softHyphen/>
        <w:t>матизации более чем 137 видов животных. По неполным данным, в фауну интродуцировано 10 видов насекомых, 5 видов рыб и 5 ви</w:t>
        <w:softHyphen/>
        <w:t>дов млекопитаю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еднамеренное, случайное расселение животных особенно усилилось в связи с развитием транспорта, доставляющего их в раз</w:t>
        <w:softHyphen/>
        <w:t>личные районы земного шара. Например, при осмотрах самолетов в аэропортах США и Гавайских островов в 1952-1961 гг. было об</w:t>
        <w:softHyphen/>
        <w:t>наружено 50 тыс. видов насекомых. В торговых портах ввели спе</w:t>
        <w:softHyphen/>
        <w:t>циальную карантинную службу, препятствующую случайному вво</w:t>
        <w:softHyphen/>
        <w:t>зу живот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 прямым воздействиям </w:t>
      </w:r>
      <w:r>
        <w:rPr>
          <w:color w:val="000000"/>
          <w:sz w:val="28"/>
          <w:szCs w:val="28"/>
        </w:rPr>
        <w:t>человека на животных следует отнести гибель их от химических веществ, применяемых для борьбы с вре</w:t>
        <w:softHyphen/>
        <w:t>дителями сельского хозяйства и сорняками. При этом нередко гиб</w:t>
        <w:softHyphen/>
        <w:t>нут не только вредители, но и полезные для человека животные. К этим же случаям нужно отнести многочисленные факты отравле</w:t>
        <w:softHyphen/>
        <w:t>ния рыб и других животных удобрениями и ядовитыми вещества</w:t>
        <w:softHyphen/>
        <w:t>ми сточных вод, сбрасываемых промышленными и бытовыми предприят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свенное влияние </w:t>
      </w:r>
      <w:r>
        <w:rPr>
          <w:color w:val="000000"/>
          <w:sz w:val="28"/>
          <w:szCs w:val="28"/>
        </w:rPr>
        <w:t>человека на животных связано с изменением среды обитания (при вырубке лесов, распашке степей, осушении бо</w:t>
        <w:softHyphen/>
        <w:t>лот, сооружении плотин, строительстве городов, селений, дорог) и растительности (в результате загрязнения атмосферы, воды, поч</w:t>
        <w:softHyphen/>
        <w:t>вы и т. д.), когда коренным образом преобразуются естественные природные ландшафты и условия жизни живот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ь видов в измененной среде находит благоприятные для се</w:t>
        <w:softHyphen/>
        <w:t>бя условия и расширяет ареал. Домовый и полевой воробьи, напри</w:t>
        <w:softHyphen/>
        <w:t>мер, вместе с продвижением земледелия на север и восток лесной зо</w:t>
        <w:softHyphen/>
        <w:t>ны проникли в тундру и достигли побережья Тихого океана. Вслед за вырубкой лесов, появлением полей и лугов переместились к се</w:t>
        <w:softHyphen/>
        <w:t>веру, в таежную зону, ареалы жаворонка, чибиса, скворца, грач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хозяйственной деятельности возникли новые ан</w:t>
        <w:softHyphen/>
        <w:t>тропогенные ландшафты со специфической фауной. Наиболее из</w:t>
        <w:softHyphen/>
        <w:t>менены урбанизированные территории, занятые городами и про</w:t>
        <w:softHyphen/>
        <w:t>мышленными агломерациями. Некоторые виды животных нашли в антропогенных ландшафтах благоприятные условия. Даже в та</w:t>
        <w:softHyphen/>
        <w:t>ежной зоне стали встречаться домовый и полевой воробьи, дере</w:t>
        <w:softHyphen/>
        <w:t>венская и городская ласточки, галка, грач, домовая мышь, серая крыса, некоторые виды насекомых. Фауна антропогенных ланд</w:t>
        <w:softHyphen/>
        <w:t>шафтов имеет малое число видов и высокую плотность населения живот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видов животных, не приспособившись к изменен</w:t>
        <w:softHyphen/>
        <w:t>ным человеком условиям, переселяются в новые места или погиба</w:t>
        <w:softHyphen/>
        <w:t>ют. При ухудшении условий обитания под влиянием хозяйственной деятельности людей многие виды естественных природных ланд</w:t>
        <w:softHyphen/>
        <w:t xml:space="preserve">шафтов сокращают численность. Байбак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Marmot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bak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типич</w:t>
        <w:softHyphen/>
        <w:t>ный обитатель целинных степей, в прошлом был широко распрост</w:t>
        <w:softHyphen/>
        <w:t>ранен в степных районах европейской части России. По мере рас</w:t>
        <w:softHyphen/>
        <w:t>пашки степей численность его сокращалась, и теперь он сохранил</w:t>
        <w:softHyphen/>
        <w:t>ся только на отдельных участках. Вместе с сурком из степей исчез</w:t>
        <w:softHyphen/>
        <w:t>ла утка-пеганка, которая гнездилась в норах сурка, а теперь лиши</w:t>
        <w:softHyphen/>
        <w:t>лась мест гнездования. Возделывание земель отрицательно сказа</w:t>
        <w:softHyphen/>
        <w:t>лось и на других коренных обитателях целинной степи - дрофе и стрепете. В прошлом они были многочисленны в степях Европы, Казахстана, Западной Сибири, Забайкалья и Приамурья, теперь со</w:t>
        <w:softHyphen/>
        <w:t>хранились в небольшом количестве лишь в Казахстане и на юге За</w:t>
        <w:softHyphen/>
        <w:t>падной Сиби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ление рек, осушение болот и пойменных озер, сокращение площади морских лиманов, пригодных для гнездования, линьки и зимовки водоплавающих птиц, вызвали резкое снижение их видов. Отрицательное воздействие человека на животных принимает все возрастающие масштабы. К настоящему времени в мире исчезло примерно 150 видов и подвидов птиц. По данным МСОП, ежегод</w:t>
        <w:softHyphen/>
        <w:t>но погибает один вид (или подвид) позвоночных животных. Опас</w:t>
        <w:softHyphen/>
        <w:t>ность исчезновения грозит более чем 600 видам птиц и около 120 видов млекопитающих, многим видам рыб, земноводных, пресмы</w:t>
        <w:softHyphen/>
        <w:t>кающихся, моллюсков, насеком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вымирания животн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мершие виды животных навсегда потеряны для биосферы и человека) Анализ причин их вымирания важен для предупреждения этого печального явления в буду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мирание животных под влиянием хозяйственной деятельнос</w:t>
        <w:softHyphen/>
        <w:t>ти людей началось, как отмечалось, очень давно, но особенно уси</w:t>
        <w:softHyphen/>
        <w:t>лилось в эпоху научно-технической революции. При этом скорость вымирания видов животных неуклонно возрастала, достигнув мак</w:t>
        <w:softHyphen/>
        <w:t>симальных величин за последние полтора-два 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вымирания видов существует такое негативное явление, как исчезновение популяций в отдельных регионах. В результате фауны многих стран лишились ценных в прикладном и научном от</w:t>
        <w:softHyphen/>
        <w:t>ношении видов. Так, в Австралии под влиянием выпаса овец вымер</w:t>
        <w:softHyphen/>
        <w:t>ло 7 видов кенгуру, а в ее штате Южный Уэльс из 52 видов сумча</w:t>
        <w:softHyphen/>
        <w:t>тых исчезло 11. В штате Алабама (США) из-за применения ядохи</w:t>
        <w:softHyphen/>
        <w:t>микатов погибло 3 вида змеи, в штате Луизиана - 4 вида лягушек. В Шотландии истреблено 14 видов птиц, в юго-западной части Се</w:t>
        <w:softHyphen/>
        <w:t>верной Америки - 7 видов рыб. В европейской части бывшего СССР и на Кавказе исчезли лев, гепард, кулан, тарпан, зубр, т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чаи гибели видов в результате прямого и косвенного воздей</w:t>
        <w:softHyphen/>
        <w:t>ствия человека в особенно крупных масштабах зафиксированы в Африке и Северной Америке. Сильно пострадала фауна океаниче</w:t>
        <w:softHyphen/>
        <w:t>ских островов. Так, на Гавайских островах вымерло 26 видов и под</w:t>
        <w:softHyphen/>
        <w:t>видов птиц, 60% местной фауны. На островах Лусон и Мидуэй Га</w:t>
        <w:softHyphen/>
        <w:t>вайского архипелага из 5 видов исчезло 3. На небольшом острове Гуадалупе в Тихом океане погибло 39 % всех гнездившихся птиц. На Маскаренских островах (Индийский океан) из 28 видов птиц вымер</w:t>
        <w:softHyphen/>
        <w:t>ло 24, или 86% местной авифауны. Это самый высокий в мире про</w:t>
        <w:softHyphen/>
        <w:t>цент вымирания в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астрофическое сокращение кисла видов птиц на океаничес</w:t>
        <w:softHyphen/>
        <w:t xml:space="preserve">ких островах вязано с </w:t>
      </w:r>
      <w:r>
        <w:rPr>
          <w:i/>
          <w:iCs/>
          <w:color w:val="000000"/>
          <w:sz w:val="28"/>
          <w:szCs w:val="28"/>
        </w:rPr>
        <w:t>коренным вменением естественных природ</w:t>
        <w:softHyphen/>
        <w:t xml:space="preserve">ных ландшафтов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онкуренции </w:t>
      </w:r>
      <w:r>
        <w:rPr>
          <w:color w:val="000000"/>
          <w:sz w:val="28"/>
          <w:szCs w:val="28"/>
        </w:rPr>
        <w:t xml:space="preserve">с завезенными туда человеком </w:t>
      </w:r>
      <w:r>
        <w:rPr>
          <w:i/>
          <w:iCs/>
          <w:color w:val="000000"/>
          <w:sz w:val="28"/>
          <w:szCs w:val="28"/>
        </w:rPr>
        <w:t>до</w:t>
        <w:softHyphen/>
        <w:t xml:space="preserve">машними и дикими </w:t>
      </w:r>
      <w:r>
        <w:rPr>
          <w:i/>
          <w:color w:val="000000"/>
          <w:sz w:val="28"/>
          <w:szCs w:val="28"/>
        </w:rPr>
        <w:t>животными.</w:t>
      </w:r>
      <w:r>
        <w:rPr>
          <w:color w:val="000000"/>
          <w:sz w:val="28"/>
          <w:szCs w:val="28"/>
        </w:rPr>
        <w:t xml:space="preserve"> Вымирание птиц на острове Лусон (Гавайский архипелаг) произошло через 40 лет после появления на нем населения и через 25 лет после завоза туда кошек. Существуя длительное время в условиях изоляции и при отсутствии конкурен</w:t>
        <w:softHyphen/>
        <w:t>ции со стороны других видов, островные птицы приспособились к этим условиям. Влияние хозяйственной деятельности, конкуренция со стороны завезенных человеком животных отрицательно сказа</w:t>
        <w:softHyphen/>
        <w:t>лись на их выжив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я сведения о причинах вымирания животных, их можно свести к двум факторам: прямому преследованию человеком и из</w:t>
        <w:softHyphen/>
        <w:t>менению мест обитания. В последнее время добавилось сильное за</w:t>
        <w:softHyphen/>
        <w:t>грязнение окружающей среды химическими веществами, особенно пестицидами. Эти факторы могут быть причиной гибели живот</w:t>
        <w:softHyphen/>
        <w:t xml:space="preserve">ных, действуя совместно или каждый по отдельности. Характерно, что в последнее столетие значение охоты в истреблении животных уменьшилось. Так, если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от отстрела и отлова животных погибло 86 % видов, то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т прямого преследования вымер</w:t>
        <w:softHyphen/>
        <w:t>ло лишь 28 %, а по косвенным причинам - 72 % в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многих видов произошло резкое сокращение ареалов, они ис</w:t>
        <w:softHyphen/>
        <w:t>чезли из некоторых регионов, в других стали редкими. Большое ко</w:t>
        <w:softHyphen/>
        <w:t>личество видов находится на грани исчезнов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еры по охране животн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 редким и вымирающим видам </w:t>
      </w:r>
      <w:r>
        <w:rPr>
          <w:color w:val="000000"/>
          <w:sz w:val="28"/>
          <w:szCs w:val="28"/>
        </w:rPr>
        <w:t>относятся животные, численность которых настолько мала, что под угрозой находится их дальнейшее существование. Они нуждаются в тщательной охране. У Большинст</w:t>
        <w:softHyphen/>
        <w:t>во редких и вымирающих видов в нашей стране принадлежит к про</w:t>
        <w:softHyphen/>
        <w:t>мысловым. В прошлом они были широко распространены и мно</w:t>
        <w:softHyphen/>
        <w:t>гочисленны. Хищническое использование ресурсов животных в Рос</w:t>
        <w:softHyphen/>
        <w:t xml:space="preserve">сии привело к тому, что к конц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- начал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многие виды стали редкими или очутились на грани исчезновения. При советской власти они были взяты под охрану, охота на них была запрещена. В местах, где сохранились наиболее ценные виды (зубр, речной бобр, соболь, кулан, выхухоль), были организованы заповед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охраны редких и вымирающих видов состоит в том, чтобы путем создания благоприятных условий для их обита</w:t>
        <w:softHyphen/>
        <w:t>ния добиться такого увеличения их численности, которое устрани</w:t>
        <w:softHyphen/>
        <w:t>ло бы угрозу исчезновения. Важно восстановить естественные запа</w:t>
        <w:softHyphen/>
        <w:t>сы животных, чтобы включить их в число промыслов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проведена большая и кропотливая работа по восста</w:t>
        <w:softHyphen/>
        <w:t>новлению численности речного бобра, соболя, лося, сайгака, кото</w:t>
        <w:softHyphen/>
        <w:t>рые были на грани исчезновения. В настоящее время численность их восстановлена, они снова стали промыслов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редкие и исчезающие виды животных, как и растения, зано</w:t>
        <w:softHyphen/>
        <w:t>сятся в Красную книгу, созданную Международным союзом охра</w:t>
        <w:softHyphen/>
        <w:t>ны природы (МСОП). Красная книга, впервые изданная в 1966 г. и переведенная на русский язык в 1976 г., включала 292 вида и под</w:t>
        <w:softHyphen/>
        <w:t>вида млекопитающих, 287 видов и подвидов птиц, 36 видов земно</w:t>
        <w:softHyphen/>
        <w:t>водных и 119 видов пресмыкающихся, из них 16 видов зверей и 8 ви</w:t>
        <w:softHyphen/>
        <w:t>дов птиц обитает на территории нашей страны. В 1978 г. опубли</w:t>
        <w:softHyphen/>
        <w:t>кована Красная книга СССР, в которую было включено (видов и подвидов): млекопитающих - 62, птиц - 63, пресмыкающихся - 21, земноводных - 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асную книгу России (1983) вошло (видов и подвидов): мле</w:t>
        <w:softHyphen/>
        <w:t>копитающих - 65, птиц- 108, рептилий- 11, амфибий-4, рыб- 10, моллюсков - 15, насекомых - 3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писки видов, занесенных в Красную книгу РФ (1997) с допол</w:t>
        <w:softHyphen/>
        <w:t>нениями (1999), включено видов: беспозвоночных - 154, рыб - 44, земноводных - 8, пресмыкающихся - 21, птиц - 124, млекопитаю</w:t>
        <w:softHyphen/>
        <w:t>щих - 65, насекомых - 94, моллюсков - 4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есение вида в Красную книгу - сигнал о грозящей ему опас</w:t>
        <w:softHyphen/>
        <w:t>ности, о необходимости срочных мер по его защите. Каждая стра</w:t>
        <w:softHyphen/>
        <w:t>на, на территории которой живет вид, включенный в Красную кни</w:t>
        <w:softHyphen/>
        <w:t>гу, несет ответственность перед своим народом и всем человечест</w:t>
        <w:softHyphen/>
        <w:t>вом за его сохра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хранения редких и исчезающих видов организуют заповед</w:t>
        <w:softHyphen/>
        <w:t>ники, заказники, животных расселяют в районы былого распрост</w:t>
        <w:softHyphen/>
        <w:t>ранения, подкармливают, создают укрытия и гнездовья, охраняют от хищников и болезней. При очень низкой численности животных разводят в неволе, а затем выпускают в подходящие для них усло</w:t>
        <w:softHyphen/>
        <w:t>вия. Эти меры дают положительные результ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е подлежат важнейшие группы животных: водных беспозвоночных, насекомых, рыб,  земноводных и пресмыкающихся, птиц, млекопитаю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храна водных беспозвоночных.</w:t>
      </w:r>
      <w:r>
        <w:rPr>
          <w:color w:val="000000"/>
          <w:sz w:val="28"/>
          <w:szCs w:val="28"/>
        </w:rPr>
        <w:t xml:space="preserve"> Для большинства промысловых и тех морских беспозвоночных, численность которых сокращается, необходимы охрана, рациональное использование (регулирование норм отлова, акклиматизация, разведение в неволе) и борьба с загрязнением водоем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храна насекомых.</w:t>
      </w:r>
      <w:r>
        <w:rPr>
          <w:color w:val="000000"/>
          <w:sz w:val="28"/>
          <w:szCs w:val="28"/>
        </w:rPr>
        <w:t xml:space="preserve"> Полезных насекомых охраняют в природе, разводят в лабораториях, на специальных плантациях, пасеках. Охрана насекомых-опылителей – важнейшее мероприятие по повышению урожайности культурных и сохранению разнообразия дикорастущих растений. Необходимо строгое дозирование ядохимикатов и применение их только для подавления массового размножения вредителей. Следует сохранять растения, на которых происходит развитие насекомых-опыл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храны от разорения муравейники накрывают колпаками из методической сетки, ограждают,  укрывают еловым лапником. Иногда муравьев искусственно расселя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храна рыб.</w:t>
      </w:r>
      <w:r>
        <w:rPr>
          <w:color w:val="000000"/>
          <w:sz w:val="28"/>
          <w:szCs w:val="28"/>
        </w:rPr>
        <w:t xml:space="preserve"> К важным мерам охраны пресноводных рыб относят охрану нерестилищ, зимовальных ям, борьбу с зимними заморами. Для повышения биологической продуктивности водоемов проводят работы по акклиматизации рыб, беспозвоночных животных и растений, служащих их кормом. Особое внимание обращается на охрану и воспроизводство рыбных запасов в внутренних водоемах. Ежегодно в реки и озера выпускаются миллионы мальков ценных видов рыб, в том числе осетровых. Необходимо и впредь  проводить строительство рыборазводных объектов и эффективных рыбозащитных устройств у водозаборов и плат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храна земноводных и пресмыкающихся.</w:t>
      </w:r>
      <w:r>
        <w:rPr>
          <w:color w:val="000000"/>
          <w:sz w:val="28"/>
          <w:szCs w:val="28"/>
        </w:rPr>
        <w:t xml:space="preserve"> Важное значение для охраны рептилий имело создание Красной книги МСОП, Красной Книги России и красных книг некоторых други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и страдают от осушения болот, изменения растительного покрова, широкого применения ядохимикатов, уничтожения мелких животных, которыми питаются змеи. Змей отлавливают для получения яда, используемого в медицине. Созданы серпентарии (питомники), в которых содержат (но не разводят) змей для многократного получения от них яда. Систематический отлов змей наносит существенный урон их природным популяциям. Для охраны змей в большинстве европейских стран запрещен их отлов без специального разрешения. В Красную Книгу России, изданную в 1983 году включено 21 видов рептилий, в том числе 13 видов змей (с 1999 г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храна и привлечение птиц</w:t>
      </w:r>
      <w:r>
        <w:rPr>
          <w:color w:val="000000"/>
          <w:sz w:val="28"/>
          <w:szCs w:val="28"/>
        </w:rPr>
        <w:t>.  Прямое и косвенное воздействие людей губительно для многих видов хищных птиц. В Красную Книгу России в 1999 году занесено 25 видов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стране принимаются меры охраны охотничьих птиц: установление сроков и норм отстрела, запрет охоты на редкие ви</w:t>
        <w:softHyphen/>
        <w:t>ды и хищнических способов добывания, борьба с браконьерством, осуществление биотехнических мероприятий, направленных на по</w:t>
        <w:softHyphen/>
        <w:t>вышение емкости угодий, увеличение плотности населения птиц, охрана гнезд от разорения и др. Для увеличения запасов охотничь</w:t>
        <w:softHyphen/>
        <w:t>их птиц помимо заповедников организуют заказники, где запреще</w:t>
        <w:softHyphen/>
        <w:t>на охота в течение нескольких лет, созданы охотничьи хозяйства, в которых охота нормируется в соответствии с численностью и воз</w:t>
        <w:softHyphen/>
        <w:t>можностью восстановления промысловых в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которые виды перспективны для </w:t>
      </w:r>
      <w:r>
        <w:rPr>
          <w:i/>
          <w:iCs/>
          <w:color w:val="000000"/>
          <w:sz w:val="28"/>
          <w:szCs w:val="28"/>
        </w:rPr>
        <w:t xml:space="preserve">разведения в неволе. </w:t>
      </w:r>
      <w:r>
        <w:rPr>
          <w:color w:val="000000"/>
          <w:sz w:val="28"/>
          <w:szCs w:val="28"/>
        </w:rPr>
        <w:t>Успеш</w:t>
        <w:softHyphen/>
        <w:t>но разводят фазанов, серых куропаток, перепелов, крякв и выпус</w:t>
        <w:softHyphen/>
        <w:t>кают их в охотничьи угодья. Охотничьи хозяйства и фазанарии Польши выращивают до 100 тыс. фазанов в год, из которых 50 тыс. в год выпускают в охотничьи угодья. Только в одном Краковском воеводстве дичеразведением занимается около 300 охотничьих хо</w:t>
        <w:softHyphen/>
        <w:t>зяйств. Во Франции дичь разводят около 2 тыс. охотохозяйств. Только за один год (1968) они поставили около 2 млн яиц и птен</w:t>
        <w:softHyphen/>
        <w:t>цов фазанов, свыше 1 млн яиц и птенцов куропаток, 1,6 млн пере</w:t>
        <w:softHyphen/>
        <w:t>пелов и 1 млн яиц уток. Эти хозяйства выпускают в охотничьи уго</w:t>
        <w:softHyphen/>
        <w:t>дья 2,5 млн фазанов и 0,4 млн куропаток в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храна млекопитающих</w:t>
      </w:r>
      <w:r>
        <w:rPr>
          <w:color w:val="000000"/>
          <w:sz w:val="28"/>
          <w:szCs w:val="28"/>
        </w:rPr>
        <w:t>. Важнейшей мерой охраны охотничьих животных является стро</w:t>
        <w:softHyphen/>
        <w:t>гое соблюдение законов об охоте, предусматривающих сроки и спо</w:t>
        <w:softHyphen/>
        <w:t>собы их добывания. Охоту регламентирует Положение об охоте и охотничьем хозяйстве. В нем указаны виды зверей и птиц, охота на которых запрещена или допускается по лицензиям. Запрещается до</w:t>
        <w:softHyphen/>
        <w:t>быча животных в заповедниках, заказниках, зеленых зонах горо</w:t>
        <w:softHyphen/>
        <w:t>дов. Не разрешается массовая добыча животных, охота с автома</w:t>
        <w:softHyphen/>
        <w:t>шин, самолетов, моторных лодок, разорение нор, логовищ, гнезд. Установлены нормы отстрела или отлова для каждого вида живот</w:t>
        <w:softHyphen/>
        <w:t>ных. Нарушение законов и правил охоты считается браконьерством и влечет административную, материальную и уголовную ответст</w:t>
        <w:softHyphen/>
        <w:t>в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меры направлены на охрану и рациональное использование млекопитающих. За последнее время стало уделять</w:t>
        <w:softHyphen/>
        <w:t>ся больше внимания охране диких звер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оссии обитают 245 видов млекопитающих, из них в Красную книгу РФ в 1983 г. было включено 65 видов, в 1999 г. это количество не изменилось (вместе с охраняемыми подвидами - 8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овая охрана животного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и рациональное использование диких животных опреде</w:t>
        <w:softHyphen/>
        <w:t>ляются Конституцией РФ, федеральными законами, постановлени</w:t>
        <w:softHyphen/>
        <w:t>ями и другими законодательными актами. Наиболее значимыми из них считаются законы РФ «Об охране окружающей природной сре</w:t>
        <w:softHyphen/>
        <w:t>ды» (1992) и «О животном мире» (1995). Согласно последнему зако</w:t>
        <w:softHyphen/>
        <w:t>ну «животный мир является достоянием народов Российской Феде</w:t>
        <w:softHyphen/>
        <w:t>рации, неотъемлемым элементом природной среды и биологическо</w:t>
        <w:softHyphen/>
        <w:t>го разнообразия Земли, возобновляющимся природным ресурсом, важным регулирующим и стабилизирующим компонентом биосфе</w:t>
        <w:softHyphen/>
        <w:t>ры, всемерно охраняемым и рационально используемым для удов</w:t>
        <w:softHyphen/>
        <w:t>летворения духовных и материальных потребностей граждан Рос</w:t>
        <w:softHyphen/>
        <w:t>сийской Федераци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 законом предусмотрены порядок использования охотничь</w:t>
        <w:softHyphen/>
        <w:t>их животных, ведение мониторинга за популяциями диких живот</w:t>
        <w:softHyphen/>
        <w:t xml:space="preserve">ных, меры по охране и восстановлению редких и исчезающих вид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нормы рыбного хозяйства в России определяются Положением об охране рыбных запасов и о регулировании рыбо</w:t>
        <w:softHyphen/>
        <w:t>водства в водоемах СССР, утвержденным Советом Министров СССР в 1958 г., и «Правилами рыболовства», издаваемыми для каждой республики и бассейна. Они запрещают добычу рыбы с по</w:t>
        <w:softHyphen/>
        <w:t>мощью взрывчатки, огнестрельного оружия, отравляющих ве</w:t>
        <w:softHyphen/>
        <w:t>ществ, острог, сетей, вылов рыбы у плотин и шлюзов. Правилами определяются сроки и районы промыслового лова, размер ячеек в де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мер по охране животных одно из центральных мест от</w:t>
        <w:softHyphen/>
        <w:t>водится ведению Красной книги Российской Федерации и красных книг субъектов РФ как важнейшему элементу, способствующему сохранению биоразнообраз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оссийской Фе</w:t>
        <w:softHyphen/>
        <w:t>дерации «О Красной книге Российской Федерации» (1996) ведение ее осуществляется Государственным комитетом РФ по охране ок</w:t>
        <w:softHyphen/>
        <w:t>ружающей среды (с лета 2000 г. включен в состав МПР) с участием федеральных органов природно-ресурсного блока и РАН. Порядок ее ведения регламентируется Положением о порядке ведения Крас</w:t>
        <w:softHyphen/>
        <w:t>ной книги Российской Федерации, утвержденным Госкомэкологии России (октябрь 1997) и зарегистрированным Минюстом России (декабрь 199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оянию на 1 ноября 1997 г. в Красную книгу РФ включе</w:t>
        <w:softHyphen/>
        <w:t>но 415 видов животных (из них 155 видов беспозвоночных, 4 - круглоротых, 39 - рыб, 8 - амфибий, 21 - рептилий, 123 - птиц и 65 ви</w:t>
        <w:softHyphen/>
        <w:t>дов млекопитающих). По сравнению с предыдущей Красной книгой России (1983) число видов животных увеличилось в 1,6 раза. Вмес</w:t>
        <w:softHyphen/>
        <w:t>те с тем из новой Красной книги РФ было исключено 38 видов жи</w:t>
        <w:softHyphen/>
        <w:t>вотных, состояние популяций которых благодаря принятым мерам охраны на настоящее время не вызывает опас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ец 1997 г. в 18 субъектах Российской Федерации были со</w:t>
        <w:softHyphen/>
        <w:t>зданы красные книги, в 39 субъектах Федерации были составлены и утверждены списки редких и исчезающих видов животных и рас</w:t>
        <w:softHyphen/>
        <w:t>т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используемой литератур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Константинов В.М., Челидзе Ю.Б. Экологические основы природопользования. – М.: Издательский центр «Академия», 200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рофеев Б.В. Экологическое право. – М. 1992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гребов О.П.  Основы экологии и природопользования. – Воронеж, 19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9:00Z</dcterms:created>
  <dc:creator>Ната</dc:creator>
  <dc:description/>
  <cp:keywords/>
  <dc:language>en-US</dc:language>
  <cp:lastModifiedBy>Mage</cp:lastModifiedBy>
  <dcterms:modified xsi:type="dcterms:W3CDTF">2011-10-06T23:29:00Z</dcterms:modified>
  <cp:revision>2</cp:revision>
  <dc:subject/>
  <dc:title>Министерство образования и науки РФ </dc:title>
</cp:coreProperties>
</file>