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нятие «экологически безопасная продукция» </w:t>
      </w:r>
    </w:p>
    <w:p>
      <w:pPr>
        <w:pStyle w:val="Normal"/>
        <w:shd w:fill="FFFFFF" w:val="clear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ценка состояния агроэкосистем</w:t>
      </w:r>
    </w:p>
    <w:p>
      <w:pPr>
        <w:pStyle w:val="Normal"/>
        <w:shd w:fill="FFFFFF" w:val="clear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ценка сельскохозяйственной продукции</w:t>
      </w:r>
    </w:p>
    <w:p>
      <w:pPr>
        <w:pStyle w:val="Normal"/>
        <w:shd w:fill="FFFFFF" w:val="clear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анитарно-гигиеническая оценка продовольственного сырья и пищевых продуктов растениеводства и животноводства</w:t>
      </w:r>
    </w:p>
    <w:p>
      <w:pPr>
        <w:pStyle w:val="Normal"/>
        <w:shd w:fill="FFFFFF" w:val="clear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нижение качества продукции из-за нарушения условий питания и жизнедеятельности сельскохозяйственных растений и животных</w:t>
      </w:r>
    </w:p>
    <w:p>
      <w:pPr>
        <w:pStyle w:val="Normal"/>
        <w:shd w:fill="FFFFFF" w:val="clear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роприятия по улучшению качества сельскохозяйственной продукции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bCs/>
          <w:sz w:val="28"/>
          <w:szCs w:val="28"/>
        </w:rPr>
        <w:t>Список литературы</w:t>
      </w:r>
      <w:r>
        <w:br w:type="page"/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онятие «экологически безопасная продукция»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экологически безопасной продукции — ключевая задача при экологизации сельскохозяйственной деятельности. Понятие «экологически безопасная сельскохозяйственная продукция» основано на праве людей на здоровую и плодотворную жизнь в гармонии с природой. Под экологически безопасной сельскохозяйственной продукцией понимают такую продукцию, которая в течение принятого для различных ее видов «жизненного цикла» (производство — переработка — потребление) соответствует установленным органолептическим, общегигиеническим, технологическим и токсикологическим нормативам и не оказывает негативного влияния на здоровье человека, животных и состояние окружающей сред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рые проблемы современности — проблемы недоедания и голода — усугубляются болезнями и смертностью в результате употребления некачественных продуктов, а ведь на Земле достаточно ресурсов, разработаны решения и технологии, которые дают возможность навсегда покончить с этими явлениями. Не хватает, к сожалению, лишь обязательств и ответствен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благоприятное действие ксенобиотиков связано с миграцией химических веществ по одной или нескольким экологическим цепя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78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0"/>
        <w:gridCol w:w="4516"/>
      </w:tblGrid>
      <w:tr>
        <w:trPr>
          <w:trHeight w:val="23" w:hRule="atLeast"/>
        </w:trPr>
        <w:tc>
          <w:tcPr>
            <w:tcW w:w="1270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ксенобиотики</w:t>
            </w:r>
          </w:p>
        </w:tc>
        <w:tc>
          <w:tcPr>
            <w:tcW w:w="4516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 xml:space="preserve">— </w:t>
            </w:r>
            <w:r>
              <w:rPr/>
              <w:t>воздух — человек;</w:t>
            </w:r>
          </w:p>
        </w:tc>
      </w:tr>
      <w:tr>
        <w:trPr>
          <w:trHeight w:val="23" w:hRule="atLeast"/>
        </w:trPr>
        <w:tc>
          <w:tcPr>
            <w:tcW w:w="1270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»</w:t>
            </w:r>
          </w:p>
        </w:tc>
        <w:tc>
          <w:tcPr>
            <w:tcW w:w="4516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 xml:space="preserve">— </w:t>
            </w:r>
            <w:r>
              <w:rPr/>
              <w:t>вода — человек;</w:t>
            </w:r>
          </w:p>
        </w:tc>
      </w:tr>
      <w:tr>
        <w:trPr>
          <w:trHeight w:val="23" w:hRule="atLeast"/>
        </w:trPr>
        <w:tc>
          <w:tcPr>
            <w:tcW w:w="1270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»</w:t>
            </w:r>
          </w:p>
        </w:tc>
        <w:tc>
          <w:tcPr>
            <w:tcW w:w="4516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 xml:space="preserve">— </w:t>
            </w:r>
            <w:r>
              <w:rPr/>
              <w:t>пищевые продукты — человек;</w:t>
            </w:r>
          </w:p>
        </w:tc>
      </w:tr>
      <w:tr>
        <w:trPr>
          <w:trHeight w:val="23" w:hRule="atLeast"/>
        </w:trPr>
        <w:tc>
          <w:tcPr>
            <w:tcW w:w="1270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»</w:t>
            </w:r>
          </w:p>
        </w:tc>
        <w:tc>
          <w:tcPr>
            <w:tcW w:w="4516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 xml:space="preserve">— </w:t>
            </w:r>
            <w:r>
              <w:rPr/>
              <w:t>почва — вода — человек;</w:t>
            </w:r>
          </w:p>
        </w:tc>
      </w:tr>
      <w:tr>
        <w:trPr>
          <w:trHeight w:val="23" w:hRule="atLeast"/>
        </w:trPr>
        <w:tc>
          <w:tcPr>
            <w:tcW w:w="1270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»</w:t>
            </w:r>
          </w:p>
        </w:tc>
        <w:tc>
          <w:tcPr>
            <w:tcW w:w="4516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 xml:space="preserve">— </w:t>
            </w:r>
            <w:r>
              <w:rPr/>
              <w:t>почва — растение — человек;</w:t>
            </w:r>
          </w:p>
        </w:tc>
      </w:tr>
      <w:tr>
        <w:trPr>
          <w:trHeight w:val="23" w:hRule="atLeast"/>
        </w:trPr>
        <w:tc>
          <w:tcPr>
            <w:tcW w:w="1270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»</w:t>
            </w:r>
          </w:p>
        </w:tc>
        <w:tc>
          <w:tcPr>
            <w:tcW w:w="4516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 xml:space="preserve">— </w:t>
            </w:r>
            <w:r>
              <w:rPr/>
              <w:t>почва — растение — животное — человек и т. д.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м длиннее миграционный путь при подземных путях миграции, тем меньшую опасность для здоровья человека представляет ксенобиотик, так как при продвижении химических веществ по экологическим цепям они подвергаются деструкции и превращения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читается, что из ядов, регулярно попадающих в организм человека, около 70 % поступает с пищей, 20 % — из воздуха и 10 % — с вод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оссии примерно 30...40 % продукции загрязнено нежелательными ингредиентами. Загрязнено также до 70 % питьевой воды (т. е. примерно семь человек из десяти пьют загрязненную воду). Наряду с такими источниками загрязнения, как энергетика (особенно ТЭС), промышленность, транспорт, есть «критические точки», вызывающие загрязнение продукции и окружающей среды, и в агросфере. Проблему получения качественного продовольствия в условиях негативного антропогенного воздействия на окружающую природную среду, в том числе и в процессе сельскохозяйственного производства, можно решить на основе экологизации сложившихся или вновь создаваемых систем ведения сельского хозяй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грязнение продукции растениеводства и животноводства различными вредными веществами обусловлено множеством взаимосвязанных, идущих с различной интенсивностью процессов в сопряженных средах и компонентах экосистем. При этом во многих регионах не только возрастает прямое действие химических веществ, но и усложняется проявление этих воздейств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ыночная экономика способствовала широкому распространению многочисленных терминов типа «продукт экологически чистый», «свежий», «выращенный с использованием только органических удобрений», «выращенный без применения пестицидов» и т. д. Особенно много пишут и говорят об экологической чистоте продуктов питания. Продукты растительного и животного происхождения, предназначенные для продажи, рекламируются чаще всего как экологически чисты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высококачественной, экологически безвредной продукции растениеводства и животноводства — одно из обязательных условий устойчивого развития общества. Необходимо принять законы, запрещающие коммерсантам называть товары экологически чистыми без достаточных на то оснований, так как этим могут прикрываться и маскироваться сомнительная чистота товара, его недоброкачественность и даже вреднос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льное обращение с терминологией в рекламных целях недопустимо и весьма опасно. Оно может привести к экологической катастрофе — заболеваемости и даже смертности людей. Эндемии, обусловленные потреблением недоброкачественных продуктов питания, зарегистрированы во многих странах мира. Так, например, в Российской Федерации и странах СНГ зарегистрированы случаи массовых отравлений людей при потреблении ими загрязненных пестицидами пищевых продуктов растительного и животного происхожд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Наименование и характеристика пищевого продукта должны отвечать требованиям ГОСТ Р 51074—97, принятым и введенным в действие постановлением Госстандарта России от 17 июля 1997 г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spacing w:lineRule="auto" w:line="360" w:before="0" w:after="0"/>
        <w:ind w:firstLine="709"/>
        <w:rPr>
          <w:rFonts w:cs="Times New Roman"/>
          <w:szCs w:val="28"/>
          <w:lang w:val="en-US"/>
        </w:rPr>
      </w:pPr>
      <w:r>
        <w:rPr>
          <w:rFonts w:cs="Times New Roman"/>
          <w:szCs w:val="28"/>
        </w:rPr>
        <w:t>Оценка состояния агроэкосистем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Для получения экологически безопасной продукции необходимо иметь достоверные исходные данные об эколого-токсикологической обстановке в агроэкосистемах, особенно испытывающих пресс многолетнего интенсивного использования агрохимикатов (удобрения, пестициды, мелиоранты и др.). Работу следует начинать с оценки эколого-токсикологического состояния агроэкосистем, прежде всего — почвенного покрова. Стремление повысить продуктивность возделываемых культур и выращиваемых животных без надлежащего учета природоохранных требований привело к необоснованному увеличению объемов применения минеральных удобрений (преимущественно азотных), пестицидов и мелиорантов. Выбросы промышленных производств и транспорта, коммунальные отходы поставляют в естественные и искусственные экосистемы соединения полихлорированных бифенилов, серы, тяжелых металлов и т. д. Среди природных загрязнителей выделяют афло- и другие микотокси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spacing w:lineRule="auto" w:line="360" w:before="0" w:after="0"/>
        <w:ind w:firstLine="709"/>
        <w:rPr>
          <w:rFonts w:cs="Times New Roman"/>
          <w:szCs w:val="28"/>
          <w:lang w:val="en-US"/>
        </w:rPr>
      </w:pPr>
      <w:r>
        <w:rPr>
          <w:rFonts w:cs="Times New Roman"/>
          <w:szCs w:val="28"/>
        </w:rPr>
        <w:t>Оценка сельскохозяйственной продукции</w:t>
      </w:r>
    </w:p>
    <w:p>
      <w:pPr>
        <w:pStyle w:val="Normal"/>
        <w:rPr>
          <w:rFonts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ценки и предотвращения негативного воздействия продуктов питания на здоровье человека и кормов на сельскохозяйственных животных оперируют такими понятиями, как предельно допустимая концентрация (ПДК), допустимое остаточное количество (ДОК) или максимально допустимые уровни (МДУ) вещества в них. Эколого-токсикологический норматив, предельно допустимая концентрация — концентрация вещества в продукции (продуктах питания, кормах), которая в течение неограниченно продолжительного времени (при ежедневном воздействии) не вызывает отклонений в состоянии здоровья человека и животных. ПДК химических веществ в пищевых продуктах устанавливают при этом с учетом допустимой суточной дозы (ДСД) или допустимого суточного поступления (ДСП), поскольку разнообразие рациона и его химического состава не позволяют нормировать допустимое содержание химического вещества в каждом пищевом продукт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елы содержания загрязняющих веществ в пищевых продуктах и кормах устанавливают на основании результатов изучения токсичности препаратов для различных организмов. При содержании в продукции загрязняющих веществ в количествах, превышающих ПДК, ДОК или МДУ, такую продукцию в пищу или на корм использовать не разрешает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ценке степени токсичности элемента (агрохимиката) для растений учитывают концентрацию элемента. При этом не должно быть снижения продуктивности растений, накопления агрохимиката в растениях, кормах и пищевых продуктах выше ПД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Летальная концентрация вызывает гибель растений.</w:t>
      </w:r>
      <w:r>
        <w:br w:type="page"/>
      </w:r>
    </w:p>
    <w:p>
      <w:pPr>
        <w:pStyle w:val="Normal"/>
        <w:shd w:fill="FFFFFF" w:val="clear"/>
        <w:spacing w:lineRule="auto" w:line="360"/>
        <w:ind w:left="709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анитарно-гигиеническая оценка продовольственного сырья и пищевых продуктов растениеводства и животноводства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ую и санитарно-гигиеническую оценку продовольственной сельскохозяйственной продукции проводят с учетом правил, норм и гигиенических нормативов (СанПиН 2.3.2.560—96), разработанных для Российской Федерации. На территории России они введены в действие постановлением Госкомсанэпиднадзора России № 27 от 24 октября 1996 г. В них описаны установленные законом или ограниченные правилами и стандартами нормируемые параметры, четко сформулированы термины и понят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продовольственным сырьем в СанПиН 2.3.2.560—96 подразумеваются объекты живой и косной природы, используемые для производства пищевых продуктов. Фродукты, потребляемые в пищу в натуральном или переработанном виде, называются пищевыми. Термин «пищевой продукт» следует отличать от термина «пищевая продукция». В федеральных санитарных правилах, нормах и гигиенических нормативах термином «пищевая продукция» обозначают продовольственное сырье, пищевые продукты и их ингредиенты, этиловый спирт и алкогольную продукциюХ«Гигиени-ческие требования к качеству и безопасности продовольственного сырья и пищевых продуктов», 1997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Часть сельскохозяйственной продукции рассматривается одновременно и как продовольственное сырье, и как пищевой продукт. Так, например, томаты, предназначенные для изготовления томатного сока, — продовольственное сырье. Те же томаты, потребляемые в пищу, — пищевой продукт. Молоко, используемое для приготовления сливочного масла и других молочных продуктов, — продовольственное сырье. То же молоко, потребляемое в пищу, — пищевой продук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"Федеральные санитарные правила, нормы и гигиенические нормативы — это научно обоснованный и законодательно утвержденный правовой документ. Он позволяет эксперту гигиенисту-экологу сделать обоснованное заключение о доброкачественности или недоброкачественности продовольственного сырья и пищевых продуктов сельскохозяйственного производства. Заключение о качестве продовольственного сырья и пищевых продуктов основывается на результатах экспертизы с применением законодательно утвержденных методов исследований, </w:t>
      </w:r>
      <w:r>
        <w:rPr>
          <w:i/>
          <w:iCs/>
          <w:sz w:val="28"/>
          <w:szCs w:val="28"/>
        </w:rPr>
        <w:t>э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сследовании продовольственной сельскохозяйственной продукции используют органолептические, физико-химические, радиологические, микологические, микробиологические, парази-тологические методы. Система показателей, полученных в результате исследований, позволяет судить о пищевой ценности, потребительских свойствах и безопасности для человеческого организма оцениваемой продук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олептические показатели — общий вид, цвет, запах, вкус и консистенция исследуемого материала — должны соответствовать признакам, характерным для данного вида пищевой продукции, ее специфическим свойствам. Продовольственное сырье и пищевые продукты не должны иметь посторонних запахов, привкусов и включе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потенциально опасных химических соединений, радионуклидов и биологических объектов, обнаруженных с помощью специальных исследований, не должно превышать допустимых уровней в заданной массе (объеме) исследуемого материала. Например, содержание кадмия в продовольственном зерне (пшенице, ячмене, рисе, кукурузе, просе и др.) не должно превышать 0,1 мг/кг, в мясе и в полуфабрикатах — 0,05 мг/кг. В зерне и в мясе допустимый уровень ртути не более 0,03 мг/кг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и экспертизе пищевой продукции большое внимание уделяется определению остаточных количеств минеральных удобрений, средств защиты растений и т. д. В продовольственном сырье и пищевых продуктах растениеводства определяют соли азотной и азотистой кислот, в мясе — метаболиты нитратов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нитрозамины). При экспертизе продовольственного сырья и пищевых продуктов проводят определение остаточных количеств пестицидов как глобальных загрязнител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ое экологическое и санитарно-гигиеническое значение имеет оценка продовольственного сырья и пищевых продуктов на содержание в них радионуклидов, особенно долгоживущих — цезия-137 и стронция-90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ясе, других продуктах животного происхождения регламентируется содержание стимуляторов и фармакологических препаратов, используемых в животноводстве и ветеринар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укты убоя исследуют на наличие в них остаточных количеств применяемых в хозяйстве антибиотиков группы тетрациклина, гризина, бацитрацина. В молоке и молочных продуктах определяют содержание пенициллина, стрептомицина, левомицетина, тетрациклин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вольственное сырье и пищевые продукты растительного и животного происхождения, предназначенные для детского питания, должны быть свободны от бензопирена — опасного тератогена и мутаген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Большое внимание уделяют оценке продовольственной продукции на содержание в ней микотоксинов. Для зерновых продуктов основным микотоксином-загрязнителем считается дезоксиниваленол (вомитоксин), для орехов и семян масличных культур — афла-токсин 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для фруктов и овощей — патулин, для молока — афла-токсинМ]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азитологическим исследованиям подвергают продовольственную продукцию растительного (овощи, фрукты, ягоды) и животного (мясо и др.) происхождения. Не допускается наличие яиц и личинок гельминтов и цист кишечных патогенных простейших в свежей столовой зелени, овощах, фруктах и ягодах, личинок трихинелл и финн (цистицерков) в мясе и мясных продукт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ое санитарно-гигиеническое и экологическое значение имеют микробиологические исследования по обнаружению в пищевой продукции условно-патогенных (кишечная палочка и др.), патогенных (сальмонеллы и др.) микроорганизмов, особенно вызывающих общие болезни животных и человека (зооантропонозы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яется внимание контролю продовольствия на содержание в нем дрожжей, плесневых грибов и других микроорганизмов «порчи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пищевой ценности продовольственной продукции судят по содержанию в ней белков, жиров, углеводов, витаминов, макро- и микроэлемен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анитарно-гигиеническая оценка качества продовольственного сырья и пищевых продуктов растениеводства и животноводства — одно из основных условий в системе мероприятий по сохранению здоровья людей. Экологический союз России будет присваивать товарам с экологическими достоинствами знак «белый лотос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spacing w:lineRule="auto" w:line="360" w:before="0" w:after="0"/>
        <w:ind w:left="709" w:hanging="0"/>
        <w:rPr>
          <w:rFonts w:cs="Times New Roman"/>
          <w:szCs w:val="28"/>
          <w:lang w:val="en-US"/>
        </w:rPr>
      </w:pPr>
      <w:r>
        <w:rPr>
          <w:rFonts w:cs="Times New Roman"/>
          <w:szCs w:val="28"/>
        </w:rPr>
        <w:t>Снижение качества продукции из-за нарушения условий питания и жизнедеятельности сельскохозяйственных растений и животных</w:t>
      </w:r>
    </w:p>
    <w:p>
      <w:pPr>
        <w:pStyle w:val="Normal"/>
        <w:rPr>
          <w:rFonts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тание — одна из основных функций организмов. От условий питания и места обитания во многом зависят рост и развитие растений. Нарушение корневого питания, связанное с эрозией почв, их засолением и заболачиванием, сопровождается снижением урожайности сельскохозяйственных культур и ухудшением качества растениеводческой продукции. Установлено, что в зерне пшеницы, выращенной на эродированных полях, снижено содержание белка, крахмала, клейковины, микроэлементов. Продовольственные качества зерна ухудшают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тельно ухудшается качество продуктов растениеводства при загрязнении среды обитания растений. Чаще всего окружающая среда загрязняется отходами промышленных предприятий, пестицидами, применяемыми в сельском хозяйстве, стоками животноводческих ферм и комплексов. Загрязнение среды может стать причиной накопления в тканях растений большого количества солей азотной (и азотистой) кислоты, остаточных количеств пестицидов, тяжелых металлов, радионуклидов. Под влиянием поллютантов и ксенобиотиков качество растительного продовольственного сырья и пищевых продуктов снижается. Растительная пища становится недоброкачественной, нередко вредной и даже токсичной и патогенной (болезнетворной для человека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ксиканты, содержащиеся в фитомассе, поступают в последующие звенья пищевой цепи. Они оказываются в организмах гетеротрофов, в том числе в телах сельскохозяйственных животных. Распределение веществ-токсикантов в организме животных, как правило, неравномерно; оно зависит от физико-химических свойств загрязнителей и других факторов. Так, ДДТ концентрируется главным образом в жировой ткани, свинец — в печени и почках, кадмий — в почках, радиоактивный йод — в щитовидной железе, стронций — в костя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ие химические соединения, мигрирующие по пищевой цепи, преобразуются, превращаясь в новые формы. Некоторые из них обезвреживаются, другие, наоборот, становятся более вредоносными. Концентрация стойких химических веществ и долгоживущих радионуклидов увеличивается в конечных звеньях пищевой цепи, в том числе в организме человека. Под влиянием поллютантов и ксенобиотиков, содержащихся в организме животных, качество животноводческой продукции снижается. Продовольственное сырье и пищевые продукты животного происхождения нередко становятся недоброкачественными или даже вредными, патогенны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На функционирование биогеохимической пищевой цепи и качество продуктов растениеводства и животноводства определенное влияние оказывают климатические (микроклиматические), гидрологические, биоценотические, антропогенные факторы. При неблагоприятной погодно-климатической обстановке во время засух, проливных дождей и наводнений, при массовых заболеваниях растений и животных, в период антропогенных экологических катастроф условия для развития растениеводства и животноводства могут резко ухудшаться. Это приводит к снижению масштабов производства сельскохозяйственной продукции растительного и животного происхождения и ухудшению ее каче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spacing w:lineRule="auto" w:line="360" w:before="0" w:after="0"/>
        <w:ind w:firstLine="709"/>
        <w:rPr>
          <w:rFonts w:cs="Times New Roman"/>
          <w:szCs w:val="28"/>
          <w:lang w:val="en-US"/>
        </w:rPr>
      </w:pPr>
      <w:r>
        <w:rPr>
          <w:rFonts w:cs="Times New Roman"/>
          <w:szCs w:val="28"/>
        </w:rPr>
        <w:t>Мероприятия по улучшению качества сельскохозяйственной продукции</w:t>
      </w:r>
    </w:p>
    <w:p>
      <w:pPr>
        <w:pStyle w:val="Normal"/>
        <w:rPr>
          <w:rFonts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пешное развитие растениеводства и животноводства, улучшение качества сельскохозяйственной продукции возможны при проведении мероприятий, разработанных на основе результатов объективной экологической оценки аграрного ландшафта и входящих в него агробиогеоценозов, пастбищных и ферменных БГЦ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rPr>
          <w:rFonts w:cs="Times New Roman"/>
          <w:szCs w:val="28"/>
        </w:rPr>
      </w:pPr>
      <w:r>
        <w:rPr>
          <w:rFonts w:cs="Times New Roman"/>
          <w:szCs w:val="28"/>
        </w:rPr>
        <w:t>Список литератур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гроэкология / В. А. Черников, Р. М. Алексахин, А. В. Голубев и др.; Под ред. В.А. Черникова, А. И. Чекереса. — М.: Колос, 2000. — 536 с.: ил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хозяйственная экология / Н.А. Уразаев, А.А. Вакулин, А.В. Никитин и др. – М.: Колос, 2000. – 304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3:31:00Z</dcterms:created>
  <dc:creator>Russian Vania</dc:creator>
  <dc:description/>
  <cp:keywords/>
  <dc:language>en-US</dc:language>
  <cp:lastModifiedBy>Mage</cp:lastModifiedBy>
  <cp:lastPrinted>2009-07-16T10:55:00Z</cp:lastPrinted>
  <dcterms:modified xsi:type="dcterms:W3CDTF">2011-10-06T23:31:00Z</dcterms:modified>
  <cp:revision>2</cp:revision>
  <dc:subject/>
  <dc:title>Понятие «экологически безопасная продукция»</dc:title>
</cp:coreProperties>
</file>