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гор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Инженерной защиты окружающей среды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мету «экологическая экспертиза природных объектов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обо охраняемые природные объекты России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ей-заповедник «Коломенское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удент гр. ХХХХХХ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амилия И.О.</w:t>
      </w:r>
    </w:p>
    <w:p>
      <w:pPr>
        <w:pStyle w:val="Normal"/>
        <w:tabs>
          <w:tab w:val="clear" w:pos="708"/>
          <w:tab w:val="left" w:pos="77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ХХХХХХХХХХ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амилия И.О.</w:t>
      </w:r>
    </w:p>
    <w:p>
      <w:pPr>
        <w:pStyle w:val="Normal"/>
        <w:spacing w:lineRule="auto" w:line="360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ва, 2010 год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. История образования музея-заповедник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ико-географические условия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тительный и живой мир. Памятники природы. Экосистем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ная деятельность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Общие сведения. История образования музея-заповедника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музея-заповедника открыта ежедневно: апрель - октябрь (с 8.00 до 22.00)ноябрь - март (с 8.00 до 21.00)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озиции музея открыты ежедневно с 10.00 до 18.00 кроме понедельника. Доступ на экспозиции прекращается за 30 минут до их закры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оменское – одно из самых древних мест проживания человека на территории современной Москвы. Археологические памятники, расположенные в его окрестностях, свидетельствуют о пребывании здесь людей каменного века (V–III тыс. до н.э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1923 году на основе исторически сложившегося архитектурного ансамбля загородной усадьбы русских великих князей и царей здесь был основан небольшой музей, превратившийся со временем в комплексный архитектурный, художественный музей-заповедник "Коломенское", с территорией 390 гектаров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ь и деятельность многих поколений сформировала уникальный ландшафт Коломенского. Неподалеку от центра усадьбы, в Дьяково, на округлом холме с плоской вершиной 2,5 тыс. лет назад возникло древнейшее поселение на территории Москвы - Дьяково городище, давшее название археологической культуре. Недавно археологами были обнаружены селения раннего средневековья (VIII-X вв.) в центральной части Коломенского, а также уникальное селище Дьяково-пойма - древнерусская деревня XI-XII вв. у подножия Дьяковского холм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письменные упоминания о Коломенском относятся к XIV в. и содержатся в духовных грамотах Ивана Калиты (1336г. и 1339 г.)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общениям исторических источников, здесь останавливались войска Дмитрия Донского после Куликовской битвы 1380 г. и войска Петра I после Полтавской битвы 1709 г., собирались в военные походы дружины великих князей Московских, происходили другие события, связанные с историей русского государств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XIV в. Коломенское являлось летней загородной усадьбой Московских правителей. В XVI-XVII вв. складывается уникальный архитектурный ансамбль Коломенского, проникнутый идеей торжественной царской резиденции, представляющей большую художественную и историческую ценность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соком берегу Москвы-реки расположена церковь Вознесения Господня, построенная в 1532 г. Это один из первых шатровых каменных храмов на Руси. Небольшой по внутренним размерам храм служил летней домовой церковью русских царей в XVI-XVII вв.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94 г., наряду с Московским Кремлем и Красной площадью, храм включен в Список всемирного наследия ЮНЕСКО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храм, по договору с Патриархией, находится в общем пользовании музея и патриаршего подворья, основанного в 1994 году. В 1917 г. в подклете церкви была обретена Великая Чудотворная икона Державной Богоматер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непосредственной близости от церкви Вознесения находятся еще три памятника архитектуры: Георгиевская колокольня (XVI в.), Водовзводная башня (XVII в.) и "Охотничий" Павильон 1825 г. архитектора Е.Д. Тюрина. В Дьяково расположен замечательный памятник архитектуры XVI в. - церковь Усекновения Главы Иоанна Предтечи. Построенный в середине века, он является прообразом Собора Василия Блаженного (Покровского) на Красной Площади и построен, вероятно, теми же зодчим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ядро Коломенского - Государев двор был обнесен частично каменной, частично деревянной оградой с двумя проездными воротами: Передними, или Дворцовыми - парадным въездом в царскую усадьбу и Спасскими, или Задним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ередним воротам Коломенского примыкают Приказные палаты - управление усадьбой. Полковничьи палаты - помещение, где размещались главы полка, охранявшего дворец, Фряжский (Сухой) погреб и двухэтажное здание Сытного двора, в котором готовились напитки для царского стол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есь комплекс Передних ворот и Сытного двора занимают экспозиции музея. В XVII в. в Коломенском возводится "Восьмое чудо света" - уникальный деревянный дворец, воплотивший в себе все лучшее, чего достигла деревянная архитектура к этому времени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деревянный дворец Алексея Михайловича возводится по чертежам, сделанным по велению Екатерины II, в южной части Коломенского, на бывших выгонных землях утраченного села Дьяково. Новое место позволяет сохранить ориентацию дворца, по сторонам света бывшую на Государевом дворе, и создать отдельные элементы благоустройства, окружавшие дворец на его историческом месте: восстановить контур ограды, главную аллею и знаменитые фруктовые сады, что были вокруг царского двор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645 года судьба строящегося храма Казанской иконы Богоматери неразрывно связана с именем царя Алексея Михайловича (1645-1676 гг.- годы царствования). Царь любил усадьбу и постоянно в течение тридцати лет ежегодно приезжал сюда на летний отдых. В честь рождения наследника престола к храму был пристроен второй придел Дмитрия Солунского (примерно 1649 г.), завершивший архитектурную композицию. Со временем к Казанской церкви переходят функции домового храма, здесь хранились, по обычаю, царская казна и наиболее ценное имущество, которое привозили сюда во время летнего отдыха в царском обозе. После завершения строительства Казанская церковь была расписана и богато украшена разнообразными тканями, коврами. Сначала молодой царь использовал Коломенское для соколиной охоты, но постепенно к концу правления Алексея Михайловича (1676 г.) усадьба превратилась в пышную загородную резиденцию. Крытым переходом дворец соединялся с каменной церковью Казанской иконы Богоматери, построенной в 1651 - 1671 годах. В настоящее время это действующий храм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сле полной разборки деревянного дворца в XVIII в. на берегу Москвы-реки, рядом с церковью Вознесения, был построен четырехэтажный дворец, в котором императрица Екатерина II писала свой знаменитый юридический трактат- «Наказ». Дворец был разорен во время нашествия французов. В 1825 г. на его фундаментах был построен новый дворец по указу императора Александра I в стиле ампир, который также не дошел до нашего времен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-е годы прошлого века замечательный русский архитектор П.Д. Барановский начал создавать первый в России музей деревянной архитектуры под открытым небом. В разное время в Коломенское привозили памятники деревянной архитектуры XVII-XVIII вв., которые размещали в основном в древнем Вознесенском саду. Здесь рядом оказались деревянные строения из разных областей России: Святые ворота Николо-Корельского монастыря 1693 г. с берега Белого моря, Братская башня середины XVII в. из зоны Братской ГЭС, мемориальный домик Петра I 1702 г. из Архангельск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м сооружением, установленным в Коломенском у Передних ворот, была хозяйственная постройка Преображенского дворца XVIII в., условно названная Медоварней. В Домике Петра I размещена экспозиция, воспроизводящая интерьеры царских походных, жилых покоев начала XVIII в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8 году закончилась реставрация памятников деревянного зодчества и под открытым небом развернулся комплекс Музея деревянного зодчества, включающий в себя проездную башню Николо-Корельского монастыря, Башню братского острога и башню Сумского острога, проведшую около 80 лет в разобранном виде в фондохранилищах музея-заповедник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апреля 1990 г. по решению исполкома Московского горсовета № 666 начата работа по восстановлению и развитию музея-заповедника "Коломенское". Реставрируется архитектурный ансамбль, создаются новые экспозиции, восстанавливается исторический ландшафт царской усадьбы, проводятся археологические исследования. В 2004 году завершена музеефикация Кормового двора. Коломенское является комплексным памятником истории и культуры России. Комплекс состоит из 17 памятников архитектуры: 12 из них - сохранившаяся часть архитектурного ансамбля царской усадьбы XVI-XIX вв.; 4 памятника - деревянные сооружения, привезенные из разных областей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Коломенском активно формируется архитектурно-этнографический комплекс: появились действующие конюшня и кузница, усадьба пасечника с пасекой, водяная мельница. Планируется реконструировать часть исторической застройки села Коломенского, утраченной в конце 70-х гг. XX в., и разместить в воссозданных усадьбах этнографические выставки и экспозиции, в том числе интерактив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ость – включение посетителя в жизнь усадьбы, стремление погрузить его в историческое прошлое – одно из приоритетных направлений музейной работы. Этому служат и разработанные сотрудниками экскурсионных служб музея-заповедника экскурсионно-художественные программы, включающие не только знакомство посетителей с историческими памятниками, но и их участие в календарных, семейных, иногда и придворных церемониях, а также в массовых праздниках, которые уже более 10 лет проходят на территории Коломенс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2003 г. в Коломенском и на прилегающих к нему территориях осуществляется комплексная программа развития музея, принятая Правительством Москвы. В ходе ее реализации отреставрированы церковь Вознесения Господня – памятник, входящий в Список всемирного исторического и культурного наследия ЮНЕСКО, а также комплекс Передних ворот, Дворцовый павильон 1825 г., колокольня и церковь Св. Георг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Физико-географические условия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</w:rPr>
        <w:t xml:space="preserve">Музей-заповедник «Коломенское» </w:t>
      </w:r>
      <w:r>
        <w:rPr>
          <w:sz w:val="28"/>
          <w:szCs w:val="28"/>
        </w:rPr>
        <w:t xml:space="preserve">— расположен к югу от центра Москвы, занимает территорию 390 га; входит в Московский государственный объединённый музей-заповедник «Коломенское-Лефортово-Люблино-Измайлово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тактная информация: 115487 Москва, Проспект Ю.В.Андропова, дом 39. Тел.: 8-499-612-52-17, тел./факс: 8-499-612-11-5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Ниже приведен снимок со спутника, где видно местоположение музея-заповедника «Коломенское»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Растительный и живой мир. Памятники природы. Экосисте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амятники природы – это уникальные, невосполнимые, ценные в экологическом, научном, культурном и эстетическом отношениях природные комплексы, а также объекты естественного и искусственного происхождени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современной Москвы в окрестностях бывших старинных сел Коломенское и Дьяково сохранились уникальные формы рельефа, геологические обнажения, крупные камни - валуны, деревья-долгожители, участки ценных растительных сообществ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мятники природы, расположенные на территории музея, включают в себя 15 объектов, в том числе 8 геологических, 3 геобиоценотических (природные комплексы), 4 флористических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оменское является ценным национальным ландшафтом, сохранившим древний естественный рельеф с уникальной флорой и плоды человеческой деятельности XVI-XIX вв., а также XX столетия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ую часть территории занимают обширные парки, живописные овраги, высокие холмы, водная гладь Москвы-реки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же в Москве, богатой историческими памятниками, Коломенское занимает особое место. Это единственный в своем роде заповедник с памятниками истории, архитектуры, археологии и природы, расположенный практически в центре Москвы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сохранения особо ценных участков природы на территории музея - заповедника было выделено 15 памятников природы, в 1999 году составлен каталог с их описанием. Такие природные объекты, несомненно, должны иметь особый режим использования и содержания, а также специальное правовое обеспечение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городной царской усадьбе Коломенское в XVII в. было шесть садов, где произрастали сотни яблонь, груш, кустов смородины, малины и крыжовника. Здесь же высаживались деревья из других климатических зон (интродуценты). За садами тщательно ухаживали, за порчу садов и огородов предусматривалось наказание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ады имели преимущественно хозяйственное значение, фрукты и ягоды поставлялись к царскому столу. Из шести садов до наших дней сохранились три сада Казанский, Дьяковский и Вознесенский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7 - 1999 годах были проведены реставрационные работы и восстановлена планировка Казанского сада по чертежам 1767 года. Территория сада разбита на квадраты гравийными дорожками. В пересечении их устроены цветочные клумбы, где летом высаживаются до 30 сортов разнообразных цветов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зея-заповедника произрастают вековые дубы, липы, ясени, требующие к себе особо бережного отношения. Для сохранения жизнеспособности старовозрастных деревьев проводится экомониторинг их состояния, и даются рекомендации методов лечения для продления жизни раритетных деревьев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сновные проблемы для </w:t>
      </w:r>
      <w:r>
        <w:rPr>
          <w:bCs/>
          <w:sz w:val="28"/>
          <w:szCs w:val="28"/>
        </w:rPr>
        <w:t>экосистемы</w:t>
      </w:r>
      <w:r>
        <w:rPr>
          <w:sz w:val="28"/>
          <w:szCs w:val="28"/>
        </w:rPr>
        <w:t xml:space="preserve"> Коломенского составляет автотранспорт, «соседство» проспекта Андропова и Каширского шоссе, а также общая загрязненность города различными вредными веществами. Омывающая музей с востока Москва-река тоже очень загрязнена, в ней содержаться огромное количества тяжелых металлов, вредных веществ и болезнетворных бактерий. Администрация Коломенского категорически не рекомендует купаться в водах Москвы-реки в этих мес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Научная деятельн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aвным coвeщaтeльным opгaнoм мyзeя являeтcя нayчнo-мeтoдичecкий coвeт (НМС). Oн paccмaтpивaeт ocнoвныe вoпpocы, cвязaнныe c научно-исследовательской работой (HИP) и фopмиpoвaниeм экcпoзиции, a тaкжe c нayчнoй-пpocвeтитeльcкoй дeятeльнocтью мyзeя. HMC дaeт зaключeния пo вceм плaнoвым нayчнo-иccлeдoвaтeльcким и экcпoзициoнным paзpaбoткaм, пoдгoтaвливaeмым coтpyдникaми мyзeя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 eгo cocтaв вxoдят зaмecтитeли диpeктopa, кypиpyющиe нaпpaвлeния paбoты мyзeя, cвязaнныe c HИP, зaвeдyющиe нayчнo-иccлeдoвaтeльcкими oтдeлaми и ceктopaми, a тaкжe нayчныe coтpyдники. Cocтaв HMC yтвepждaeтcя пpикaзoм диpeктopa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peдceдaтeлeм HMC по должности являeтcя зaместитель диpeктopa пo науке. Зaceдaния HMC являютcя oткpытыми, в eгo paбoтe мoгyт yчacтвoвaть нayчныe coтpyдники мyзeя, кoтopыe нe являютcя члeнaми HMC (ученый секретарь - Ляпина Марина Викторовна)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иже приведен небольшой список докладов и сообщений: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и тематическая структура выставки «Генеральная баталия» 27 июня 1709 г., Москва и Коломенское». Автор: зам.директора по науке к.и.н. Лаврентьев А.В. 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экспозиции «Государево хозяйство в селе Коломенском» в Сытном дворе. 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я экспозиции во дворце царя Алексея Михайловича. Автор:заместитель директора по научной работе Лаврентьев А.В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ультура переходного времени от царя к императору». Черная Л.А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Чертежи Измайлова 1663–1670-х гг. из собрания РГАДА».Топычканов А.В. 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научного сотрудника отдела керамики и стекла Государственного Исторического музея Смирновой Е.П.«Русское стекло. Начальная пора»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последних научно-практических конференций и семина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ru-RU"/>
        </w:rPr>
        <w:t>13 мая 2010 г.</w:t>
      </w:r>
      <w:r>
        <w:rPr>
          <w:sz w:val="28"/>
          <w:szCs w:val="28"/>
          <w:lang w:eastAsia="ru-RU"/>
        </w:rPr>
        <w:t xml:space="preserve"> Научно-практическая конференция «</w:t>
      </w:r>
      <w:r>
        <w:rPr>
          <w:bCs/>
          <w:sz w:val="28"/>
          <w:szCs w:val="28"/>
          <w:lang w:eastAsia="ru-RU"/>
        </w:rPr>
        <w:t>Коломенское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оссия и Европа XVII в.». на территории усадьбы Коломенск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ru-RU"/>
        </w:rPr>
        <w:t>21 октября 2009 года</w:t>
      </w:r>
      <w:r>
        <w:rPr>
          <w:sz w:val="28"/>
          <w:szCs w:val="28"/>
          <w:lang w:eastAsia="ru-RU"/>
        </w:rPr>
        <w:t xml:space="preserve"> Научно-практический семинар «Военная история России XVII – начала XX вв.» в Лефорто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ru-RU"/>
        </w:rPr>
        <w:t>20 октября 2009 г.</w:t>
      </w:r>
      <w:r>
        <w:rPr>
          <w:sz w:val="28"/>
          <w:szCs w:val="28"/>
          <w:lang w:eastAsia="ru-RU"/>
        </w:rPr>
        <w:t xml:space="preserve"> Л.А. Черная. Лекция « Культура переходного времени от царя к императору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ru-RU"/>
        </w:rPr>
        <w:t>2010 г.</w:t>
      </w:r>
      <w:r>
        <w:rPr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Круглый стол по проблемам благотворительности</w:t>
      </w:r>
      <w:r>
        <w:rPr>
          <w:sz w:val="28"/>
          <w:szCs w:val="28"/>
          <w:lang w:eastAsia="ru-RU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лосердия и социального служения, посвященный160-летию Николаевской военной богадельн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портал «</w:t>
      </w:r>
      <w:r>
        <w:rPr>
          <w:rStyle w:val="Kathead"/>
          <w:sz w:val="28"/>
          <w:szCs w:val="28"/>
        </w:rPr>
        <w:t>Московский государственный объединённый художественный историко-архитектурный и природно-ландшафтный музей-заповедник</w:t>
      </w:r>
      <w:r>
        <w:rPr>
          <w:sz w:val="28"/>
          <w:szCs w:val="28"/>
        </w:rPr>
        <w:t>»  2010 г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энциклопедия «</w:t>
      </w:r>
      <w:r>
        <w:rPr>
          <w:sz w:val="28"/>
          <w:szCs w:val="28"/>
          <w:lang w:val="en-US"/>
        </w:rPr>
        <w:t>Wikipedia</w:t>
      </w:r>
      <w:r>
        <w:rPr>
          <w:sz w:val="28"/>
          <w:szCs w:val="28"/>
        </w:rPr>
        <w:t xml:space="preserve">». </w:t>
      </w:r>
      <w:r>
        <w:rPr>
          <w:sz w:val="28"/>
          <w:szCs w:val="28"/>
          <w:u w:val="single"/>
        </w:rPr>
        <w:t>ru.wikipedia.org/</w:t>
      </w:r>
      <w:r>
        <w:rPr>
          <w:sz w:val="28"/>
          <w:szCs w:val="28"/>
        </w:rPr>
        <w:t>, 2010 г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й портал «Великая Россия», 2001-2010 г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Kathead">
    <w:name w:val="kathead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31:00Z</dcterms:created>
  <dc:creator>Александр</dc:creator>
  <dc:description/>
  <cp:keywords/>
  <dc:language>en-US</dc:language>
  <cp:lastModifiedBy>Mage</cp:lastModifiedBy>
  <dcterms:modified xsi:type="dcterms:W3CDTF">2011-10-06T23:31:00Z</dcterms:modified>
  <cp:revision>2</cp:revision>
  <dc:subject/>
  <dc:title/>
</cp:coreProperties>
</file>