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цели экологической экспертиз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экологической экспертиз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изводства экологической экспертиз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экспертиз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 контроль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у российской системы экологической оценки составляют экологическая экспертиза и оценка воздействия на окружающую среду (ОВОС), а также согласование применяемых подходов с международной практикой при учёте специфики нашей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экологической оценки намечаемой деятельности сегодня используется практически всеми странами мира и многими международными организациями. Экологическая оценка основана на простом принципе: легче выявить и предотвратить негативные для окружающей среды последствия деятельности на стадии планирования, чем обнаружить и исправлять их на стадии осуществления эт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основными составляющими экологической оценки является экологическая экспертиза, организуемая государственными природоохранными органами, и оценка воздействия на окружающую среду, проводимая заказчиками документации, подлежащей экспертиз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экологической оценки очень молоды. Активно развиваться системы экологической оценки стали в середине 19 в. в связи с проблемой предупреждения техногенных катастроф и вопросами организации экологического мониторинга, которые к настоящему времени не являются главным содержанием проблемы обеспечения экологической без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современной процедуры проведения ОВОС в обосновании инвестиции очень велика. Экологические ограничения хозяйственной деятельности при реализации предлагаемых инвестиционных проектов позволяют выполнять ранжирование территории по уровню экологической безопасности на региональном и локальном уровнях и определить допустимость будущих техногенных воздействий на объекты природы. Уже на стадии планирования готовятся рекомендации и регламенты обеспечения безопасности населения. Экономическая интерпретация экологических ограничений – это оценка ущерба природной среде и здоровью населения в результате воздействия различного рода, в том числе и чрезвычайного характера. Непосредственными предшественниками российской системы экологической оценки явились правила проектирования, территориальные комплексные схемы охраны природы и разрешения на отдельные виды природопользования, а также ведомственные и межведомственные экспертизы, не обеспечивающие подлинную комплексность анализа экологических воз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1 </w:t>
      </w:r>
      <w:r>
        <w:rPr>
          <w:b/>
          <w:color w:val="000000"/>
          <w:sz w:val="28"/>
          <w:szCs w:val="32"/>
        </w:rPr>
        <w:t>Понятие и цели экологической экспертиз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овавшая в прошлом практика осуществлять хозяйственную деятельность без учёта существующего и прогнозируемого состояния природной среды, без оценки последствий от хозяйственной деятельности привела к ухудшению экологической обстановки и образованию очагов социальной напряженности в местах расположения экологически неблагоприятных предприятий. В целях предотвращения принятия экологически не продуманных решений на стадии разработки предпроектной и проектной документации в законе «Об охране окружающей природной среды» впервые были сформулированы основы проведения экологической экспертизы в РФ. В исполнении этих принципов был разработан и 23 ноября 1995г. принят ФЗ «Об экологической экспертизе» с последующими изменениями и дополн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Федеральный закон регулирует отношения в области экологической экспертизы, направлен на реализацию конституционного права граждан РФ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экспертиза – установление соответствия документов и документации, обосновывающих намечаемую в связи с реализацией объекта экологической экспертизы хозяйственную и иную деятельность, экологическим требованиям, установленным техническими регламентами и законодательством в области охраны окружающей среды, в целях предотвращения негативного воздействия такой деятельности на окружающую сре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экологической экспертизы заключаются в предупреждении возможных неблагоприятных воздействий хозяйственной и иной деятельности на окружающую природную среду и связанных с ними социальных, экономических и иных последствий реализации объекта экологической экспертизы, а также в обеспечении реализации конституционных прав граждан России на информацию, благоприятную природную среду и экологическую безопас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экспертиза основывается на принципа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умпции потенциальной экологической опасности любой намечаемой хозяйственной и и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проведения государственной экологической экспертизы до принятия решений о реализации объекта экологической экспертиз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сти оценки воздействия на окружающую природную среду хозяйственной и иной деятельности и его последств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сти учёта требований экологической безопасности при проведении экологической экспертиз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и и полноты информации, представляемой на экологическую экспертиз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сти экспертов экологической экспертизы при осуществлении ими своих полномочий в области экологической экспертиз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й обоснованности, объективности и законности заключений экологической экспертиз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сности, участия общественных организаций, учёта общественного мн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 участников экологической экспертизы и заинтересованных лиц за организацию, проведение, качество экологической эксперти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2 Виды экологической экспертиз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оссийскому законодательству существует два вида экологической экспертизы – государственная и общественна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экологическая экспертиза организуется и проводится федеральным органом исполнительной власти в области экологической экспертизы и органами государственной власти субъектов Российской Федерации в порядке, установленном настоящим Федеральным законом, иными нормативными правовыми актами Российской Федерации, законами и иными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государственной экологической экспертизы федерального уровня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нормативно-технических и инструктивно-методических документов в области охраны окружающей среды, утверждаемых органами государственной власти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федеральных целевых программ, предусматривающих строительство и эксплуатацию объектов хозяйственной деятельности, оказывающих воздействие на окружающую среду, в части размещения таких объектов с учётом режима охраны природных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соглашений о разделе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обоснования лицензий на осуществление деятельности, которая может оказать воздействие на окружающую среду, если их выдача относится в соответствии с законодательством РФ к компетенции федеральных органов исполнительной в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технической документации на новую технику, технологию, использование которых может оказать воздействие на окружающую среду, а также технической документации на новые вещества, которые могут поступать в природную сре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государственной экологической экспертизы, указанные в Федеральном законе от 30 ноября 1995г № 187-ФЗ «О континентальном шельфе РФ», Федеральном законе от 17 декабря 1998г № 191-ФЗ «Об исключительной экономической зоне РФ», Федеральном законе от 31 июля 1998г № 155-ФЗ «О внутренних морских водах, территориальном море и прилежащей зоне РФ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экологическая экспертиза объектов регионального уровня проводится органами государственной власти субъектов Российской Федерации в порядке, установленном настоящим Федеральным законом и иными нормативными правовыми актами Российской Федерации. Объектами государственной экологической экспертизы регионального уровня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нормативно-технических и инструктивно-методических документов в области охраны окружающей среды, утверждаемых органами государственной власти субъектов Р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целевых программ субъектов РФ, предусматривающих строительство и эксплуатацию объектов хозяйственной деятельности, оказывающих воздействие на окружающую среду, в части размещения таких объектов с учётом режима охраны природных объе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обоснования лицензий на осуществление деятельности, которая может оказать воздействие на окружающую среду, если их выдача относится в соответствии с законодательством РФ к компетенции исполнительной власти субъектов Р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государственной экологической экспертизы регионального уровня, указанный в настоящей статье и ранее получивший положительное заключение государственной экологической экспертизы, и (или) в случае внесения изменений в указанную документацию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аботки такого объекта, по замечаниям проведенной ранее государственной экологической экспертиз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ечение срока действия положительного заключения государственной экологической экспертиз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документацию, получившую положительное заключение государственной экологической экспертиз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енная экологическая экспертиза организуется и проводится по инициативе граждан и общественных организаций, а также по инициативе органов местного самоуправления общественными организациями, основным направлением деятельности которых в соответствии с их уставами является охрана окружающей природной среды. В том числе организация и проведение экологической экспертизы, и которые зарегистрированы в порядке, установленном законодательством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3 Порядок производства экологической экспертиз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государственной экологической экспертизы устанавливается федеральным законом об экологической экспертиз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государственной экологической экспертиз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экологическая экспертиза, в том числе повторная, проводится при условии соответствия формы и содержания, представляемых заказчиком материалов требованиям Федерального закона, установленному порядку проведения государственной экологической экспертизы и при наличии в составе представляемых материал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ции, подлежащей государственной экологической экспертиз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й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ственной экологической экспертизы в случае её провед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ов обсуждений объекта государственной экологической экспертизы с гражданами и общественными организациями, организованных органами местного самоупр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экологическая экспертиза проводится при условии её предварительной оплаты заказчиком документации, подлежащей государственной экологической экспертизе, в полном объёме и в порядке, устанавливаемом федеральными органами исполнительной власти в области экологической эксперти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срока проведения государственной экологической экспертизы устанавливается не позднее чем через один месяц после её оплаты и приёмки комплекта необходимых материалов и документов в полном объёме и количе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ведения государственной экологической экспертизы определяется сложностью объекта государственной экологической экспертизы, устанавливаемой в соответствии с нормативными документами федерального органа исполнительной власти в области экологической экспертизы, но не должен превышать 6 месяце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экологическая экспертиза проводится экспертной комиссией, образованной федеральным органом исполнительной власти в области экологической экспертизы или органами государственной власти субъектов РФ для проведения экологической экспертизы конкретного объ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роведения государственной экологической экспертизы является заключение государственной экологической эксперти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ное проведение государственной экологической экспертизы осуществляется на основании решения суда или арбитражного суд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ая комиссия государственной экологической экспертиз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экспертной комиссии включаются внештатные эксперты, по согласованию с ними, и в случаях, определенных нормативными правовыми актами федерального органа исполнительной власти в области экологической экспертизы, могут включаться в качестве экспертов государственной экологической экспертизы его штатные сотрудники и штатные сотрудники органов государственной власти субъектов РФ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руководителя и ответственного секретаря экспертной комиссии государственной экологической экспертизы, формирование экспертной комиссии при участии её руководителя и утверждение её персонального состава осуществляются федеральным органом исполнительной власти в области экологической экспертизы или органами государственной власти субъектов РФ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ом государственной экологической экспертизы не может быть представитель заказчика документации, подлежащей государственной экологической экспертизе, или разработчика объекта государственной экологической экспертизы. Гражданин, состоящий в трудовых или иных договорных отношениях с указанным заказчиком или с разработчиком объекта государственной экологической экспертизы, а также представитель юридического лица, состоящего с указанным заказчиком или с разработчиком объекта государственной экологической экспертизы в таких договорных отношен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общественной экологической экспертиз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ая экологическая экспертиза проводится до проведения государственной экологической экспертизы или одновременно с н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ая экологическая экспертиза может проводиться независимо от проведения государственной экологической экспертизы тех же объектов экологической экспертиз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организации, осуществляющие общественную экологическую экспертизу в установленном Федеральным законом порядке, имею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от заказчика документацию, подлежащую экологической экспертиз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ься с нормативно-технической документацией, устанавливающей требования к проведению государственной экологической эксперти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качестве наблюдателей через своих представителей в заседаниях экспертных комиссий государственной экологической экспертизы и участвовать в проводимом ими обсуждении заключений общественной экологической экспертиз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роведения общественной экологической экспертизы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ая экологическая экспертиза осуществляется при условии государственной регистрации заявления общественных организаций о её проведении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 местного самоуправления в семидневный срок со дня подачи заявления о проведении общественной экологической экспертизы обязан его зарегистрировать или отказать в его регистрации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заявлении общественных организаций о проведении общественной экологической экспертизы должны быть приведены наименование, юридический адрес, характер предусмотренной уставом деятельности. Сведения о составе экспертной комиссии общественной экологической экспертизы, сведения об объекте общественной экологической экспертизы, сроки проведения общественной экологической экспертизы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организации, организующие общественную экологическую экспертизу, обязаны известить население о начале и результатах её провед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4 Заключение экспертиз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государственной экологической экспертиз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м государственной экологической экспертизы является документ, подготовленный экспертной комиссией государственной экологической экспертизы, содержащий обоснованные выводы о соответствии документов и документации, обосновывающих намечаемую в связи с реализацией объекта экологической экспертизы хозяйственную и иную деятельность. Экологическим требованиям, установленным техническими регламентами и законодательством в области охраны окружающей среды, одобренный квалифицированным большинством списочного состава указанной экспертной комиссии. Выдаваемому федеральным органом исполнительной власти в области экологической экспертизы или органами государственной власти субъектов Р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лючению, подготовленному экспертной комиссией государственной экологической экспертизы, прилагаются особые обоснованные мнения её экспертов, не согласных с принятым этой экспертной комиссией заключени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, подготовленное экспертной комиссией государственной экологической экспертизы, подписывается руководителем этой экспертной комиссии, её ответственным секретарём и всеми её членами и не может быть изменено без их соглас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, подготовленное экспертной комиссией государственной экспертизы, после его утверждения федеральным органом исполнительной власти в области экологической экспертизы или органами исполнительной власти субъектов РФ приобретает статус заключения государственной экологической экспертиз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ое заключение государственной экологической экспертизы является одним из обязательных условий финансирования и реализации объекта государственной экологической экспертиз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ое заключение государственной экологической экспертизы теряет юридическую силу в случа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аботки объекта государственной экологической экспертизы, по замечаниям проведенной ранее государственной экологической экспертиз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условий природопользования федеральным органом исполнительной власти в области охраны окружающей природной сре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ечении срока действия положительного заключения государственной экологической экспертиз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я изменений в проектную и иную документацию после получения положительного заключения государственной экологической экспертиз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м последствием отрицательного заключения государственной экологической экспертизы является запрет реализации объекта государственной экологической экспертиз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я государственной экологической экспертизы по проектам нормативных правовых актов РФ рассматриваются принимающими эти акты органами государственной вла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государственной экологической экспертизы направляется заказчик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рицательного заключения государственной экологической экспертизы заказчик вправе представить материалы на повторную государственную экологическую экспертизу при условии их переработки с учётом замечаний, изложенных в данном отрицательном заключе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государственной экологической экспертизы могут быть оспорены в судебном порядк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общественной экологической экспертиз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общественной экологической экспертизы направляется федеральному органу исполнительной власти в области экологической экспертизы или органу государственной власти субъекта РФ осуществляющему государственную экологическую экспертизу, заказчику документации, подлежащей общественной экологической экспертизе, органам принимающим решение о реализации объектов экологической экспертизы, органам местного самоуправления и может передаваться другим заинтересованным лиц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общественной экологической экспертизы приобретает юридическую силу после утверждения его федеральным органом исполнительной власти в области экологической экспертизы или органами государственной власти субъекта РФ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общественной экологической экспертизы могут публиковаться в средствах массовой информации, передаваться органами местного самоуправления, органам государственной экологической экспертизы, заказчикам документации, подлежащей общественной экологической экспертизе, и другим заинтересованным лицам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5 Экологический контроль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экологический контроль – важное звено правового механизма охраны окружающей среды, осуществляется для обеспечения деятельности экологопользователей в соответствии с экологическими условиями и требованиями норматив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 контроль представляет собой активное вмешательство по фактам выявленных отклонений с целью их уст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задачи государственного экологического контро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выполнения программ, планов, мероприятий по охране окружающ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нарушений экологических требований при подготовке, принятии и реализации решений о развитии хозяйственной и и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выполнения экологопользователями норм экологопользования и качества окружающ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контроля за соблюдением правил экологопользов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– имеет сложную структуру: прокурорский надзор за соблюдением экологического законодательства; местный контроль со стороны органов местного самоуправления; специальный контроль – осуществляется специализированными государственными инспекциями по охране атмосферного воздуха, по охране вод, по охране земель, по охране рыбных запасов, по охране лес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ый – осуществляется министерствами и ведомствами в рамках отрасли; отличается от государственного более узким кругом задач и значительной разнородностью контрольных фун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й – имеет много форм (со стороны политических партий – партийный; добровольных обществ; органов местного самоуправления; отдельных граждан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экологического контроля впра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ать предприятия, учреждения, организации независимо от форм собств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ть работу очистительных соору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контроль за выполнением заключений экологической экспертиз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в установленном порядке виновных лиц к ответственности, предъявлять иски в су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решения о приостановлении работы предприят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перехода России к рыночным отношения экологическая экспертиза становится основным элементом принятия решения на любом уровне управления. В первую очередь, это связано с переходом от административных методов регулирования экономики к рыночным, что предусматривает развитие независимой экологической экспертизы как одного из важнейших инструментов в процессе принятия реш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щие поколения должны иметь такие же возможности удовлетворения потребностей, как и нынешнее. Для этого совокупный природный и экономический потенциал, оставляемый для них, должен быть сохранён или приумножен в результате намечаемой деятельно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нституцией РФ каждый имеет право на благоприятную окружающую среду, каждый обязан сохранять природу и окружающую среду, бережно относиться к природным богатствам, которые являются основой устойчивого развития, жизни и деятельности народов, проживающих на территории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bullet"/>
      <w:lvlText w:val="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1:00Z</dcterms:created>
  <dc:creator>Юлия</dc:creator>
  <dc:description/>
  <cp:keywords/>
  <dc:language>en-US</dc:language>
  <cp:lastModifiedBy>Mage</cp:lastModifiedBy>
  <dcterms:modified xsi:type="dcterms:W3CDTF">2011-10-06T23:31:00Z</dcterms:modified>
  <cp:revision>2</cp:revision>
  <dc:subject/>
  <dc:title>Оглавление</dc:title>
</cp:coreProperties>
</file>