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Понятие экологической ситуации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 Причины обострения современной экологической ситуации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3. Характеристика современной экологической ситуации Донецкого регион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Характеристика воздушного бассейна</w:t>
      </w:r>
    </w:p>
    <w:p>
      <w:pPr>
        <w:pStyle w:val="Contents2"/>
        <w:tabs>
          <w:tab w:val="clear" w:pos="708"/>
          <w:tab w:val="left" w:pos="10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Характеристика водных ресурсов</w:t>
      </w:r>
    </w:p>
    <w:p>
      <w:pPr>
        <w:pStyle w:val="Contents2"/>
        <w:tabs>
          <w:tab w:val="clear" w:pos="708"/>
          <w:tab w:val="left" w:pos="10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Характеристика земельных ресурсов</w:t>
      </w:r>
    </w:p>
    <w:p>
      <w:pPr>
        <w:pStyle w:val="Contents2"/>
        <w:tabs>
          <w:tab w:val="clear" w:pos="708"/>
          <w:tab w:val="left" w:pos="10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4 Характеристика биологических ресурсов</w:t>
      </w:r>
    </w:p>
    <w:p>
      <w:pPr>
        <w:pStyle w:val="Contents2"/>
        <w:tabs>
          <w:tab w:val="clear" w:pos="708"/>
          <w:tab w:val="left" w:pos="10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5 Характеристика ресурсов недр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4. Основные направления улучшения экологической ситуации Донецкого регион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1080" w:leader="none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ую обстановку в таком крупном городе как Донецк невозможно резко изменить в сторону улучшения из-за высокой техногенной нагрузки на природную среду. Однако крайне важно понимать направления развития экологических процессов, тенденции загрязнения окружающей среды и возможные последствия и риски для природной среды и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литики Донецкого городского совета в сфере экологии и охраны окружающей природной среды является создание экологически приемлемых условий жизни граждан, стимулирование экономического развития без нанесения ущерба природе, сбережение ландшафтного и биологического разнообразия, достижение полного соответствия показателей развития города европейским экологическим требова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егодня наиболее актуальной задачей городского совета является подъем экономики города и, соответственно, уровня жизни жителей Донецка. Однако, стоит помнить, что экономия на экологии губительна для экономики, поскольку индустриальная мощь и промышленный потенциал города ограничены состоянием природных ресурсов, а здоровье и трудовой потенциал города в конечном счете зависят от состояния окружающей среды и уровня благосостояния. В основе всего этого лежат здоровая окружающая среда и рациональные методы использования природного потенц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экологии окружающей среды в Донецком регионе  стоит довольно остро, поэтому ее изучение и решение довольно актуальная тема для исследователей и прав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определить современную экологическую ситуацию в Донецком регионе и исследовать основные направления ее улуч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ать понятие экологической ситу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ить причины обострения современной экологической ситу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современную экологическую ситуацию воздушного бассейна Донецкого реги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современную экологическую ситуацию водных ресурсов Донецкого реги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современную экологическую ситуацию земельных ресурсов Донецкого реги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современную экологическую ситуацию биологических ресурсов и ресурсов недр в Донецком регион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исследовать основные направления улучшения современного экологической ситуации в Донецком реги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использовались Доклады о состоянии окружающей среды правительства Донецкого региона, а также Донецкий экологический порт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онятие экологической ситу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ология</w:t>
      </w:r>
      <w:r>
        <w:rPr>
          <w:sz w:val="28"/>
          <w:szCs w:val="28"/>
        </w:rPr>
        <w:t xml:space="preserve"> (от древнегреческих слов «дом» и «наука») - один из разделов биологии, который исследует </w:t>
      </w:r>
      <w:r>
        <w:rPr>
          <w:i/>
          <w:iCs/>
          <w:sz w:val="28"/>
          <w:szCs w:val="28"/>
        </w:rPr>
        <w:t>взаимоотношения между биотическими и социальными единицами и их сред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наука призвана исследовать взаимоотношения организмов с окружающей средой, понять структурно-функциональную организацию биологических систем (популяций, группировок, экосистем, биосферы), обнаружить механизмы поддержания их стойкости в пространстве и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временная экология</w:t>
      </w:r>
      <w:r>
        <w:rPr>
          <w:sz w:val="28"/>
          <w:szCs w:val="28"/>
        </w:rPr>
        <w:t xml:space="preserve"> - сложная </w:t>
      </w:r>
      <w:r>
        <w:rPr>
          <w:i/>
          <w:iCs/>
          <w:sz w:val="28"/>
          <w:szCs w:val="28"/>
        </w:rPr>
        <w:t>многогранная дисциплина</w:t>
      </w:r>
      <w:r>
        <w:rPr>
          <w:sz w:val="28"/>
          <w:szCs w:val="28"/>
        </w:rPr>
        <w:t xml:space="preserve">, основой которой являются биогеографические знания, и которая объединяет сегодня все естественные, точные, гуманитарные и социальные науки, с целью </w:t>
      </w:r>
      <w:r>
        <w:rPr>
          <w:i/>
          <w:iCs/>
          <w:sz w:val="28"/>
          <w:szCs w:val="28"/>
        </w:rPr>
        <w:t>поисков путей оптимального развития человечества</w:t>
      </w:r>
      <w:r>
        <w:rPr>
          <w:sz w:val="28"/>
          <w:szCs w:val="28"/>
        </w:rPr>
        <w:t xml:space="preserve"> на максимально далекую перспективу, изобретение новых методов сохранения биосферы планеты. Сегодня ее разделяют на: биоэтику, биоэкологию, геоэкологию, техноэкологию, социоекологию и космическую экологию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временной экологии выделяют такие основные направления; общую, специальную и прикладную эколог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ая экология</w:t>
      </w:r>
      <w:r>
        <w:rPr>
          <w:sz w:val="28"/>
          <w:szCs w:val="28"/>
        </w:rPr>
        <w:t xml:space="preserve"> изучает фундаментальные проблемы структурно-функциональной организации экосистем, а также исследует взаимодействие биосистем разных уровней интеграции между собой и окружающей сред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ециальная экология</w:t>
      </w:r>
      <w:r>
        <w:rPr>
          <w:sz w:val="28"/>
          <w:szCs w:val="28"/>
        </w:rPr>
        <w:t xml:space="preserve"> исследует закономерности функционирования конкретных экосистем или особенности приспособления популяций разных видов организмов или их группировок к условиям окружающей среды. Прикладная экология выясняет разные аспекты действия факторов окружающей среды на биосистемы и направленная на решение главным образом практических вопро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ная экология</w:t>
      </w:r>
      <w:r>
        <w:rPr>
          <w:sz w:val="28"/>
          <w:szCs w:val="28"/>
        </w:rPr>
        <w:t xml:space="preserve"> делится на разделы, которые исследуют отдель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осистем (экология лесов, болот и т.п., а также урбоэкология, агроэкология и др.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классификация экологических дисциплин, по принципу теоретичности и применение знаний на практике включает экологию теоретическую и практическу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тическая экология (биоэкология)</w:t>
      </w:r>
      <w:r>
        <w:rPr>
          <w:sz w:val="28"/>
          <w:szCs w:val="28"/>
        </w:rPr>
        <w:t xml:space="preserve"> - экология живых организмов: людей, животных, растений, микроорганизмов. Этот раздел возник первым и является фундаментом эколог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актическая</w:t>
      </w:r>
      <w:r>
        <w:rPr>
          <w:sz w:val="28"/>
          <w:szCs w:val="28"/>
        </w:rPr>
        <w:t xml:space="preserve"> включает -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еоэкологию - изучает охрану и рациональное использование природных ресурсов, делится на атмо-, гидра-, лето и ланшафтную экологи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циоэкологию - изучает влияние социально-экономических факторов на окружающую сред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хноэкологию - изучает техногенные факторы загрязнения окружающей среды. Делится на экологию промышленности, сельского хозяйства, транспорта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ХХ столетие термин «экология» также употребляется как синоним понятий окружающей среды, «состояние окружающей среды» и т.п., в частности в таких словосочетаниях, как «экологический кризис», «экологическое состояние», «экологические проблемы» и «экологическая ситуаци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все дисциплины экологии призваны обеспечить инструменты для изучения экологической ситуации и способствовать ее стабил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ологическая ситуация</w:t>
      </w:r>
      <w:r>
        <w:rPr>
          <w:sz w:val="28"/>
          <w:szCs w:val="28"/>
        </w:rPr>
        <w:t xml:space="preserve"> - это пространственно-временное соединение разнообразных условий и факторов, как положительных, так и отрицательных с точки зрения пригодности для жизни человека,  формирующих экологическую обстановку  на территории различного уровня благополучия и неблагополуч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терию остроты экологических ситуаций, выделяются следующие </w:t>
      </w:r>
      <w:r>
        <w:rPr>
          <w:i/>
          <w:iCs/>
          <w:sz w:val="28"/>
          <w:szCs w:val="28"/>
        </w:rPr>
        <w:t>их уровн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удовлетворительная ситуация</w:t>
      </w:r>
      <w:r>
        <w:rPr>
          <w:sz w:val="28"/>
          <w:szCs w:val="28"/>
        </w:rPr>
        <w:t xml:space="preserve"> - отсутствует прямое или косвенное воздействия человеческой хозяйственной деятельности и все показатели свойств ландшафтов не меняют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онфликтная ситуация</w:t>
      </w:r>
      <w:r>
        <w:rPr>
          <w:sz w:val="28"/>
          <w:szCs w:val="28"/>
        </w:rPr>
        <w:t xml:space="preserve">  - имеет место в том случае, когда наблюдаются незначительные в пространстве и во времени изменения в ландшафтах, в том числе в средо- и ресурсовоспроизводящих свойствах, что ведёт к сравнительно небольшим изменениям, происходящим в структуре ландшафтов и восстановлению в результате процессов саморегуляции природного комплекса или проведения несложных природоохранных ме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пряжённая ситуация</w:t>
      </w:r>
      <w:r>
        <w:rPr>
          <w:sz w:val="28"/>
          <w:szCs w:val="28"/>
        </w:rPr>
        <w:t xml:space="preserve"> - характеризуется негативными изменениями в отдельных компонентах ландшафтов, что ведёт к нарушению или деградации отдельных природных ресурсов и, в ряде случаев, к ухудшению условий проживания населения; при соблюдении природоохранных мер напряжённость экологической ситуации, как правило, спада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ритическая ситуация</w:t>
      </w:r>
      <w:r>
        <w:rPr>
          <w:sz w:val="28"/>
          <w:szCs w:val="28"/>
        </w:rPr>
        <w:t xml:space="preserve"> - определяется по значительным и слабокомпенсируемым изменениям ландшафтов; происходит быстрое нарастание угрозы истощения или утраты природных ресурсов (в том числе генофонда), уникальных природных объектов, наблюдается устойчивый рост числа заболеваний из-за резкого ухудшения условий прож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ризисная ситуация</w:t>
      </w:r>
      <w:r>
        <w:rPr>
          <w:sz w:val="28"/>
          <w:szCs w:val="28"/>
        </w:rPr>
        <w:t xml:space="preserve"> приближается к катастрофической, в ландшафтах возникают очень значительные и практически слабо компенсируемые изменения, происходит полное истощение природных ресурсов и резко уменьшается здоровье насе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атастрофическая ситуация</w:t>
      </w:r>
      <w:r>
        <w:rPr>
          <w:sz w:val="28"/>
          <w:szCs w:val="28"/>
        </w:rPr>
        <w:t xml:space="preserve"> характеризуется глубокими и часто необратимыми изменениями природы, утратой природных ресурсов и резким ухудшением условий проживания населения, вызванными в основном многократным превышением антропогенных нагрузок на ландшафты региона; важным признаком катастрофической ситуации является угроза жизни людей и их наследственности, а также утрата генофонда и уникальных природных объект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выявлением экологических ситуаций</w:t>
      </w:r>
      <w:r>
        <w:rPr>
          <w:sz w:val="28"/>
          <w:szCs w:val="28"/>
        </w:rPr>
        <w:t xml:space="preserve"> подразумевается: установление перечня (набора) </w:t>
      </w:r>
      <w:r>
        <w:rPr>
          <w:i/>
          <w:iCs/>
          <w:sz w:val="28"/>
          <w:szCs w:val="28"/>
        </w:rPr>
        <w:t>экологических проблем</w:t>
      </w:r>
      <w:r>
        <w:rPr>
          <w:sz w:val="28"/>
          <w:szCs w:val="28"/>
        </w:rPr>
        <w:t>; пространственная локализация экологических проблем; определение комбинация (сочетания) экологических проблем и отнесение выявленного ареала к той или иной степени остроты экологической ситуации. Таким образом, процесс выявления и картографирования экологических проблем и ситуаций взаимосвязан и недел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вления экологических проблем проводятся </w:t>
      </w:r>
      <w:r>
        <w:rPr>
          <w:i/>
          <w:iCs/>
          <w:sz w:val="28"/>
          <w:szCs w:val="28"/>
        </w:rPr>
        <w:t xml:space="preserve">экологические исследования и постоянный контроль </w:t>
      </w:r>
      <w:r>
        <w:rPr>
          <w:sz w:val="28"/>
          <w:szCs w:val="28"/>
        </w:rPr>
        <w:t>состояния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многие проблемы человечества возникли в связи с безжалостной эксплуатацией земельных угодий. Во всем мире быстрыми темпами происходят </w:t>
      </w:r>
      <w:r>
        <w:rPr>
          <w:i/>
          <w:iCs/>
          <w:sz w:val="28"/>
          <w:szCs w:val="28"/>
        </w:rPr>
        <w:t>деградация и эрозия почв</w:t>
      </w:r>
      <w:r>
        <w:rPr>
          <w:sz w:val="28"/>
          <w:szCs w:val="28"/>
        </w:rPr>
        <w:t xml:space="preserve"> и разрушение природных ландшафтов. Как известно, для образования пласта плодородной почвы нужны тысячи, даже миллионы (в зависимости от климата и состава материнской породы) лет. А современный человек способен разрушить толщу почвы за 1-2 года. Подсчитано: ежегодно из обрабатываемых земель выносится свыше 25 млрд. т полезных веществ. По оценке Международного Почвенного центра (Нидерланды), в результате деятельности человека уже деградировало более 15 % всей площади мировой суши, причем около 6 % земли уничтожены водной эрозией, 28 % - ветровой, 12 % - засолено из-за неправильного орошения, около 5 % выведено из оборота вследствие перехимизации и физической деструкции (вытаптывание скотом, разработка карьеров, экстенсивное перепахивание и др.). Таким образом, человек сам себя лишил многих миллионов гектаров плодородной зем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это </w:t>
      </w:r>
      <w:r>
        <w:rPr>
          <w:i/>
          <w:iCs/>
          <w:sz w:val="28"/>
          <w:szCs w:val="28"/>
        </w:rPr>
        <w:t>актуально для Украины</w:t>
      </w:r>
      <w:r>
        <w:rPr>
          <w:sz w:val="28"/>
          <w:szCs w:val="28"/>
        </w:rPr>
        <w:t>, с ее традиционно богаты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земами. Каждый год земли Украины теряют 24 млн. т гумуса (перегноя), что определяет плодородие почв. Сильное разрушение природных ландшафтов происходит </w:t>
      </w:r>
      <w:r>
        <w:rPr>
          <w:i/>
          <w:iCs/>
          <w:sz w:val="28"/>
          <w:szCs w:val="28"/>
        </w:rPr>
        <w:t>на Востоке страны</w:t>
      </w:r>
      <w:r>
        <w:rPr>
          <w:sz w:val="28"/>
          <w:szCs w:val="28"/>
        </w:rPr>
        <w:t xml:space="preserve">, в промышленных регионах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определения вида экологической ситуации</w:t>
      </w:r>
      <w:r>
        <w:rPr>
          <w:sz w:val="28"/>
          <w:szCs w:val="28"/>
        </w:rPr>
        <w:t xml:space="preserve"> в Украине в частности используют </w:t>
      </w:r>
      <w:r>
        <w:rPr>
          <w:i/>
          <w:iCs/>
          <w:sz w:val="28"/>
          <w:szCs w:val="28"/>
        </w:rPr>
        <w:t>совокупность состояния водоемов, грунтов, растительности, ландшафтов, социально-экономического ситуации</w:t>
      </w:r>
      <w:r>
        <w:rPr>
          <w:sz w:val="28"/>
          <w:szCs w:val="28"/>
        </w:rPr>
        <w:t xml:space="preserve"> и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ткости в формировании типов и оценки экологических ситуаций нужно выделить </w:t>
      </w:r>
      <w:r>
        <w:rPr>
          <w:i/>
          <w:iCs/>
          <w:sz w:val="28"/>
          <w:szCs w:val="28"/>
        </w:rPr>
        <w:t>три пространства</w:t>
      </w:r>
      <w:r>
        <w:rPr>
          <w:sz w:val="28"/>
          <w:szCs w:val="28"/>
        </w:rPr>
        <w:t xml:space="preserve"> (глобальный, региональный, локальный) и три </w:t>
      </w:r>
      <w:r>
        <w:rPr>
          <w:i/>
          <w:iCs/>
          <w:sz w:val="28"/>
          <w:szCs w:val="28"/>
        </w:rPr>
        <w:t>масштаба во времени</w:t>
      </w:r>
      <w:r>
        <w:rPr>
          <w:sz w:val="28"/>
          <w:szCs w:val="28"/>
        </w:rPr>
        <w:t xml:space="preserve"> (возрастной, сезонный, суточный). Для многолетнего периода рекомендуют использовать термин </w:t>
      </w:r>
      <w:r>
        <w:rPr>
          <w:i/>
          <w:iCs/>
          <w:sz w:val="28"/>
          <w:szCs w:val="28"/>
        </w:rPr>
        <w:t>«проблема»</w:t>
      </w:r>
      <w:r>
        <w:rPr>
          <w:sz w:val="28"/>
          <w:szCs w:val="28"/>
        </w:rPr>
        <w:t xml:space="preserve">, для сезонного – </w:t>
      </w:r>
      <w:r>
        <w:rPr>
          <w:i/>
          <w:iCs/>
          <w:sz w:val="28"/>
          <w:szCs w:val="28"/>
        </w:rPr>
        <w:t>«нарушения»</w:t>
      </w:r>
      <w:r>
        <w:rPr>
          <w:sz w:val="28"/>
          <w:szCs w:val="28"/>
        </w:rPr>
        <w:t xml:space="preserve">, для суточного – </w:t>
      </w:r>
      <w:r>
        <w:rPr>
          <w:i/>
          <w:iCs/>
          <w:sz w:val="28"/>
          <w:szCs w:val="28"/>
        </w:rPr>
        <w:t>«отклонения»</w:t>
      </w:r>
      <w:r>
        <w:rPr>
          <w:sz w:val="28"/>
          <w:szCs w:val="28"/>
        </w:rPr>
        <w:t xml:space="preserve"> (отклонение от нормы). Понятия </w:t>
      </w:r>
      <w:r>
        <w:rPr>
          <w:i/>
          <w:iCs/>
          <w:sz w:val="28"/>
          <w:szCs w:val="28"/>
        </w:rPr>
        <w:t>экологического бедствия</w:t>
      </w:r>
      <w:r>
        <w:rPr>
          <w:sz w:val="28"/>
          <w:szCs w:val="28"/>
        </w:rPr>
        <w:t xml:space="preserve">, катастрофической ситуации и кризисной ситуации логично употреблять относительно многолетнего периода и для региональных масштабов. На локальном уровне целесообразно использовать словосочетание </w:t>
      </w:r>
      <w:r>
        <w:rPr>
          <w:i/>
          <w:iCs/>
          <w:sz w:val="28"/>
          <w:szCs w:val="28"/>
        </w:rPr>
        <w:t>«участок экологической деградации»</w:t>
      </w:r>
      <w:r>
        <w:rPr>
          <w:sz w:val="28"/>
          <w:szCs w:val="28"/>
        </w:rPr>
        <w:t xml:space="preserve"> (многолетний период), </w:t>
      </w:r>
      <w:r>
        <w:rPr>
          <w:i/>
          <w:iCs/>
          <w:sz w:val="28"/>
          <w:szCs w:val="28"/>
        </w:rPr>
        <w:t>«участок экологических нарушений»</w:t>
      </w:r>
      <w:r>
        <w:rPr>
          <w:sz w:val="28"/>
          <w:szCs w:val="28"/>
        </w:rPr>
        <w:t xml:space="preserve"> (сезонный период), </w:t>
      </w:r>
      <w:r>
        <w:rPr>
          <w:i/>
          <w:iCs/>
          <w:sz w:val="28"/>
          <w:szCs w:val="28"/>
        </w:rPr>
        <w:t>«участок отклонений от экологической нормы»</w:t>
      </w:r>
      <w:r>
        <w:rPr>
          <w:sz w:val="28"/>
          <w:szCs w:val="28"/>
        </w:rPr>
        <w:t xml:space="preserve">. В случае учета пространственных и временных масштабов ситуацию следует уже называть не просто экологической, а </w:t>
      </w:r>
      <w:r>
        <w:rPr>
          <w:i/>
          <w:iCs/>
          <w:sz w:val="28"/>
          <w:szCs w:val="28"/>
        </w:rPr>
        <w:t>геохроноэкологической</w:t>
      </w:r>
      <w:r>
        <w:rPr>
          <w:sz w:val="28"/>
          <w:szCs w:val="28"/>
        </w:rPr>
        <w:t xml:space="preserve">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экологические ситуации, которые стали следствием продолжительных процессов, и чрезвычайные ситуации, которые возникли за короткие промежутки времени в результате естественных стихийных бедствий или техногенных аварий. А также выделить в отдельную категорию интегральную ситуацию, которая охватила все экологические объекты и все экологические показате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ценка экологических ситуаций</w:t>
      </w:r>
      <w:r>
        <w:rPr>
          <w:sz w:val="28"/>
          <w:szCs w:val="28"/>
        </w:rPr>
        <w:t xml:space="preserve"> подразумевает наличие человека или тип его деятельности как субъекта, который задает критерии оценок. Другой тип оценки - </w:t>
      </w:r>
      <w:r>
        <w:rPr>
          <w:i/>
          <w:iCs/>
          <w:sz w:val="28"/>
          <w:szCs w:val="28"/>
        </w:rPr>
        <w:t>оценка состояния компонента</w:t>
      </w:r>
      <w:r>
        <w:rPr>
          <w:sz w:val="28"/>
          <w:szCs w:val="28"/>
        </w:rPr>
        <w:t xml:space="preserve"> или явления среды </w:t>
      </w:r>
      <w:r>
        <w:rPr>
          <w:i/>
          <w:iCs/>
          <w:sz w:val="28"/>
          <w:szCs w:val="28"/>
        </w:rPr>
        <w:t>относительно некоторой его нормы</w:t>
      </w:r>
      <w:r>
        <w:rPr>
          <w:sz w:val="28"/>
          <w:szCs w:val="28"/>
        </w:rPr>
        <w:t xml:space="preserve">, которую определяют по историческим данным, по аналогии или на основании построения теоретической модели. Еще один тип оценки - </w:t>
      </w:r>
      <w:r>
        <w:rPr>
          <w:i/>
          <w:iCs/>
          <w:sz w:val="28"/>
          <w:szCs w:val="28"/>
        </w:rPr>
        <w:t>оценка состояния субъекта сравнительно с его нормальным состоянием</w:t>
      </w:r>
      <w:r>
        <w:rPr>
          <w:sz w:val="28"/>
          <w:szCs w:val="28"/>
        </w:rPr>
        <w:t xml:space="preserve"> (например, состояние здоровья человека). Оценку экологических ситуаций нужно вырабатывать с учетом типов естественно-хозяйственных систем и территорий, которые предохраняют. Такой подход можно рассматривать как один из возможных вариантов. Он, в частности, дает возможность сравнить участки в некоторой единой системе координат. Кроме того, необходимо оценивать геоэкологические ситуации на основании пространственно дифференцированных критериев. В этом случае состояние каждой территории, которая отвечает определенной естественной или естественно-хозяйственной системе, оценивают не относительно требований одного субъекта (чаще всего человека), а относительно разных субъектов и критериев, сформулированных на началах учета разных форм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о то, что экологическую ситуацию нельзя  оценивать по-настоящему глубоко в пределах лишь одной или даже нескольких типов территорий. Лишь </w:t>
      </w:r>
      <w:r>
        <w:rPr>
          <w:i/>
          <w:iCs/>
          <w:sz w:val="28"/>
          <w:szCs w:val="28"/>
        </w:rPr>
        <w:t>анализ данных на всех территориях</w:t>
      </w:r>
      <w:r>
        <w:rPr>
          <w:sz w:val="28"/>
          <w:szCs w:val="28"/>
        </w:rPr>
        <w:t xml:space="preserve"> (в пределах некоторого сбалансированного по пространственному соединению региона) дает возможность оценить ситуацию в целом, что связано с действием эффекта компенсации. Важна, например, площадь лесов не только в пределах зеленой зоны города, а и за ее пределами, хотя еще довольно близко от го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тояние городской среды</w:t>
      </w:r>
      <w:r>
        <w:rPr>
          <w:sz w:val="28"/>
          <w:szCs w:val="28"/>
        </w:rPr>
        <w:t xml:space="preserve"> нельзя  оценить без рассмотрения города во взаимодействии со всеми территориями, которые создают его экологическое пространство. Это не только пригородные территории, а и расположенные далеко площади, особенно со стороны ветров, которые преобладают. Необходимость учета возможного влияния объектов, расположенных за пределами рассмотренной территории, вытекает из расхождений между понятиями экологическое состояние и экологическая ситуация. Если экологическое состояние касается конкретных объектов и субъектов, то экологическая ситуация определена, во-первых, совокупностью всех объектов и субъектов на рассмотренной территории, во-вторых, влияниями, которые имеют на эту территорию объекты, которые расположены за ее пределами. Особенно важно учесть это в случае потенциальной угрозы, которая намечается извне. В этом случае прямого влияния нет. Тем не менее, вероятность такого влияния существует (например, опасность, которая выходит от АЭС, расположенной за пределами рассмотренной территории), что необходимо выделить в оценке ситуац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писанного выше вытекает, что оценка экологических ситуаций должна учитывать много факторов, в частно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ип естественно-хозяйственной системы</w:t>
      </w:r>
      <w:r>
        <w:rPr>
          <w:sz w:val="28"/>
          <w:szCs w:val="28"/>
        </w:rPr>
        <w:t>. В каждой из них разные субъектно-объектные отношения, приоритеты, разные критерии оценки и экологические показате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ип деятельности</w:t>
      </w:r>
      <w:r>
        <w:rPr>
          <w:sz w:val="28"/>
          <w:szCs w:val="28"/>
        </w:rPr>
        <w:t xml:space="preserve"> (строительная, рекреационная, сельскохозяйственная, медицинская и др.). В случае учета типа деятельности многообразия оценок, критериев и приоритетов возрастает дополнительно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остранственный уровень рассмотрения</w:t>
      </w:r>
      <w:r>
        <w:rPr>
          <w:sz w:val="28"/>
          <w:szCs w:val="28"/>
        </w:rPr>
        <w:t>. Изменение уровней приводит к изменению набора экологических показателей, ранга анализируемых геосистем и операционных территориальных единиц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временной уровень рассмотрения</w:t>
      </w:r>
      <w:r>
        <w:rPr>
          <w:sz w:val="28"/>
          <w:szCs w:val="28"/>
        </w:rPr>
        <w:t>. Изменение временных уровней приводит к изменению набора показателей, который вытекает из характера геосистемних взаимодействий в каждом временном интервал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тепень стойкости ландшафтных систем</w:t>
      </w:r>
      <w:r>
        <w:rPr>
          <w:sz w:val="28"/>
          <w:szCs w:val="28"/>
        </w:rPr>
        <w:t xml:space="preserve">. Оценка ситуации должна опираться на этот показатель, так как важна не только абсолютная оценка (относительно ГДК, процент лесистости и др.), а и относительная – по отношения к состоянию ландшафта. Для ландшафта, который имеет слабые восстановительные свойства, нельзя  рекомендовать те же нагрузки, которые и для ландшафта с высокими регулировочными свойств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методы оценки экологических ситуаций являются непосредственными, поскольку раскрывают состояние субъектов и их среды. Однако можно </w:t>
      </w:r>
      <w:r>
        <w:rPr>
          <w:i/>
          <w:iCs/>
          <w:sz w:val="28"/>
          <w:szCs w:val="28"/>
        </w:rPr>
        <w:t>оценить экологическую ситуацию через учет ущерба</w:t>
      </w:r>
      <w:r>
        <w:rPr>
          <w:sz w:val="28"/>
          <w:szCs w:val="28"/>
        </w:rPr>
        <w:t>, который возникнул в случае потребления ресурсов, деградации природных ресурсов и геосистем и в случае ухудшения качества окружающей сред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ожно разработать определенную </w:t>
      </w:r>
      <w:r>
        <w:rPr>
          <w:i/>
          <w:iCs/>
          <w:sz w:val="28"/>
          <w:szCs w:val="28"/>
        </w:rPr>
        <w:t>схему формирования экологической ситуации.</w:t>
      </w:r>
      <w:r>
        <w:rPr>
          <w:sz w:val="28"/>
          <w:szCs w:val="28"/>
        </w:rPr>
        <w:t xml:space="preserve"> Коротко опишем ее. Явления или процессы естественные, антропогенные или комплексные влияют, в частности, на человека, естественно-технические системы или же на естественные системы. Это влияние зависит от свойств людей или систем, таких как стойкость, способность к восстановлению, адаптация, буферность, инерционность, психологическая стойкость населения. После этого взаимодействия мы получаем экономические, экологические и социальные следствия, которые оказываются в изменении состояния ландшафтов (средообразующих систем), уменьшении природных ресурсов, снижении урожая сельскохозяйственных культур, изменению состояния здоровья населения, упадке технических систем. Это, соответственно, порождает изменения окружающей среды, которые имеют несколько уровней: незначительные, ощутимые, сильные, очень сильные, катастрофические. Или же создает определенную экологическую ситуацию, которая может быть нормальной, напряженной, опасной, кризисной или катастрофичес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Глава 2. Причины обострения современной экологической ситу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рода Донецка, крупного промышленного центра, чрезвычайно актуальным является улучшение состояния окружающей природной среды и повышение эффективности использования природных ресурс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/>
          <w:iCs/>
          <w:sz w:val="28"/>
          <w:szCs w:val="28"/>
        </w:rPr>
        <w:t>загрязнителями атмосферы города являются предприятия угледобывающей, металлургической отраслей</w:t>
      </w:r>
      <w:r>
        <w:rPr>
          <w:sz w:val="28"/>
          <w:szCs w:val="28"/>
        </w:rPr>
        <w:t xml:space="preserve"> и коксохимического производства (около 90%  выбросов от стационарных источников), а также автомобильный транспорт, удельный вес которого уже составляет 32% и имеет чёткую динамику к постоянному росту (на 76 % за последние 10 ле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 – основных загрязнителей окружающей природной среды г. Донец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а имени Засядько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П «Донецкгорводоканал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Донецксталь- металлургический заво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тоуправление Трудовск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оуправление имени Скочинского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Октябрьский рудни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Донецкий металлургический заво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Металлургический завод «Истил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а имени Горького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а имени Челюскинцев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АО «Шахта имени Калинин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а имени Абакумов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«Шахта «Лидиев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Донецккокс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П «Укропромводчерме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пинское угледобывающее предприят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«Шахта №4-21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АО «Шахта «Петровса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«Шахта №17-17 «Бис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та «Октябрьская» Пролетарской дирекции по ликвидации шахт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бострения современной экологической ситу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Экстенсивное использование</w:t>
      </w:r>
      <w:r>
        <w:rPr>
          <w:sz w:val="28"/>
          <w:szCs w:val="28"/>
        </w:rPr>
        <w:t xml:space="preserve"> всех видов природных ресурсов, продолжающееся десятилетиями, без учета возможностей природных регионов до самовосстановления и самоочи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Концентрация</w:t>
      </w:r>
      <w:r>
        <w:rPr>
          <w:sz w:val="28"/>
          <w:szCs w:val="28"/>
        </w:rPr>
        <w:t xml:space="preserve"> на небольших площадях большого количества </w:t>
      </w:r>
      <w:r>
        <w:rPr>
          <w:i/>
          <w:iCs/>
          <w:sz w:val="28"/>
          <w:szCs w:val="28"/>
        </w:rPr>
        <w:t>сверхмощных химических, металлургических, нефтеперерабатывающих и военных промышленных комплексов</w:t>
      </w:r>
      <w:r>
        <w:rPr>
          <w:sz w:val="28"/>
          <w:szCs w:val="28"/>
        </w:rPr>
        <w:t xml:space="preserve"> и других «гигантов социалистической индустрии», ускоренная реализация масштабных планов вмешательства в природную сре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ное </w:t>
      </w:r>
      <w:r>
        <w:rPr>
          <w:i/>
          <w:iCs/>
          <w:sz w:val="28"/>
          <w:szCs w:val="28"/>
        </w:rPr>
        <w:t>пренебрежение окружающей средой Украины</w:t>
      </w:r>
      <w:r>
        <w:rPr>
          <w:sz w:val="28"/>
          <w:szCs w:val="28"/>
        </w:rPr>
        <w:t>, не проведение восстановительных работ поч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оведение мелиорационных работ</w:t>
      </w:r>
      <w:r>
        <w:rPr>
          <w:sz w:val="28"/>
          <w:szCs w:val="28"/>
        </w:rPr>
        <w:t xml:space="preserve"> в огромных объемах без надлежащего научного обоснования и эффективных технологий. Зачастую проведенное просто халатно и недальновид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Недостаточная обеспеченность очистными сооружениями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ьзование устаревших технологий</w:t>
      </w:r>
      <w:r>
        <w:rPr>
          <w:sz w:val="28"/>
          <w:szCs w:val="28"/>
        </w:rPr>
        <w:t xml:space="preserve"> и оборудования наиболее загрязняющими окружающую среду предприят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ысокая материалоемкость</w:t>
      </w:r>
      <w:r>
        <w:rPr>
          <w:sz w:val="28"/>
          <w:szCs w:val="28"/>
        </w:rPr>
        <w:t xml:space="preserve"> и низкая энергоэффективность производства, которые обеспечивает высокий уровень воздействия на окружающую сре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обычайно </w:t>
      </w:r>
      <w:r>
        <w:rPr>
          <w:i/>
          <w:iCs/>
          <w:sz w:val="28"/>
          <w:szCs w:val="28"/>
        </w:rPr>
        <w:t>низкий уровень экологического образования</w:t>
      </w:r>
      <w:r>
        <w:rPr>
          <w:sz w:val="28"/>
          <w:szCs w:val="28"/>
        </w:rPr>
        <w:t xml:space="preserve"> не только широких масс населения, а и руководителей предприятий, правительственных организаций, общее низкое экологическое сознание и куль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</w:t>
      </w:r>
      <w:r>
        <w:rPr>
          <w:i/>
          <w:iCs/>
          <w:sz w:val="28"/>
          <w:szCs w:val="28"/>
        </w:rPr>
        <w:t>ускорение негативных</w:t>
      </w:r>
      <w:r>
        <w:rPr>
          <w:sz w:val="28"/>
          <w:szCs w:val="28"/>
        </w:rPr>
        <w:t xml:space="preserve"> экономических, социально-политических и экологических </w:t>
      </w:r>
      <w:r>
        <w:rPr>
          <w:i/>
          <w:iCs/>
          <w:sz w:val="28"/>
          <w:szCs w:val="28"/>
        </w:rPr>
        <w:t>процессов</w:t>
      </w:r>
      <w:r>
        <w:rPr>
          <w:sz w:val="28"/>
          <w:szCs w:val="28"/>
        </w:rPr>
        <w:t xml:space="preserve"> в Украине в связи с крупнейшей техногенной экологической катастрофой ХХ столетия - авария на Чернобыльской АЭ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тсутствие действенных экономических стимулов</w:t>
      </w:r>
      <w:r>
        <w:rPr>
          <w:sz w:val="28"/>
          <w:szCs w:val="28"/>
        </w:rPr>
        <w:t xml:space="preserve"> ресурсо- и энергосбере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тсутствие эффективно действующих законов</w:t>
      </w:r>
      <w:r>
        <w:rPr>
          <w:sz w:val="28"/>
          <w:szCs w:val="28"/>
        </w:rPr>
        <w:t xml:space="preserve"> про охрану окружающей среды и подзаконных актов для их эффективной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i/>
          <w:iCs/>
          <w:sz w:val="28"/>
          <w:szCs w:val="28"/>
        </w:rPr>
        <w:t>действенного государственного контроля</w:t>
      </w:r>
      <w:r>
        <w:rPr>
          <w:sz w:val="28"/>
          <w:szCs w:val="28"/>
        </w:rPr>
        <w:t xml:space="preserve"> за выполнением законов об охране природы и системы эффективного наказания на причиняемый вред окружающей сре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политика на современном этапе должна обеспечивать эффективные взаимосвязи между рыночными и демократическими преобразованиями и реформированием системы охраны окружающей природной среды, сориентированной, прежде всего на децентрализацию систе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ологическая политика</w:t>
      </w:r>
      <w:r>
        <w:rPr>
          <w:sz w:val="28"/>
          <w:szCs w:val="28"/>
        </w:rPr>
        <w:t xml:space="preserve"> должна базироваться на таких принцип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инцип равноправия</w:t>
      </w:r>
      <w:r>
        <w:rPr>
          <w:sz w:val="28"/>
          <w:szCs w:val="28"/>
        </w:rPr>
        <w:t xml:space="preserve"> трех составляющих развития (экономической, экологической, социальной) – требует ориентирования на приоритеты устойчивого развития, учет экологических следствий принимаемых экономических ре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инцип интеграции</w:t>
      </w:r>
      <w:r>
        <w:rPr>
          <w:sz w:val="28"/>
          <w:szCs w:val="28"/>
        </w:rPr>
        <w:t xml:space="preserve"> экологической составляющей в секторные политики – экологические цели секторной политики должны находиться на том же уровне, что экономические и социальные цел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инцип экологической ответственности</w:t>
      </w:r>
      <w:r>
        <w:rPr>
          <w:sz w:val="28"/>
          <w:szCs w:val="28"/>
        </w:rPr>
        <w:t xml:space="preserve"> - требует внедрения неуклонной ответственности за любые нарушения экологического законодательств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инцип предупреждения или предотвращения</w:t>
      </w:r>
      <w:r>
        <w:rPr>
          <w:sz w:val="28"/>
          <w:szCs w:val="28"/>
        </w:rPr>
        <w:t xml:space="preserve"> - предусматривает анализ и прогнозирование экологических рисков, которые основаны на результатах проведения государственной экологической экспертизы и осуществляемого экологического мониторинг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инцип «Загрязнитель и пользователь платят полную цену» </w:t>
      </w:r>
      <w:r>
        <w:rPr>
          <w:sz w:val="28"/>
          <w:szCs w:val="28"/>
        </w:rPr>
        <w:t xml:space="preserve">- требует от загрязнителя сокращать уровень негативного влияния на окружающую среду, обеспечивает полную ответственности загрязнителя или пользователя за прямое или опосредствованное влияние его деятельности на состояние окружающей среды и состояние предоставленных ему в пользование природных ресурсов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инцип межсекторного партнерства</w:t>
      </w:r>
      <w:r>
        <w:rPr>
          <w:sz w:val="28"/>
          <w:szCs w:val="28"/>
        </w:rPr>
        <w:t xml:space="preserve"> и привлечения к реализации политики широкого круга заинтересованных сторон – отмечает, что лишь благодаря привлечению всех секторов общества к решению общих проблем возможно обеспечить реализацию успешной экологической полит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экологической политики на сегодня одним из наиболее важных заданий является обеспечение условий для стабилизации техногенной и антропогенной нагрузки на окружающую природную среду с последующим его уменьшением за счет устранения прямой связи между экономическим ростом и загрязнением окружающей среды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Глава 3. Характеристика современной экологической ситуации Донецкого рег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3.1 Характеристика воздушного бассей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язнение атмосферного воздуха является </w:t>
      </w:r>
      <w:r>
        <w:rPr>
          <w:i/>
          <w:iCs/>
          <w:sz w:val="28"/>
          <w:szCs w:val="28"/>
        </w:rPr>
        <w:t>одной из самых серьезных экологических проблем многих городов</w:t>
      </w:r>
      <w:r>
        <w:rPr>
          <w:sz w:val="28"/>
          <w:szCs w:val="28"/>
        </w:rPr>
        <w:t xml:space="preserve">. Влияние загрязнения воздуха на здоровье человека проявляется через сокращение средней продолжительности жизни, увеличение количества преждевременных смертей, рост заболеваемости и негативное влияние на развитие подрастающего покол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нецка, как промышленного мегаполиса,  вопросы загрязнения воздушной среды особенно актуальны. По данным Министерства охраны окружающей природной среды, из 53 городов, в которых проводятся  наблюдения за состоянием атмосферного воздуха на стационарных постах, г. Донецк входит в число самых загрязненных городов Украины и занимает по ситуации </w:t>
      </w:r>
      <w:r>
        <w:rPr>
          <w:i/>
          <w:iCs/>
          <w:sz w:val="28"/>
          <w:szCs w:val="28"/>
        </w:rPr>
        <w:t>на 2007 год 4 место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выбросы в атмосферу городов в 2007 г. (тыс. тонн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6460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последнее время в городе наблюдается тенденция снижения валовых выбросов вредных веществ, однако уровень загрязнения атмосферного воздуха остается еще сравнительно высоким. Согласно статистическим данным существующее количество </w:t>
      </w:r>
      <w:r>
        <w:rPr>
          <w:i/>
          <w:iCs/>
          <w:sz w:val="28"/>
          <w:szCs w:val="28"/>
        </w:rPr>
        <w:t>выбросов</w:t>
      </w:r>
      <w:r>
        <w:rPr>
          <w:sz w:val="28"/>
          <w:szCs w:val="28"/>
        </w:rPr>
        <w:t xml:space="preserve"> вредных веществ обеспечивается </w:t>
      </w:r>
      <w:r>
        <w:rPr>
          <w:i/>
          <w:iCs/>
          <w:sz w:val="28"/>
          <w:szCs w:val="28"/>
        </w:rPr>
        <w:t>170 предприятиями</w:t>
      </w:r>
      <w:r>
        <w:rPr>
          <w:sz w:val="28"/>
          <w:szCs w:val="28"/>
        </w:rPr>
        <w:t xml:space="preserve">, однако основная доля выбросов (92–94%) приходится на АП «Шахта имени Засядько», 11 шахт Донецкой угольной энергетической компании, ЗАО «Донецк-сталь–МЗ» и ОАО «Донецккок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наблюдается тенденция резкого уменьшения выбросов метана, что указывает на снижение интенсивности работы шахт. Однако, возросли выбросы вредных веществ на источниках, связанных с металлургическим производством и сжиганием топли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выбросы в атмосферу Донецкого реги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3325" cy="372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чета метана валовый выброс в атмосферный воздух города составляет 93 тыс. тонн в год и при таком подходе к оценке загрязненности занимает 10 место, пропуская вперед даже такие небольшие города, как Бурштын, Ладыжин, Алчевск. Рисунок 2 - Валовые выбросы в атмосферу городов в 2007 г. (тыс. тонн) без учета метан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данных показывает, что за последние 10 лет </w:t>
      </w:r>
      <w:r>
        <w:rPr>
          <w:i/>
          <w:iCs/>
          <w:sz w:val="28"/>
          <w:szCs w:val="28"/>
        </w:rPr>
        <w:t>общие валовые выбросы вредных веществ уменьшились на 15 %.</w:t>
      </w:r>
      <w:r>
        <w:rPr>
          <w:sz w:val="28"/>
          <w:szCs w:val="28"/>
        </w:rPr>
        <w:t xml:space="preserve"> При этом выбросы от промышленных предприятий снизились на 32 %, а выбросы транспорта возросли на 76 %. В случае сохранения существующих тенденций, количество выбросов вредных веществ от передвижных источников к 2020 году превысит соответствующее количество выбросов от стационарных источников. В этом случае валовое </w:t>
      </w:r>
      <w:r>
        <w:rPr>
          <w:i/>
          <w:iCs/>
          <w:sz w:val="28"/>
          <w:szCs w:val="28"/>
        </w:rPr>
        <w:t>количество выбросов по городу возрастет на 30 – 40 %</w:t>
      </w:r>
      <w:r>
        <w:rPr>
          <w:sz w:val="28"/>
          <w:szCs w:val="28"/>
        </w:rPr>
        <w:t xml:space="preserve"> и может составить от 280 до 300 тыс. тонн в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выбросов в атмосферу свидетельствует, что в 2007 году по сравнению с 2000 годом снизились выбросы оксида углерода (на 12 %), диоксида серы (на 44 %) и пыли (на 37 %), однако при этом возросли выбросы соединений азота (на 48 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выброс в 2007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224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мая тенденция говорит о неуклонном </w:t>
      </w:r>
      <w:r>
        <w:rPr>
          <w:i/>
          <w:iCs/>
          <w:sz w:val="28"/>
          <w:szCs w:val="28"/>
        </w:rPr>
        <w:t>возрастании роли передвижных источников</w:t>
      </w:r>
      <w:r>
        <w:rPr>
          <w:sz w:val="28"/>
          <w:szCs w:val="28"/>
        </w:rPr>
        <w:t>. Предположительно до 2015 года объемы стационарных и передвижных сравняются (с учетом метан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изменения соотношения вклада передвижных и стационарных источников выбро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7455" cy="328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170 предприятий города, оказывающих негативное воздействие на состояние атмосферного воздуха, </w:t>
      </w:r>
      <w:r>
        <w:rPr>
          <w:i/>
          <w:iCs/>
          <w:sz w:val="28"/>
          <w:szCs w:val="28"/>
        </w:rPr>
        <w:t>особого внимания заслуживают 10 шахт ГП «ДУЭК», шахта им. Засядько, ЗАО «Донецксталь-МЗ» и ОАО «Донецккокс»</w:t>
      </w:r>
      <w:r>
        <w:rPr>
          <w:sz w:val="28"/>
          <w:szCs w:val="28"/>
        </w:rPr>
        <w:t>, на которые приходиться подавляющая часть общегородских промышленных выбросов. В структуре загрязняющих веществ преобладают оксид углерода (11,4%), соединения серы (5,8 %), оксиды азота (4,6 %), пыль (4,1 %). Приоритетными в загрязнении атмосферы города являются также аммиак, фенол, формальдегид, бензапирен и соединения тяжёлых металлов, которые при гораздо меньших объёмах выброса в атмосферу имеют выраженные токсические свойства и также оказывают негативное воздействие на здоровье жит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иторинг загрязнения атмосферы в городе ведется по следующим вредным веществам: пыль, диоксид и оксид азота, диоксид серы, оксид углерода, формальдегид, фенол, аммиак, тяжелые металлы, бенз(а)пирен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по городу за последние два года среднегодовые </w:t>
      </w:r>
      <w:r>
        <w:rPr>
          <w:i/>
          <w:iCs/>
          <w:sz w:val="28"/>
          <w:szCs w:val="28"/>
        </w:rPr>
        <w:t>концентрации вредных веществ превышали среднесуточную предельно допустимую концентрацию</w:t>
      </w:r>
      <w:r>
        <w:rPr>
          <w:sz w:val="28"/>
          <w:szCs w:val="28"/>
        </w:rPr>
        <w:t xml:space="preserve"> (ПДКСС) по пыли, диоксиду азота, формальдегиду, бенз(а)пирену, аммиаку (2007г.) и фенолу (2007г.). Среднегодовые концентрации диоксида серы, оксида углерода, оксида азота, фенола (2006г.) и аммиака (2006г.) в целом были в пределах норм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ожно отметить наличие в процессах загрязнения атмосферного воздуха города Донецка следующих тенденц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последние пять-шесть лет в Донецке наблюдается </w:t>
      </w:r>
      <w:r>
        <w:rPr>
          <w:i/>
          <w:iCs/>
          <w:sz w:val="28"/>
          <w:szCs w:val="28"/>
        </w:rPr>
        <w:t>монотонная тенденция роста уровня загрязнения атмосферы</w:t>
      </w:r>
      <w:r>
        <w:rPr>
          <w:sz w:val="28"/>
          <w:szCs w:val="28"/>
        </w:rPr>
        <w:t xml:space="preserve"> преимущественно за счет увеличения содержания в атмосфере диоксида азота, формальдегида, аммиака и фенола. В этот период по уровню загрязнения атмосферы наиболее неблагоприятными годами были 2003 и 2007 гг., в свою очередь наиболее благоприятным годом был 2002 го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многих лет в список основных </w:t>
      </w:r>
      <w:r>
        <w:rPr>
          <w:i/>
          <w:iCs/>
          <w:sz w:val="28"/>
          <w:szCs w:val="28"/>
        </w:rPr>
        <w:t>наиболее опасных загрязнителей атмосферного воздуха</w:t>
      </w:r>
      <w:r>
        <w:rPr>
          <w:sz w:val="28"/>
          <w:szCs w:val="28"/>
        </w:rPr>
        <w:t xml:space="preserve"> входили диоксид азота, формальдегид, пыль и бензапирен. По этим веществам наблюдаются концентрации выше допустимых норм (больше ПДКСС), однако за последние 2 года к этому списку добавился аммиак и фено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туация с загрязнением атмосферы </w:t>
      </w:r>
      <w:r>
        <w:rPr>
          <w:i/>
          <w:iCs/>
          <w:sz w:val="28"/>
          <w:szCs w:val="28"/>
        </w:rPr>
        <w:t>сравнительно благополучная</w:t>
      </w:r>
      <w:r>
        <w:rPr>
          <w:sz w:val="28"/>
          <w:szCs w:val="28"/>
        </w:rPr>
        <w:t xml:space="preserve"> для оксида углерода, диоксида серы и тяжелых металл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егодня в Донецке существует </w:t>
      </w:r>
      <w:r>
        <w:rPr>
          <w:i/>
          <w:iCs/>
          <w:sz w:val="28"/>
          <w:szCs w:val="28"/>
        </w:rPr>
        <w:t>тенденция резкого увеличения загрязнения атмосферного воздуха диоксидом азота</w:t>
      </w:r>
      <w:r>
        <w:rPr>
          <w:sz w:val="28"/>
          <w:szCs w:val="28"/>
        </w:rPr>
        <w:t xml:space="preserve"> и формальдегидом (особенно в 2007 году). Содержание фенола за 2007 года выросло в 5 раз и впервые за 10 лет превысило норму. Наблюдается тенденция снижения уровня загрязнения атмосферы, пылью и бензапиреном. Для аммиака прослеживается тенденция роста уровня загрязн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загрязнения воздуха оксидом углерода, </w:t>
      </w:r>
      <w:r>
        <w:rPr>
          <w:i/>
          <w:iCs/>
          <w:sz w:val="28"/>
          <w:szCs w:val="28"/>
        </w:rPr>
        <w:t xml:space="preserve">диоксидом серы, оксида азота </w:t>
      </w:r>
      <w:r>
        <w:rPr>
          <w:sz w:val="28"/>
          <w:szCs w:val="28"/>
        </w:rPr>
        <w:t>и тяжелыми металлами за несколько последних лет остается без измене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оксида азота и пыли наблюдаются опасные ситуации, когда концентрации превышают ПДКМР с вероятностью 50% и 12% соответственно и эти цифры на протяжении ряда лет не снижаютс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равнение уровня загрязнения атмосферного воздуха Донецка с другими городами Украины приведено в таблице 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Качество атмосферного воздуха в городах Украины в 2006 г.</w:t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93"/>
        <w:gridCol w:w="1431"/>
        <w:gridCol w:w="988"/>
        <w:gridCol w:w="965"/>
        <w:gridCol w:w="1477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ые концентрации вредных веществ, доли ПДКСС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упо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анализ данных по содержанию в атмосферном воздухе города загрязняющих веществ в период с 2000 по 2007 годы и изучение тенденций в развитии загрязнения атмосферы показывают, что </w:t>
      </w:r>
      <w:r>
        <w:rPr>
          <w:i/>
          <w:iCs/>
          <w:sz w:val="28"/>
          <w:szCs w:val="28"/>
        </w:rPr>
        <w:t>в целом экологическая ситуация не улучшается</w:t>
      </w:r>
      <w:r>
        <w:rPr>
          <w:sz w:val="28"/>
          <w:szCs w:val="28"/>
        </w:rPr>
        <w:t>. В 2007 году она даже резко ухудшилась. По наиболее опасным ингредиентам: диоксиду азота, пыли, бенз(а)пирену и формальдегиду уровень загрязнения атмосферы остается высоки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Характеристика водных ресур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 города Донецка в гидрографическом положении </w:t>
      </w:r>
      <w:r>
        <w:rPr>
          <w:i/>
          <w:iCs/>
          <w:sz w:val="28"/>
          <w:szCs w:val="28"/>
        </w:rPr>
        <w:t>относится к водоразделу бассейна Днепра и бассейна рек Приазовь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одных объектов города следует выделить 4 малые реки, а также 108 водоемов, с площадью водного зеркала более 1 га, из них 6 водохранилищ и 72 пруда. Общая площадь водоемов и прудов составляет 640,8 га, объем водных ресурсов – 22460,6 тыс. м3. Основной рекой, протекающей через центр города, является Кальмиу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кологическое состояние водных объектов города </w:t>
      </w:r>
      <w:r>
        <w:rPr>
          <w:i/>
          <w:iCs/>
          <w:sz w:val="28"/>
          <w:szCs w:val="28"/>
        </w:rPr>
        <w:t>неразрывно связано с качеством воды в реке Кальмиус</w:t>
      </w:r>
      <w:r>
        <w:rPr>
          <w:sz w:val="28"/>
          <w:szCs w:val="28"/>
        </w:rPr>
        <w:t xml:space="preserve"> и ее притоках. Длительное интенсивное водопотребление и сброс сточных вод существенно ухудшили состояние местных водотоков и бассейна реки Кальмиус. Питание реки происходит за счет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еннего снеготаяния, родников, сбрасываемых шахтных и промышленных вод и санитарных спусков воды из канала Северский Донец. В летнее время в Кальмиусе при снижении уровня воды резко уменьшается содержание кислорода и растет бактериальное загрязнение. Вода в водных объектах города по многим показателям не соответствует требованиям действующих нор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ий сброс сточных вод</w:t>
      </w:r>
      <w:r>
        <w:rPr>
          <w:sz w:val="28"/>
          <w:szCs w:val="28"/>
        </w:rPr>
        <w:t xml:space="preserve"> в поверхностные водоемы города составляет </w:t>
      </w:r>
      <w:r>
        <w:rPr>
          <w:i/>
          <w:iCs/>
          <w:sz w:val="28"/>
          <w:szCs w:val="28"/>
        </w:rPr>
        <w:t>160 -175 млн. м3 в год</w:t>
      </w:r>
      <w:r>
        <w:rPr>
          <w:sz w:val="28"/>
          <w:szCs w:val="28"/>
        </w:rPr>
        <w:t>. Для Донецка река Кальмиус имеет важное историческое, на-роднохозяйственное и рекреационное значение, в связи с чем проблема охраны бассейна реки и рационального водопользования требует особого вним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татистической отчетности об использовании водных ресурсов, в настоящее время в г. Донецке насчитывается около 200 предприятий-водопользователей, из которых 40 предприятий сбрасывают возвратные воды в реки и водоемы города. Количество используемой пресной воды составляет в среднем 130 - 140 млн. м3 в год. На хозяйственно-питьевые нужды направляется 70%, а для обеспечения производственных процессов 26% общего количества пресной воды. Сброс сточных вод по городу Донецку составляет в среднем 160 – 170 млн. м3 в год. Количество сбрасываемых сточных вод превышает количество использованной воды, что объясняется значительным объемом сточных шахтных во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78 прудов и водохранилищ города 24 водоема предназначены для рекреации, 6 для рыборазведения, остальные применяются для технического водоснабжения и орошения или используются как отстойник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загрязнения воды в реке Кальмиус показывает, что </w:t>
      </w:r>
      <w:r>
        <w:rPr>
          <w:i/>
          <w:iCs/>
          <w:sz w:val="28"/>
          <w:szCs w:val="28"/>
        </w:rPr>
        <w:t>отклонения показателей качества воды от принятых санитарных нормативов</w:t>
      </w:r>
      <w:r>
        <w:rPr>
          <w:sz w:val="28"/>
          <w:szCs w:val="28"/>
        </w:rPr>
        <w:t xml:space="preserve"> охраны поверхностных вод от загрязнения наблюдаются по нефтепродуктам, кобальту, магнию, сульфатам, взвешенным веществам и сухому остатку. Экологическая оценка качества воды реки Кальмиус приведена в таблице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аблица 2 Динамика изменения качества воды в реке Кальмиус.</w:t>
      </w:r>
    </w:p>
    <w:tbl>
      <w:tblPr>
        <w:tblW w:w="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083"/>
        <w:gridCol w:w="1083"/>
        <w:gridCol w:w="108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-19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-19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ерализация,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аммонийный,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нитратный,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нитритный,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ы,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ПК 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льмиусе за последние 10 лет зафиксировано </w:t>
      </w:r>
      <w:r>
        <w:rPr>
          <w:i/>
          <w:iCs/>
          <w:sz w:val="28"/>
          <w:szCs w:val="28"/>
        </w:rPr>
        <w:t>постоянное обогащение вод минеральными формами азота</w:t>
      </w:r>
      <w:r>
        <w:rPr>
          <w:sz w:val="28"/>
          <w:szCs w:val="28"/>
        </w:rPr>
        <w:t xml:space="preserve">. Что касается тяжелых металлов, то концентрация имеет тенденцию к снижению. Солевое загрязнение поверхностных вод связано со сбросом в речную сеть шахтных и промышленных вод, а также сельскохозяйственной деятельностью человек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i/>
          <w:iCs/>
          <w:sz w:val="28"/>
          <w:szCs w:val="28"/>
        </w:rPr>
        <w:t>экологическую ситуацию с загрязнением водных объектов следует характеризовать как сложную</w:t>
      </w:r>
      <w:r>
        <w:rPr>
          <w:sz w:val="28"/>
          <w:szCs w:val="28"/>
        </w:rPr>
        <w:t>, требующую разработки и применения комплекса мер по улучшению экологического состояния рек и водоемов гор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Характеристика земельных ресур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кологическое состояние земель и почвенного покрова Донецкой области сформировалось под воздействием градостроительного и индустриального развития региона, а также в результате сельскохозяйственной деятельности. В течение десятков лет территории области, занятые городами, промышленными зонами и сельхозугодьями, увеличивались, а площадь естественного почвенно-растительного покрова постепенно сокращала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ибольшая доля земель приходится на сельскохозяйственные угодья</w:t>
      </w:r>
      <w:r>
        <w:rPr>
          <w:sz w:val="28"/>
          <w:szCs w:val="28"/>
        </w:rPr>
        <w:t>, в структуре которых 81% площадей отведено под пашню (см. рис.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емельного фонда Донецкого реги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ая сельскохозяйственная деятельность и природно-климатические условия приводят </w:t>
      </w:r>
      <w:r>
        <w:rPr>
          <w:i/>
          <w:iCs/>
          <w:sz w:val="28"/>
          <w:szCs w:val="28"/>
        </w:rPr>
        <w:t>к значительной эрозии поч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о уровню ветряной и водной эрозии </w:t>
      </w:r>
      <w:r>
        <w:rPr>
          <w:sz w:val="28"/>
          <w:szCs w:val="28"/>
        </w:rPr>
        <w:t xml:space="preserve">Донецкая область находится на </w:t>
      </w:r>
      <w:r>
        <w:rPr>
          <w:i/>
          <w:iCs/>
          <w:sz w:val="28"/>
          <w:szCs w:val="28"/>
        </w:rPr>
        <w:t>первом месте в Украине.</w:t>
      </w:r>
      <w:r>
        <w:rPr>
          <w:sz w:val="28"/>
          <w:szCs w:val="28"/>
        </w:rPr>
        <w:t xml:space="preserve"> В регионе сконцентрировано 66,2% смытых сельскохозяйственных угодий, из них 66,5% смытой пашни (процент к общей площади этих земель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градирующие</w:t>
      </w:r>
      <w:r>
        <w:rPr>
          <w:sz w:val="28"/>
          <w:szCs w:val="28"/>
        </w:rPr>
        <w:t xml:space="preserve"> по разным причинам </w:t>
      </w:r>
      <w:r>
        <w:rPr>
          <w:i/>
          <w:iCs/>
          <w:sz w:val="28"/>
          <w:szCs w:val="28"/>
        </w:rPr>
        <w:t>земли составляют 85,8%</w:t>
      </w:r>
      <w:r>
        <w:rPr>
          <w:sz w:val="28"/>
          <w:szCs w:val="28"/>
        </w:rPr>
        <w:t xml:space="preserve"> общей площади сельскохозяйственных земель, а деградирующие пашни – около 90% общей площади пашни по области. Высокая эродированность почвенного покрова наблюдается в Артемовском, Тельмановском, Старобешевском, Першотравневом, Володарском, Славянском, Шахтерском и Марьинском административных райо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розии, основные неблагоприятные воздействия на земельные ресурсы и почвы связаны также с </w:t>
      </w:r>
      <w:r>
        <w:rPr>
          <w:i/>
          <w:iCs/>
          <w:sz w:val="28"/>
          <w:szCs w:val="28"/>
        </w:rPr>
        <w:t>засолением и подтоплением земель</w:t>
      </w:r>
      <w:r>
        <w:rPr>
          <w:sz w:val="28"/>
          <w:szCs w:val="28"/>
        </w:rPr>
        <w:t xml:space="preserve">, нарушением природных ландшафтов, потерей органических веществ и уменьшением почвенного биоразнообраз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основных причин деградации агроландшафтов области, является </w:t>
      </w:r>
      <w:r>
        <w:rPr>
          <w:i/>
          <w:iCs/>
          <w:sz w:val="28"/>
          <w:szCs w:val="28"/>
        </w:rPr>
        <w:t>высокое освоение и распаханность территории</w:t>
      </w:r>
      <w:r>
        <w:rPr>
          <w:sz w:val="28"/>
          <w:szCs w:val="28"/>
        </w:rPr>
        <w:t xml:space="preserve">. В среднем по Украине распаханность территории составляет 59,6%, а по Донецкой области этот показатель равен 63,6%. В Донецкой области практически все почвы (более 95%) относятся к классу техногенноизмененных в результате интенсивной промышленной и сельскохозяйственной деятель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чв городов региона характерны: </w:t>
      </w:r>
      <w:r>
        <w:rPr>
          <w:i/>
          <w:iCs/>
          <w:sz w:val="28"/>
          <w:szCs w:val="28"/>
        </w:rPr>
        <w:t>очаговая загрязненность</w:t>
      </w:r>
      <w:r>
        <w:rPr>
          <w:sz w:val="28"/>
          <w:szCs w:val="28"/>
        </w:rPr>
        <w:t xml:space="preserve"> тяжелыми металлами и нефтепродуктами, </w:t>
      </w:r>
      <w:r>
        <w:rPr>
          <w:i/>
          <w:iCs/>
          <w:sz w:val="28"/>
          <w:szCs w:val="28"/>
        </w:rPr>
        <w:t>нарушение кислотно-щелочного баланса и физикомеханических свойств</w:t>
      </w:r>
      <w:r>
        <w:rPr>
          <w:sz w:val="28"/>
          <w:szCs w:val="28"/>
        </w:rPr>
        <w:t xml:space="preserve"> (пониженная влагоемкость, повышенная уплотненность грунта, каменистость), наличие включений строительного и бытового мусора, низкое содержание в почвах питательных элементов, что связано </w:t>
      </w:r>
      <w:r>
        <w:rPr>
          <w:i/>
          <w:iCs/>
          <w:sz w:val="28"/>
          <w:szCs w:val="28"/>
        </w:rPr>
        <w:t>с интенсивной техногенной нагрузкой</w:t>
      </w:r>
      <w:r>
        <w:rPr>
          <w:sz w:val="28"/>
          <w:szCs w:val="28"/>
        </w:rPr>
        <w:t>. Все это ведет к ухудшению санитарно-гигиенических, экологических и биосферных функций городских ландшафтов. Наиболее высокий уровень загрязнения почв пестицидами отмечен в городах Артемовск, Харцызск, Макеевка,Горловка и Дружковка, а также в Марьинском и Ясиноватском районах.Высокое загрязнение почв ртутью наблюдается в городах Горловка (5,7мг/кг), Дзержинск (3,2 мг/кг), Мариуполь, Енакиево и Константиновка (по2,6_2,8 мг/кг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инец</w:t>
      </w:r>
      <w:r>
        <w:rPr>
          <w:sz w:val="28"/>
          <w:szCs w:val="28"/>
        </w:rPr>
        <w:t xml:space="preserve">, занимающий по своей токсичности второе место после ртути, достаточно широко распространен в почвах всех районов Донецкой области. Это обусловлено повсеместным присутствием источников свинца в городах: автомобильным транспортом, металлургическими и коксохимическими производствами, угольными котельными и т. д. В сельской местности содержание свинца в почвах связано с выпадением пыли промышленных предприятий и использование свинецсодержащих пестицидов и гербицидов. Среднее содержание свинца почти в 3 раза выше в почвах городов (96,8 мг/кг) по сравнению с сельскими районами (35,4 мг/кг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инк</w:t>
      </w:r>
      <w:r>
        <w:rPr>
          <w:sz w:val="28"/>
          <w:szCs w:val="28"/>
        </w:rPr>
        <w:t xml:space="preserve"> широко распространен в антропогенно измененных почвах Донбасса. В то же время, в черноземах заповедных зон региона его содержание очень низкое и не превышает соответствующий кларк в литосфере. Среднее содержание цинка в почвах городов (228,1 мг/кг) более чем в 3 раза больше его содержания в почвах сельской местности (60,8 мг/кг). Самые высокие уровни загрязнения почв цинком зафиксированы в городах Константиновка (850,0 мг/кг), Славянск (450,0 мг/кг) и Артемовск (352,1 мг/кг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iCs/>
          <w:sz w:val="28"/>
          <w:szCs w:val="28"/>
        </w:rPr>
        <w:t>марганца</w:t>
      </w:r>
      <w:r>
        <w:rPr>
          <w:sz w:val="28"/>
          <w:szCs w:val="28"/>
        </w:rPr>
        <w:t xml:space="preserve"> в почвах городов региона (2296 мг/кг) в 2 раза выше, чем в сельской местности (1274 мг/кг), где уровень марганца в почвах не превышает действующих в Украине гигиенических нор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ром</w:t>
      </w:r>
      <w:r>
        <w:rPr>
          <w:sz w:val="28"/>
          <w:szCs w:val="28"/>
        </w:rPr>
        <w:t>, являющийся одним из самых опасных канцерогенов, распространен в черноземных почвах области. Основным техногенным источником поступления хрома в окружающую среду являются предприятия по производству феррохрома, металлургические, цементные и коксохимические заводы, тепловые электростанции и угольные котельные. В регионе уровень загрязнения хромом относительно равномерный: в городах в среднем (226,0 мг/ кг) его концентрация в почвах в 1,3 больше, чем в сельских районах (198,5 мг/кг), хотя наблюдаются высокие концентрации хрома в почвах городов Мариуполь (1012 мг/кг), Славянск (651 мг/ кг) и Енакиево (408 мг/кг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анные 35-летнего мониторинга почв в 19 городах и 14 сельских районах области, подтверждают </w:t>
      </w:r>
      <w:r>
        <w:rPr>
          <w:i/>
          <w:iCs/>
          <w:sz w:val="28"/>
          <w:szCs w:val="28"/>
        </w:rPr>
        <w:t>факт высокого загрязнения природной среды многими вредными химическими веществами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Характеристика биологических ресур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нецкой области сконцентрировано около </w:t>
      </w:r>
      <w:r>
        <w:rPr>
          <w:i/>
          <w:iCs/>
          <w:sz w:val="28"/>
          <w:szCs w:val="28"/>
        </w:rPr>
        <w:t>800 больших и средних промышленных предприятий</w:t>
      </w:r>
      <w:r>
        <w:rPr>
          <w:sz w:val="28"/>
          <w:szCs w:val="28"/>
        </w:rPr>
        <w:t xml:space="preserve"> горнодобывающей, металлургической, химической промышленности, энергетики, тяжелого машиностроения и строительных материалов, эксплуатируется около 300 месторождений полезных ископаемых. Высокая концентрация промышленного, сельскохозяйственного производства, транспортной инфраструктуры в сочетании со значительной плотностью населения создали огромную нагрузку на биосферу — наибольшую в Украине и Европе. </w:t>
      </w:r>
      <w:r>
        <w:rPr>
          <w:i/>
          <w:iCs/>
          <w:sz w:val="28"/>
          <w:szCs w:val="28"/>
        </w:rPr>
        <w:t>Техногенная нагрузка</w:t>
      </w:r>
      <w:r>
        <w:rPr>
          <w:sz w:val="28"/>
          <w:szCs w:val="28"/>
        </w:rPr>
        <w:t xml:space="preserve"> на окружающую природную среду во многих регионах Донецкой области достигла уровня, который является угрожающим для окружающей среды и здоровья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лористичный состав</w:t>
      </w:r>
      <w:r>
        <w:rPr>
          <w:sz w:val="28"/>
          <w:szCs w:val="28"/>
        </w:rPr>
        <w:t xml:space="preserve"> Донецкой области насчитывает 1921 вид растений, которые представлены 1733 флористичными ассоциациями и 281 форма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есонасаждения Донецкой области расположены в степной зоне, при этом большая часть из них посажена на землях, которые подвержены водной и ветровой эрозии. На состояние лесов значительно влияет нагрузка техногенного и антропогенного происхожд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Донецкой области насчитывается около </w:t>
      </w:r>
      <w:r>
        <w:rPr>
          <w:i/>
          <w:iCs/>
          <w:sz w:val="28"/>
          <w:szCs w:val="28"/>
        </w:rPr>
        <w:t>25 тысяч видов животных</w:t>
      </w:r>
      <w:r>
        <w:rPr>
          <w:sz w:val="28"/>
          <w:szCs w:val="28"/>
        </w:rPr>
        <w:t xml:space="preserve"> разнообразных систематических групп, из которых более чем 24 тысячи — беспозвоночные животные. 98 видов беспозвоночных и позвоночных животных области занесены в Красную книгу Украины, более 140 видов отнесено к категории редких, более 50 видов наземных позвоночных животных являются объектами охоты. В области продолжает уменьшаться численность всех видов диких животных и ры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родно-заповедный фонд</w:t>
      </w:r>
      <w:r>
        <w:rPr>
          <w:sz w:val="28"/>
          <w:szCs w:val="28"/>
        </w:rPr>
        <w:t xml:space="preserve"> Донецкой области насчитывает 99 объектов общей площадью 56,2 тыс. га, это составляет 2,11% территории области, что почти в два раза меньше средней по Украине. Но при этом Донецкая область единственная на Украине, где существуют объекты природно-заповедного фонда высшей категории: национальный природный парк и природный заказник, кроме того, создан ботанический сад общегосударственного значения, 45 заказников, 37 памятников природы, 13 заповедных урочищ и 1 парк-памятник садово-паркового искусства. Из них 13 объектов расположены на территории национального природного парка «Святые горы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Характеристика ресурсов нед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онецкой области разведано около </w:t>
      </w:r>
      <w:r>
        <w:rPr>
          <w:i/>
          <w:iCs/>
          <w:sz w:val="28"/>
          <w:szCs w:val="28"/>
        </w:rPr>
        <w:t>700 месторождений полезных ископаемых</w:t>
      </w:r>
      <w:r>
        <w:rPr>
          <w:sz w:val="28"/>
          <w:szCs w:val="28"/>
        </w:rPr>
        <w:t xml:space="preserve"> общегосударственного и местного значения, из них эксплуатируется около 300. Из разведанных в недрах области около 50 видов полезных ископаемых добывается более 20. В области передано в промышленное освоение </w:t>
      </w:r>
      <w:r>
        <w:rPr>
          <w:i/>
          <w:iCs/>
          <w:sz w:val="28"/>
          <w:szCs w:val="28"/>
        </w:rPr>
        <w:t>152 месторождения нерудного сырья</w:t>
      </w:r>
      <w:r>
        <w:rPr>
          <w:sz w:val="28"/>
          <w:szCs w:val="28"/>
        </w:rPr>
        <w:t>. Наиболее интенсивно разрабатываются уголь, каменная соль, флюс, известняки, огнеупорные и тугоплавкие глины. В связи с процессом закрытия неперспективных угольных шахт, который начался в 1996-1997 годы, к существующим экологическим проблемам, обусловленным производственной деятельностью угледобывающих предприятий, прибавляется необходимость комплексной оценки изменений экологической ситуации и принятия мер по минимизации негативных последствий закрытия угольных шахт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Основные направления улучшения экологической ситуации Донецкого рег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итуация в регионе на сегодня характеризуется как сложная и требует последовательной реализации комплекса инновационных, организационных, технических и других мероприятий экологической направленности. С учетом этого на 2008 год и на период до 2011 года установлены такие приоритетные направления природоохранных мероприят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мероприятия по разработке документов стратегического уровня</w:t>
      </w:r>
      <w:r>
        <w:rPr>
          <w:sz w:val="28"/>
          <w:szCs w:val="28"/>
        </w:rPr>
        <w:t xml:space="preserve"> с целью повышения эффективности реализации экологической политики города Донец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по </w:t>
      </w:r>
      <w:r>
        <w:rPr>
          <w:i/>
          <w:iCs/>
          <w:sz w:val="28"/>
          <w:szCs w:val="28"/>
        </w:rPr>
        <w:t>улучшению состояния атмосферного воздуха</w:t>
      </w:r>
      <w:r>
        <w:rPr>
          <w:sz w:val="28"/>
          <w:szCs w:val="28"/>
        </w:rPr>
        <w:t xml:space="preserve"> путем реализации природоохранных программ главных предприятий-загрязнителей металлургической, коксохимической и угледобывающей промышлен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</w:t>
      </w:r>
      <w:r>
        <w:rPr>
          <w:i/>
          <w:iCs/>
          <w:sz w:val="28"/>
          <w:szCs w:val="28"/>
        </w:rPr>
        <w:t>по улучшению системы очистки сточных вод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по улучшению </w:t>
      </w:r>
      <w:r>
        <w:rPr>
          <w:i/>
          <w:iCs/>
          <w:sz w:val="28"/>
          <w:szCs w:val="28"/>
        </w:rPr>
        <w:t xml:space="preserve">состояния и расчистке балок и водохранилищ города </w:t>
      </w:r>
      <w:r>
        <w:rPr>
          <w:sz w:val="28"/>
          <w:szCs w:val="28"/>
        </w:rPr>
        <w:t>Донец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по сохранению и созданию новых зеленых насаждений на территории город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по созданию </w:t>
      </w:r>
      <w:r>
        <w:rPr>
          <w:i/>
          <w:iCs/>
          <w:sz w:val="28"/>
          <w:szCs w:val="28"/>
        </w:rPr>
        <w:t>системы мониторинга окружающей</w:t>
      </w:r>
      <w:r>
        <w:rPr>
          <w:sz w:val="28"/>
          <w:szCs w:val="28"/>
        </w:rPr>
        <w:t xml:space="preserve"> среды в городе с целью улучшения системы принятия экологически значимых решени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роприятия по внедрению более </w:t>
      </w:r>
      <w:r>
        <w:rPr>
          <w:i/>
          <w:iCs/>
          <w:sz w:val="28"/>
          <w:szCs w:val="28"/>
        </w:rPr>
        <w:t xml:space="preserve">эффективной системы управления отходами в городе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созданию эффективной </w:t>
      </w:r>
      <w:r>
        <w:rPr>
          <w:i/>
          <w:iCs/>
          <w:sz w:val="28"/>
          <w:szCs w:val="28"/>
        </w:rPr>
        <w:t>системы информирования общественности о состоянии окружающей среды</w:t>
      </w:r>
      <w:r>
        <w:rPr>
          <w:sz w:val="28"/>
          <w:szCs w:val="28"/>
        </w:rPr>
        <w:t xml:space="preserve"> и привлечению к принятию экологически значимых решений, формирование социального партнерства власть-общественность-бизнес, поддержка сдвигов в направлении устойчивого развития го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ы по улучшению атмосферного воздуха на ближайшую перспектив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ть </w:t>
      </w:r>
      <w:r>
        <w:rPr>
          <w:i/>
          <w:iCs/>
          <w:sz w:val="28"/>
          <w:szCs w:val="28"/>
        </w:rPr>
        <w:t>Программу охраны атмосферного воздуха г. Донецка до 2015</w:t>
      </w:r>
      <w:r>
        <w:rPr>
          <w:sz w:val="28"/>
          <w:szCs w:val="28"/>
        </w:rPr>
        <w:t xml:space="preserve"> года с конкретными мероприятиями по сокращению выбро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ть </w:t>
      </w:r>
      <w:r>
        <w:rPr>
          <w:i/>
          <w:iCs/>
          <w:sz w:val="28"/>
          <w:szCs w:val="28"/>
        </w:rPr>
        <w:t>предложения по снижению уровня загрязнения</w:t>
      </w:r>
      <w:r>
        <w:rPr>
          <w:sz w:val="28"/>
          <w:szCs w:val="28"/>
        </w:rPr>
        <w:t xml:space="preserve"> от передвижных источников на долгосрочную перспективу для внесения в разрабатываемый генеральный план г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i/>
          <w:iCs/>
          <w:sz w:val="28"/>
          <w:szCs w:val="28"/>
        </w:rPr>
        <w:t>загрязнителям разработать среднесрочные планы природоохранных мероприятий предприятий</w:t>
      </w:r>
      <w:r>
        <w:rPr>
          <w:sz w:val="28"/>
          <w:szCs w:val="28"/>
        </w:rPr>
        <w:t xml:space="preserve"> для получения разрешения на выброс по новым обосновывающим докумен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О «Донецксталь-МЗ» </w:t>
      </w:r>
      <w:r>
        <w:rPr>
          <w:i/>
          <w:iCs/>
          <w:sz w:val="28"/>
          <w:szCs w:val="28"/>
        </w:rPr>
        <w:t>завершить разработку проектной</w:t>
      </w:r>
      <w:r>
        <w:rPr>
          <w:sz w:val="28"/>
          <w:szCs w:val="28"/>
        </w:rPr>
        <w:t xml:space="preserve"> документации по выведению из эксплуатации мартеновск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П «Донецкая топливно-энергетическая компания» </w:t>
      </w:r>
      <w:r>
        <w:rPr>
          <w:i/>
          <w:iCs/>
          <w:sz w:val="28"/>
          <w:szCs w:val="28"/>
        </w:rPr>
        <w:t xml:space="preserve">разработать программу мероприятий до 2012 года по </w:t>
      </w:r>
      <w:bookmarkStart w:id="0" w:name="OLE_LINK1"/>
      <w:r>
        <w:rPr>
          <w:i/>
          <w:iCs/>
          <w:sz w:val="28"/>
          <w:szCs w:val="28"/>
        </w:rPr>
        <w:t>озеленению, переработке</w:t>
      </w:r>
      <w:r>
        <w:rPr>
          <w:sz w:val="28"/>
          <w:szCs w:val="28"/>
        </w:rPr>
        <w:t>, тушению и переформированию породных отвалов</w:t>
      </w:r>
      <w:bookmarkEnd w:id="0"/>
      <w:r>
        <w:rPr>
          <w:sz w:val="28"/>
          <w:szCs w:val="28"/>
        </w:rPr>
        <w:t>, а также принять неотложные меры по тушению  горящих породных отвал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в области улучшения качества земельных ресурсов и почв в Донец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величение площади рекультивируемых земель</w:t>
      </w:r>
      <w:r>
        <w:rPr>
          <w:sz w:val="28"/>
          <w:szCs w:val="28"/>
        </w:rPr>
        <w:t xml:space="preserve"> и обеспечение с 2020 года тенденции снижения количества нарушенных зем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</w:t>
      </w:r>
      <w:r>
        <w:rPr>
          <w:i/>
          <w:iCs/>
          <w:sz w:val="28"/>
          <w:szCs w:val="28"/>
        </w:rPr>
        <w:t>увеличение количества агротехнических мероприятий</w:t>
      </w:r>
      <w:r>
        <w:rPr>
          <w:sz w:val="28"/>
          <w:szCs w:val="28"/>
        </w:rPr>
        <w:t xml:space="preserve"> по </w:t>
      </w:r>
      <w:r>
        <w:rPr>
          <w:i/>
          <w:iCs/>
          <w:sz w:val="28"/>
          <w:szCs w:val="28"/>
        </w:rPr>
        <w:t xml:space="preserve">защите почв </w:t>
      </w:r>
      <w:r>
        <w:rPr>
          <w:sz w:val="28"/>
          <w:szCs w:val="28"/>
        </w:rPr>
        <w:t>от эрозии и засухи, а также по повышению плодородия зем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вод из активного севооборота 100 тыс. га деградированной пашни</w:t>
      </w:r>
      <w:r>
        <w:rPr>
          <w:sz w:val="28"/>
          <w:szCs w:val="28"/>
        </w:rPr>
        <w:t xml:space="preserve"> под многолетние травяные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евод под лесные насаждения деградированных сельскохозяйственных земель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еспечение к 2025 году 100% рекультивации</w:t>
      </w:r>
      <w:r>
        <w:rPr>
          <w:sz w:val="28"/>
          <w:szCs w:val="28"/>
        </w:rPr>
        <w:t xml:space="preserve"> отработанных предприятиями земель, в том числе и земель, отработанных до 1970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i/>
          <w:iCs/>
          <w:sz w:val="28"/>
          <w:szCs w:val="28"/>
        </w:rPr>
        <w:t>системы управления качеством почв в регион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хранения биоразнообразия в Донец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 к 2015 году региональной экологической сети</w:t>
      </w:r>
      <w:r>
        <w:rPr>
          <w:sz w:val="28"/>
          <w:szCs w:val="28"/>
        </w:rPr>
        <w:t xml:space="preserve"> в соответствии с разработанной Модель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величение к 2015 году площади природозаповедных фондов</w:t>
      </w:r>
      <w:r>
        <w:rPr>
          <w:sz w:val="28"/>
          <w:szCs w:val="28"/>
        </w:rPr>
        <w:t xml:space="preserve"> области до 15% территории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ализация в 2007-2015 гг. основных мероприятий региональной программы «Леса Донетчины»</w:t>
      </w:r>
      <w:r>
        <w:rPr>
          <w:sz w:val="28"/>
          <w:szCs w:val="28"/>
        </w:rPr>
        <w:t xml:space="preserve"> и увеличение площади лесов к 2020 году до 12% площади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</w:t>
      </w:r>
      <w:r>
        <w:rPr>
          <w:i/>
          <w:iCs/>
          <w:sz w:val="28"/>
          <w:szCs w:val="28"/>
        </w:rPr>
        <w:t>мониторинга биоразнообразия в регионе</w:t>
      </w:r>
      <w:r>
        <w:rPr>
          <w:sz w:val="28"/>
          <w:szCs w:val="28"/>
        </w:rPr>
        <w:t>, выбор биоиндикаторов, определение территорий высокого биоразнообразия, оценка распространенности вредных доминантных видов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i/>
          <w:iCs/>
          <w:sz w:val="28"/>
          <w:szCs w:val="28"/>
        </w:rPr>
        <w:t>региональной стратегии образования населения</w:t>
      </w:r>
      <w:r>
        <w:rPr>
          <w:sz w:val="28"/>
          <w:szCs w:val="28"/>
        </w:rPr>
        <w:t xml:space="preserve"> и формирования общественного сознания в области биоразнообраз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эффективной экологической политики необходим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усилить контроль за загрязнителями</w:t>
      </w:r>
      <w:r>
        <w:rPr>
          <w:sz w:val="28"/>
          <w:szCs w:val="28"/>
        </w:rPr>
        <w:t xml:space="preserve"> и их финансовую ответственность за нанесенные убытки окружающей сред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усилить роль эколого-экономических инструментов</w:t>
      </w:r>
      <w:r>
        <w:rPr>
          <w:sz w:val="28"/>
          <w:szCs w:val="28"/>
        </w:rPr>
        <w:t xml:space="preserve"> с целью увеличения мотиваций загрязнителей внедрять экологически безопасные техноло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вовлечь широкие круги общественности</w:t>
      </w:r>
      <w:r>
        <w:rPr>
          <w:sz w:val="28"/>
          <w:szCs w:val="28"/>
        </w:rPr>
        <w:t xml:space="preserve"> в принятие экологически значимых решений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экология - сложная многогранная дисциплина, основой которой являются биогеографические знания, и которая объединяет сегодня все естественные, точные, гуманитарные и социальные науки, с целью поисков путей оптимального развития человечества на максимально далекую перспективу, изобретение новых методов сохранения биосферы плане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ее разделяют на: биоэтику, биоэкологию, геоэкологию, техноэкологию, социоекологию и космическую эколог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нецкого региона, и г. Донецка как крупного промышленного центра, чрезвычайно актуальным является улучшение состояния окружающей природной среды и повышение эффективности использования природных ресурс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иоритетных направлений экологической политики городским советом в конце каждого года принимается «Программа природоохранных мероприятий местного значения города Донецка» на следующий календарный год. Эта программа входит в виде раздела «Охрана окружающей природной среды» в Программу социально-экономического развития г. Донецка и Донецкого региона на текущий год, основной целью которой является выполнение  мероприятий по охране окружающей среды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рана атмосферного воздух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рана и рациональное использование водных ресурс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рана и рациональное использование земел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и рациональное  использование природных растительных ресурс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природно-заповедного фон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циональное использование и сохранение отходов производства и бытовых отхо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ука, информация и образование, привлечение общественности к природоохранной  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и управление в области охраны окружающей природно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реализации экологических программ ожидается снижение выбросов загрязняющих веществ в атмосферу и  сбросов сточных вод в водные объекты, сохранение и  восстановление природных растительных ресурсов, сокращение образования несанкционированных свалок отходов производства и потребления, в результате создания специальных мест складирования этих отходов, а  также увеличение объемов утилизации промышленных и бытовых отходов, создание современной системы экологического мониторин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редельский Л.В., Коробкин В.И. Экология. Учебник для ВУЗов, изд. 14. доп. – М.: Феникс, 2008. – 603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ронский В.А. Экология и окружающая среда. Словарь-справочник. – М.: МарТ, 2008. – 43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чуров Б.И. Экодиагностика и сбалансированное развитие. - М.-Смоленск: Маджента, 2003. - 384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Белявский. Основы экологии. – К.: Вища школа, 1998. – 25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оков В.А., Лущик А.В. Основы экологической безопасности. Учебное пособие. - Симферополь: Сонат, 1998. – 216 с.</w:t>
      </w:r>
    </w:p>
    <w:p>
      <w:pPr>
        <w:pStyle w:val="Footnot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орелов А.А. Социальная экология. – М.: Московсий лицей, 2005.- 408 с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Шестаков А.С. Принципы классификаций эколого-географических ситуаций // Изв. Русс. геогр. об-ва. - 1992. - Вып.3. - С. 124-13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8. Донецкий экологический порта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www.doneco.org.u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Доклад о состоянии окружающей среды в Донецкой области // под редакцией С. Третьякова, Г. Аверина, Донецк, 2007. - 116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Доклад о состоянии окружающей природной среды города Донецка // под редакцией С. Третьякова, Г. Аверина, Донецк, 2007. - 65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Доклад о состоянии окружающей среды в Донецкой области // под редакцией С. Третьякова, Г. Аверина, Донецк, 2007. - 116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С. С. Куруленко «Проблемы обеспечения экологической безопасности в Донецкой области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Доклад о состоянии окружающей природной среды города Донецка в 2004 -2005 гг.// под общей редакцией Донецкого городского головы А. А. Лукьянченко. - Донецк, 2006.</w:t>
      </w:r>
    </w:p>
    <w:sectPr>
      <w:headerReference w:type="default" r:id="rId7"/>
      <w:footnotePr>
        <w:numFmt w:val="decimal"/>
      </w:footnotePr>
      <w:type w:val="nextPage"/>
      <w:pgSz w:w="12240" w:h="15840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дельский Л.В., Коробкин В.И. Экология. Учебник для ВУЗов, изд. 14. доп. – М.: Феникс, 2008. – 603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онский В.А. Экология и окружающая среда. Словарь-справочник. – М.: МарТ, 2008. – 432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уров Б.И. Экодиагностика и сбалансированное развитие. - М.-Смоленск: Маджента, 2003. - 384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елявский. Основы экологии. – К.: Вища школа, 1998. – 256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ков В.А., Лущик А.В. Основы экологической безопасности. Учебное пособие. - Симферополь: Сонат, 1998. – 216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Социальная экология. – М.: Московсий лицей, 2005.- 408 с.</w:t>
      </w:r>
    </w:p>
  </w:footnote>
  <w:footnote w:id="8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стаков А.С. Принципы классификаций эколого-географических ситуаций // Изв. Русс. геогр. об-ва. - 1992. - Вып.3. - С. 124-13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нецкий экологический портал </w:t>
      </w:r>
      <w:r>
        <w:rPr>
          <w:lang w:val="en-US"/>
        </w:rPr>
        <w:t>www</w:t>
      </w:r>
      <w:r>
        <w:rPr/>
        <w:t>. www.doneco.org.ua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лад о состоянии окружающей среды в Донецкой области // под редакцией С. Третьякова, Г. Аверина, Донецк, 2007. - 116 с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лад о состоянии окружающей природной среды города Донецка // под редакцией С. Третьякова, Г. Аверина, Донецк, 2007. - 65 с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лад о состоянии окружающей среды в Донецкой области // под редакцией С. Третьякова, Г. Аверина, Донецк, 2007. - 116 с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 С. Куруленко «Проблемы обеспечения экологической безопасности в Донецкой области»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клад о состоянии окружающей природной среды города Донецка в 2004 -2005 гг.//А. А. Лукьянченк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3:00Z</dcterms:created>
  <dc:creator>Настя</dc:creator>
  <dc:description/>
  <cp:keywords/>
  <dc:language>en-US</dc:language>
  <cp:lastModifiedBy>Mage</cp:lastModifiedBy>
  <dcterms:modified xsi:type="dcterms:W3CDTF">2011-10-06T23:33:00Z</dcterms:modified>
  <cp:revision>2</cp:revision>
  <dc:subject/>
  <dc:title>1 Причины обострения современной экологической ситуации</dc:title>
</cp:coreProperties>
</file>