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Экологическая ситуация в Донецкой област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Донбасс… Земля тревоги нашей…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</w:rPr>
        <w:t>В области проживает 4,95 млн. человек (Около 10% всего населения Украины). Плотность населения составляет 191 человек на 1 к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90% населения проживает в городах и посёлках городского типа. Здесь сконцентрировано почти 2000 промышленных предприятий (800 из которых крупные) горнодобывающей, металлургической, химической промышленности, энергетики, тяжёлого машиностроения и стройматериалов, эксплуатируется около 300 месторождений полезных ископаемых. Высокая концентрация промышленного, сельскохозяйственного производства, транспортной инфраструктуры в сочетании со значительной плотностью населения создали огромнейшую нагрузку на биосферу – наибольшую в Украине и Европе. 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нецкая область относится к наиболее экологически напряжённым регионам Украины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иболее острыми проблемами области являются загрязнения воздушного и водного бассейнов, накопление вредных отходов.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</w:rPr>
        <w:t>1999 год ознаменовался подъёмом промышленного производства на 6.8%, что привело к увеличению объёмов выбросов вредных веществ в атмосферный воздух (на 1.7%) и накопление отходов (на 10%). По итогам 1999 года, плотность, выбросов от стационарных источников составила около 59.9 тонн на 1 к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 что в 8.7 раза больше, чем в среднем по Украине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атмосферный воздух стационарными источниками загрязнения было выброшено 1588,2 тысяч тонн вредного вещества (38.5% от общих выбросов по Украине), а автотранспортом 195,2 тысячи тонн. </w:t>
      </w:r>
    </w:p>
    <w:p>
      <w:pPr>
        <w:pStyle w:val="23"/>
        <w:ind w:left="0" w:firstLine="540"/>
        <w:rPr/>
      </w:pPr>
      <w:r>
        <w:rPr/>
        <w:t xml:space="preserve">Наибольшие объёмы выбросов загрязняющих веществ в атмосферный воздух имеют такие отрасли: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гольная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лектроэнергет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ёрная металлургия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лее других страдают жители Мариуполя, Донецка, Енакиева, Макеевки, Горловки, Марьинского и Старобешевского районов, на долю которых приходится свыше 65% всех выбросов области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расчёте на одного жителя области вредные выбросы в 1999 году составили 321 кг, что на 1.7% меньше чем в 1998 году. 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брос сточных неочищенных вод в 1999 году составил 246 миллионов кубометров, что на 4,5% меньше, чем в предыдущий период. Основными загрязнителями вод, как и раньше, остаются предприятиями чёрной металлургии и угольная промышленность (Макеевский и Авдеевский коксохимические заводы, биологически очистные сооружения Кировско-Ждановского промышленного узла, городов Артёмовск, Доброполье, Енакиево, Макеевка, Горловка, Димитров, Константиновка). Большинство рек области относится к категории грязных и очень грязных. Причина этого явления кроется как в поступление в водные объекты загрязнённых сточных вод, в том числе и сливных, так и в значительных размерах многолетней аккумуляции загрязняющих веществ в донных отложениях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ологическая ситуация в области ежегодно усложняется ещё из-за больших объёмов накопления отходов, в том числе токсичных, вследствие того, что большинство накопителей не соответствует санитарно-экологическим и медико-санитарным требованием, не гарантирует исключения попадания токсичных элементов в окружающую среду. Общая масса накопленных в области отходов составляет почти 4 миллиарда тонн, а площадь земель, занятая отходами, приближается к 1% территории области. В административном плане наибольшее кол-во отходов , как и в предыдущие годы, образовалось в городах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сноармейск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иуполь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нецк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кеевка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учаевск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ловка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рополье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митрово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накиево</w:t>
      </w:r>
    </w:p>
    <w:p>
      <w:pPr>
        <w:pStyle w:val="24"/>
        <w:rPr/>
      </w:pPr>
      <w:r>
        <w:rPr/>
        <w:t>Интенсивная разработка полезных ископаемых и их переработка отрицательно влияет на геологическую и окружающую среду, способствует активизации экзогенных геологических процессов, изменению физико-механических свойств и состава почв, подземных и поверхностных вод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области продолжается снижаться численность всех видов диких животных. Падает рыбопродуктивность водоёмов, используемые как специальные товарные рыбные хозяйства. Состояние лесов области в целом удовлетворительно. 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firstLine="540"/>
        <w:rPr/>
      </w:pPr>
      <w:r>
        <w:rPr/>
        <w:t>Региональные проблемы Донецкой области</w:t>
      </w:r>
    </w:p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  <w:t>В соответствии с экологической ситуацией, сложившейся в Донецкой области, проблемами рационального использования и охраны природных условий и ресурсов области является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храна от загрязнения атмосферного воздуха</w:t>
      </w:r>
    </w:p>
    <w:p>
      <w:pPr>
        <w:pStyle w:val="Heading2"/>
        <w:ind w:firstLine="540"/>
        <w:rPr/>
      </w:pPr>
      <w:r>
        <w:rPr/>
        <w:t>Приоритетные направления действий: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  <w:u w:val="single"/>
        </w:rPr>
        <w:t>В угольной промышленности:</w:t>
      </w:r>
      <w:r>
        <w:rPr>
          <w:i/>
          <w:iCs/>
          <w:sz w:val="28"/>
          <w:szCs w:val="28"/>
        </w:rPr>
        <w:t xml:space="preserve"> внедрение процессов добычи угля без подачи отработанной породы на поверхность; максимальное использование метана, который выделяется из угольных пластов; обеспечение обогащения всего объёма добытого угля для нужд энергетики и поиск путей удаления серы; восстановление системы профилактики самовозгорания и гашения горящих природных отвалов;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  <w:u w:val="single"/>
        </w:rPr>
        <w:t>В энергетике:</w:t>
      </w:r>
      <w:r>
        <w:rPr>
          <w:i/>
          <w:iCs/>
          <w:sz w:val="28"/>
          <w:szCs w:val="28"/>
        </w:rPr>
        <w:t xml:space="preserve"> внедрение методов сжигания топлива в псевдосжиженном (кипящем) слое; Разработка и внедрение комбинированных методов угнетения оксидов азота и серы от котлоагрегатов.  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  <w:u w:val="single"/>
        </w:rPr>
        <w:t xml:space="preserve">В металлургии и коксохимическом производстве: </w:t>
      </w:r>
      <w:r>
        <w:rPr>
          <w:i/>
          <w:iCs/>
          <w:sz w:val="28"/>
          <w:szCs w:val="28"/>
        </w:rPr>
        <w:t>внедрение бескоксовой металлургии; переход на электродуговой и конвертерный способы производства стали; расширения сухого способа  гашения кокса, а также гашение чистой (без фенола) водой; полное очищение кокса от сероводорода;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  <w:u w:val="single"/>
        </w:rPr>
        <w:t>Для передвижных источников:</w:t>
      </w:r>
      <w:r>
        <w:rPr>
          <w:i/>
          <w:iCs/>
          <w:sz w:val="28"/>
          <w:szCs w:val="28"/>
        </w:rPr>
        <w:t xml:space="preserve"> комплекс мероприятий в том числе и регулировка двигателей, переход на газообразное топливо, исключить использование этилированного бензина, использовать систему минимального выхлопа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храна от загрязнения, рациональное использование и восстановление природных водных ресурсов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Предотвращение отрицательных гидрогеологических последствий закрытия шахт, а также фильтрация вредных веществ в действующих шах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Строительство новых, расширение и реконструкция действующих систем канализации и очистки хозяйственно-бытовых сточных вод (Белозёрское, Артёмовск, Доброполье, Макеевка, Мариуполь, Донецк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Строительство и реконструкция систем очистки и оборотного водоснабжения производственных сточных в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Деминерализация шахтных в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Строительство систем ливневой канализации с очисткой поверхностного стока с территории городов и производственных промышленных площад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чистка малых рек водоёмов области, упорядочение водо-охранных зон и приближённых защитных полос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0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храна от загрязнения окружающей среды опасными отходами.</w:t>
      </w:r>
    </w:p>
    <w:p>
      <w:pPr>
        <w:pStyle w:val="24"/>
        <w:tabs>
          <w:tab w:val="clear" w:pos="708"/>
          <w:tab w:val="left" w:pos="360" w:leader="none"/>
          <w:tab w:val="left" w:pos="720" w:leader="none"/>
          <w:tab w:val="left" w:pos="1080" w:leader="none"/>
        </w:tabs>
        <w:rPr/>
      </w:pPr>
      <w:r>
        <w:rPr/>
        <w:t>Для ликвидации или ограничения отрицательного влияния накопленных и ново созданных опасных отходов на окружающую среду необходимо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еспечение субъектами хозяйственной деятельности максимального снижения объёмов образования опасных отходов, их дальнейшей утилизации или обезвреживании и биологически безопасного склад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квидация накопителей высокотоксичных отходов химической и коксохимической промышлен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дрение технологий обезвреживания, сбор, обезвреживание и утилизация гальваноотходов и других отходов с содержанием других опасных метал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бор, обезвреживание, утилизация нефтесодержащих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ничтожение не пригодных для использование пестицидов, накопленных в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троительство регионального завода по переработке высокотоксичных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квидация несанкционированных мусорных сва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ведение в безопасное санитарно-эпидемическое и экологическое состояние действующих свалок, бытовых отходов и строительство соответствующих полиг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ние полигонов для надлежащего сохранения или удаления опасных промышленных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порядочение мест захоронения погибших животных (скотомогильников) в соответствии с установленными требо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ние региональной информационно-аналитической базы данных по опасным отходам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Свищенко Вадима</w:t>
      </w:r>
    </w:p>
    <w:sectPr>
      <w:type w:val="nextPage"/>
      <w:pgSz w:w="11906" w:h="16838"/>
      <w:pgMar w:left="1080" w:right="92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4"/>
        </w:tabs>
        <w:ind w:left="14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4"/>
        </w:tabs>
        <w:ind w:left="14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</w:tabs>
      <w:jc w:val="center"/>
      <w:outlineLvl w:val="2"/>
    </w:pPr>
    <w:rPr>
      <w:b/>
      <w:bCs/>
      <w:sz w:val="48"/>
      <w:szCs w:val="4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40"/>
    </w:pPr>
    <w:rPr>
      <w:i/>
      <w:iCs/>
      <w:sz w:val="28"/>
      <w:szCs w:val="28"/>
    </w:rPr>
  </w:style>
  <w:style w:type="paragraph" w:styleId="23">
    <w:name w:val="Основной текст 2"/>
    <w:basedOn w:val="Normal"/>
    <w:qFormat/>
    <w:pPr>
      <w:ind w:left="540" w:hanging="0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3:00Z</dcterms:created>
  <dc:creator>Алкаш</dc:creator>
  <dc:description/>
  <cp:keywords/>
  <dc:language>en-US</dc:language>
  <cp:lastModifiedBy>Mage</cp:lastModifiedBy>
  <cp:lastPrinted>2004-09-07T18:27:00Z</cp:lastPrinted>
  <dcterms:modified xsi:type="dcterms:W3CDTF">2011-10-06T23:33:00Z</dcterms:modified>
  <cp:revision>2</cp:revision>
  <dc:subject/>
  <dc:title>Экологическая ситуация в Донецкой области</dc:title>
</cp:coreProperties>
</file>