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Содержани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Источники загрязнения атмосфе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Административно-промышленная структура Волгогра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Экологическая ситуац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Влияние транспорта на состояние окружающей сре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Загрязнение среды тяжелыми металл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Источники загрязнения атмосфер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грязнение атмосферы - изменение состава атмосферы в результате наличия в ней примесе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грязнение атмосферы - это привнесение в атмосферу или образование в ней физико-химических соединений, агентов или веществ, обусловленное как природными, так и антропогенными факторам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К </w:t>
      </w:r>
      <w:r>
        <w:rPr>
          <w:i/>
          <w:iCs/>
          <w:color w:val="000000"/>
        </w:rPr>
        <w:t>природным источникам</w:t>
      </w:r>
      <w:r>
        <w:rPr>
          <w:color w:val="000000"/>
        </w:rPr>
        <w:t xml:space="preserve"> загрязнения относятся: извержения вулканов, пыльные бури, лесные пожары, пыль космического происхождения, частицы морской соли, продукты растительного, животного и микробиологического происхождения. Уровень такого загрязнения рассматривается в качестве фонового, который мало изменяется со времене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лавный природный процесс загрязнения приземной атмосферы - вулканическая и флюидная активность Земл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Крупные извержения вулканов приводят к глобальному и долговременному загрязнению атмосферы, о чем свидетельствуют летописи и современные наблюдательные данные (извержение вулкана Пинатубо на Филиппинах в 1991 году). Это обусловлено тем, что в высокие слои атмосферы мгновенно выбрасываются огромные количества газов, которые на большой высоте подхватываются движущимися с высокой скоростью воздушными потоками и быстро разносятся по всему земному шару. Продолжительность загрязненного состояния атмосферы после крупных вулканических извержений достигает нескольких лет.</w:t>
      </w:r>
    </w:p>
    <w:p>
      <w:pPr>
        <w:pStyle w:val="Normal"/>
        <w:ind w:firstLine="709"/>
        <w:rPr>
          <w:color w:val="000000"/>
        </w:rPr>
      </w:pPr>
      <w:r>
        <w:rPr>
          <w:i/>
          <w:iCs/>
          <w:color w:val="000000"/>
        </w:rPr>
        <w:t>Антропогенные источники</w:t>
      </w:r>
      <w:r>
        <w:rPr>
          <w:color w:val="000000"/>
        </w:rPr>
        <w:t xml:space="preserve"> загрязнения обусловлены хозяйственной деятельностью человека. К ним следует отнести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. Сжигание горючих ископаемых, которое сопровождается выбросом 5 млрд. т. углекислого газа в год. В результате этого за 100 лет (1860 - 1960 гг.) содержание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увеличилось на 18% (с 0,027 до 0,032%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. Работа тепловых электростанций, когда при сжигании высокосернистых углей в результате выделения сернистого газа и мазута образуются кислотные дожд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. Выхлопы современных самолетов с оксидами азота и газообразными фторуглеводородами из аэрозолей, которые могут привести к повреждению озонового слоя атмосферы (озоносферы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. Производственная деятельность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5. Загрязнение взвешенными частицами (при измельчении, фасовке и загрузке, от котельных, электростанций, шахтных стволов, карьеров при сжигании мусора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6. Выбросы предприятиями различных газ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7. Сжигание топлива в факельных печах, в результате чего образуется самый массовый загрязнитель - монооксид углерод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8. Сжигание топлива в котлах и двигателях транспортных средств, сопровождающееся образованием оксидов азота, которые вызывают смог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9. Вентиляционные выбросы (шахтные стволы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0. Вентиляционные выбросы с чрезмерной концентрацией озона из помещений с установками высоких энергий (ускорители, ультрафиолетовые источники и атомные реакторы) при ПДК в рабочих помещениях 0,1 мг/м</w:t>
      </w:r>
      <w:r>
        <w:rPr>
          <w:color w:val="000000"/>
          <w:vertAlign w:val="superscript"/>
        </w:rPr>
        <w:t>3</w:t>
      </w:r>
      <w:r>
        <w:rPr>
          <w:color w:val="000000"/>
        </w:rPr>
        <w:t>. В больших количествах озон является высокотоксичным газом.</w:t>
      </w:r>
    </w:p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2"/>
        <w:ind w:hanging="0"/>
        <w:rPr>
          <w:lang w:val="ru-RU"/>
        </w:rPr>
      </w:pPr>
      <w:r>
        <w:rPr/>
        <w:t>2. Административно-промышленная структура Волгограда</w:t>
      </w:r>
    </w:p>
    <w:p>
      <w:pPr>
        <w:pStyle w:val="Normal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олгоград - крупный промышленный и культурный центр юга России, занимающий выгодное географическое положение, расположенный на пересечении важнейших транспортных магистрале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олгоградская область, в том числе г. Волгоград расположены на юго-восточной части Русской (Восточно-Европейской) равнины, в районе Нижнего Поволжья и Донской Луки. Протяжность г. Волгограда свыше 80 км вдоль правого берега Волги. Общая площадь городских земель составляет 56,5 тыс. г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ород Волгоград согласно административно-территориальному делению включает 8 структурных единиц - районов (Тракторозаводской, Краснооктябрьский, Дзержинский, Центральный, Ворошиловский, Советский, Кировский, Красноармейский), а также в пределах городской черты находится ряд поселков - п. г. т. Городище, пос. Горьковский, пос. Горная Поляна и др.</w:t>
      </w:r>
    </w:p>
    <w:p>
      <w:pPr>
        <w:pStyle w:val="Normal"/>
        <w:ind w:firstLine="709"/>
        <w:rPr/>
      </w:pPr>
      <w:r>
        <w:rPr>
          <w:color w:val="000000"/>
        </w:rPr>
        <w:t>Тракторозаводской район - самый северный район города. Его территория превышает 54 тыс. км</w:t>
      </w:r>
      <w:r>
        <w:rPr>
          <w:color w:val="000000"/>
          <w:vertAlign w:val="superscript"/>
        </w:rPr>
        <w:t>2</w:t>
      </w:r>
      <w:r>
        <w:rPr>
          <w:color w:val="000000"/>
        </w:rPr>
        <w:t>. В районе проживает 143 тыс. жителей. Тракторозаводской район - крупнейший промышленный и культурный центр, насчитывающий 163 предприятий, организаций и фирм или 8% от зарегистрированных в городе. Здесь в основном сосредоточены предприятия машиностроения и металлообработки, а также расположен металлургический завод "Волгоградский Алюминий"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раснооктябрьский район - на севере граничит с Тракторозаводским районом, на юге - с Центральным. Площадь района составляет 34,2 км</w:t>
      </w:r>
      <w:r>
        <w:rPr>
          <w:color w:val="000000"/>
          <w:vertAlign w:val="superscript"/>
        </w:rPr>
        <w:t>2</w:t>
      </w:r>
      <w:r>
        <w:rPr>
          <w:color w:val="000000"/>
        </w:rPr>
        <w:t>, население - около 48 тыс. человек. На территории района находятся 11 крупных и средних промышленных предприятий, 18 строительных и перерабатывающих. В настоящее время многие предприятия района являются дотационными и работают не на полную мощность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зержинский район - район с мощным промышленным потенциалом и развитой инфраструктурой. Единственный район, не имеющий выхода к реке Волге. Здесь расположено большое количество предприятий машиностроения, строительных и перерабатывающих предприят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Центральный район - исторический центр города. Занимает площадь 11,2 км</w:t>
      </w:r>
      <w:r>
        <w:rPr>
          <w:color w:val="000000"/>
          <w:vertAlign w:val="superscript"/>
        </w:rPr>
        <w:t>2</w:t>
      </w:r>
      <w:r>
        <w:rPr>
          <w:color w:val="000000"/>
        </w:rPr>
        <w:t>. В промышленности ведущую роль занимают предприятия пищевой и перерабатывающей промышленности и торговл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орошиловский район - один из наиболее развитых районов города, с развитой промышленностью и обширной сетью предприятий торговли. Территория района составляет 27,83 км</w:t>
      </w:r>
      <w:r>
        <w:rPr>
          <w:color w:val="000000"/>
          <w:vertAlign w:val="superscript"/>
        </w:rPr>
        <w:t>2</w:t>
      </w:r>
      <w:r>
        <w:rPr>
          <w:color w:val="000000"/>
        </w:rPr>
        <w:t>, численность населения - 81,1 тыс. человек. На территории района находится 28 промышленных предприятий, среди которых ведущими являются предприятия пищевой и перерабатывающей промышленно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оветский район - географический центр города, один из промышленных районов города площадью в 6,3 тыс. га, численностью населения - 100,5 тыс. человек. В состав района также входят пос. Горьковский, ОПХ "Орошаемое", учхоз "Горная Поляна". На территории района расположено 20 крупных и средних промышленных предприятий, 1178 предприятий малого и среднего бизнес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ировский район - на территории района проживает 100,3 тыс. человек. Здесь находится около тысячи предприятий различных форм собственно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расноармейский район - самый южный район Волгограда, площадью 22,6 тыс. га, численность населения - 186 тыс. человек. В Красноармейском районе сосредоточено 11% всех предприятий города.</w:t>
      </w:r>
    </w:p>
    <w:p>
      <w:pPr>
        <w:pStyle w:val="Normal"/>
        <w:ind w:firstLine="709"/>
        <w:rPr/>
      </w:pPr>
      <w:r>
        <w:rPr>
          <w:color w:val="000000"/>
        </w:rPr>
        <w:t>В целом, объём продукции, произведенной предприятиями г. Волгограда, составляет 42% от объема промышленного производства области. На Волгоград приходится 50% товарооборота области, 45% произведенных услуг. Промышленность Волгограда представлена ведущими предприятиями российской химической и нефтехимической отрасли, топливно-энергетического комплекса, по производству строительных материалов, черная и цветная металлургия, машино - и приборостроения, металлообработки. Достаточно развиты легкая и перерабатывающая промышленность, стройиндустрия. К крупнейшим предприятиям г. Волгограда относятся: АООТ "Волгоградский тракторный завод", АООТ "Волгограднефтемаш", Волгоградское ОАО "Химпром", АООТ "Каустик", ОАО "Металлургический завод "Красный Октябрь", АООТ "Волгоградский сталепроволочно-канатный завод", ЗАО "Волгоградский Алюминий".</w:t>
      </w:r>
      <w:r>
        <w:br w:type="page"/>
      </w:r>
    </w:p>
    <w:p>
      <w:pPr>
        <w:pStyle w:val="Heading2"/>
        <w:ind w:hanging="0"/>
        <w:rPr/>
      </w:pPr>
      <w:r>
        <w:rPr/>
        <w:t>3. Экологическая ситуаци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олгоград характеризуется значительными антропогенными нагрузками на объекты окружающей среды, обусловленными интенсивной деятельностью многих промышленных предприятий и транспорта. Изменениям подвергаются воздушная и водная среда, почва, растения и, в итоге, все это сказывается на здоровье населе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олгоград относится к числу 60 городов РФ где содержание типичных экотоксикатов (оксидов азота и серы, углеводородов, пыли) и других вредных для здоровья человека веществ превышает предельно допустимые нормы в несколько раз. Загрязняющие вещества поступают в атмосферу от двух видов источников - стационарных и передвижных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ыбросы вредных веществ в атмосферу от стационарных источников в 2003г. составили 105,228 тыс. т, в том числе: твердые - 9,163 тыс. т; окись углерода - 28,287 тыс. т; окислы азота - 9,637 тыс. т; диоксид серы - 10,30 тыс. т. Валовой выброс вредных веществ от стационарных источников составил в 2004г. в Волгограде свыше 130 тыс. 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Волгограде часто наблюдается превышение в 10 раз ПДК по хлористому водороду и диоксиду азота. Среднегодовая интенсивность выделения общего азота и сульфатной серы равна 500-1000 кг/к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азличные отрасли народного хозяйства вносят неодинаковый вклад в общую картину загрязне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Еще одним источником загрязнения окружающей природной среды является образование и размещение отходов. Ежегодно в Волгограде образуется около 2,0 млн. т отходов производства и потребления. Примерно 30% всех отходов города поставляет ЖКХ. Твердые бытовые отходы по составу типичны для крупного города и содержат значительные количества компонентов: бумага и картон (37%), пищевые отходы (30,6%), древесина (1,9%), металлы (3,8%), текстиль (5,4%), кости (1,1%), стекло (3,7%), кожа и резина (0,5%), камни и керамика (0,8%), искусственные материалы, в основном полиэтилен (5,2%), прочие фракции (10%). Часть городских отходов является остро токсичными, среди них: красители, свинец и его соли, лекарства, кадмий, мышьяк, формальдегид и др. Большое количество промышленных отходов в Волгограде поставляют предприятия металлургии, машиностроения, топливной промышленности, нефтехимической и химической промышленности. Динамика изменения объема отходов представлена в таблице 1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блица 1.</w:t>
      </w:r>
    </w:p>
    <w:p>
      <w:pPr>
        <w:pStyle w:val="Normal"/>
        <w:ind w:left="708" w:firstLine="1"/>
        <w:rPr>
          <w:color w:val="000000"/>
        </w:rPr>
      </w:pPr>
      <w:r>
        <w:rPr>
          <w:color w:val="000000"/>
        </w:rPr>
        <w:t xml:space="preserve">Динамика изменения объема образования, использования, захоронения отходов на территории города за 2001-2005 гг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66"/>
        <w:gridCol w:w="1464"/>
        <w:gridCol w:w="1464"/>
        <w:gridCol w:w="1464"/>
        <w:gridCol w:w="1465"/>
      </w:tblGrid>
      <w:tr>
        <w:trPr/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ращение с отходами</w:t>
            </w:r>
          </w:p>
        </w:tc>
        <w:tc>
          <w:tcPr>
            <w:tcW w:w="7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ъем отходов, тыс. т/год</w:t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5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разован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21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82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43, 2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33,4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16,100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спользован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0,96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2,0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2,2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8,29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4,008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хоронен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40,1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9,97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20,98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85,16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82,000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тмосферный воздух является самой важной жизнеобеспечивающей природной средой и его загрязнение - мощный, постоянно действующий фактор воздействия на человека и окружающую среду. Уровень загрязнения атмосферного воздуха связан с воздействием на него загрязняющих веществ, поступающих от источников выбросов вредных веществ промышленных предприятий, выбросов автотранспорта, а также процессов жизнедеятельности человек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ind w:left="708" w:firstLine="1"/>
        <w:rPr>
          <w:color w:val="000000"/>
        </w:rPr>
      </w:pPr>
      <w:r>
        <w:rPr>
          <w:color w:val="000000"/>
        </w:rPr>
        <w:t xml:space="preserve">Средний уровень загрязнения атмосферного воздуха города за период 2002-2006 годы (мг/куб. м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066"/>
        <w:gridCol w:w="1244"/>
        <w:gridCol w:w="1245"/>
        <w:gridCol w:w="1244"/>
        <w:gridCol w:w="1244"/>
        <w:gridCol w:w="1156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реднегодовые концентрации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мес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ДКс. с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6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звешенные веществ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иоксид азо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6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ероводор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2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ено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4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ж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1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тористый водор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6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лористый водор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4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ммиа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1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ормальдеги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15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иоксид сер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14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ксид углеро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атмосферу г. Волгограда выбрасывается более 200 ингредиентов загрязняющих веществ. Основными загрязнителями воздушного бассейна являются промышленные предприятия и транспор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4. Влияние транспорта на состояние окружающей сред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реди отраслей экономики транспортный комплекс (автомобильный, речной, морской, воздушный, железнодорожный транспорт, дорожное хозяйство) является одним из крупнейших загрязнителей окружающей среды. В условиях повышенной шумовой нагрузки от автомобильного, железнодорожного и авиационного транспорта проживает примерно 38 млн. человек Росс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2006 г. продолжался рост численности автомобильного парка, хотя уже более низкими темпами, чем в предыдущие годы - в среднем по всем типам транспортных средств на 3,34%. В связи с ростом автомобилизации обостряется проблема загрязнения автотранспортом атмосферного воздуха в Волгограде, где на долю автотранспорта приходится до 90% вредных выброс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Объекты </w:t>
      </w:r>
      <w:r>
        <w:rPr>
          <w:i/>
          <w:iCs/>
          <w:color w:val="000000"/>
        </w:rPr>
        <w:t>автомобильного транспорта и дорожного хозяйства</w:t>
      </w:r>
      <w:r>
        <w:rPr>
          <w:color w:val="000000"/>
        </w:rPr>
        <w:t xml:space="preserve"> создают основную негативную нагрузку на атмосферный воздух, их валовые выбросы растут с 1996 г. В 2006 г. выбросы загрязняющих веществ в атмосферный воздух передвижными автотранспортными средствами составили 15,3 млн. т; дорожными машинами - 0,15 млн. 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ыбросы загрязняющих веществ в атмосферный воздух от стационарных источников производств, обслуживающих автомобильный транспорт, в 2006 г. возросли и составили 103% уровня 2005 г., а выбросы от стационарных источников дорожно-хозяйственного комплекса за этот же период снизились и составили 95,9% уровня 2005 г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ерьезной проблемой продолжает оставаться качество реализуемого бензина и дизельного топлива. После запрета с 1 июля 2003 г. производства и реализации этилированного бензина на топливном рынке появилось большое количество топлива с металлоорганическими присадками на основе железа и марганца, содержание которых в топливе часто превышает допустимые нормы. По оценкам специалистов, объем нестандартного топлива на рынке достигает 30%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ценки выбросов загрязняющих веществ в атмосферный воздух от транспортных средств в целом по Волгограду приведены в табл.4.</w:t>
      </w:r>
    </w:p>
    <w:p>
      <w:pPr>
        <w:pStyle w:val="Normal"/>
        <w:ind w:firstLine="709"/>
        <w:rPr>
          <w:rStyle w:val="Emphasis"/>
          <w:i w:val="false"/>
          <w:i w:val="false"/>
          <w:iCs w:val="false"/>
        </w:rPr>
      </w:pPr>
      <w:r>
        <w:rPr>
          <w:color w:val="000000"/>
        </w:rPr>
      </w:r>
    </w:p>
    <w:p>
      <w:pPr>
        <w:pStyle w:val="Normal"/>
        <w:ind w:firstLine="709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Таблица 4.</w:t>
      </w:r>
    </w:p>
    <w:p>
      <w:pPr>
        <w:pStyle w:val="Normal"/>
        <w:ind w:left="708" w:firstLine="12"/>
        <w:rPr/>
      </w:pPr>
      <w:r>
        <w:rPr>
          <w:rStyle w:val="StrongEmphasis"/>
          <w:b w:val="false"/>
          <w:bCs w:val="false"/>
        </w:rPr>
        <w:t>Данные об объемах выбросов вредных веществ в атмосферу от передвижных источников загрязнения по Волгограду (тыс. т</w:t>
      </w:r>
      <w:r>
        <w:rPr/>
        <w:t>)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104"/>
        <w:gridCol w:w="1189"/>
        <w:gridCol w:w="1132"/>
        <w:gridCol w:w="1181"/>
        <w:gridCol w:w="1182"/>
        <w:gridCol w:w="1628"/>
      </w:tblGrid>
      <w:tr>
        <w:trPr/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казатели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6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загрязняющих веществ</w:t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вердые веще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ксид углеро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иоксид азо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иоксид сер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глеводороды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бросы от стационарных источников загрязн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8,49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,7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, 2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8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99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894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бросы от передвижных источников загрязн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5,4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6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7,2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,57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26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,648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рные выбросы загрязняющих вещест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3,9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,4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6,47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,39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26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,542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цент вклада от передвижных источник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7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,0</w:t>
            </w:r>
          </w:p>
        </w:tc>
      </w:tr>
    </w:tbl>
    <w:p>
      <w:pPr>
        <w:pStyle w:val="Normal"/>
        <w:ind w:firstLine="709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Heading2"/>
        <w:ind w:hanging="0"/>
        <w:rPr/>
      </w:pPr>
      <w:r>
        <w:rPr/>
        <w:t>5. Загрязнение среды тяжелыми металлам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Особую опасность представляет загрязнение среды тяжелыми металлами. По степени опасности тяжелые металлы делятся на три класса:</w:t>
      </w:r>
    </w:p>
    <w:p>
      <w:pPr>
        <w:pStyle w:val="Normal"/>
        <w:ind w:firstLine="709"/>
        <w:rPr/>
      </w:pPr>
      <w:r>
        <w:rPr>
          <w:color w:val="000000"/>
        </w:rPr>
        <w:t>1. мышьяк, кадмий, ртуть, свинец, селен, цинк;</w:t>
      </w:r>
    </w:p>
    <w:p>
      <w:pPr>
        <w:pStyle w:val="Normal"/>
        <w:ind w:firstLine="709"/>
        <w:rPr/>
      </w:pPr>
      <w:r>
        <w:rPr>
          <w:color w:val="000000"/>
        </w:rPr>
        <w:t>2. бор, кобальт, никель, молибден, медь, сурьма, хром;</w:t>
      </w:r>
    </w:p>
    <w:p>
      <w:pPr>
        <w:pStyle w:val="Normal"/>
        <w:ind w:firstLine="709"/>
        <w:rPr/>
      </w:pPr>
      <w:r>
        <w:rPr>
          <w:color w:val="000000"/>
        </w:rPr>
        <w:t>3. барий, ванадий, вольфрам, марганец, стронц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винец. По степени воздействия на живые организмы отнесен к классу высокоопасных веществ. Источниками загрязнения окружающей среды являются выбросы промышленных предприятий цветной металлургии, автомобильный транспорт. Воздействие свинца нарушает функции женской и мужской репродуктивной системы. Свинец оказывает влияние на нервную систему, что приводит к снижению интеллекта; на сердечно-сосудистую систему, вызывая заболевания сердца; нарушает двигательную активность, координацию, слух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дь. Антропогенными источниками являются промышленные выбросы, отходы, стоки предприятий цветной металлургии. Биологическая роль меди исключительна: она входит в состав пигмента крови низших животных (цитохром), участвует в процессах кроветворения и ферментативных реакциях в составе медесодержащих энзимов. Присутствие меди необходимо для активации железа, накопленного в печени, в противном случае оно не сможет участвовать в образовании гемоглобина. Как недостаток, так и избыток меди в организме вызывают заболевания у животных и растений. В почве соединения меди угнетают активность нитрифицирующих бактерий, задерживая минерализацию азота, и, тем самым, снижают урожай сельскохозяйственных культур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туть. Антропогенными источниками являются сжигание топлива, металлургические процессы, коксование угля, потери ртути на предприятиях по производству хлора и каустической соды, сжигание мусора, сточные воды. Поступившие в атмосферу пары ртути сорбируют аэрозоли. В организме человека ионы ртути энергично соединяются с сульфгидрильными группами белков и прочно удерживаются в образовавшихся комплексах. Белки, содержащие эти группы, находятся в почках, поэтому ртуть, попадая в организм, сосредотачивается преимущественно в почках и нарушает их нормальную деятельность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обальт. Источники загрязнения - металлургические комбинаты, пылевые выбросы в производстве цемента, сжигание каменного угля, выбросы автотранспорта. Кобальт - незаменимый микроэлемент. Недостаток кобальта может вызвать рак крови. У растений кобальт в небольших количествах стимулирует фотосинтез, дыхани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иаграмма распределения выбросов загрязняющих веществ по районам города (%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31030" cy="2383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03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кружающая природная среда в пределах Волгоградской агломерации подвергается масштабному негативному воздействию со стороны различных источников загрязнения. Для предотвращения загрязнения атмосферного воздуха в г. Волгограде необходим комплекс мероприятий, направленных на поддержание оптимального состояния территорий. На основе исследований негативного воздействия автотранспорта на окружающую среду можно предложить следующий комплекс первоочередных градорегулирующих и организационных решений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троительство подземных пешеходных переходов, в первую очередь, на перекрестках с высоким уровнем загрязнения атмосферного воздуха и высокой интенсивностью транспортных потоков.</w:t>
      </w:r>
    </w:p>
    <w:p>
      <w:pPr>
        <w:pStyle w:val="Normal"/>
        <w:ind w:firstLine="709"/>
        <w:rPr/>
      </w:pPr>
      <w:r>
        <w:rPr>
          <w:color w:val="000000"/>
        </w:rPr>
        <w:t>Создание системы регулировки уличных светофоров "Зеленая волна"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оздание уличного защитного озелене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оздание автоматизированной системы регистрации уровня загрязнения с целью оповещения населения о качестве атмосферного воздух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ведение регулярных важных уборок асфальтовых покрытий автомагистрале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ддержание надлежащего качества дорожного полотн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спользование экологически чистого топлив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к как автотранспорт является частью техносферы, от которой человек не сможет отказаться, необходимо уменьшать его воздействие на окружающую среду. Основными стратегическими направлениями являютс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ведение ограничений въезда автотранспорта на отдельные территории город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кономическое стимулирование улучшения экологических характеристик автотранспорта с введением административных и налоговых льгот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повышение эффективности организации движения автотранспорта за счет завершения строительства </w:t>
      </w:r>
      <w:r>
        <w:rPr>
          <w:color w:val="000000"/>
          <w:lang w:val="en-US"/>
        </w:rPr>
        <w:t>III</w:t>
      </w:r>
      <w:r>
        <w:rPr>
          <w:color w:val="000000"/>
        </w:rPr>
        <w:t>-ей Продольной магистрали, строительства дорожных развязок, организации работ по созданию перехватывающих парковок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ужесточение требований к парковкам и размещению автотранспорта с использованием поступивших от парковок средств на развитие общественного транспорт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вышение качества моторного топлива, в том числе улучшение экологических характеристик топлива, используемого автотранспорта городского хозяйств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ереоборудование общественного транспорта для использования газообразного топлив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азвитие общественного транспорта как альтернативы использования частного автотранспорта;</w:t>
      </w:r>
    </w:p>
    <w:p>
      <w:pPr>
        <w:pStyle w:val="Normal"/>
        <w:ind w:firstLine="709"/>
        <w:rPr/>
      </w:pPr>
      <w:r>
        <w:rPr>
          <w:color w:val="000000"/>
        </w:rPr>
        <w:t>развитие сети городского электротранспор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color w:val="000000"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color w:val="000000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color w:val="000000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bCs/>
      <w:sz w:val="32"/>
      <w:szCs w:val="32"/>
      <w:lang w:val="ru-RU"/>
    </w:rPr>
  </w:style>
  <w:style w:type="character" w:styleId="Style7">
    <w:name w:val="Основной текст с отступом Знак"/>
    <w:qFormat/>
    <w:rPr>
      <w:sz w:val="28"/>
      <w:szCs w:val="28"/>
      <w:lang w:val="ru-RU"/>
    </w:rPr>
  </w:style>
  <w:style w:type="character" w:styleId="21">
    <w:name w:val="Основной текст 2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color w:val="000000"/>
      <w:sz w:val="20"/>
      <w:szCs w:val="20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color w:val="000000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>
      <w:color w:val="000000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</w:pPr>
    <w:rPr>
      <w:color w:val="000000"/>
    </w:rPr>
  </w:style>
  <w:style w:type="paragraph" w:styleId="Style16">
    <w:name w:val="Текст выноски"/>
    <w:basedOn w:val="Normal"/>
    <w:qFormat/>
    <w:pPr>
      <w:spacing w:lineRule="auto" w:line="240"/>
      <w:ind w:firstLine="709"/>
    </w:pPr>
    <w:rPr>
      <w:rFonts w:ascii="Tahoma" w:hAnsi="Tahoma" w:cs="Tahoma"/>
      <w:color w:val="000000"/>
      <w:sz w:val="16"/>
      <w:szCs w:val="16"/>
    </w:rPr>
  </w:style>
  <w:style w:type="paragraph" w:styleId="Textindent">
    <w:name w:val="textindent"/>
    <w:basedOn w:val="Normal"/>
    <w:qFormat/>
    <w:pPr>
      <w:spacing w:lineRule="auto" w:line="240" w:before="280" w:after="280"/>
      <w:ind w:firstLine="709"/>
    </w:pPr>
    <w:rPr>
      <w:color w:val="000000"/>
      <w:sz w:val="24"/>
      <w:szCs w:val="24"/>
    </w:rPr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color w:val="000000"/>
      <w:kern w:val="2"/>
      <w:lang w:val="en-US" w:eastAsia="en-US"/>
    </w:rPr>
  </w:style>
  <w:style w:type="paragraph" w:styleId="Style17">
    <w:name w:val="Текст"/>
    <w:basedOn w:val="Normal"/>
    <w:qFormat/>
    <w:pPr>
      <w:ind w:firstLine="709"/>
    </w:pPr>
    <w:rPr>
      <w:rFonts w:ascii="Consolas;Arial Narrow" w:hAnsi="Consolas;Arial Narrow" w:cs="Consolas;Arial Narrow"/>
      <w:color w:val="000000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2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+номерация"/>
    <w:basedOn w:val="Normal"/>
    <w:next w:val="Normal"/>
    <w:qFormat/>
    <w:pPr>
      <w:ind w:hanging="0"/>
    </w:pPr>
    <w:rPr>
      <w:color w:val="000000"/>
    </w:rPr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color w:val="000000"/>
      <w:lang w:val="uk-UA"/>
    </w:rPr>
  </w:style>
  <w:style w:type="paragraph" w:styleId="Style22">
    <w:name w:val="Обычный +"/>
    <w:basedOn w:val="Normal"/>
    <w:qFormat/>
    <w:pPr>
      <w:ind w:firstLine="709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>
      <w:color w:val="000000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  <w:color w:val="000000"/>
    </w:rPr>
  </w:style>
  <w:style w:type="paragraph" w:styleId="Contents3">
    <w:name w:val="TOC 3"/>
    <w:basedOn w:val="Normal"/>
    <w:next w:val="Normal"/>
    <w:pPr>
      <w:ind w:firstLine="709"/>
      <w:jc w:val="left"/>
    </w:pPr>
    <w:rPr>
      <w:color w:val="00000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color w:val="000000"/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>
      <w:color w:val="000000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>
      <w:color w:val="000000"/>
    </w:rPr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>
      <w:color w:val="000000"/>
    </w:rPr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color w:val="000000"/>
      <w:sz w:val="20"/>
      <w:szCs w:val="20"/>
    </w:rPr>
  </w:style>
  <w:style w:type="paragraph" w:styleId="Footnote">
    <w:name w:val="Footnote Text"/>
    <w:basedOn w:val="Normal"/>
    <w:pPr>
      <w:ind w:firstLine="709"/>
    </w:pPr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33:00Z</dcterms:created>
  <dc:creator>Admin</dc:creator>
  <dc:description/>
  <cp:keywords/>
  <dc:language>en-US</dc:language>
  <cp:lastModifiedBy>Mage</cp:lastModifiedBy>
  <dcterms:modified xsi:type="dcterms:W3CDTF">2011-10-06T23:33:00Z</dcterms:modified>
  <cp:revision>2</cp:revision>
  <dc:subject/>
  <dc:title>СОДЕРЖАНИЕ</dc:title>
</cp:coreProperties>
</file>