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Экологическ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компоненты экологической системы</w:t>
      </w:r>
    </w:p>
    <w:p>
      <w:pPr>
        <w:pStyle w:val="Heading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ая система (</w:t>
      </w:r>
      <w:bookmarkStart w:id="0" w:name="BM4"/>
      <w:bookmarkEnd w:id="0"/>
      <w:r>
        <w:rPr>
          <w:rStyle w:val="Term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иогеоцен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- единый природный или природно-антропогенный комплекс, образованный живыми организмами и средой их обитания, в котором живые и косные экологические компоненты соединены между собой причинно-следственными связями, обменом веществ и распределением потока энергии. </w:t>
      </w:r>
      <w:bookmarkStart w:id="1" w:name="BM3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Различают: микроэкосистемы, обычно составляющие индивидуальные консорции; мезоэкосистемы; макроэкосистемы.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кологическую систему входят (то есть неживые) Иногда абиотические компоненты биогеоценоза называют </w:t>
      </w:r>
      <w:bookmarkStart w:id="2" w:name="BM5"/>
      <w:bookmarkEnd w:id="2"/>
      <w:r>
        <w:rPr>
          <w:rStyle w:val="Term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иотоп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биотические – </w:t>
      </w:r>
      <w:bookmarkStart w:id="3" w:name="BM6"/>
      <w:bookmarkEnd w:id="3"/>
      <w:r>
        <w:rPr>
          <w:rStyle w:val="Term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иоцено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тносящуюся к абиотическим компонентам, нередко рассматривают как отдельную структурную единицу экосистемы. Биотопы объединяются в </w:t>
      </w:r>
      <w:bookmarkStart w:id="4" w:name="BM7"/>
      <w:bookmarkEnd w:id="4"/>
      <w:r>
        <w:rPr>
          <w:rStyle w:val="Term1"/>
          <w:rFonts w:cs="Times New Roman" w:ascii="Times New Roman" w:hAnsi="Times New Roman"/>
          <w:i w:val="false"/>
          <w:iCs w:val="false"/>
          <w:sz w:val="28"/>
          <w:szCs w:val="28"/>
        </w:rPr>
        <w:t>биохо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последние – в </w:t>
      </w:r>
      <w:bookmarkStart w:id="5" w:name="BM8"/>
      <w:bookmarkEnd w:id="5"/>
      <w:r>
        <w:rPr>
          <w:rStyle w:val="Term1"/>
          <w:rFonts w:cs="Times New Roman" w:ascii="Times New Roman" w:hAnsi="Times New Roman"/>
          <w:i w:val="false"/>
          <w:iCs w:val="false"/>
          <w:sz w:val="28"/>
          <w:szCs w:val="28"/>
        </w:rPr>
        <w:t>биоцик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Так, биотопы каменистых, глинистых и песчаных пустынь объединяются в биохор пустынь; биохоры пустынь, лесов и степей объединяются в биоцикл суши. Три биоцикла: суша, море и внутренние водоёмы – образуют </w:t>
      </w:r>
      <w:r>
        <w:rPr>
          <w:rFonts w:cs="Times New Roman" w:ascii="Times New Roman" w:hAnsi="Times New Roman"/>
          <w:color w:val="000000"/>
          <w:sz w:val="24"/>
          <w:szCs w:val="24"/>
        </w:rPr>
        <w:t>http://www.college.ru/biology/course/content/chapter12/section3/paragraph1/theory.htm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важнейших экологических понятий является </w:t>
      </w:r>
      <w:bookmarkStart w:id="6" w:name="BM9"/>
      <w:bookmarkEnd w:id="6"/>
      <w:r>
        <w:rPr>
          <w:rStyle w:val="Term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ток энерг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ейшими составляющими абиотического компонента экосистемы помимо почв являются климатические и топографические факторы. Кроме того, в абиотический компонент может входить наличие волн, гейзеров, вулканов и прочие экзотические факторы. Абиотический компонент – динамическая система. Циклические процессы перемещения и превращения веществ называются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руговоротами вещест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и экологической системы органические вещества создаются автотрофными организмами (например, растениями). Растения поедают животные, которых, в свою очередь, поедают другие животные. Такая последовательность называетс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ищевой цеп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каждое звено пищевой цепи называется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рофическим уровн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рганизмы (особенно, хищники) могут питаться самыми разными организмами, даже из различных пищевых цепей. Таким образом, пищевые цепи переплетаются, образу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ищевые се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щевые сети служат основой для построения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кологических пирамид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 Законы экологии (принцип Коммонер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оны» экологии Коммонера: 1) Все связано со всем; 2) Все должно куда-то деваться: 3) Природа «знает» лучше; 4) Ничто не дается д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кон обращает внимание на всеобщую связь процессов и явлений в природе и близок по смыслу к закону внутреннего динамического равновесия: изменение одного из показателей системы вызывает функционально-структурные количественные и качественные перемены, при этом сама система сохраняет общую сумму вещественно-энергетических качеств.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sz w:val="28"/>
          <w:szCs w:val="28"/>
        </w:rPr>
        <w:t>Второй закон также близок к выше рассмотренному, а также закону развития природной системы за счет окружающей ее среды, особенно первому его следствию. К примеру, какой бы ни была высокой труба завода, она не может выбрасывать отходы производства за пределы биосферы. В такой же мере загрязнители, попадающие в реки, в конечном счете оказываются в морях и океанах и с их продуктами возвращаются к человеку в виде своего рода «экологического бумеран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закон говорит о том, что, пока нет абсолютно достоверной информации о механизмах и функциях природы, мы, подобно человеку, незнакомому с устройством часов, но желающему их починить, легко вредим природным системам, пытаясь их улучшить. Он призывает к предельной осторожности. Третий закон ориентирует на действия, согласующиеся с природными процессами, сотрудничество с природой, вместо покорения человеком природы, подчинения ее своим целям: «Природа знает лучше»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sz w:val="28"/>
          <w:szCs w:val="28"/>
        </w:rPr>
        <w:t>Сущность четвертого закона заключается в ориентации человека на то, что любое его действие в природе не остается бесследным, мнимая выгода часто оборачивается ущербом, а охрана природы и рациональное использование природных ресурсов немыслимы без определенных экономических затрат. Коммонер так разъясняет «...глобальная экосистема представляет собой единое целое, в рамках которого ничего не может быть выиграно или потеряно: все, что было извлечено из нее человеческим трудом, должно быть возмещено. Платежа по этому векселю нельзя избежать: он может быть только отсрочен». Если не заплатим за него мы, то в многократном размере это должны будут сделать пришедшие нам на смену поколения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 Эрозия почв. Методы борьбы с эрози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розия почв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erosio</w:t>
      </w:r>
      <w:r>
        <w:rPr>
          <w:sz w:val="28"/>
          <w:szCs w:val="28"/>
        </w:rPr>
        <w:t xml:space="preserve">- разъедание) - разрушение и снос верхних наиболее плодородных горизонтов и подстилающих пород ветром (ветровая эрозия) или потоками воды (водная эрозия). В естественных условиях эрозия почв происходит постоянно и оказывает существенное негативное влияние на состояние почвенного покрова, а во многих случаях разрушает его полностью. Водная и ветровая эрозия почвы уменьшает площадь пашни, снижает плодородие почвы, затрудняет обработку полей, разрушает дороги и другие сооружения, заиливает каналы и водохранилищ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хозяйственного воздействия эрозия почв также может резко усилиться и привести к значительному снижению плодородия почв. Не только сельскохозяйственная, но и многие другие виды антропогенной деятельности активизируют эрозионные процессы. Например, в результате рубки лесов, если не проводятся последующие лесопосадки, обширные территории подвергаются ускоренной эрозии, а при добыче угля открытым способом остаются огромные отвалы из рыхлого грунта, уязвимые для дождевой эроз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щита почв от эрозии заключается в предупреждении, ликвидации очагов и прекращении процессов их развития. Сущность мероприятий по предотвращению водной эрозии состоит в уменьшении поверхностного стока, сохранении на поле максимального количества атмосферных осадков, переводе поверхностного стока во внутрипочвенный, в усилении противоэрозионной стойкости почв. Мероприятия против ветровой эрозии следует направить на уменьшение скорости ветра и увеличение противодефляционной стойкости почв. Защищать почву от ветровой и водной эрозий нужно комплексно. Мероприятия эти можно объединить в 4 группы: землеустроительные, агротехнические, лесомелиоративные и гидротехн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b/>
          <w:bCs/>
          <w:sz w:val="28"/>
          <w:szCs w:val="28"/>
        </w:rPr>
        <w:t>меры борьбы с эрозией почв</w:t>
      </w:r>
      <w:r>
        <w:rPr>
          <w:sz w:val="28"/>
          <w:szCs w:val="28"/>
        </w:rPr>
        <w:t xml:space="preserve">: почвозащитные севообороты, правильная обработка почвы, агротехнические противоэрозионные мероприятия,  дернование оврагов, защитные насаждения и лесополосы, водоохранные лесные насаждения вокруг прудов и водоемов,  снегозадержание,  террасирование склонов, противоовражные и оврагоукрепительные работы, гидротехнические сооружения и др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 Нетрадиционные методы получения 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традиционным источникам энергии можно отнести следующие: Ветровая энергия, Энергия Солнца, Геотермальная энергия, Тепловая энергия океана, Энергия приливов и отливов, Энергия морских течений, Энергия морских волн, </w:t>
      </w:r>
      <w:r>
        <w:rPr>
          <w:color w:val="000000"/>
          <w:sz w:val="28"/>
          <w:szCs w:val="28"/>
        </w:rPr>
        <w:t>Энергия биомассы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дородная энергетик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инцип  действия  всех  </w:t>
      </w:r>
      <w:r>
        <w:rPr>
          <w:b/>
          <w:bCs/>
          <w:spacing w:val="-4"/>
          <w:sz w:val="28"/>
          <w:szCs w:val="28"/>
        </w:rPr>
        <w:t>ветродвигателей</w:t>
      </w:r>
      <w:r>
        <w:rPr>
          <w:spacing w:val="-4"/>
          <w:sz w:val="28"/>
          <w:szCs w:val="28"/>
        </w:rPr>
        <w:t xml:space="preserve"> один: под напором ветра вращается ветроколесо  с  лопастями,  передавая  крутящий момент  через систему передач валу генератора, вырабатывающего электроэнергию,   водяному   насосу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тейший коллектор </w:t>
      </w:r>
      <w:r>
        <w:rPr>
          <w:b/>
          <w:bCs/>
          <w:sz w:val="28"/>
          <w:szCs w:val="28"/>
        </w:rPr>
        <w:t>солнечного излучения</w:t>
      </w:r>
      <w:r>
        <w:rPr>
          <w:sz w:val="28"/>
          <w:szCs w:val="28"/>
        </w:rPr>
        <w:t xml:space="preserve"> представляет собой зачерненный металлический (алюминиевый) лист, внутри которого располагаются трубы с циркулирующей в ней жидкостью. Нагретая за счет солнечной энергии, поглощенной коллектором, жидкость поступает для непосредственно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 Мировом океане скрыты колоссальные запасы энергии. Наиболее очевидным способом использования океанской энергии представляется постройка </w:t>
      </w:r>
      <w:r>
        <w:rPr>
          <w:b/>
          <w:bCs/>
          <w:spacing w:val="-6"/>
          <w:sz w:val="28"/>
          <w:szCs w:val="28"/>
        </w:rPr>
        <w:t>приливных электростанций</w:t>
      </w:r>
      <w:r>
        <w:rPr>
          <w:spacing w:val="-6"/>
          <w:sz w:val="28"/>
          <w:szCs w:val="28"/>
        </w:rPr>
        <w:t xml:space="preserve"> (ПЭС). Большое внимание приобрела «океанотермическая энергоконверсия» (ОТЭК), т.е. получение электроэнергии за </w:t>
      </w:r>
      <w:r>
        <w:rPr>
          <w:b/>
          <w:bCs/>
          <w:spacing w:val="-6"/>
          <w:sz w:val="28"/>
          <w:szCs w:val="28"/>
        </w:rPr>
        <w:t>счет разности температур</w:t>
      </w:r>
      <w:r>
        <w:rPr>
          <w:spacing w:val="-6"/>
          <w:sz w:val="28"/>
          <w:szCs w:val="28"/>
        </w:rPr>
        <w:t xml:space="preserve"> между поверхностными и засасываемыми насосом глубинными океанскими водами, например при использовании в замкнутом цикле турбины таких легкоиспаряющихся жидкостей как пропан, фреон или аммоний. </w:t>
      </w:r>
      <w:r>
        <w:rPr>
          <w:color w:val="000000"/>
          <w:spacing w:val="-6"/>
          <w:sz w:val="28"/>
          <w:szCs w:val="28"/>
        </w:rPr>
        <w:t xml:space="preserve">Один из проектов использования </w:t>
      </w:r>
      <w:r>
        <w:rPr>
          <w:b/>
          <w:bCs/>
          <w:color w:val="000000"/>
          <w:spacing w:val="-6"/>
          <w:sz w:val="28"/>
          <w:szCs w:val="28"/>
        </w:rPr>
        <w:t>морских волн</w:t>
      </w:r>
      <w:r>
        <w:rPr>
          <w:color w:val="000000"/>
          <w:spacing w:val="-6"/>
          <w:sz w:val="28"/>
          <w:szCs w:val="28"/>
        </w:rPr>
        <w:t xml:space="preserve"> основан на принципе колеблющегося водяного столба. В гигантских «коробах» без дна и с отверстиями вверху под влиянием волн уровень воды то поднимается, то опускается. Столб воды в коробе действует наподобие поршня: засасывает воздух и нагнетает его в лопатки турб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Ежегодно на Земле при помощи фотосинтеза образуется около 120 млрд. тонн сухого органического вещества – </w:t>
      </w:r>
      <w:r>
        <w:rPr>
          <w:b/>
          <w:bCs/>
          <w:spacing w:val="-6"/>
          <w:sz w:val="28"/>
          <w:szCs w:val="28"/>
        </w:rPr>
        <w:t>биомассы</w:t>
      </w:r>
      <w:r>
        <w:rPr>
          <w:spacing w:val="-6"/>
          <w:sz w:val="28"/>
          <w:szCs w:val="28"/>
        </w:rPr>
        <w:t xml:space="preserve">, использование проводится в следующих направлениях: прямое сжигание, газификация, производство этилового спирта для получения моторного топлива, производство биогаза из сельхоз и бытовых отходов. Сжигание биомассы, в отличие от ископаемого, не увеличивает количество парниковых газов в атмосфе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дородная энергетика</w:t>
      </w:r>
      <w:r>
        <w:rPr>
          <w:sz w:val="28"/>
          <w:szCs w:val="28"/>
        </w:rPr>
        <w:t xml:space="preserve"> — направление выработки энергии, основанное на использования водорода в качестве средства для аккумулирования, транспортировки и потребления энергии. Водород наиболее распространенный элемент на поверхности земли и в космосе, теплота сгорания водорода наиболее высока, а продуктом сгорания в кислороде является вода (которая вновь вводится в оборот водородной энергетики)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 Механическая очистка сточных вод от примес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ческую очистку сточных вод применяют при отделении твердых нерастворимых примесей. </w:t>
      </w:r>
      <w:r>
        <w:rPr>
          <w:color w:val="000000"/>
          <w:sz w:val="28"/>
          <w:szCs w:val="28"/>
        </w:rPr>
        <w:t>Механическая очистка обеспечивает удаление взвешенных веществ из бытовых сточных вод на 60-65%, а из некоторых производственных сточных вод на 90-95%. Задачи механической очистки заключаются в подготовке воды к физико-химической и биологической очисткам.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По стоимости механические методы очистки относятся к одним из самых дешёвых методов. Механические мет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ят к методам предварительной очистки сточных вод. Для этой цели используют методы </w:t>
      </w:r>
      <w:r>
        <w:rPr>
          <w:b/>
          <w:bCs/>
          <w:sz w:val="28"/>
          <w:szCs w:val="28"/>
        </w:rPr>
        <w:t>процеживания, отстаивания и фильтрова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бор метода зависит: от размера твёрдых частиц, от физико-химических свойств частиц, от концентрации загрязняющих частиц, от требуемой степени очистки. В состав сооружений механической очистки входят решетки, различного вида уловители, отстойники, фильтры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цеживание</w:t>
      </w:r>
      <w:r>
        <w:rPr>
          <w:sz w:val="28"/>
          <w:szCs w:val="28"/>
        </w:rPr>
        <w:t xml:space="preserve"> используется для удаления из раствора нерастворимых примесей крупных размеров. На очистных сооружениях это I стадия очистки. Осуществляется через решетки и сетки. Размер поперечного сечения стержня решетки выбирается из условия минимальных потерь давления на решет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стаивание</w:t>
      </w:r>
      <w:r>
        <w:rPr>
          <w:sz w:val="28"/>
          <w:szCs w:val="28"/>
        </w:rPr>
        <w:t xml:space="preserve"> представляет собой разделение суспензий и эмульсий в поле гравитационных сил. Для этого используются отстойники и безголовки. Отделение твёрдых примесей под действием центробежных сил происходит в гидроциклонах и центрифугах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тенсификации процессов отстаивания в сточные воды добавляют коагулянты и флокулянты, которые способствуют укрупнению частиц и, следовательно, увеличению скорости осаждения. Кроме того, используют различные конструктивные введения: тонкослойные отстойники, отстойники со взвешенным слое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льтрование</w:t>
      </w:r>
      <w:r>
        <w:rPr>
          <w:sz w:val="28"/>
          <w:szCs w:val="28"/>
        </w:rPr>
        <w:t xml:space="preserve"> применяется для отделения от раствора нерастворимых примесей малых размеров и калоидных соединений. Разделение производится с помощью перегородок, пропускающих жидкость и задерживающих дисперсную фазу. В качестве перегородок используются металлические перфорированные и сетки, тканевые и зернистые перегородки (ткань, мембрана, волокна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Formlabels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лексеев С.В. Экология. Учебное пособие / С.В.Алексеев. - СПб.: СМИО ПРЕСС, 2006. - 368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Беляев Д.К. Общая биология: Учеб. для 10-11 кл. / Д.К.Беляев, Г.М.Дымшиц, А.О.Рувинский. - М.: Просвещение, 2007. - 288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ванова Т.В. Общая биология / Т.В.Иванова, Г.С.Калинова, А.Н.Мягкова. - М.: Просвещение, 2000. - 152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бкин В.И. Экология: учебник для вузов / В.И.Коробкин, Л.В.Передельский. – М.: Академия, 2005. - 576 c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мерс Н.Ф. Охрана природы и окружающей человека Среды: Словарь-справочник / Н.Ф.Реймерс. - М.: Просвещение, 1992. - 320 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чельников Ю.С. Эрозия и дефляция почв. Способы борьбы с ними / Ю.С.Толчельников. - М.: Агропромиздат, 1990. - 158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упикин Е.И. Общая биология с основами экологии и природоохранной деятельности.</w:t>
      </w:r>
      <w:r>
        <w:rPr>
          <w:rStyle w:val="Formlabels1"/>
          <w:sz w:val="28"/>
          <w:szCs w:val="28"/>
        </w:rPr>
        <w:t xml:space="preserve"> </w:t>
      </w:r>
      <w:r>
        <w:rPr>
          <w:rStyle w:val="Formlabels1"/>
          <w:rFonts w:cs="Times New Roman"/>
          <w:sz w:val="28"/>
          <w:szCs w:val="28"/>
        </w:rPr>
        <w:t xml:space="preserve">Учебное пособие / Е.И.Тупикин. - М.: </w:t>
      </w:r>
      <w:r>
        <w:rPr>
          <w:sz w:val="28"/>
          <w:szCs w:val="28"/>
        </w:rPr>
        <w:t xml:space="preserve">Издательский центр «Академия», </w:t>
      </w:r>
      <w:r>
        <w:rPr>
          <w:rStyle w:val="Formlabels1"/>
          <w:rFonts w:cs="Times New Roman"/>
          <w:sz w:val="28"/>
          <w:szCs w:val="28"/>
        </w:rPr>
        <w:t>2008. - 380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" w:firstLine="708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0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right="120" w:hanging="0"/>
      <w:outlineLvl w:val="2"/>
    </w:pPr>
    <w:rPr>
      <w:rFonts w:ascii="Tahoma" w:hAnsi="Tahoma" w:cs="Tahoma"/>
      <w:b/>
      <w:bCs/>
      <w:color w:val="0066CC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333333"/>
      <w:u w:val="none"/>
    </w:rPr>
  </w:style>
  <w:style w:type="character" w:styleId="Formlabels1">
    <w:name w:val="form_labels1"/>
    <w:qFormat/>
    <w:rPr>
      <w:rFonts w:ascii="Verdana" w:hAnsi="Verdana" w:cs="Verdan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Term1">
    <w:name w:val="term1"/>
    <w:qFormat/>
    <w:rPr>
      <w:b/>
      <w:bCs/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CC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3:00Z</dcterms:created>
  <dc:creator>Тамара Андреевна</dc:creator>
  <dc:description/>
  <cp:keywords/>
  <dc:language>en-US</dc:language>
  <cp:lastModifiedBy>Mage</cp:lastModifiedBy>
  <dcterms:modified xsi:type="dcterms:W3CDTF">2011-10-06T23:33:00Z</dcterms:modified>
  <cp:revision>2</cp:revision>
  <dc:subject/>
  <dc:title>1</dc:title>
</cp:coreProperties>
</file>