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32"/>
          <w:szCs w:val="32"/>
          <w:lang w:val="uk-UA"/>
        </w:rPr>
      </w:pPr>
      <w:r>
        <w:rPr>
          <w:rFonts w:cs="Times New Roman;Times" w:ascii="Times New Roman;Times" w:hAnsi="Times New Roman;Times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" w:hAnsi="Times New Roman;Times" w:cs="Times New Roman;Times"/>
          <w:sz w:val="32"/>
          <w:szCs w:val="32"/>
        </w:rPr>
      </w:pPr>
      <w:r>
        <w:rPr>
          <w:rFonts w:cs="Times New Roman;Times" w:ascii="Times New Roman;Times" w:hAnsi="Times New Roman;Times"/>
          <w:sz w:val="32"/>
          <w:szCs w:val="32"/>
        </w:rPr>
        <w:t>Контрольная работа по эк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" w:hAnsi="Times New Roman;Times" w:cs="Times New Roman;Times"/>
          <w:sz w:val="32"/>
          <w:szCs w:val="32"/>
        </w:rPr>
      </w:pPr>
      <w:r>
        <w:rPr>
          <w:rFonts w:cs="Times New Roman;Times" w:ascii="Times New Roman;Times" w:hAnsi="Times New Roman;Times"/>
          <w:sz w:val="32"/>
          <w:szCs w:val="32"/>
        </w:rPr>
        <w:t>Экологическая информация в газете «Челнинские известия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1. Характеристика газеты «Челнинские извест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 w:eastAsia="ru-RU"/>
        </w:rPr>
      </w:pPr>
      <w:r>
        <w:rPr>
          <w:rFonts w:cs="Times New Roman;Times" w:ascii="Times New Roman;Times" w:hAnsi="Times New Roman;Times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 xml:space="preserve">Газета выходит с 1930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bCs/>
          <w:sz w:val="28"/>
          <w:szCs w:val="28"/>
        </w:rPr>
        <w:t>"Челнинские известия"</w:t>
      </w:r>
      <w:r>
        <w:rPr>
          <w:rFonts w:cs="Times New Roman;Times" w:ascii="Times New Roman;Times" w:hAnsi="Times New Roman;Times"/>
          <w:sz w:val="28"/>
          <w:szCs w:val="28"/>
        </w:rPr>
        <w:t xml:space="preserve"> - единственная русскоязычная газета в Набережных Челнах с периодичностью выхода 2 раза в неделю (среда, пятниц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ериодичность выпуска – 250 номеров в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Количество полос: по средам - 8; по пятницам – 20-24.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Формат газеты: А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bCs/>
          <w:sz w:val="28"/>
          <w:szCs w:val="28"/>
        </w:rPr>
        <w:t>Специализация:</w:t>
      </w:r>
      <w:r>
        <w:rPr>
          <w:rFonts w:cs="Times New Roman;Times" w:ascii="Times New Roman;Times" w:hAnsi="Times New Roman;Times"/>
          <w:sz w:val="28"/>
          <w:szCs w:val="28"/>
        </w:rPr>
        <w:t xml:space="preserve"> Общественно-политические, универсальные издания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Освещает весь спектр городской жизни: политику, промышленность, строительство, ЖКХ, образование, здравоохранение, правопорядок, связь, торговлю, культуру, спорт.</w:t>
      </w: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риентирована на широкий круг читателей: экономически активную часть горожан, руководителей предприятий и организаций всех форм собственности, представителей малого и среднего бизнеса, интеллигенцию, а также людей старшего поколения, женщин, учащуюся и работающую молодеж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Ежедневно работает "Горячая линия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Тираж сертифицирован - 10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пособы распространения: подписка и продажа по свободной цен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>Бумага: обложка - офсетная, внутри - офсетная.</w:t>
      </w:r>
      <w:r>
        <w:rPr>
          <w:rFonts w:cs="Times New Roman;Times" w:ascii="Times New Roman;Times" w:hAnsi="Times New Roman;Times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>Цвет: обложка - цветная, внутри – цветная + чёрно-бел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чредитель: ОАО «Татмеди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здатель: ОАО «Татмеди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Главный редактор газеты - Артамонова Александра Николаевна, председатель Набережночелнинского отделения Союза журналистов Республики Татарстан, член Союза журналистов Республики Татарстан и России, заслуженный работник культуры 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Style w:val="StrongEmphasis"/>
          <w:rFonts w:cs="Times New Roman;Times" w:ascii="Times New Roman;Times" w:hAnsi="Times New Roman;Times"/>
          <w:b w:val="false"/>
          <w:sz w:val="28"/>
          <w:szCs w:val="28"/>
        </w:rPr>
        <w:t>Количество сотрудников:</w:t>
      </w:r>
      <w:r>
        <w:rPr>
          <w:rFonts w:cs="Times New Roman;Times" w:ascii="Times New Roman;Times" w:hAnsi="Times New Roman;Times"/>
          <w:sz w:val="28"/>
          <w:szCs w:val="28"/>
        </w:rPr>
        <w:t xml:space="preserve"> 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газете присутствуют полосные и подборочные рубрики. Одни из них являются постоянными из номера в номер, другие – появляются только в определённых ном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 постоянным рубрикам относятся «Подробности», «В городе моём», «Вопрос-ответ», «События недели», «Главное», «Республика», «Страна и мир», «Информ-строка», «Со всех сторон», «Человек и закон», «Сегодня», «События и факты», «Общество», «Фан-клуб», «Спорт», «Блиц-информ», «Калейдоскоп», «Картина дня», «На разные темы», «Здоровье», «Сообщения», «Документы», «Панорама недели». Остальные рубрики появляются лишь в каких-то отдельных номерах. Название подрубрики полностью отражает содержание материала и зависит от н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</w:rPr>
        <w:t>Материалы, размещённые в рубрике «События недели», подготовлены при содействии агентства «Татмеди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 w:eastAsia="ru-RU"/>
        </w:rPr>
      </w:pPr>
      <w:r>
        <w:rPr>
          <w:rFonts w:cs="Times New Roman;Times" w:ascii="Times New Roman;Times" w:hAnsi="Times New Roman;Times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Анализ экологической информации в газ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сего мною было проанализировано 247 номеров – со 2 января по 19 декабря 2008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Экологическая информация встретилась в 51 материале. Их краткая характеристика представлена в таблице «Материалы, содержащие экологическую информацию». В ней указывается номер выпуска газеты, дата выхода номера, название материала, тематические особенности материалов, рубрики, в которых данные материалы представлены, страницы, на которых размещены, занимаемый объём на полосе, имеются ли иллюстрации к материал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Таблица 1. Материалы, содержащие экологическую информацию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92"/>
        <w:gridCol w:w="1701"/>
        <w:gridCol w:w="1985"/>
        <w:gridCol w:w="2126"/>
        <w:gridCol w:w="709"/>
        <w:gridCol w:w="1134"/>
        <w:gridCol w:w="951"/>
      </w:tblGrid>
      <w:tr>
        <w:trPr>
          <w:trHeight w:val="169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Руб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тра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нимае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часть площади полос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Иллюстрации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8 ян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азовая атака: кто следующий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зрывы бытового газа в жилых помещ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Будьте осторожны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онец пестицид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Уничтожение опас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радус повыш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ынешний год войдёт в десятку самых жар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акеты под запре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 Китае установили норму толщины полиэтиленовых пакетов (0,025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6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5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се болезни от денег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ирус гриппа может сохраняться на денежных купюрах до 17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Чем вреден мобильный телефон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лияние сотовых на здоровье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авила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0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имние прок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евышение норм осад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кту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1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названия (новости в подборк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овый полигон твёрдых бытовых отходов достро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бзац-ин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итуация взята под 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ыбросы биологических отходов, часть стоков попала в Ка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анорама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подр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онвенция спасёт страну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исоединение России к Рамочной конвенции Всемирной организации борьбы с табакокур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уть к здоров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2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 февра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ужны нестандартные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88 кг загрязняющих веществ в атмосфере пришлось на 1 жителя города в 2007 году. Доклад Насыб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еловой понедельник, 4 февр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лавная цель – повышение качества жизни челнин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Экология. План на 2008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 сессии Гор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47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уда девать мусор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ашёлся инвестор, готовый достроить ТБ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верим 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а будет свет… из навоза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Холдинг «Химком-Агро» намерен получить тепловую и электрическую энергию из животноводчески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ластиковая земля ветра не бои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Японские учёные разработали альтернативный вариант поч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2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4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 и 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4 марта – день борьбы против плотин, за реки, воду и жиз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руб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9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 всё полезно, что в рот полез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держание в продуктах генно-модифицированных веще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мутанты на тарел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2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ом… для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троительство приюта для безнадзорных животных на Элеваторной го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Ждё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2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7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1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лег Морозов: «Необходимо усилить ответственность за незаконную порубку деревьев и кустарн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Разработка федерального зак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руб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Что показали прове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Итоги месячника проверки качества нефтепродуктов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риф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6 м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названия (новости в подборк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езентация книги Людмилы Карташевой «Места заповедны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бзац-ин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«Живая вода» для «Золотой рыб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овая система очистки воды в д/с №34 «Золотая рыб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9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еловой 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 продуктах, воздухе и в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руб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7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4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Экология может и спрос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стояние очист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 руб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кон – тайга, Лесник - хозя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ородская прокуратура обнаружила многочисленные нарушения Лесного кодекса РФ в ГБУ «Нижнекамское лесни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человек и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щепки лет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9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9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еловой понеде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огда начнётся ледоход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 апр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акова цена безответственност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Увеличение бездомных животных, их отстр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ктуа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8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2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1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Жгут траву – горят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ысокая пожароопасность в лесах республики и прилегающих к ним населённых пунк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МЧС предупрежд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очь руки от берёзы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перация «белая берёза» стартовала в Нижнекам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радус падает, но не си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Метеорологи полагают, что по среднегодовым показателям 2008 год будет прохладнее, чем предыду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калейдос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у природы нет плохой по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42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7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естициды – в ут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инятие Кабмином РТ программы контроля за оборотом, хранением и утилизацией химических средств защиты раст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Миру не хватает 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пасы продуктов питания и воды убыва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Дефицит, одна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9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82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5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И водой заливали, землёй засыпали, а она всё гор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Целую неделю полыхала Самосыровская сва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большой пож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3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иректор ГЭС хуже браконьер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ереполнение бассейна водохранилища с наступлением паводка из-за резких сбросов в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человек и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Осторожно, нерест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85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0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сторожно, воздух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перация «Чистый возду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храним природу для себ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кция школьников города, призывающая бережно относится к окружающей сре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А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8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92-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4 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Деловой понедельник. Кто срубил деревья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тчёт А. Насыбуллина о санитарно-экологической обстановке в го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 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22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7 ию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еверный полюс та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ыстрее, чем ожидалось, тает ледяной покров на Северном полю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сторожно, мыши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жидается рост заболеваемости геморрагической лихорадкой с почечным синдр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Минздрав предупрежд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5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38-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8 ию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ся природа в отх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тходы производства и потребителей наносят наибольший вред прир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зелёный патру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47-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 авгу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се мы, братья, свиньи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грязнение леса мусор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гла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Что такое плох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77-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2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И нефть добыть, и природу сохрани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ыставки «Нефть, заз. Нефтехимия – 2008» и «Промышленная экология и безопас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7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92-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3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 чистой воде шли всем ми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угульме присудили награду ООН-Хабитат за реализацию проекта по обеспечению жителей чистой родниковой вод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е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Знай наших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/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17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97-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0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Осторожно, мыши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итуация с заболеваемостью гемаррагической лихорадкой резко ухудшилась в Татарстане в эт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5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фть побила рекор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 сентябре в России добывалось 9, 82 мил. нефти в 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8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Забор в лесу сне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 Альметьевске был огорожен забором солидный участок ле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человек и закон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вход своб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02-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7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Кто портит воздух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Установка постов наблюдения за состоянием атмосферного воздуха а 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07-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4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 останавливая сточных 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Впервые за 30 лет провели ремонтные работы 07-го колл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оу-х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Губит сточная в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5 предприятий РТ уличены в отравлении окружающей среды грязными сточными вод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респу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информ-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Безопасную еду пометя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5 октября в России введена система добровольной сертификации «Биологически опас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страна и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со всех стор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 xml:space="preserve">№№ </w:t>
            </w: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30-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8 но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Этот пластик не задушишь, не убьё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Проблема переработки пла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События недели: калейдоско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" w:hAnsi="Times New Roman;Times" w:cs="Times New Roman;Times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sz w:val="20"/>
                <w:szCs w:val="20"/>
              </w:rPr>
              <w:t>Подрубрика: Практично, но не экологи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1/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Times New Roman;Times" w:hAnsi="Times New Roman;Times" w:cs="Times New Roman;Time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;Times" w:ascii="Times New Roman;Times" w:hAnsi="Times New Roman;Times"/>
                <w:b w:val="false"/>
                <w:color w:val="000000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На основании данной таблицы можно сделать следующие выводы: чаще всего материалы, содержащие экологическую информацию, имеют небольшой объём и расположены в новостных подборках. Информация в них даётся сжато, без конкретики. Отвечает на вопросы: «Что? Где? Когда?». За целый год опубликовано всего 4 проблемные статьи, с такими заголовками, как «Этот пластик не задушишь, не убьёшь», «Все мы, братья, свиньи?», «Какова цена безответственности?» и «Не всё полезно, что в рот полезло». Вообще слово «экология» в заголовке встречается всего лишь один раз за весь год. Однако от этого заголовки не стали менее яркими и содержательными, в них часто отражается содержание материала, так же как и в подрубриках. Из 51 материала иллюстрации есть только к 19. Это объясняется тем, что большинство материалов имеют небольшой объём. Примечательно, что в начале года материалы с экологической тематикой выходили чаще, чем в конце. Постепенно всё большую площадь газеты занимает информация о мировом кризи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сю информацию можно разделить на несколько групп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Информация, посвящённая проблеме загрязнения окружающей среды, связанная с вопросами её охраны – 12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Информация, посвящённая глобальному потеплению – 2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3. Информация, посвящённая экологии взаимоотношений – 21 материа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4. Отчёты с заседаний и слушаний по поводу экологии и экологических отношений – 7 материа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5. Информация, связанная с утилизацией отходов – 7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6. Информация, посвящённая добыче полезных ископаемых – 2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Данные о количественном соотношении этих групп информации представлены в диаграмме 1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sz w:val="24"/>
          <w:szCs w:val="24"/>
        </w:rPr>
        <w:t>Диаграмма 1. Количественное соотношение тематических групп информ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  <w:lang w:val="en-US" w:eastAsia="en-US"/>
        </w:rPr>
        <w:drawing>
          <wp:inline distT="0" distB="0" distL="0" distR="0">
            <wp:extent cx="4478020" cy="19151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color w:val="666666"/>
          <w:sz w:val="18"/>
          <w:szCs w:val="18"/>
          <w:lang w:val="uk-UA" w:eastAsia="ru-RU"/>
        </w:rPr>
      </w:pPr>
      <w:r>
        <w:rPr>
          <w:rFonts w:cs="Arial" w:ascii="Arial" w:hAnsi="Arial"/>
          <w:color w:val="666666"/>
          <w:sz w:val="18"/>
          <w:szCs w:val="1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color w:val="666666"/>
          <w:sz w:val="18"/>
          <w:szCs w:val="18"/>
          <w:lang w:eastAsia="ru-RU"/>
        </w:rPr>
        <w:t> </w:t>
      </w:r>
      <w:r>
        <w:rPr>
          <w:rFonts w:cs="Times New Roman;Times" w:ascii="Times New Roman;Times" w:hAnsi="Times New Roman;Times"/>
          <w:sz w:val="28"/>
          <w:szCs w:val="28"/>
        </w:rPr>
        <w:t>Жанровые особенности материалов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Отчёт – 7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заметка – 14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овости в подборках – 16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 xml:space="preserve">проблемная статья – 4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сширенная информация – 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Данные так же представлены в диаграм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4"/>
          <w:szCs w:val="24"/>
          <w:lang w:val="uk-UA"/>
        </w:rPr>
      </w:pPr>
      <w:r>
        <w:rPr>
          <w:rFonts w:cs="Times New Roman;Times" w:ascii="Times New Roman;Times" w:hAnsi="Times New Roman;Times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иаграмма 2. Жанровые особенности материа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  <w:lang w:val="en-US" w:eastAsia="en-US"/>
        </w:rPr>
        <w:drawing>
          <wp:inline distT="0" distB="0" distL="0" distR="0">
            <wp:extent cx="4340860" cy="168529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 w:eastAsia="ru-RU"/>
        </w:rPr>
      </w:pPr>
      <w:r>
        <w:rPr>
          <w:rFonts w:cs="Times New Roman;Times" w:ascii="Times New Roman;Times" w:hAnsi="Times New Roman;Times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eastAsia="ru-RU"/>
        </w:rPr>
      </w:pPr>
      <w:r>
        <w:rPr>
          <w:rFonts w:cs="Times New Roman;Times" w:ascii="Times New Roman;Times" w:hAnsi="Times New Roman;Times"/>
          <w:sz w:val="28"/>
          <w:szCs w:val="28"/>
          <w:lang w:eastAsia="ru-RU"/>
        </w:rPr>
        <w:t>Постоянным автором является Лариса Куренщикова, иногда можно встретить такие имена, как Венера Беляева, Шамиль Гиреев Ирина Храменкова, Евгения Черноусова. Новости в подборках подписей не име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собенности стиля разберём на примере материала «Какова же цена безответственности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втор – Лариса Куренщикова. По жанру это проблемная статья. По объёму материал занимает чуть меньше половины полосы. Рубрика говорящая: «актуальн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Поводом к написанию статьи послужило письмо одной из читательниц. Она жаловалась на санитарную службу за то, что они отстреливают бездомных животных на глазах не только взрослых, но и детей. Что убивают не только больных и агрессивных животных, а всех, даже беззащитных щенят. Она просит принимать какие-то более гуманные м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ответ журналистка описывает ситуацию за границей, в Чехии, где просто не выбрасывают животных на улицу. Далее говорит о том, какая обстановка у нас в городе, о том, что на уровне администрации прорабатывается вопрос об открытии приюта для безнадзорных четвероногих. Приводится статистика покусанных граждан за 2 года, говорится о безответственности хозяев, которые выбрасывают своих питомцев на улицу. Звучит призыв к милосердию и благоразум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Статья написана достаточно простым, понятным большой массе населения языком. Структура материала построена достаточно грамотно. Присутствует иллюстрация, правда без подпи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обще вся информация на экологическую тематику в данной газете излагается простым, понятным языком. Что и не удивительно, ведь целевая аудитория достаточно широ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sz w:val="28"/>
          <w:szCs w:val="28"/>
        </w:rPr>
        <w:t>3. Выводы и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целом, организация материала в «Челнинских известиях» мне понравилась. Периодичность появления экологической информации достаточно высока для социально-политической газ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авда, есть и кое-какие замеч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-первых, что касается вёрстки. Хотелось бы, чтобы всё-таки учитывались модульные сетки, а то иногда не понятно, что к чему относится. Нет еди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о-вторых, отсутствуют подписи к иллюстра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-третьих, хотелось бы, чтоб материалы, посвящённые экологии стали больше по объёму и глубже по содержанию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;Times" w:hAnsi="Times New Roman;Times" w:cs="Times New Roman;Times"/>
      <w:b/>
      <w:bCs/>
      <w:caps/>
      <w:color w:val="878787"/>
      <w:sz w:val="18"/>
      <w:szCs w:val="18"/>
    </w:rPr>
  </w:style>
  <w:style w:type="character" w:styleId="WW8Num1z0">
    <w:name w:val="WW8Num1z0"/>
    <w:qFormat/>
    <w:rPr>
      <w:rFonts w:cs="Times New Roman;Times"/>
    </w:rPr>
  </w:style>
  <w:style w:type="character" w:styleId="WW8Num1z1">
    <w:name w:val="WW8Num1z1"/>
    <w:qFormat/>
    <w:rPr>
      <w:rFonts w:cs="Times New Roman;Time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;Times"/>
      <w:b/>
      <w:bCs/>
      <w:color w:val="4F81BD"/>
    </w:rPr>
  </w:style>
  <w:style w:type="character" w:styleId="4">
    <w:name w:val="Заголовок 4 Знак"/>
    <w:qFormat/>
    <w:rPr>
      <w:rFonts w:ascii="Times New Roman;Times" w:hAnsi="Times New Roman;Times" w:cs="Times New Roman;Times"/>
      <w:b/>
      <w:bCs/>
      <w:caps/>
      <w:color w:val="878787"/>
      <w:sz w:val="18"/>
      <w:szCs w:val="18"/>
      <w:lang w:val="en-US"/>
    </w:rPr>
  </w:style>
  <w:style w:type="character" w:styleId="StrongEmphasis">
    <w:name w:val="Strong"/>
    <w:qFormat/>
    <w:rPr>
      <w:rFonts w:cs="Times New Roman;Times"/>
      <w:b/>
      <w:bCs/>
    </w:rPr>
  </w:style>
  <w:style w:type="character" w:styleId="InternetLink">
    <w:name w:val="Hyperlink"/>
    <w:rPr>
      <w:rFonts w:cs="Times New Roman;Times"/>
      <w:color w:val="1869FD"/>
      <w:sz w:val="20"/>
      <w:szCs w:val="20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;Times"/>
    </w:rPr>
  </w:style>
  <w:style w:type="character" w:styleId="Style15">
    <w:name w:val="Нижний колонтитул Знак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" w:hAnsi="Times New Roman;Times" w:cs="Times New Roman;Times"/>
      <w:color w:val="666666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6:00Z</dcterms:created>
  <dc:creator>komp</dc:creator>
  <dc:description/>
  <cp:keywords/>
  <dc:language>en-US</dc:language>
  <cp:lastModifiedBy>Mage</cp:lastModifiedBy>
  <dcterms:modified xsi:type="dcterms:W3CDTF">2011-10-06T23:36:00Z</dcterms:modified>
  <cp:revision>2</cp:revision>
  <dc:subject/>
  <dc:title/>
</cp:coreProperties>
</file>