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Понятие об экологической безопасности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Проблема сохранения ресурсов планеты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Конституционные основы экологи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окружающей среды оставляет желать лучшего, поэтому экологическая безопасность очень важна. Все усилия в дальнейшем окажутся напрасными, если экологическая безопасность не обеспечится воврем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усиливается отрицательное воздействие промышленности на окружающую среду, а экологическая безопасность игнорируется многими производств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уменьшить количество экологических проблем, экологическая безопасность должна находиться в постоянном контроле и регулировании. Однако экологическая безопасность продумана в теории и это влияет на уровень ее обеспе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и она опирается на статью 42 Конституции Российской Федерации, согласно которой 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может обеспечиваться только при помощи технологии. При данной концепции отсутствуют ограничения на использование ресурсов и рост экономики. Она включает в себя разные идеи: одни не признают, что экологическая безопасность может находиться под угрозой; другие считают, что экологическая безопасность может находиться под контролем совместно с экономическим ростом и ростом населения. Согласно этой концепции экологическая безопасность является труднообеспечимой только из-за временных проблем с неправильным использованием технолог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родоохранная деятельность руководствуется именно этой концепцией, а экологическая безопасность обеспечивается использованием локальных систем очисток среды, приведением к норме показателей состояния окружающей среды, введением новых технолог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концепция – биосферная, говорит о том, что экологическая безопасность должна обеспечиваться, опираясь на теоретическую базу и осмысление экологии. В данной идеологии за принцип принята биотическая регуляция. Экологическая безопасность с этой точки зрения должна обеспечиваться на основе накопленных экспериментальных знаний, в соответствии с законами физики и биологии. Теория этой концепции определяет, что экологическая безопасность должна поддерживаться биотической устойчивостью окружающей сре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Земле прогрессирует глобальный экологический кризи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предприятия предполагает экологическое проектирование в процессе которого разрабатывается экологическ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проектирование можно разделить на разработку экологической документации по отходам производства и потребления (проект нормативов образования отходов и лимитов на их размещение, паспорт отходов, анализы отходов, лицензирование деятельности в области обращения с отходами, порядок производственного контроля), экологической документации, ориентированной на выбросы загрязняющих веществ в атмосферу (проект предельно допустимых выбросов загрязняющих веществ в атмосферу и проект санитарно-защитной зоны) и документов, связанных со сбросами в водные объекты (проект нормативов допустимого сброс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Понятие об экологической безопасности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– это состояние защищенности биосферы и человеческого общества, а на государственном уровне – государства от угроз, возникающих в результате антропогенных и природных воздействий на окружающую сре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ятие экологической безопасности входит система регулирования и управления, позволяющая прогнозировать, не допускать, а в случае возникновения – ликвидировать развитие чрезвычайных ситу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реализуется на глобальном, региональном и локальном уровн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уровень предполагает прогнозирование и отслеживание процессов в состоянии биосферы в целом и составляющих ее сфер. Во второй половине ХХ в. эти процессы выражаются в глобальных изменениях климата, возникновение «парникового эффекта», разрушение озонового экрана, опустынивание планеты и загрязнение Мирового океана. Суть глобального контроля и управления – в сохранении и восстановлении естественного механизма воспроизводства окружающей среды биосферой, которой направляется совокупностью входящих в состав биосферы живых организм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глобальной экологической безопасностью является прерогативой межгосударственных отношений на уровне ООН, ЮНЕСКО, ЮНЕП и других международных организац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лобальном уровне стало запрещение испытаний ядерного оружия во всех средах, кроме пока подземных испытаний. Достигнуты соглашения о мировом запрете китобойного промысла и правовом межгосударственном регулировании вылова рыбы и других морепродуктов. Заведены международные Красные книги с целью сохранения биоразнообразия. Силами мирового сообщества проводится изучение Арктики и Антарктиды как естественных биосферных зон, не затронутых вмешательством человека, для сравнения с развитием зон, преобразованных человеческой деятельностью. Международным сообществом принята Декларация о запрещении производства хладагентов фреонов, способствующих разрушению озонового сло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уровень включает крупные географические или экономические зоны, а иногда территории нескольких государств. Контроль и управление осуществляется на уровне правительства государства и на уровне межгосударственных связей (объединенная Европа, СНГ, союз африканских государств и т.д.). На этом уровне система управления экологической безопасностью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зацию эконом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 безопасные технолог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ивание темпов экономического развития, не препятствующих восстановлению качества окружающей среды и способствующих рациональному использованию природных ресурс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й уровень включает города, районы, предприятия металлургии, химической, нефтеперерабатывающей, горнодобывающей промышленности и оборонного комплекса, а также контроль выбросов, стоков и др. Управление экологической безопасностью осуществляется на уровне администрации отдельных городов, районов, предприятий с привлечением соответствующих служб, ответственных за санитарное состояние и природоохранную деятель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уровня управления экологической безопасностью объектами управления обязательно являются окружающая природная среда, т.е. комплекс естественных экосистем, и социоприродные экосистемы. Именно поэтому в схеме управления экологической безопасностью любого уровня обязательно присутствует анализ экономики, финансов, ресурсов, правовых вопросов, административных мер, образования и куль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Проблема сохранения ресурсов планет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проблема – сохранение устойчивости между обществом и природой. Сокращаются плодородные земли в результате роста городов, промышленных и транспортных объектов. Кроме того, 20% поверхности суши находится под угрозой опустынивания. 40% влажных тропических лесов уничтожено, а ведь это своеобразные легкие земли. Процесс вырубки лесов идет с невероятной прогрессией – более 40 га в минуту. Обостряется проблема с пресной водой. С каждым годом нарастает «водный голод». В то же время не сокращается выброс нечистот в пресноводные бассейны. В больших масштабах идет выброс токсичных отходов производства и быта в виде твердых, жидких и газообразных продуктов. Например, только в США на 1 км2 поверхности в год приходится около 100 т промышленных отходов, в т.ч. 30 т вредных. Идет разрушение озонового слоя. Источники загрязнения разные: как естественные (вулканизм, пожары лесов), так и антропоген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ситуация в России ухудшается, уровень загрязнения приблизился к критическому. В опасности оказались такие реки, как Обь с притоками, Волга, Дон, Миасс. В городах Москва, Новосибирск, Липецк, Барнаул, Магадан, Самара и еще в нескольких десятках загрязнение атмосферного воздуха превысило допустимые нормы в 10 раз!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растет быстрее, чем продовольственные ресурсы. По данным ООН, только треть населения обеспечена питанием, 50% населения Африки находится на пороге голода, от недоедания здесь умирает несколько миллионов человек. Решить эту проблему можно путем увеличения урожайности, продуктивности животноводства; совершенствования структуры отраслей земледелия; перераспределения продовольственных ресурсов между странами, более рационального использования сельскохозяйственных угод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ая проблема связана с естественным движением населения, а также с миграцией. Речь идет о регулировании численности, миграционных процессов. Важно добиться снижения детской смертности, повышения продолжительности жизни, снижения неграмо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ая и сырьевая проблема связана с неравномерностью распределения минеральных ресурсов по территории земного шара. Известно, что большая часть минерального сырья располагается в развивающихся странах, а главные потребители – развитые государ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использования Мирового океана – важно сохранение природного потенциала Мирового океана путем рационального использования, борьбы с загрязнением морской среды, запрещение испытаний различного оружия в океанах и мор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е проблемы явились результатом огромных масштабов человеческой деятельности, радикально изменяющей природу, общество, образ жизни людей, а также неспособности человека рационально распорядиться этой могучей сил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е сохранения биологического разнообразия уделяется в мире все большее внимание. Биоразнообразие – разнообразие разновидностей растений, животных, микроорганизмов, а также экосистемы и экологические процессы, частью которых они являются. Их сохранение является одной из глобальных экологических проблем и с каждым годом все больше обостряется по мере исчезновения, уменьшения биоразнообразия. Это все связано с разрушением среды обитания в результате антропогенной деятельности, загрязнением окружающей среды и т.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е рыболовство сопровождается уменьшением рыбных запасов, перевыловом и потерей промышленного значения отдельных пород ры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одобывающая промышленность, шахты приводят к широкомасштабным потерям мест обит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нергосекторе ГЭС сжигают ископаемое топливо, оно воздействует и разрушает окружающую сре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экономической проблемой в сохранении биоразнообразия является несовпадение глобальных и локальных выгод. То, что невыгодно, может оказаться жизненно важным для других стран, всей планеты (вырубка лесов, утрата редких видов флоры и фауны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несбалансированного развития природы и общества на планете возникли и усугубляются следующие глобальные экологические проблем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пление климат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е озонового сло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тные дож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риродной сре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генофонда растений и живот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е тропических лесов, опустыни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задачи охраны биосферы сводятся к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ю качественного многообразия жизни на Земл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ю на планете определенного количества живого вещества, необходимого для обеспечения нормального функционирования биосферы с целью сохранения качества вод, атмосферы, поддержание плодородия почв и продуктивности океана, регулирование народонаселения на планет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остановке разрушения природы должно иметь экологическое образование населения развитых стр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Конституционные основы эколог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конституции нашей страны содержали лишь нормы об исключительной государственной собственности на землю и другие основные природные ресурсы, об обязанностях землепользователей повышать плодородие поч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была одним из первых государств, принявших в 1960 г. Закон «Об охране природы в РСФСР», провозгласивший основы правовых отношений «человек-природ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бъектах РФ шла опережающая Федерацию разработка Законов о лесах, об экологической экспертизе, о животном мире – ряд оправдавших себя норм из этих актов вошли в принятые позднее федеральные законы. В Башкортостане принят даже Экологический кодекс. В статьях 71 и 72 Конституции РФ разграничиваются предметы природоохранного ведения, чему посвящается немало научных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любой иной области, в регулировании отношений собственности на природные ресурсы, природопользования, охраны окружающей среды, признания, охраны и защиты экологических прав и законных интересов человека и гражданина Конституции РФ и Конституции Республики Башкортостан, играют основополагающие роли. Эти роли предопределены тем, что в Конституции (как РФ, так и РБ) закрепляются (признаются) основы конституционного строя, права и свободы человека и гражданина (в том числе и права на охрану здоровья и благоприятную окружающую среду – ст.41, ст.42 Конституции РФ), гарантии их соблюдения и защиты, заложены основы правовой системы, основы организации и пределы государственной власти, разграничение предметов ведения (ст.71, 72, 73 Конституции РФ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Конституции (как РФ, так и РБ) как источника экологического права можно выделить две группы норм: общего характера, важных с точки зрения последовательного обеспечения охраны окружающей среды и рационального природопользования (ст.1, 7, 10, 71 и 72 Конституции РФ) и «чисто» экологические нормы прав (ст.9, 36, 41, 42 Конституции РФ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нормы Конституции Республики Башкортостан, регулирующие природопользование и охрану окружающей среды, аналогичны нормам Конституции РФ в указанной обла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 имеет основополагающее значение. В ней устанавливаются форма государственной власти в РФ и, соответственно, режим политической, экономической и иных свобод личности в обществ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 Конституции РФ – формулирует одну из фундаментальных основ конституционного строя РФ «Человек, его права и свободы являются высшей ценностью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3 раскрывается принцип народовластия в РФ. Носителем суверенитета и единственным источником власти в РФ признается ее многонациональный нар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 – Российская Федерация обладает всей полнотой власти на своей территории. Никакая другая власть на территории России не вправе присвоить себе функции верховной суверенной власти, а тем более поставить себя над н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7 провозглашает один из основополагающих принципов деятельности современного демократического государства, согласно которому создание условий, обеспечивающих достойную жизнь и свободное развитие человека не является сугубо личным делом самого человека и его родителей, а возводится в ранг общественной поли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«экологических законов» является защита здоровья населения от отрицательного воздействия, обусловленного загрязнением окружающей сре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 гласит, что земля и другие природные ресурсы используются и охраняются в РФ как основа жизни и деятельности народов, проживающих на соответствующей территор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0 – принцип организации власти в РФ – принцип разделения властей (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ья 17 –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1 – каждый имеет право на охрану здоровья и медицинскую помощь. Право граждан на охрану здоровья обеспечивается охраной окружающей природной среды, защитой жизни и здоровья населения от отрицательного воздействия, обусловленного загрязнением окружающей сре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2 гласит, что каждый имеет право на благоприятную окружающую среду, достоверную информацию о ее состоянии и на возмещении ущерба, причиненного его здоровью или имуществу экологическим правонарушение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граждан на благоприятную окружающую природную среду обеспеч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сударственным экологическим контролем за состоянием окружающей среды и соблюдением природоохранительного законод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м и нормированием качества окружающе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м государственной экологической экспертиз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м оценки воздействия на окружающую сре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м государственного мониторинга окружающе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м экологического ауди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ми методами регулирования в области охраны окружающе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й сертифик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м экологической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ой и утверждением обязательных требований в области охраны окружающей среды при осуществлении хозяйственной и и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м и ликвидацией последствий аварий, катастроф, стихийных б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м страхова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м государственных и общественных, резервных и иных фондов помощ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ей медицинск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окружающей среды в стране, несмотря на большой промышленный спад, продолжается, а расходы на предотвращение и ликвидацию последствий экологических нарушений уменьшаются. Еще хуже дело обстоит с аварийными выбросами и сбросами вредных веществ. Практически прекратились компенсации пострадавшим от аварийного загрязнения сре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ухудшающейся экологической обстановки в стране необходим механизм совершенствования правового регулирования в сфере обеспечения экологической безопасности (ст.72 п. «д» Конституции РФ), а также защиты интересов граждан в их праве на экологически безопасную среду проживания путем экономической заинтересованности предприятий и организаций всех форм собственности в экологически более совершенных технологиях, в оздоровлении окружающей среды, что станет для производителей делом выгод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МЧС России в стране ежегодно происходит до 2000 серьезных чрезвычайных ситуаций. Около двух третей аварий имеют техногенное происхождение; из них более половины связано со сбросом нефти и нефтепродуктов; до одной трети – с авариями на железнодорожном транспорте; пятая часть – на магистральных трубопроводах. Прогнозируется, что негативное воздействие техногенных аварий на окружающую среду и население страны в ближайшие годы будет расти и увеличит ежегодные затраты на ликвидацию их последствий. В России впервые в мире разработан проект Федерального закона «Об обязательном экологическом страховани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напряженная и неуклонно ухудшающаяся экологическая обстановка в РФ крайне отрицательно сказывается на экологической безопасности населения и требует все более значительного увеличения затрат общества на предотвращение и ликвидацию загрязнения окружающей природной среды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нчук М.М. Экологическое пра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дфейн М.Д., Кожевников Н.В., Кожевникова Н.И. Основы экологии, безопасности жизнедеятельности и охраны окружающей сре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и к Конституции РФ /Под ред. Л.А. Окуньк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Закону РСФСР «Об охране окружающей природной среды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ошеин Д.А., Муравей Л.А., Роева И.И. Экологическая безопас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ник Г.А. Экологическое пра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отунцев Ю.А. Экология и экологическая безопасность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6:00Z</dcterms:created>
  <dc:creator>Марина</dc:creator>
  <dc:description/>
  <cp:keywords/>
  <dc:language>en-US</dc:language>
  <cp:lastModifiedBy>Mage</cp:lastModifiedBy>
  <dcterms:modified xsi:type="dcterms:W3CDTF">2011-10-06T23:36:00Z</dcterms:modified>
  <cp:revision>2</cp:revision>
  <dc:subject/>
  <dc:title>План</dc:title>
</cp:coreProperties>
</file>