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rPr>
          <w:rStyle w:val="FontStyle35"/>
          <w:rFonts w:ascii="Times New Roman" w:hAnsi="Times New Roman" w:cs="Times New Roman"/>
          <w:color w:val="000000"/>
          <w:sz w:val="28"/>
        </w:rPr>
      </w:pPr>
      <w:r>
        <w:rPr>
          <w:rStyle w:val="FontStyle35"/>
          <w:rFonts w:cs="Times New Roman" w:ascii="Times New Roman" w:hAnsi="Times New Roman"/>
          <w:color w:val="000000"/>
          <w:sz w:val="28"/>
        </w:rPr>
        <w:t>Экологическая безопасность человека, биосферы и промышленных объектов в условиях техногенных чрезвычайных ситуаций и аварий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1. Основные понятия</w:t>
      </w:r>
    </w:p>
    <w:p>
      <w:pPr>
        <w:pStyle w:val="Style71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Чрезвычайная ситуация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это обстановка на определенной территории, сложившаяся в результате аварии, опасного природного явления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Зона ЧС - это территория, на которой сложилась чрезвычайная ситуация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риняты следующие типы классификаций ЧС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причине возникновения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структуре возникновения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скорости развития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масштабам распространения последствий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Для экологически опасных предприятий основными ЧС являютс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локальные, объектовы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местные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Частные ЧС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это ситуации, действие которых ограничено производственным помещением. Такие ситуации могут возникнуть при авариях, связанных с нарушением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герметизаци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тдельных узлов, технологических линий трубопроводов, при небольших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ротечках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 хранилищах вредных веществ, в частности, сильнодействующих ядовитых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Объектовые ЧС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это ситуации, действие которых ограничено территорией промышленных объектов. Они могут возникать при авариях на складах, разрыве технологических линий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Местные ЧС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это ситуации, распространение которых ограничено территорией города или области. Последствия местных ЧС выходят за пределы санитарно-защитной зоны предприятия и создают экологическую угрозу не только для производственного персонала предприятия, но также для населения и окружающей среды.</w:t>
      </w:r>
    </w:p>
    <w:p>
      <w:pPr>
        <w:pStyle w:val="Style101"/>
        <w:widowControl/>
        <w:spacing w:lineRule="auto" w:line="360"/>
        <w:ind w:firstLine="709"/>
        <w:rPr>
          <w:rStyle w:val="FontStyle36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сновными количественными критериями, определяющими характер ЧС, являются: число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пострадавших людей, материальный ущерб, кратность превышения ПДК, масса сбрасываемых вредных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Режимы работы оборудования подразделяются на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регламентный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режим, в котором опасные параметры процесса находятся в расчетном диапазоне 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аварийный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режим, в котором опасные параметры процесса выходят за расчетный диапазон и системой регулирования не могут быть возвращены в исходное состояни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Катастрофа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авария, сопровождающаяся гибелью люд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од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инженерным объектом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обычно понимают сложный инженерно-технический комплекс, включающий в себя здания, сооружения, энергосистемы, оборудование, автоматизированные системы, электронную технику и т.п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од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устойчивостью работы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инженерного объекта понимают его способность выпускать установленные виды продукции в необходимых объемах и номенклатуре в условиях ЧС, а также приспособленность этого объекта к восстановлению в случае повреждения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Необходимо помнить, что восстановлению объект подлежит, если он получил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лабы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редни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разрушения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ри взрывах химического оборудования воздействие ударной волны ее избыточного давления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на незащищенных людей характеризуетс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легкими, средними, тяжелым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крайне тяжелым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травм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Легкие поражения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наступают при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20^40 кПа. Проявления: звон в ушах, головокружение, головная бол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оражени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редней тяжест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наступают при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40-60 кПа. Проявление: вывихи конечностей, контузия головы, повреждение органов слуха, кровотечение из носа и уш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Тяжелые травмы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озникают при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60-100 кПа. Они характеризуются сильной контузией всего организма, потерей сознания, возможным повреждением внутренних органов и т.п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Крайне тяжелые травмы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озникают при 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&gt; 100 кПа. Могут быть получены разрывы внутренних органов, переломы костей, внутренние кровотечения и другие повреждения, которые обычно приводят к смертельному исход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Характерными условиями возникновения экологических катастроф и аварий являются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наличие потенциальных источников риска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действие и последствия факторов риска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нахождение в зоне аварии людей, продуктов питания, воды, сельхозугодий и т.п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овременная промышленность отвергла концепцию абсолютной безопасности и пришла к концепции приемлемого риска, суть которой в стремлении к такой безопасности, которую приемлет общество в данный период времени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риемлемый риск сочетает в себе технические, экономические, социальные, политические аспекты и представляет некоторый компромисс между безопасностью и возможностями ее достижения. Максимально приемлемым уровнем индивидуального риска обычно считается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1x1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О*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в год, пренебрежимо малым - индивидуальный риск поражающих воздействий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1x10"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perscript"/>
        </w:rPr>
        <w:t>8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 год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Риск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это количественная оценка опасности. Риск события характеризует частоту реализации опасности за определенное время, т.е.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/>
        </w:rPr>
        <w:t>R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  <w:lang w:val="en-US"/>
        </w:rPr>
        <w:t>c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/>
        </w:rPr>
        <w:t>No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/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  <w:lang w:val="en-US"/>
        </w:rPr>
        <w:t>B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</w:rPr>
        <w:t>0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/>
        </w:rPr>
        <w:t>N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  <w:lang w:val="en-US"/>
        </w:rPr>
        <w:t>B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личество реализованных и возможных опасностей соответственно. В отечественной и мировой практике оборудование и процессы считаются безопасными, если вероятность травмы человека для данной отрасли промышленности не превышает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10"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 год. Например, реальный производственный риск в СНГ составляет примерно Ю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-4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что на один-два порядка выше приемлемого риска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В РФ в настоящее время нет жестких требований по установлению уровней риска. Согласно «Временным требованиям и критериям оценки риска при нормальной эксплуатации и авариях на промышленных объектах», приняты следующие нормативные значения индивидуального риска в расчете на человека в год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2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position w:val="-2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position w:val="-2"/>
          <w:sz w:val="28"/>
        </w:rPr>
        <w:t xml:space="preserve">персонал предприятий - </w:t>
      </w:r>
      <w:r>
        <w:rPr>
          <w:rStyle w:val="FontStyle38"/>
          <w:rFonts w:cs="Times New Roman" w:ascii="Times New Roman" w:hAnsi="Times New Roman"/>
          <w:color w:val="000000"/>
          <w:position w:val="-2"/>
          <w:sz w:val="28"/>
        </w:rPr>
        <w:t>1x10"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Style w:val="FontStyle38"/>
          <w:rFonts w:cs="Times New Roman" w:ascii="Times New Roman" w:hAnsi="Times New Roman"/>
          <w:color w:val="000000"/>
          <w:position w:val="-2"/>
          <w:sz w:val="28"/>
        </w:rPr>
        <w:t>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2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население, находящееся в санитарно-защитной зоне -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1x10"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2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население региона -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1x10"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Статистика показывает, что более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80%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аварий и катастроф на производстве носит антропогенный характер: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64%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аварий происходит за счет нарушения правил эксплуатации техники и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16%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за счет некачественного строительства и монтажа оборудования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2. Принципы обеспечения экологической безопасности производств</w:t>
      </w:r>
    </w:p>
    <w:p>
      <w:pPr>
        <w:pStyle w:val="Style71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Экологическая безопасность промышленных объектов при авариях и ЧС определяется вероятностью возникновения поражающих факторов и уровнем воздействия вредных веществ, проявляющегося в процессе эксплуатации. Уровень опасности и принцип обеспечения безопасности во многом связаны со свойствами перерабатываемых веществ.</w:t>
      </w:r>
    </w:p>
    <w:p>
      <w:pPr>
        <w:pStyle w:val="Style101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ри работе с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нейтральными твердыми и жидкими веществами, парами и газам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оборудование должно обеспечивать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анитарные и гигиенические нормы в рабочей зоне помещения по температуре, запыленности, содержанию паров воды и других жидкостей за счет герметизации при загрузке и разгрузке веществ и при проведении технологического процесса, а при необходимости за счет отвода пыли и паров общеобменной или местной вентиляцией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защиту от разрушения под давлением сжатых нейтральных паров или газов, внезапном нерегламентированном повышении давления в ходе выполнения технологических операций, а также при нерегламентированном повышении давления от внешних источников - сжатого воздуха, азота пара и т.п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ри эксплуатации оборудования с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горючими жидкостями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легковоспламеняющимися жидкостям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горючими газами,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в том числе сжиженными наблюдается более высокий уровень опасности за счет возможного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ожара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взрыва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этих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борудование при работе с этими веществами должно обеспечить исключение возможности: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бразования пожаро- и взрывоопасных концентраций веществ за счет выбора соответствующих технологических режимных параметров, вентиляции, продувки или подачи флегматизаторов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явления источников зажигания за счет применения соответствующего уровня и вида взрывозащиты электрооборудования, исключения искр трения или удара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амовоспламенения окружающей взрывоопасной смеси от нагретых поверхностей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нерегламентированного подъема температуры при нарушении условий проведения экзотермических реакций;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разрушения оборудования под давлением при выполнении технологических операций или при нарушении правил эксплуатац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вышенной является опасность и при использовании вредных веществ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 xml:space="preserve">1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I и II класса опасности, а также веществ остронаправленного действия 111 класса ввиду их токсичности. Поэтому оборудовани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дополнительно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должно обеспечить: исключение химических ожогов и токсического поражения при транспортных операциях, погрузке-разгрузке и т.п. за счет соответствующей герметизации и устройств, нейтрализующих и улавливающих пары вредных вещест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3. Устойчивость работы промышленных объектов в ЧС</w:t>
      </w:r>
    </w:p>
    <w:p>
      <w:pPr>
        <w:pStyle w:val="Style19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color w:val="000000"/>
          <w:sz w:val="28"/>
        </w:rPr>
        <w:t>Оценка устойчивости зданий к воздействию ударной волны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редполагается, что разрушение здания цеха происходит в результате воздействия ударной волны, возникшей в результате аварийного разрушения какого-либо аппарата на заводской площадке. Последствия взрыва определяются величиной давления разрушения инженерного объекта и массой выброса вредного веществ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ценка устойчивости зданий заключается в определении избыточного давления ударной волны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вызывающего различные степени разрушения промышленного или административного здания в зависимости от типа и сейсмостойкости конструкции, вида строительного материала, высоты здания и грузоподъемности кранового оборудования внутри цеха промышленного здания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риентировочно величина Л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определяется по формуле: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4231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зд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учитывающий тип здания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р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учитывающий степень разрушения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учитывающий тип конструкции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м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коэффициент, учитывающий вид строительного материала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в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учитывающий высоту здания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с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учитывающий сейсмостойкость конструкции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К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кр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коэффициент, учитывающий грузоподъемность кранового оборудова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Значения коэффициентов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Ki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- К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7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приведены в приложении 3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Пример 1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пределить избыточные давления ударной волны, при которых здание цеха химического машиностроения получит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различные степени разрушения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Исходные данные: тип здания - каркасный; стены -кирпичные; высота -10 м; здание не сейсмостойкое; грузоподъемность мостового крана - 10 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Решение: Избыточное давление ударной волны, вызывающее полно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разрушени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здания, находим по формуле 1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62705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Тогда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37255" cy="83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color w:val="000000"/>
          <w:sz w:val="28"/>
        </w:rPr>
        <w:t>Оценка устойчивости технологического оборудования к воздействию ударной волны</w:t>
      </w:r>
    </w:p>
    <w:p>
      <w:pPr>
        <w:pStyle w:val="Style71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ромышленное оборудование рассчитываются на действие скоростного напора воздуха, движущегося за фронтом ударной волны. Давление скоростного напора рассчитывается по формуле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21815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40"/>
          <w:rFonts w:cs="Times New Roman" w:ascii="Times New Roman" w:hAnsi="Times New Roman"/>
          <w:color w:val="000000"/>
          <w:sz w:val="28"/>
        </w:rPr>
        <w:t>ЛР</w:t>
      </w:r>
      <w:r>
        <w:rPr>
          <w:rStyle w:val="FontStyle40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40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избыточное давление во фронте ударной волны, кП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ри воздействии скоростного напора на объект возникает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мещающая сила,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которая может вызывать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83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мещение оборудования относительно основания или его отбрасывание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893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прокидывание оборудования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83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мгновенное инерционное разрушение элементов оборудова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мещение оборудования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может привести к слабым, а в ряде случаев и средним разрушениям. Величина скоростного напора, вызывающего смещение оборудования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составляет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24050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6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коэффициент трения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т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масса объекта, кг; </w:t>
      </w:r>
      <w:r>
        <w:rPr>
          <w:rStyle w:val="FontStyle36"/>
          <w:rFonts w:cs="Times New Roman" w:ascii="Times New Roman" w:hAnsi="Times New Roman"/>
          <w:color w:val="000000"/>
          <w:sz w:val="28"/>
          <w:lang w:val="en-US"/>
        </w:rPr>
        <w:t>g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ускорение свободного падения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с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х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коэффициент аэродинамического сопротивления объекта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41"/>
          <w:rFonts w:cs="Times New Roman" w:ascii="Times New Roman" w:hAnsi="Times New Roman"/>
          <w:color w:val="000000"/>
          <w:sz w:val="28"/>
        </w:rPr>
        <w:t xml:space="preserve">I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длина объекта, м; </w:t>
      </w:r>
      <w:r>
        <w:rPr>
          <w:rStyle w:val="FontStyle36"/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высота объекта, м;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0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</w:rPr>
        <w:t>Б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суммарное усилие болтов крепления, работающих на срез, Н. Величина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0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bscript"/>
        </w:rPr>
        <w:t>Б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равн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90800" cy="608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т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ср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допустимое напряжение на срез, кг/м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о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т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предел текучести стали, кг/м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, для Ст.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35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о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65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кг/м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6,33х10</w:t>
      </w:r>
      <w:r>
        <w:rPr>
          <w:rStyle w:val="FontStyle38"/>
          <w:rFonts w:cs="Times New Roman" w:ascii="Times New Roman" w:hAnsi="Times New Roman"/>
          <w:color w:val="000000"/>
          <w:sz w:val="28"/>
          <w:vertAlign w:val="superscript"/>
        </w:rPr>
        <w:t>8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н/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36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6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диаметр болта, м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количество болтов.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Для незакрепленного оборудования величина скоростного напора, вызывающего смещение оборудования, составляет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11145" cy="87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величине скоростного напора Л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СК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используя рис. 2, находят предельное избыточное давление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|,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при котором предмет не смещается.</w:t>
      </w:r>
      <w:r>
        <w:br w:type="page"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Пример 2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пределить предельное значение избыточного давления, не вызывающе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смещени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абсорбционной колонны относительно бетонного основания. Исходные данные: диаметр колонны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4 м; высота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60 м; масса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5-Ю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5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кг;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f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0,2; с* = 0,46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Решение: Определяем по формуле 6 предельное значение давления скоростного напора, при котором колонна не смещается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17570" cy="53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величине Л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СК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= 9 кПа, используя рис. 2, находим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52 кПа. Таким образом, при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&gt; 52 кПа ударная волна вызывает смещение колонны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Опрокидывание оборудования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приводит к средним и сильным разрушениям. Смещающая сила 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см&gt;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действующая на плече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z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/2 будет создавать опрокидывающий момент, а вес оборудования на плеч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£ 12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 реакция крепления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  <w:lang w:val="en-US"/>
        </w:rPr>
        <w:t>r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плече £ - стабилизирующий момент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4570" cy="1443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42"/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Style w:val="FontStyle4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площадь объекта со стороны движения ударной волны, 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ри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£ =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d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, где </w:t>
      </w:r>
      <w:r>
        <w:rPr>
          <w:rStyle w:val="FontStyle43"/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Style w:val="FontStyle43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наименьший размер объекта, м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01775" cy="556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уммарное усилие болтов крепления, работающих на разрыв, равно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9685" cy="53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44"/>
          <w:rFonts w:cs="Times New Roman" w:ascii="Times New Roman" w:hAnsi="Times New Roman"/>
          <w:color w:val="000000"/>
          <w:spacing w:val="0"/>
          <w:sz w:val="28"/>
        </w:rPr>
        <w:t>о</w:t>
      </w:r>
      <w:r>
        <w:rPr>
          <w:rStyle w:val="FontStyle44"/>
          <w:rFonts w:cs="Times New Roman" w:ascii="Times New Roman" w:hAnsi="Times New Roman"/>
          <w:color w:val="000000"/>
          <w:spacing w:val="0"/>
          <w:sz w:val="28"/>
          <w:vertAlign w:val="subscript"/>
        </w:rPr>
        <w:t>р</w:t>
      </w:r>
      <w:r>
        <w:rPr>
          <w:rStyle w:val="FontStyle44"/>
          <w:rFonts w:cs="Times New Roman" w:ascii="Times New Roman" w:hAnsi="Times New Roman"/>
          <w:color w:val="000000"/>
          <w:spacing w:val="0"/>
          <w:sz w:val="28"/>
        </w:rPr>
        <w:t xml:space="preserve">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допустимое напряжение болта на разрыв, кг/м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величине скоростного напора Л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СК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используя рис. 2, находят предельное избыточное давление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,|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при котором оборудование не опрокинетс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Пример 3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пределить предельное значение избыточного давления, не вызывающе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опрокидывани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абсорбционной колонны. Исходные данные: см. пример 2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Решение: Определяем по формуле 9 предельное значение давления скоростного напора, при котором колонна не опрокинется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40025" cy="45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величине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СК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3 кПа, используя рис. 2, находим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|,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30 кПа. Таким образом, при Л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&gt; 30 кПа ударная волна вызывает опрокидывание колонн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В данном случае для опрокидывания колонны требуется меньшее давление ударной волны, чем для ее смещения, что характерно для высоких элементов объекта; для низких, наоборот, требуется меньшее давление для смещения, чем для опрокидыва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Инерционные разрушения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радиоэлектронной и оптической аппаратуры возникают от избыточного давления ударной волны и давления скоростного напора. Они приравниваются к сильной степени разруше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редельное значение избыточного давления ударной волны, при котором оборудование не получит инерционных разрушений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,,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, определяется с помощью рис. 4. по найденной величине избыточного предельного лобового давления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л0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б-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53385" cy="554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Р</w:t>
      </w:r>
      <w:r>
        <w:rPr>
          <w:rStyle w:val="FontStyle45"/>
          <w:rFonts w:cs="Times New Roman" w:ascii="Times New Roman" w:hAnsi="Times New Roman"/>
          <w:color w:val="000000"/>
          <w:sz w:val="28"/>
          <w:vertAlign w:val="subscript"/>
        </w:rPr>
        <w:t>ЛО</w:t>
      </w:r>
      <w:r>
        <w:rPr>
          <w:rStyle w:val="FontStyle45"/>
          <w:rFonts w:cs="Times New Roman" w:ascii="Times New Roman" w:hAnsi="Times New Roman"/>
          <w:color w:val="000000"/>
          <w:sz w:val="28"/>
        </w:rPr>
        <w:t xml:space="preserve">б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лобовая сила, Н;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S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- площадь воздействия ударной волны, м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т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масса прибора, кг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а</w:t>
      </w:r>
      <w:r>
        <w:rPr>
          <w:rStyle w:val="FontStyle45"/>
          <w:rFonts w:cs="Times New Roman" w:ascii="Times New Roman" w:hAnsi="Times New Roman"/>
          <w:color w:val="000000"/>
          <w:sz w:val="28"/>
        </w:rPr>
        <w:t xml:space="preserve">^оп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допустимое ускорение при ударе, м/с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;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п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доп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 = а</w:t>
      </w:r>
      <w:r>
        <w:rPr>
          <w:rStyle w:val="FontStyle36"/>
          <w:rFonts w:cs="Times New Roman" w:ascii="Times New Roman" w:hAnsi="Times New Roman"/>
          <w:color w:val="000000"/>
          <w:sz w:val="28"/>
          <w:vertAlign w:val="subscript"/>
        </w:rPr>
        <w:t>дог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/д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допустимая ударная перегрузка, не приводящая к инерционным разрушения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Пример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4. Определить предельное значение избыточного давления, при котором прибор не получит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инерционное разрушение.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сходные данные: длина прибора £ = 400 мм, ширина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b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420 мм, высота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720 мм, масса </w:t>
      </w:r>
      <w:r>
        <w:rPr>
          <w:rStyle w:val="FontStyle37"/>
          <w:rFonts w:cs="Times New Roman" w:ascii="Times New Roman" w:hAnsi="Times New Roman"/>
          <w:color w:val="000000"/>
          <w:sz w:val="28"/>
          <w:lang w:val="en-US"/>
        </w:rPr>
        <w:t>m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60 кг, допустимое ускорение при ударе а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доп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100 м/с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Решение: Определяем по формуле 11 избыточное лобовое давление, которое может выдержать прибор: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81350" cy="6197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По рис. 4, зная А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ЛО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б. находим предельное избыточное давление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,,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= 18 кПа. Таким образом, при ДР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ф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</w:rPr>
        <w:t>||т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&gt; 18 кПа прибор получит сильное разрушение от инерционных перегрузок, вызываемых ударной волной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color w:val="000000"/>
          <w:sz w:val="28"/>
        </w:rPr>
        <w:t>Основные пути повышения инженерной устойчивости промышленных объектов: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использование оптимальных конструкций и материалов зданий и сооружений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надежное закрепление оборудования на фундаменте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^ - применение демпфирующих опор оборудования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создание специальных защитных упругих навесов, кожухов, зонтов, сеток и т.п.;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, • - расположение массивной техники на нижних этажах и вне помещения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возможность эксплуатации объекта на различных видах топлива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обваловывание емкостей с вредными веществами, горючими и легковоспламеняющимися жидкостями;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92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закрепление оттяжками высоких элементов объекта, рассчитанными на воздействие скоростного напора ударной волны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5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ind w:left="709" w:hanging="0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4. Прогнозирование экологической обстановки при авариях на химически опасных объектах</w:t>
      </w:r>
    </w:p>
    <w:p>
      <w:pPr>
        <w:pStyle w:val="Style71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Экологическая безопасность функционирования химически опасных предприятий зависит от многих факторов, например, физико-химических свойств сырья, полуфабрикатов и готового продукта, характеристик технологического процесса и др. Особенностью работы с вредными веществами является возможность их потенциального взрыва, пожара и выброса в биосферу в количествах, представляющих опасность массового поражения людей, животных и окружающей среды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сходя из оценки масштабов реальной опасности, зависящей не только от токсичности вещества, но и от величины их запасов и характера распространения в атмосфере, перечень ВВ, от воздействия которых в первую очередь необходимо обеспечивать защиту, можно ограничить девятью веществами,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токсилогические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характеристики которых приведены в табл. 1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Основной характеристикой зоны химического заражения являетс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глубина распространения облака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зараженного воздуха. Глубина зоны химического заражения для ВВ определяется глубиной распространени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ервичного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ил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вторичного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облака зараженного воздуха. Первичным облаком называется облако газа токсичного вещества, образовавшегося мгновенно в результате разрушения или разгерметизации емкости. Вторичным облаком называется облако, образовавшееся в результате испарения ВВ с площади его разлива. В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</w:rPr>
        <w:t>в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 та б л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2 приведены глубины опасных зон распространения первичного облака ВВ, образующегося при разрушении емкостей для хранения. Они рассчитаны для средних метеоусловий. В условиях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инверси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лубина распространения будет увеличиваться в зависимости от скорости ветра в 1,1-3,0 раза; при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конвекции 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уменьшаться.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Время воздействия опасных концентраций зависит от типа и количества выброшенного ВВ, а также метеоусловий в районе аварии, и может колебаться от нескольких часов до нескольких суток. Например, при выбросе 50 тыс. т ВВ при температуре окружающей среды +20 °С время действия хлора, аммиака, фосгена и сероводорода составляет 1,8: 3,2; 1,7 и 6,7 суток соответственн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Масштабы заражения ВВ в зависимости от их физических свойств и агрегатного состояния рассчитываются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360"/>
        <w:ind w:left="0" w:firstLine="709"/>
        <w:rPr>
          <w:rStyle w:val="FontStyle36"/>
          <w:rFonts w:ascii="Times New Roman" w:hAnsi="Times New Roman" w:cs="Times New Roman"/>
          <w:color w:val="000000"/>
          <w:sz w:val="28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для сжиженных газов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отдельно по первичному и вторичному облаку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360"/>
        <w:ind w:left="0" w:firstLine="709"/>
        <w:rPr>
          <w:rStyle w:val="FontStyle36"/>
          <w:rFonts w:ascii="Times New Roman" w:hAnsi="Times New Roman" w:cs="Times New Roman"/>
          <w:color w:val="000000"/>
          <w:sz w:val="28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для сжатых газов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только по первичному облаку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83" w:leader="none"/>
        </w:tabs>
        <w:spacing w:lineRule="auto" w:line="360"/>
        <w:ind w:left="0" w:firstLine="709"/>
        <w:rPr>
          <w:rStyle w:val="FontStyle36"/>
          <w:rFonts w:ascii="Times New Roman" w:hAnsi="Times New Roman" w:cs="Times New Roman"/>
          <w:color w:val="000000"/>
          <w:sz w:val="28"/>
        </w:rPr>
      </w:pP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для ядовитых жидкостей,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кипящих выше температуры окружающей среды, - только по вторичному облаку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36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5. Определение количественных характеристик выброса ВВ</w:t>
      </w:r>
    </w:p>
    <w:p>
      <w:pPr>
        <w:pStyle w:val="Style71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лощадь зоны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возможного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заражения первичным облаком ВВ определяе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  <w:lang w:val="en-US" w:eastAsia="en-US"/>
        </w:rPr>
        <w:t>S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bscript"/>
          <w:lang w:eastAsia="en-US"/>
        </w:rPr>
        <w:t>8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 xml:space="preserve"> = 8,72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 w:eastAsia="en-US"/>
        </w:rPr>
        <w:t>x</w:t>
      </w:r>
      <w:r>
        <w:rPr>
          <w:rStyle w:val="FontStyle38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>10"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  <w:lang w:eastAsia="en-US"/>
        </w:rPr>
        <w:t>3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 w:eastAsia="en-US"/>
        </w:rPr>
        <w:t>x</w:t>
      </w:r>
      <w:r>
        <w:rPr>
          <w:rStyle w:val="FontStyle38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>Г</w:t>
      </w:r>
      <w:r>
        <w:rPr>
          <w:rStyle w:val="FontStyle37"/>
          <w:rFonts w:cs="Times New Roman" w:ascii="Times New Roman" w:hAnsi="Times New Roman"/>
          <w:color w:val="000000"/>
          <w:sz w:val="28"/>
          <w:vertAlign w:val="superscript"/>
          <w:lang w:eastAsia="en-US"/>
        </w:rPr>
        <w:t>2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  <w:lang w:val="en-US" w:eastAsia="en-US"/>
        </w:rPr>
        <w:t>x</w:t>
      </w:r>
      <w:r>
        <w:rPr>
          <w:rStyle w:val="FontStyle38"/>
          <w:rFonts w:cs="Times New Roman" w:ascii="Times New Roman" w:hAnsi="Times New Roman"/>
          <w:color w:val="000000"/>
          <w:sz w:val="28"/>
          <w:lang w:eastAsia="en-US"/>
        </w:rPr>
        <w:t xml:space="preserve"> </w:t>
      </w:r>
      <w:r>
        <w:rPr>
          <w:rStyle w:val="FontStyle54"/>
          <w:rFonts w:cs="Times New Roman" w:ascii="Times New Roman" w:hAnsi="Times New Roman"/>
          <w:color w:val="000000"/>
          <w:spacing w:val="0"/>
          <w:sz w:val="28"/>
          <w:lang w:eastAsia="en-US"/>
        </w:rPr>
        <w:t xml:space="preserve">ф, </w:t>
      </w:r>
      <w:r>
        <w:rPr>
          <w:rStyle w:val="FontStyle37"/>
          <w:rFonts w:cs="Times New Roman" w:ascii="Times New Roman" w:hAnsi="Times New Roman"/>
          <w:color w:val="000000"/>
          <w:sz w:val="28"/>
          <w:lang w:eastAsia="en-US"/>
        </w:rPr>
        <w:t>км*,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Г - глубина зоны заражения, км; </w:t>
      </w:r>
      <w:r>
        <w:rPr>
          <w:rStyle w:val="FontStyle49"/>
          <w:rFonts w:cs="Times New Roman" w:ascii="Times New Roman" w:hAnsi="Times New Roman"/>
          <w:color w:val="000000"/>
          <w:spacing w:val="0"/>
          <w:sz w:val="28"/>
        </w:rPr>
        <w:t xml:space="preserve">ср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- угловой размер зоны заражения, град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>В зависимости от скорости ветра угловые размеры зон возможного заражения составляют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2"/>
        </w:rPr>
      </w:pPr>
      <w:r>
        <w:rPr/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627"/>
        <w:gridCol w:w="1627"/>
        <w:gridCol w:w="1618"/>
        <w:gridCol w:w="1670"/>
      </w:tblGrid>
      <w:tr>
        <w:trPr/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И, м/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&lt;0,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0,6-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1,1-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&gt; 2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ф. фад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Площадь зоны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фактического химического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заражения рассчитывается по формуле:</w:t>
      </w:r>
    </w:p>
    <w:p>
      <w:pPr>
        <w:pStyle w:val="Style7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64995" cy="422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К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коэффициент, зависящий от степени вертикальной устойчивости воздуха: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ри инверси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0,081,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при изотермии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- 0,133,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>при конвекции -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0,235; /V- время, прошедшее после начала аварии, ч.</w:t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Длительность подхода зараженного облака к населенному пункту, расположенному на пути его движения, определяется по формуле: </w:t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lang w:val="en-US"/>
        </w:rPr>
      </w:pPr>
      <w:r>
        <w:rPr/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</w:rPr>
      </w:pPr>
      <w:r>
        <w:rPr>
          <w:rStyle w:val="FontStyle37"/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989330" cy="394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Style w:val="FontStyle37"/>
          <w:rFonts w:ascii="Times New Roman" w:hAnsi="Times New Roman" w:cs="Times New Roman"/>
          <w:color w:val="000000"/>
          <w:sz w:val="28"/>
          <w:szCs w:val="14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где х - расстояние от промышленного объекта до населенного пункта, км; </w:t>
      </w:r>
      <w:r>
        <w:rPr>
          <w:rStyle w:val="FontStyle50"/>
          <w:rFonts w:cs="Times New Roman" w:ascii="Times New Roman" w:hAnsi="Times New Roman"/>
          <w:color w:val="000000"/>
          <w:spacing w:val="0"/>
          <w:sz w:val="28"/>
        </w:rPr>
        <w:t xml:space="preserve">V-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>скорость переноса фронта облака зараженного воздуха, км/ч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Критерий оценки степени загрязнения атмосферного воздуха по максимальным разовым концентрациям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1"/>
        <w:gridCol w:w="1963"/>
        <w:gridCol w:w="1956"/>
        <w:gridCol w:w="1951"/>
        <w:gridCol w:w="1993"/>
      </w:tblGrid>
      <w:tr>
        <w:trPr>
          <w:trHeight w:val="343" w:hRule="atLeast"/>
        </w:trPr>
        <w:tc>
          <w:tcPr>
            <w:tcW w:w="18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ласс опасности загрязнения</w:t>
            </w:r>
          </w:p>
        </w:tc>
        <w:tc>
          <w:tcPr>
            <w:tcW w:w="3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Экологическое бедствие</w:t>
            </w:r>
          </w:p>
        </w:tc>
        <w:tc>
          <w:tcPr>
            <w:tcW w:w="3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Чрезвычайная экологическая ситуация</w:t>
            </w:r>
          </w:p>
        </w:tc>
      </w:tr>
      <w:tr>
        <w:trPr>
          <w:trHeight w:val="143" w:hRule="atLeast"/>
        </w:trPr>
        <w:tc>
          <w:tcPr>
            <w:tcW w:w="18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Кратность превышения ПДК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% измерений выше ПДК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% измерений выше ПДК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360"/>
              <w:rPr/>
            </w:pPr>
            <w:r>
              <w:rPr>
                <w:rStyle w:val="FontStyle51"/>
                <w:rFonts w:cs="Times New Roman" w:ascii="Times New Roman" w:hAnsi="Times New Roman"/>
                <w:color w:val="000000"/>
                <w:sz w:val="20"/>
                <w:szCs w:val="20"/>
              </w:rPr>
              <w:t>\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-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52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\\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-7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bscript"/>
              </w:rPr>
              <w:t>г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2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8-12,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0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IV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2,5-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0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Критерий оценки степени загрязнения атмосферного воздуха </w:t>
      </w:r>
      <w:r>
        <w:rPr/>
        <w:t>по среднесуточным концентрациям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4"/>
        <w:gridCol w:w="1811"/>
        <w:gridCol w:w="1980"/>
        <w:gridCol w:w="1800"/>
        <w:gridCol w:w="2017"/>
      </w:tblGrid>
      <w:tr>
        <w:trPr>
          <w:trHeight w:val="351" w:hRule="atLeast"/>
        </w:trPr>
        <w:tc>
          <w:tcPr>
            <w:tcW w:w="16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ласс опасности загрязнени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Экологическое бедствие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Чрезвычайная экологическая ситуация</w:t>
            </w:r>
          </w:p>
        </w:tc>
      </w:tr>
      <w:tr>
        <w:trPr>
          <w:trHeight w:val="147" w:hRule="atLeast"/>
        </w:trPr>
        <w:tc>
          <w:tcPr>
            <w:tcW w:w="16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Кратность превышения ПД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% проб выше 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К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% проб выше К </w:t>
            </w:r>
          </w:p>
        </w:tc>
      </w:tr>
      <w:tr>
        <w:trPr>
          <w:trHeight w:val="351" w:hRule="atLeast"/>
        </w:trPr>
        <w:tc>
          <w:tcPr>
            <w:tcW w:w="1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I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0 или 7 суток под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-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0 или 7 суток подряд</w:t>
            </w:r>
          </w:p>
        </w:tc>
      </w:tr>
      <w:tr>
        <w:trPr>
          <w:trHeight w:val="351" w:hRule="atLeast"/>
        </w:trPr>
        <w:tc>
          <w:tcPr>
            <w:tcW w:w="1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I!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то ж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-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то же</w:t>
            </w:r>
          </w:p>
        </w:tc>
      </w:tr>
      <w:tr>
        <w:trPr>
          <w:trHeight w:val="351" w:hRule="atLeast"/>
        </w:trPr>
        <w:tc>
          <w:tcPr>
            <w:tcW w:w="1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II!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 су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-7,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 сут.</w:t>
            </w:r>
          </w:p>
        </w:tc>
      </w:tr>
      <w:tr>
        <w:trPr>
          <w:trHeight w:val="351" w:hRule="atLeast"/>
        </w:trPr>
        <w:tc>
          <w:tcPr>
            <w:tcW w:w="1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I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 су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8,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0 сут.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35"/>
          <w:rFonts w:ascii="Times New Roman" w:hAnsi="Times New Roman" w:cs="Times New Roman"/>
          <w:color w:val="000000"/>
          <w:spacing w:val="0"/>
          <w:sz w:val="28"/>
          <w:lang w:val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Коэффициенты, отражающие конструкцию промышленного </w:t>
      </w:r>
      <w:r>
        <w:rPr/>
        <w:t>здания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216"/>
        <w:gridCol w:w="300"/>
        <w:gridCol w:w="623"/>
        <w:gridCol w:w="431"/>
        <w:gridCol w:w="453"/>
        <w:gridCol w:w="144"/>
        <w:gridCol w:w="757"/>
        <w:gridCol w:w="70"/>
        <w:gridCol w:w="425"/>
        <w:gridCol w:w="470"/>
        <w:gridCol w:w="389"/>
        <w:gridCol w:w="396"/>
        <w:gridCol w:w="102"/>
        <w:gridCol w:w="849"/>
        <w:gridCol w:w="297"/>
        <w:gridCol w:w="236"/>
        <w:gridCol w:w="824"/>
        <w:gridCol w:w="195"/>
        <w:gridCol w:w="32"/>
        <w:gridCol w:w="880"/>
        <w:gridCol w:w="40"/>
        <w:gridCol w:w="192"/>
      </w:tblGrid>
      <w:tr>
        <w:trPr>
          <w:trHeight w:val="388" w:hRule="atLeast"/>
        </w:trPr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position w:val="-9"/>
                <w:sz w:val="20"/>
                <w:szCs w:val="20"/>
              </w:rPr>
              <w:t>к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/>
              <w:spacing w:lineRule="auto" w:line="360"/>
              <w:rPr/>
            </w:pPr>
            <w:r>
              <w:rPr>
                <w:rStyle w:val="FontStyle53"/>
                <w:rFonts w:cs="Times New Roman" w:ascii="Times New Roman" w:hAnsi="Times New Roman"/>
                <w:color w:val="000000"/>
              </w:rPr>
              <w:t>зд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3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position w:val="-15"/>
                <w:sz w:val="20"/>
                <w:szCs w:val="20"/>
              </w:rPr>
              <w:t>к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37"/>
                <w:rFonts w:ascii="Times New Roman" w:hAnsi="Times New Roman" w:cs="Times New Roman"/>
                <w:color w:val="000000"/>
                <w:position w:val="-9"/>
                <w:sz w:val="20"/>
                <w:szCs w:val="20"/>
              </w:rPr>
            </w:pPr>
            <w:r>
              <w:rPr/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position w:val="-3"/>
                <w:sz w:val="20"/>
                <w:szCs w:val="20"/>
              </w:rPr>
              <w:t>к</w:t>
            </w: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7"/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Промыш</w:t>
            </w:r>
          </w:p>
          <w:p>
            <w:pPr>
              <w:pStyle w:val="Style131"/>
              <w:widowControl/>
              <w:spacing w:lineRule="auto" w:line="360"/>
              <w:rPr>
                <w:rStyle w:val="FontStyle54"/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офис -админ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ПОЛИ.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ильн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ред.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лаб.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бескаркасн.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аркас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мон ж/б</w:t>
            </w:r>
          </w:p>
        </w:tc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4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3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,87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,56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,35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,5</w:t>
            </w:r>
          </w:p>
        </w:tc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4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„</w:t>
            </w:r>
          </w:p>
        </w:tc>
        <w:tc>
          <w:tcPr>
            <w:tcW w:w="3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.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3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ирп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дер.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ж/б </w:t>
            </w: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л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4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ж/б </w:t>
            </w: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норм.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&lt; 5 м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5-15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&gt; 15 м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3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армиров</w:t>
            </w:r>
          </w:p>
        </w:tc>
        <w:tc>
          <w:tcPr>
            <w:tcW w:w="1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армиров</w:t>
            </w:r>
          </w:p>
        </w:tc>
        <w:tc>
          <w:tcPr>
            <w:tcW w:w="13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3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3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,5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,85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,8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6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34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rPr/>
            </w:pPr>
            <w:r>
              <w:rPr>
                <w:rStyle w:val="FontStyle55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Кс</w:t>
            </w:r>
          </w:p>
        </w:tc>
        <w:tc>
          <w:tcPr>
            <w:tcW w:w="61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5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6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несейсмо-стойк</w:t>
            </w:r>
          </w:p>
        </w:tc>
        <w:tc>
          <w:tcPr>
            <w:tcW w:w="1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ейсмостойк.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Ют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20 т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40 т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60 т</w:t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00 т</w:t>
            </w:r>
          </w:p>
        </w:tc>
      </w:tr>
      <w:tr>
        <w:trPr>
          <w:trHeight w:val="401" w:hRule="atLeast"/>
        </w:trPr>
        <w:tc>
          <w:tcPr>
            <w:tcW w:w="16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,5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,05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,1</w:t>
            </w:r>
          </w:p>
        </w:tc>
        <w:tc>
          <w:tcPr>
            <w:tcW w:w="1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.2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,3</w:t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45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35"/>
          <w:rFonts w:ascii="Times New Roman" w:hAnsi="Times New Roman" w:cs="Times New Roman"/>
          <w:color w:val="000000"/>
          <w:spacing w:val="0"/>
          <w:sz w:val="28"/>
          <w:lang w:val="en-US"/>
        </w:rPr>
      </w:pPr>
      <w:r>
        <w:br w:type="page"/>
      </w: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Коэффициенты трения /между поверхностями различных конструкционных материалов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5"/>
        <w:gridCol w:w="3062"/>
      </w:tblGrid>
      <w:tr>
        <w:trPr/>
        <w:tc>
          <w:tcPr>
            <w:tcW w:w="4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Наименов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трущихся материалов</w:t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коэффициента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Сталь по стали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Сталь по чугун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Металл по линолеум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2-0,4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Металл по дере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Металл по бетон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2-0,5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Резина по твердому грунт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-0,5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Резина по линолеум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-0,5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Резина по дере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5-0,8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Резина по чугун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Дерево по дере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-0,6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Кожа по чугун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3-0,5</w:t>
            </w:r>
          </w:p>
        </w:tc>
      </w:tr>
      <w:tr>
        <w:trPr/>
        <w:tc>
          <w:tcPr>
            <w:tcW w:w="4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Кожа по дереву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-0,6</w:t>
            </w:r>
          </w:p>
          <w:p>
            <w:pPr>
              <w:pStyle w:val="Style16"/>
              <w:widowControl/>
              <w:spacing w:lineRule="auto" w:line="360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57"/>
          <w:rFonts w:ascii="Times New Roman" w:hAnsi="Times New Roman" w:cs="Times New Roman"/>
          <w:b w:val="false"/>
          <w:b w:val="false"/>
          <w:color w:val="00000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35"/>
          <w:rFonts w:cs="Times New Roman" w:ascii="Times New Roman" w:hAnsi="Times New Roman"/>
          <w:color w:val="000000"/>
          <w:sz w:val="28"/>
        </w:rPr>
        <w:t>Коэффициенты аэродинамического сопротивления С</w:t>
      </w:r>
      <w:r>
        <w:rPr>
          <w:rStyle w:val="FontStyle35"/>
          <w:rFonts w:cs="Times New Roman" w:ascii="Times New Roman" w:hAnsi="Times New Roman"/>
          <w:color w:val="000000"/>
          <w:sz w:val="28"/>
          <w:vertAlign w:val="subscript"/>
        </w:rPr>
        <w:t xml:space="preserve">х </w:t>
      </w:r>
      <w:r>
        <w:rPr/>
        <w:t xml:space="preserve">для объектов различной формы 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6"/>
        <w:gridCol w:w="3861"/>
        <w:gridCol w:w="1126"/>
      </w:tblGrid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Геометрическая форма объект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Направление движения воздух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араллелепипед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основанию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85</w:t>
            </w:r>
          </w:p>
        </w:tc>
      </w:tr>
      <w:tr>
        <w:trPr>
          <w:trHeight w:val="690" w:hRule="atLeast"/>
        </w:trPr>
        <w:tc>
          <w:tcPr>
            <w:tcW w:w="3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То же (основание - квадрат, длина боковой стороны в 3 раза больше меньшей сто-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боковой гран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роны основания)</w:t>
            </w:r>
          </w:p>
        </w:tc>
        <w:tc>
          <w:tcPr>
            <w:tcW w:w="3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4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Куб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гран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ластина квадратная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пластин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,45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Диск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диск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Цилиндр 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en-US"/>
              </w:rPr>
              <w:t>h/d =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 1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ерпендикулярно оси ци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3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lang w:val="en-US" w:eastAsia="en-US"/>
              </w:rPr>
              <w:t>h/d = 4 h/d = 9</w:t>
            </w:r>
          </w:p>
        </w:tc>
        <w:tc>
          <w:tcPr>
            <w:tcW w:w="3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линдра</w:t>
            </w:r>
          </w:p>
          <w:p>
            <w:pPr>
              <w:pStyle w:val="Style111"/>
              <w:widowControl/>
              <w:spacing w:lineRule="auto" w:line="360"/>
              <w:rPr/>
            </w:pPr>
            <w:r>
              <w:rPr>
                <w:rStyle w:val="FontStyle55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о </w:t>
            </w:r>
            <w:r>
              <w:rPr>
                <w:rStyle w:val="FontStyle58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(*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43 0,46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Сфер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Вдоль поверхност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олусфер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араллельно плоскости основа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3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ирамида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Параллельно основанию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,1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0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Допустимые напряжения болтов на разрыв в зависимости от размеров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924"/>
        <w:gridCol w:w="921"/>
        <w:gridCol w:w="917"/>
        <w:gridCol w:w="921"/>
        <w:gridCol w:w="924"/>
        <w:gridCol w:w="917"/>
        <w:gridCol w:w="921"/>
        <w:gridCol w:w="917"/>
        <w:gridCol w:w="951"/>
      </w:tblGrid>
      <w:tr>
        <w:trPr>
          <w:trHeight w:val="393" w:hRule="atLeast"/>
        </w:trPr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Размер болт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2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З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4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М46</w:t>
            </w:r>
          </w:p>
        </w:tc>
      </w:tr>
      <w:tr>
        <w:trPr>
          <w:trHeight w:val="393" w:hRule="atLeast"/>
        </w:trPr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Op,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1,7х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2,6х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4,1x10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6x1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0</w:t>
            </w:r>
            <w:r>
              <w:rPr>
                <w:rStyle w:val="FontStyle46"/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7,8х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9,6x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1,4x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2х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pacing w:lineRule="auto" w:line="360"/>
              <w:rPr/>
            </w:pP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</w:rPr>
              <w:t>2,9x10</w:t>
            </w:r>
            <w:r>
              <w:rPr>
                <w:rStyle w:val="FontStyle59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</w:tbl>
    <w:p>
      <w:pPr>
        <w:pStyle w:val="Style41"/>
        <w:widowControl/>
        <w:spacing w:lineRule="auto" w:line="360"/>
        <w:ind w:firstLine="709"/>
        <w:jc w:val="both"/>
        <w:rPr>
          <w:rStyle w:val="FontStyle59"/>
          <w:rFonts w:ascii="Times New Roman" w:hAnsi="Times New Roman" w:cs="Times New Roman"/>
          <w:color w:val="000000"/>
          <w:sz w:val="28"/>
          <w:szCs w:val="20"/>
          <w:vertAlign w:val="superscript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Основные нагрузки, воспринимаемые радиоэлектронной и оптической аппаратурой в процессе эксплуатации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2"/>
        <w:gridCol w:w="3264"/>
        <w:gridCol w:w="1871"/>
      </w:tblGrid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Вид воздействий и параметры</w:t>
            </w:r>
          </w:p>
        </w:tc>
        <w:tc>
          <w:tcPr>
            <w:tcW w:w="5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Группа аппаратуры</w:t>
            </w:r>
          </w:p>
        </w:tc>
      </w:tr>
      <w:tr>
        <w:trPr>
          <w:trHeight w:val="159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Назем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Авиационная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Ударные сотрясения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4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ускорение, м/с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0-15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6-12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длительность, мс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5-1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ДО 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Вид воздействий и параметры</w:t>
            </w:r>
          </w:p>
        </w:tc>
        <w:tc>
          <w:tcPr>
            <w:tcW w:w="5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Группа аппаратуры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5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Назем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Авиационная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Одиночные удары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4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ускорение, м/с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50-1000</w:t>
            </w:r>
          </w:p>
        </w:tc>
        <w:tc>
          <w:tcPr>
            <w:tcW w:w="1871" w:type="dxa"/>
            <w:tcBorders>
              <w:left w:val="single" w:sz="6" w:space="0" w:color="000000"/>
            </w:tcBorders>
            <w:vAlign w:val="bottom"/>
          </w:tcPr>
          <w:p>
            <w:pPr>
              <w:pStyle w:val="Style24"/>
              <w:widowControl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b w:val="false"/>
                <w:color w:val="000000"/>
                <w:position w:val="-4"/>
                <w:sz w:val="20"/>
                <w:szCs w:val="20"/>
              </w:rPr>
              <w:t>—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длительность, мс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0,5-1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4"/>
              <w:widowControl/>
              <w:spacing w:lineRule="auto" w:line="360"/>
              <w:rPr/>
            </w:pPr>
            <w:r>
              <w:rPr>
                <w:rStyle w:val="FontStyle60"/>
                <w:rFonts w:cs="Times New Roman" w:ascii="Times New Roman" w:hAnsi="Times New Roman"/>
                <w:b w:val="false"/>
                <w:color w:val="000000"/>
                <w:position w:val="-4"/>
                <w:sz w:val="20"/>
                <w:szCs w:val="20"/>
              </w:rPr>
              <w:t>—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Линейное ускорение, м/с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2-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10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Вибрация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4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частота, Гц</w:t>
            </w:r>
          </w:p>
        </w:tc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0-7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5-2000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ускорение, м/с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1</w:t>
            </w:r>
            <w:r>
              <w:rPr>
                <w:rStyle w:val="FontStyle37"/>
                <w:rFonts w:cs="Times New Roman" w:ascii="Times New Roman" w:hAnsi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до 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Ветровая нагрузка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Style w:val="FontStyle46"/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рабочая, м/с</w:t>
            </w:r>
          </w:p>
        </w:tc>
        <w:tc>
          <w:tcPr>
            <w:tcW w:w="3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до 50</w:t>
            </w:r>
          </w:p>
        </w:tc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61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4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- предельная, м/с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360"/>
              <w:jc w:val="left"/>
              <w:rPr/>
            </w:pPr>
            <w:r>
              <w:rPr>
                <w:rStyle w:val="FontStyle5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 xml:space="preserve">ДО </w:t>
            </w:r>
            <w:r>
              <w:rPr>
                <w:rStyle w:val="FontStyle46"/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  <w:t>7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62"/>
                <w:rFonts w:cs="Times New Roman" w:ascii="Times New Roman" w:hAnsi="Times New Roman"/>
                <w:b w:val="false"/>
                <w:color w:val="000000"/>
                <w:position w:val="-5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b w:val="false"/>
          <w:b w:val="false"/>
          <w:color w:val="000000"/>
          <w:position w:val="-4"/>
          <w:sz w:val="28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rebuchet MS" w:hAnsi="Trebuchet MS" w:cs="Trebuchet MS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3z0">
    <w:name w:val="WW8NumSt3z0"/>
    <w:qFormat/>
    <w:rPr>
      <w:rFonts w:ascii="Trebuchet MS" w:hAnsi="Trebuchet MS" w:cs="Trebuchet M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Bookman Old Style" w:hAnsi="Bookman Old Style" w:cs="Bookman Old Style"/>
      <w:b/>
      <w:bCs/>
      <w:sz w:val="38"/>
      <w:szCs w:val="38"/>
    </w:rPr>
  </w:style>
  <w:style w:type="character" w:styleId="FontStyle35">
    <w:name w:val="Font Style35"/>
    <w:qFormat/>
    <w:rPr>
      <w:rFonts w:ascii="Trebuchet MS" w:hAnsi="Trebuchet MS" w:cs="Trebuchet MS"/>
      <w:b/>
      <w:bCs/>
      <w:sz w:val="34"/>
      <w:szCs w:val="34"/>
    </w:rPr>
  </w:style>
  <w:style w:type="character" w:styleId="FontStyle36">
    <w:name w:val="Font Style36"/>
    <w:qFormat/>
    <w:rPr>
      <w:rFonts w:ascii="Trebuchet MS" w:hAnsi="Trebuchet MS" w:cs="Trebuchet MS"/>
      <w:i/>
      <w:iCs/>
      <w:sz w:val="34"/>
      <w:szCs w:val="34"/>
    </w:rPr>
  </w:style>
  <w:style w:type="character" w:styleId="FontStyle37">
    <w:name w:val="Font Style37"/>
    <w:qFormat/>
    <w:rPr>
      <w:rFonts w:ascii="Trebuchet MS" w:hAnsi="Trebuchet MS" w:cs="Trebuchet MS"/>
      <w:sz w:val="34"/>
      <w:szCs w:val="34"/>
    </w:rPr>
  </w:style>
  <w:style w:type="character" w:styleId="FontStyle38">
    <w:name w:val="Font Style38"/>
    <w:qFormat/>
    <w:rPr>
      <w:rFonts w:ascii="Trebuchet MS" w:hAnsi="Trebuchet MS" w:cs="Trebuchet MS"/>
      <w:b/>
      <w:bCs/>
      <w:sz w:val="32"/>
      <w:szCs w:val="32"/>
    </w:rPr>
  </w:style>
  <w:style w:type="character" w:styleId="FontStyle39">
    <w:name w:val="Font Style39"/>
    <w:qFormat/>
    <w:rPr>
      <w:rFonts w:ascii="Trebuchet MS" w:hAnsi="Trebuchet MS" w:cs="Trebuchet MS"/>
      <w:b/>
      <w:bCs/>
      <w:i/>
      <w:iCs/>
      <w:sz w:val="36"/>
      <w:szCs w:val="36"/>
    </w:rPr>
  </w:style>
  <w:style w:type="character" w:styleId="FontStyle40">
    <w:name w:val="Font Style40"/>
    <w:qFormat/>
    <w:rPr>
      <w:rFonts w:ascii="Arial" w:hAnsi="Arial" w:cs="Arial"/>
      <w:i/>
      <w:iCs/>
      <w:sz w:val="32"/>
      <w:szCs w:val="32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z w:val="34"/>
      <w:szCs w:val="34"/>
    </w:rPr>
  </w:style>
  <w:style w:type="character" w:styleId="FontStyle42">
    <w:name w:val="Font Style42"/>
    <w:qFormat/>
    <w:rPr>
      <w:rFonts w:ascii="Trebuchet MS" w:hAnsi="Trebuchet MS" w:cs="Trebuchet MS"/>
      <w:b/>
      <w:bCs/>
      <w:i/>
      <w:iCs/>
      <w:sz w:val="36"/>
      <w:szCs w:val="36"/>
    </w:rPr>
  </w:style>
  <w:style w:type="character" w:styleId="FontStyle43">
    <w:name w:val="Font Style43"/>
    <w:qFormat/>
    <w:rPr>
      <w:rFonts w:ascii="Franklin Gothic Medium" w:hAnsi="Franklin Gothic Medium" w:cs="Franklin Gothic Medium"/>
      <w:i/>
      <w:iCs/>
      <w:sz w:val="34"/>
      <w:szCs w:val="34"/>
    </w:rPr>
  </w:style>
  <w:style w:type="character" w:styleId="FontStyle44">
    <w:name w:val="Font Style44"/>
    <w:qFormat/>
    <w:rPr>
      <w:rFonts w:ascii="Courier New" w:hAnsi="Courier New" w:cs="Courier New"/>
      <w:b/>
      <w:bCs/>
      <w:i/>
      <w:iCs/>
      <w:spacing w:val="-20"/>
      <w:sz w:val="38"/>
      <w:szCs w:val="38"/>
    </w:rPr>
  </w:style>
  <w:style w:type="character" w:styleId="FontStyle45">
    <w:name w:val="Font Style45"/>
    <w:qFormat/>
    <w:rPr>
      <w:rFonts w:ascii="Trebuchet MS" w:hAnsi="Trebuchet MS" w:cs="Trebuchet MS"/>
      <w:b/>
      <w:bCs/>
      <w:i/>
      <w:iCs/>
      <w:sz w:val="24"/>
      <w:szCs w:val="24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-10"/>
      <w:sz w:val="30"/>
      <w:szCs w:val="30"/>
    </w:rPr>
  </w:style>
  <w:style w:type="character" w:styleId="FontStyle47">
    <w:name w:val="Font Style47"/>
    <w:qFormat/>
    <w:rPr>
      <w:rFonts w:ascii="Trebuchet MS" w:hAnsi="Trebuchet MS" w:cs="Trebuchet MS"/>
      <w:i/>
      <w:iCs/>
      <w:sz w:val="32"/>
      <w:szCs w:val="32"/>
    </w:rPr>
  </w:style>
  <w:style w:type="character" w:styleId="FontStyle48">
    <w:name w:val="Font Style48"/>
    <w:qFormat/>
    <w:rPr>
      <w:rFonts w:ascii="Trebuchet MS" w:hAnsi="Trebuchet MS" w:cs="Trebuchet MS"/>
      <w:b/>
      <w:bCs/>
      <w:spacing w:val="-10"/>
      <w:sz w:val="34"/>
      <w:szCs w:val="34"/>
    </w:rPr>
  </w:style>
  <w:style w:type="character" w:styleId="FontStyle49">
    <w:name w:val="Font Style49"/>
    <w:qFormat/>
    <w:rPr>
      <w:rFonts w:ascii="Trebuchet MS" w:hAnsi="Trebuchet MS" w:cs="Trebuchet MS"/>
      <w:i/>
      <w:iCs/>
      <w:spacing w:val="-30"/>
      <w:sz w:val="26"/>
      <w:szCs w:val="26"/>
    </w:rPr>
  </w:style>
  <w:style w:type="character" w:styleId="FontStyle50">
    <w:name w:val="Font Style50"/>
    <w:qFormat/>
    <w:rPr>
      <w:rFonts w:ascii="Trebuchet MS" w:hAnsi="Trebuchet MS" w:cs="Trebuchet MS"/>
      <w:b/>
      <w:bCs/>
      <w:i/>
      <w:iCs/>
      <w:spacing w:val="70"/>
      <w:sz w:val="34"/>
      <w:szCs w:val="34"/>
    </w:rPr>
  </w:style>
  <w:style w:type="character" w:styleId="FontStyle51">
    <w:name w:val="Font Style51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52">
    <w:name w:val="Font Style52"/>
    <w:qFormat/>
    <w:rPr>
      <w:rFonts w:ascii="Garamond" w:hAnsi="Garamond" w:cs="Garamond"/>
      <w:b/>
      <w:bCs/>
      <w:i/>
      <w:iCs/>
      <w:spacing w:val="-30"/>
      <w:sz w:val="28"/>
      <w:szCs w:val="28"/>
    </w:rPr>
  </w:style>
  <w:style w:type="character" w:styleId="FontStyle53">
    <w:name w:val="Font Style53"/>
    <w:qFormat/>
    <w:rPr>
      <w:rFonts w:ascii="Trebuchet MS" w:hAnsi="Trebuchet MS" w:cs="Trebuchet MS"/>
      <w:sz w:val="20"/>
      <w:szCs w:val="20"/>
    </w:rPr>
  </w:style>
  <w:style w:type="character" w:styleId="FontStyle54">
    <w:name w:val="Font Style54"/>
    <w:qFormat/>
    <w:rPr>
      <w:rFonts w:ascii="Trebuchet MS" w:hAnsi="Trebuchet MS" w:cs="Trebuchet MS"/>
      <w:b/>
      <w:bCs/>
      <w:spacing w:val="-10"/>
      <w:sz w:val="26"/>
      <w:szCs w:val="26"/>
    </w:rPr>
  </w:style>
  <w:style w:type="character" w:styleId="FontStyle55">
    <w:name w:val="Font Style55"/>
    <w:qFormat/>
    <w:rPr>
      <w:rFonts w:ascii="Trebuchet MS" w:hAnsi="Trebuchet MS" w:cs="Trebuchet MS"/>
      <w:b/>
      <w:bCs/>
      <w:spacing w:val="-20"/>
      <w:sz w:val="22"/>
      <w:szCs w:val="22"/>
    </w:rPr>
  </w:style>
  <w:style w:type="character" w:styleId="FontStyle56">
    <w:name w:val="Font Style56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57">
    <w:name w:val="Font Style57"/>
    <w:qFormat/>
    <w:rPr>
      <w:rFonts w:ascii="Consolas" w:hAnsi="Consolas" w:cs="Consolas"/>
      <w:b/>
      <w:bCs/>
      <w:i/>
      <w:iCs/>
      <w:sz w:val="10"/>
      <w:szCs w:val="10"/>
    </w:rPr>
  </w:style>
  <w:style w:type="character" w:styleId="FontStyle58">
    <w:name w:val="Font Style58"/>
    <w:qFormat/>
    <w:rPr>
      <w:rFonts w:ascii="Franklin Gothic Medium" w:hAnsi="Franklin Gothic Medium" w:cs="Franklin Gothic Medium"/>
      <w:spacing w:val="10"/>
      <w:sz w:val="10"/>
      <w:szCs w:val="10"/>
    </w:rPr>
  </w:style>
  <w:style w:type="character" w:styleId="FontStyle59">
    <w:name w:val="Font Style59"/>
    <w:qFormat/>
    <w:rPr>
      <w:rFonts w:ascii="Trebuchet MS" w:hAnsi="Trebuchet MS" w:cs="Trebuchet MS"/>
      <w:b/>
      <w:bCs/>
      <w:sz w:val="26"/>
      <w:szCs w:val="26"/>
    </w:rPr>
  </w:style>
  <w:style w:type="character" w:styleId="FontStyle60">
    <w:name w:val="Font Style60"/>
    <w:qFormat/>
    <w:rPr>
      <w:rFonts w:ascii="Trebuchet MS" w:hAnsi="Trebuchet MS" w:cs="Trebuchet MS"/>
      <w:b/>
      <w:bCs/>
      <w:sz w:val="28"/>
      <w:szCs w:val="28"/>
    </w:rPr>
  </w:style>
  <w:style w:type="character" w:styleId="FontStyle61">
    <w:name w:val="Font Style61"/>
    <w:qFormat/>
    <w:rPr>
      <w:rFonts w:ascii="Arial" w:hAnsi="Arial" w:cs="Arial"/>
      <w:i/>
      <w:iCs/>
      <w:sz w:val="30"/>
      <w:szCs w:val="30"/>
    </w:rPr>
  </w:style>
  <w:style w:type="character" w:styleId="FontStyle62">
    <w:name w:val="Font Style62"/>
    <w:qFormat/>
    <w:rPr>
      <w:rFonts w:ascii="Trebuchet MS" w:hAnsi="Trebuchet MS" w:cs="Trebuchet MS"/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75"/>
      <w:jc w:val="center"/>
    </w:pPr>
    <w:rPr/>
  </w:style>
  <w:style w:type="paragraph" w:styleId="Style41">
    <w:name w:val="Style4"/>
    <w:basedOn w:val="Normal"/>
    <w:qFormat/>
    <w:pPr>
      <w:spacing w:lineRule="exact" w:line="44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20"/>
      <w:ind w:firstLine="605"/>
      <w:jc w:val="both"/>
    </w:pPr>
    <w:rPr/>
  </w:style>
  <w:style w:type="paragraph" w:styleId="Style81">
    <w:name w:val="Style8"/>
    <w:basedOn w:val="Normal"/>
    <w:qFormat/>
    <w:pPr>
      <w:spacing w:lineRule="exact" w:line="422"/>
      <w:ind w:firstLine="581"/>
      <w:jc w:val="both"/>
    </w:pPr>
    <w:rPr/>
  </w:style>
  <w:style w:type="paragraph" w:styleId="Style91">
    <w:name w:val="Style9"/>
    <w:basedOn w:val="Normal"/>
    <w:qFormat/>
    <w:pPr>
      <w:spacing w:lineRule="exact" w:line="432"/>
      <w:jc w:val="both"/>
    </w:pPr>
    <w:rPr/>
  </w:style>
  <w:style w:type="paragraph" w:styleId="Style101">
    <w:name w:val="Style10"/>
    <w:basedOn w:val="Normal"/>
    <w:qFormat/>
    <w:pPr>
      <w:spacing w:lineRule="exact" w:line="432"/>
      <w:ind w:firstLine="576"/>
      <w:jc w:val="both"/>
    </w:pPr>
    <w:rPr/>
  </w:style>
  <w:style w:type="paragraph" w:styleId="Style111">
    <w:name w:val="Style11"/>
    <w:basedOn w:val="Normal"/>
    <w:qFormat/>
    <w:pPr>
      <w:spacing w:lineRule="exact" w:line="360"/>
    </w:pPr>
    <w:rPr/>
  </w:style>
  <w:style w:type="paragraph" w:styleId="Style121">
    <w:name w:val="Style12"/>
    <w:basedOn w:val="Normal"/>
    <w:qFormat/>
    <w:pPr>
      <w:spacing w:lineRule="exact" w:line="432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36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4"/>
      <w:jc w:val="center"/>
    </w:pPr>
    <w:rPr/>
  </w:style>
  <w:style w:type="paragraph" w:styleId="Style18">
    <w:name w:val="Style18"/>
    <w:basedOn w:val="Normal"/>
    <w:qFormat/>
    <w:pPr>
      <w:spacing w:lineRule="exact" w:line="317"/>
      <w:jc w:val="both"/>
    </w:pPr>
    <w:rPr/>
  </w:style>
  <w:style w:type="paragraph" w:styleId="Style19">
    <w:name w:val="Style19"/>
    <w:basedOn w:val="Normal"/>
    <w:qFormat/>
    <w:pPr>
      <w:spacing w:lineRule="exact" w:line="437"/>
      <w:ind w:firstLine="605"/>
      <w:jc w:val="both"/>
    </w:pPr>
    <w:rPr/>
  </w:style>
  <w:style w:type="paragraph" w:styleId="Style20">
    <w:name w:val="Style20"/>
    <w:basedOn w:val="Normal"/>
    <w:qFormat/>
    <w:pPr>
      <w:spacing w:lineRule="exact" w:line="754"/>
      <w:ind w:firstLine="547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4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42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6:00Z</dcterms:created>
  <dc:creator>FuckYouBill</dc:creator>
  <dc:description/>
  <cp:keywords/>
  <dc:language>en-US</dc:language>
  <cp:lastModifiedBy>Mage</cp:lastModifiedBy>
  <dcterms:modified xsi:type="dcterms:W3CDTF">2011-10-06T23:36:00Z</dcterms:modified>
  <cp:revision>2</cp:revision>
  <dc:subject/>
  <dc:title>Экологическая безопасность человека, биосферы и промышленных объектов в условиях техногенных чрезвычайных ситуаций и аварий</dc:title>
</cp:coreProperties>
</file>