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ШУМОВОЕ ЗАГРЯЗНЕНИЕ 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В НАШЕЙ ШКОЛЕ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Москва 2006</w:t>
      </w:r>
      <w:r>
        <w:br w:type="page"/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 ростом урбанизации шум стал постоянной частью человеческой жизни, одним из существенных загрязнителей городской среды. Усиление шумового фона свыше предельно допустимых величин (80 дБ), характерное для современной жизни, опасно не только с позиций профессиональной вредности: оно представляет собой опасность для физического и психического здоровья населения.</w:t>
      </w:r>
    </w:p>
    <w:p>
      <w:pPr>
        <w:pStyle w:val="Normal"/>
        <w:spacing w:lineRule="auto" w:line="480"/>
        <w:ind w:firstLine="684"/>
        <w:jc w:val="both"/>
        <w:rPr/>
      </w:pPr>
      <w:r>
        <w:rPr>
          <w:rFonts w:cs="Verdana" w:ascii="Verdana" w:hAnsi="Verdana"/>
        </w:rPr>
        <w:t xml:space="preserve">Под термином </w:t>
      </w:r>
      <w:r>
        <w:rPr>
          <w:rFonts w:cs="Verdana" w:ascii="Verdana" w:hAnsi="Verdana"/>
          <w:b/>
          <w:bCs/>
        </w:rPr>
        <w:t>«шум»</w:t>
      </w:r>
      <w:r>
        <w:rPr>
          <w:rFonts w:cs="Verdana" w:ascii="Verdana" w:hAnsi="Verdana"/>
        </w:rPr>
        <w:t xml:space="preserve"> понимается всякий неприятный и нежелательный звук (или совокупность звуков), мешающий восприятию полезных сигналов, оказывающий раздражающее или вредное воздействие на организм человека, снижающий его работоспособность. Шумы присутствуют почти во всех населённых пунктах.</w:t>
      </w:r>
    </w:p>
    <w:p>
      <w:pPr>
        <w:pStyle w:val="Style19"/>
        <w:spacing w:lineRule="auto" w:line="480" w:before="0" w:after="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лительный шум неблагоприятно влияет на органы слуха, понижая чувствительность к звуку. К тому же он обладает аккумулятивным эффектом, то есть акустические раздражения, накапливаясь в организме, всё сильнее угнетают нервную систему. Шумы вызывают функциональные расстройства сердечно–сосудистой системы; оказывают вредное влияние на зрительный и вестибулярный анализаторы, снижает рефлекторную деятельность, что часто становится причиной несчастных случаев и травм. Он приводит к расстройству деятельности сердца, печени, к истощению и перенапряжению нервных клеток.</w:t>
      </w:r>
    </w:p>
    <w:p>
      <w:pPr>
        <w:pStyle w:val="Normal"/>
        <w:spacing w:lineRule="auto" w:line="480"/>
        <w:ind w:firstLine="684"/>
        <w:jc w:val="both"/>
        <w:rPr/>
      </w:pPr>
      <w:r>
        <w:rPr>
          <w:rFonts w:cs="Verdana" w:ascii="Verdana" w:hAnsi="Verdana"/>
        </w:rPr>
        <w:t xml:space="preserve">Человеческое ухо — очень чувствительный прибор. Воспринимать звук мы начинаем уже тогда, когда амплитуда колебаний частиц воздуха в волне оказывается равной всего лишь радиусу атома. Как известно, ухо человека способно воспринимать звуковые волны с частотой от 16 Гц до 20 кГц. Но звуковая палитра мира, окружающего человека, включает в себя довольно широкий спектр шумов </w:t>
      </w:r>
      <w:r>
        <w:rPr>
          <w:rFonts w:cs="Verdana" w:ascii="Verdana" w:hAnsi="Verdana"/>
          <w:b/>
          <w:bCs/>
        </w:rPr>
        <w:t>(табл. 1)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480"/>
        <w:ind w:firstLine="684"/>
        <w:jc w:val="both"/>
        <w:rPr/>
      </w:pPr>
      <w:r>
        <w:rPr>
          <w:rFonts w:cs="Verdana" w:ascii="Verdana" w:hAnsi="Verdana"/>
        </w:rPr>
        <w:t xml:space="preserve">Одним из таких шумов является так называемый </w:t>
      </w:r>
      <w:r>
        <w:rPr>
          <w:rFonts w:cs="Verdana" w:ascii="Verdana" w:hAnsi="Verdana"/>
          <w:b/>
          <w:bCs/>
        </w:rPr>
        <w:t>«школьный шум»</w:t>
      </w:r>
      <w:r>
        <w:rPr>
          <w:rFonts w:cs="Verdana" w:ascii="Verdana" w:hAnsi="Verdana"/>
        </w:rPr>
        <w:t>, под влиянием которого у учащихся проявляются изменения функционального состояния центральной нервной системы. Уровень интенсивности шума на уроках находится преимущественно в пределах от 50 до 80 дБ, с частотой от 500 до 2000 Гц. Шум до 40 дБ не вызывает отрицательных изменений, они становятся выраженными при воздействии шума в 50 и 60 дБ. Решение арифметических примеров требовало при шуме в 50 дБ на 15-55%, а в 60 дБ — на 81-105% больше времени, чем до воздействия шума. При шуме в 65 дБ у школьников отмечено снижение внимания на 12-16%. Уровень шума свыше 80–100 дБ способствуя увеличению числа ошибок в работе, снижая производительность труда примерно на 10 – 15% и одновременно значительно ухудшая его качество.</w:t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к и любое другое учреждение, наша школа страдает от шумового загрязнения — внешнего и внутреннего, и еще не известно, что наносит больший вред </w:t>
      </w:r>
      <w:r>
        <w:rPr>
          <w:rFonts w:cs="Verdana" w:ascii="Verdana" w:hAnsi="Verdana"/>
          <w:b/>
          <w:bCs/>
        </w:rPr>
        <w:t>(табл. 2)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вы знаете, рядом с нашей школой расположены железнодорожные пути. Шум, создаваемый проходящими поездами, составляет около 80-100 дБ, в то время как болевой порог человека — 130 дБ. Ко всему прочему, такой шум отрицательно влияет на работоспособность учеников, отвлекает внимание и становится причиной многих нервных расстройств.  Конечно, хорошие стеклопакеты несколько уменьшают этот шум, но стоит открыть окно — и в класс снова врывается грохот поездов. Но сидеть в душном помещении, особенно в теплое время года, тяжело, и поэтому волей-неволей окна приходится открывать. Можно проветривать помещение только на перемене, но если на улице жарко, то в класс быстро возвращается духота. Поэтому на сегодняшний день эта проблема так и остается нерешенной.</w:t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ругим фактором, оказывающим отрицательное влияние на работоспособность, является «школьный шум». От чрезмерного уровня шума усиливается состояние дискомфорта: на переменах школьное здание гудит, на уроке, в связи с большой наполняемостью классов, детям приходится напрягать слух. Учителю также приходится работать с повышением голоса. К концу учебного дня устают и те, и другие. Уровень шума в школе снижается лишь к пятому уроку, когда уменьшается поток учеников младших классов — основного «источника» шума. А до этого времени на переменах стоит невообразимый шум, бегают дети, раздается громкий смех, крики. Тут не то что отдохнуть — устать можно! В результате к концу дня ученики чувствуют себя совершенно утомленными, у некоторых может болеть голова. Как же бороться с этой проблемой? Нужно объяснить ученикам последствия такого шума, его влияние на нервную систему. Важно, чтобы они сами осознали необходимость соблюдения тишины во время урока и на переменах. Конечно, требовать абсолютной тишины во время перемен неразумно, но относительного спокойствия все же надо добиться. А вот отсутствие шума на уроках — явление крайне необходимое. Так учителю легче работать, да и сами ученики смогут лучше сосредоточится.</w:t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ходе нашей работы было проведено два опроса — среди учителей и среди учеников. В них нашло отражение мнение и тех, и других о близости железной дороги, о шуме в классе и на переменах.</w:t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ашему вниманию представлены мнения нескольких учителей. Каждому из них были заданы следующие вопросы:</w:t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684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ядом с нашей школой проходят железнодорожные пути. Мешает ли шум поездов учебному процессу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684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лияет ли этот шум на Ваше самочувствие в течение дня? Если да, то как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684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спытываете ли Вы во время перемен дискомфорт из-за шума детей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ind w:left="684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ова, на Ваш взгляд, оптимальная наполняемость класса, при которой на уроках не будет шумно?</w:t>
      </w:r>
    </w:p>
    <w:p>
      <w:pPr>
        <w:pStyle w:val="Normal"/>
        <w:spacing w:lineRule="auto" w:line="480"/>
        <w:ind w:left="34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 вот что мы услышали.</w:t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360" w:firstLine="684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Людмила Васильевна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т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т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т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яжело работать, если в классе свыше 20 учащихся. Оптимальная наполняемость класса, при которой на уроках не будет шумно, — 15 человек (по одному человеку за партой).</w:t>
      </w:r>
    </w:p>
    <w:p>
      <w:pPr>
        <w:pStyle w:val="Normal"/>
        <w:spacing w:lineRule="auto" w:line="480"/>
        <w:ind w:left="36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360" w:firstLine="6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i/>
          <w:iCs/>
        </w:rPr>
        <w:t>Елена Александровна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, особенно в теплое время года.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значительно. Иногда появляется раздражительность.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!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птимальная наполняемость класса — 10-15 человек.</w:t>
      </w:r>
    </w:p>
    <w:p>
      <w:pPr>
        <w:pStyle w:val="Normal"/>
        <w:spacing w:lineRule="auto" w:line="480"/>
        <w:ind w:left="36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34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Ярослав Владимирович</w:t>
      </w:r>
    </w:p>
    <w:p>
      <w:pPr>
        <w:pStyle w:val="Normal"/>
        <w:numPr>
          <w:ilvl w:val="0"/>
          <w:numId w:val="6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ногда, когда открыто окно.</w:t>
      </w:r>
    </w:p>
    <w:p>
      <w:pPr>
        <w:pStyle w:val="Normal"/>
        <w:numPr>
          <w:ilvl w:val="0"/>
          <w:numId w:val="6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 думал об этом. Скорее да, загружает нервную систему.</w:t>
      </w:r>
    </w:p>
    <w:p>
      <w:pPr>
        <w:pStyle w:val="Normal"/>
        <w:numPr>
          <w:ilvl w:val="0"/>
          <w:numId w:val="6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.</w:t>
      </w:r>
    </w:p>
    <w:p>
      <w:pPr>
        <w:pStyle w:val="Normal"/>
        <w:numPr>
          <w:ilvl w:val="0"/>
          <w:numId w:val="6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-10 человек.</w:t>
      </w:r>
      <w:r>
        <w:rPr>
          <w:rFonts w:cs="Verdana" w:ascii="Verdana" w:hAnsi="Verdana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ind w:left="34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34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Ефим Ефимович</w:t>
      </w:r>
    </w:p>
    <w:p>
      <w:pPr>
        <w:pStyle w:val="Normal"/>
        <w:numPr>
          <w:ilvl w:val="0"/>
          <w:numId w:val="12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ешает.</w:t>
      </w:r>
    </w:p>
    <w:p>
      <w:pPr>
        <w:pStyle w:val="Normal"/>
        <w:numPr>
          <w:ilvl w:val="0"/>
          <w:numId w:val="12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.</w:t>
      </w:r>
    </w:p>
    <w:p>
      <w:pPr>
        <w:pStyle w:val="Normal"/>
        <w:numPr>
          <w:ilvl w:val="0"/>
          <w:numId w:val="12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.</w:t>
      </w:r>
    </w:p>
    <w:p>
      <w:pPr>
        <w:pStyle w:val="Normal"/>
        <w:numPr>
          <w:ilvl w:val="0"/>
          <w:numId w:val="12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 учеников.</w:t>
      </w:r>
    </w:p>
    <w:p>
      <w:pPr>
        <w:pStyle w:val="Normal"/>
        <w:spacing w:lineRule="auto" w:line="480"/>
        <w:ind w:left="34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Людмила Николаевна</w:t>
      </w:r>
    </w:p>
    <w:p>
      <w:pPr>
        <w:pStyle w:val="Normal"/>
        <w:numPr>
          <w:ilvl w:val="0"/>
          <w:numId w:val="9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.</w:t>
      </w:r>
    </w:p>
    <w:p>
      <w:pPr>
        <w:pStyle w:val="Normal"/>
        <w:numPr>
          <w:ilvl w:val="0"/>
          <w:numId w:val="9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т, особенно не влияет. Иногда несколько раздражает (при открытых окнах в теплое время года), поскольку мешает вести уроки.</w:t>
      </w:r>
    </w:p>
    <w:p>
      <w:pPr>
        <w:pStyle w:val="Normal"/>
        <w:numPr>
          <w:ilvl w:val="0"/>
          <w:numId w:val="9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ногие годы, проведенные в школе, дали свой результат: для меня это привычный шумовой фон.</w:t>
      </w:r>
    </w:p>
    <w:p>
      <w:pPr>
        <w:pStyle w:val="Normal"/>
        <w:numPr>
          <w:ilvl w:val="0"/>
          <w:numId w:val="9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преподаю иностранный язык, где наполняемость небольшая (10-15 человек). В общем, считаю, 15 человек — это идеальный вариант.</w:t>
      </w:r>
    </w:p>
    <w:p>
      <w:pPr>
        <w:pStyle w:val="Normal"/>
        <w:spacing w:lineRule="auto" w:line="480"/>
        <w:ind w:left="34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34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Валенти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.</w:t>
      </w:r>
    </w:p>
    <w:p>
      <w:pPr>
        <w:pStyle w:val="Normal"/>
        <w:numPr>
          <w:ilvl w:val="0"/>
          <w:numId w:val="2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Боль в голове.</w:t>
      </w:r>
    </w:p>
    <w:p>
      <w:pPr>
        <w:pStyle w:val="Normal"/>
        <w:numPr>
          <w:ilvl w:val="0"/>
          <w:numId w:val="2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 да, и нет.</w:t>
      </w:r>
    </w:p>
    <w:p>
      <w:pPr>
        <w:pStyle w:val="Normal"/>
        <w:numPr>
          <w:ilvl w:val="0"/>
          <w:numId w:val="2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 человек.</w:t>
      </w:r>
    </w:p>
    <w:p>
      <w:pPr>
        <w:pStyle w:val="Normal"/>
        <w:spacing w:lineRule="auto" w:line="480"/>
        <w:ind w:left="34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34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t>Ирина Владимировна</w:t>
      </w:r>
    </w:p>
    <w:p>
      <w:pPr>
        <w:pStyle w:val="Normal"/>
        <w:numPr>
          <w:ilvl w:val="0"/>
          <w:numId w:val="7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 — открыты окна.</w:t>
      </w:r>
    </w:p>
    <w:p>
      <w:pPr>
        <w:pStyle w:val="Normal"/>
        <w:numPr>
          <w:ilvl w:val="0"/>
          <w:numId w:val="7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ямого шума нет, т.к. окна выходят на другую сторону.</w:t>
      </w:r>
    </w:p>
    <w:p>
      <w:pPr>
        <w:pStyle w:val="Normal"/>
        <w:numPr>
          <w:ilvl w:val="0"/>
          <w:numId w:val="7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 годами выработалась привычка его не слышать. Меня больше волнует тишина — значит, что-то случилось.</w:t>
      </w:r>
    </w:p>
    <w:p>
      <w:pPr>
        <w:pStyle w:val="Normal"/>
        <w:numPr>
          <w:ilvl w:val="0"/>
          <w:numId w:val="7"/>
        </w:numPr>
        <w:spacing w:lineRule="auto" w:line="360"/>
        <w:ind w:left="70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птимальная наполняемость — 26 человек. Это связано с учебным процессом, но не с шумом.</w:t>
      </w:r>
    </w:p>
    <w:p>
      <w:pPr>
        <w:pStyle w:val="Normal"/>
        <w:spacing w:lineRule="auto" w:line="480"/>
        <w:ind w:left="342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видите, большинство учителей страдает от шума поездов (за исключением тех, чьи окна выходят на противоположную сторону). Несомненно, это отражается и на их самочувствии, и на учебном процессе. А вот к другому виду шума — «школьному» — многие за годы практики в школе привыкли, хотя он их иногда и раздражает. И, наконец, наполняемость класса — нередко главный фактор в формировании уровня шума на уроке. Для кого-то из учителей идеальным количеством является 10 человек, для кого-то 20 — здесь все зависит от устойчивости нервной системы.</w:t>
      </w:r>
    </w:p>
    <w:p>
      <w:pPr>
        <w:pStyle w:val="Normal"/>
        <w:spacing w:lineRule="auto" w:line="480"/>
        <w:ind w:firstLine="684"/>
        <w:jc w:val="both"/>
        <w:rPr/>
      </w:pPr>
      <w:r>
        <w:rPr>
          <w:rFonts w:cs="Verdana" w:ascii="Verdana" w:hAnsi="Verdana"/>
        </w:rPr>
        <w:t xml:space="preserve">Следующий опрос был проведен среди учащихся 5-11 классов (всего опрошено 150 человек). К каждому из четырех вопросов было предложено три варианта ответа. Результаты этого опроса представлены в диаграмме </w:t>
      </w:r>
      <w:r>
        <w:rPr>
          <w:rFonts w:cs="Verdana" w:ascii="Verdana" w:hAnsi="Verdana"/>
          <w:b/>
          <w:bCs/>
        </w:rPr>
        <w:t>(рис.1)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ядом с нашей школой проходят железнодорожные пути. Мешает ли тебе шум поездов?</w:t>
      </w:r>
    </w:p>
    <w:p>
      <w:pPr>
        <w:pStyle w:val="Normal"/>
        <w:spacing w:lineRule="auto" w:line="36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2679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а, он меня отвлекает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2679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т, я к нему привык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2679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 знаю, не обращаю внимания</w:t>
      </w:r>
    </w:p>
    <w:p>
      <w:pPr>
        <w:pStyle w:val="Normal"/>
        <w:spacing w:lineRule="auto" w:line="360"/>
        <w:ind w:left="2337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Шум на уроках мешает тебе сосредоточиться?</w:t>
      </w:r>
    </w:p>
    <w:p>
      <w:pPr>
        <w:pStyle w:val="Normal"/>
        <w:spacing w:lineRule="auto" w:line="36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679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, очень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679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т, у нас на уроках не шумно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679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 знаю, не обращаю внимания</w:t>
      </w:r>
    </w:p>
    <w:p>
      <w:pPr>
        <w:pStyle w:val="Normal"/>
        <w:spacing w:lineRule="auto" w:line="360"/>
        <w:ind w:left="1977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Шум на переменах мешает тебе отдыхать?</w:t>
      </w:r>
    </w:p>
    <w:p>
      <w:pPr>
        <w:pStyle w:val="Normal"/>
        <w:spacing w:lineRule="auto" w:line="360"/>
        <w:ind w:left="2793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679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, он меня очень раздражает</w:t>
      </w:r>
    </w:p>
    <w:p>
      <w:pPr>
        <w:pStyle w:val="Normal"/>
        <w:numPr>
          <w:ilvl w:val="0"/>
          <w:numId w:val="10"/>
        </w:numPr>
        <w:spacing w:lineRule="auto" w:line="360"/>
        <w:ind w:left="2679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т, на переменах не так уж и шумно</w:t>
      </w:r>
    </w:p>
    <w:p>
      <w:pPr>
        <w:pStyle w:val="Normal"/>
        <w:numPr>
          <w:ilvl w:val="0"/>
          <w:numId w:val="10"/>
        </w:numPr>
        <w:spacing w:lineRule="auto" w:line="360"/>
        <w:ind w:left="2679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 знаю, не обращаю внимания</w:t>
      </w:r>
    </w:p>
    <w:p>
      <w:pPr>
        <w:pStyle w:val="Normal"/>
        <w:spacing w:lineRule="auto" w:line="360"/>
        <w:ind w:left="1977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ово, на твой взгляд, оптимальное количество учащихся в классе, при котором на уроках не будет шумно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793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-1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793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-2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793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 знаю, это не влияет на уровень шума в классе</w:t>
      </w:r>
    </w:p>
    <w:p>
      <w:pPr>
        <w:pStyle w:val="Normal"/>
        <w:spacing w:lineRule="auto" w:line="36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00575" cy="419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259" w:firstLine="6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Рис. 1</w:t>
      </w:r>
    </w:p>
    <w:p>
      <w:pPr>
        <w:pStyle w:val="Normal"/>
        <w:spacing w:lineRule="auto" w:line="480"/>
        <w:ind w:left="342" w:firstLine="6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видно из графика, большая часть опрошенных негативно относится к соседству железной дороги, т.к. шум поездов отвлекает и мешает сосредоточиться на уроках. Но в то же время немало и тех, кто попросту не обращает на него внимания. Приятно узнать, что у большей части респондентов на уроках не шумно — сберегают нервы и себе, и учителю. А вот мнения остальных разделились: одна половина страдает от этого шума, а другая его вовсе не замечает. В отношении шума на переменах мнение практически однозначно: он раздражает почти 65% опрошенных. Что же касается наполняемости класса, то здесь лидирует вариант 15-20 человек, хотя кто-то вообще считает, что это не влияет на уровень шума в классе.</w:t>
      </w:r>
      <w:r>
        <w:br w:type="page"/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Заключение</w:t>
      </w:r>
    </w:p>
    <w:p>
      <w:pPr>
        <w:pStyle w:val="Normal"/>
        <w:spacing w:lineRule="auto" w:line="480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ми была проведено исследование шумового загрязнения в школе, и результаты следующие. Помимо внешнего шумового загрязнения, создаваемого проходящими поездами, наша школа страдает и от внутреннего — «школьного шума». И если с первым нам остается лишь смириться, то уровень шума  на уроках и переменах полностью зависит от самих учеников. Наша задача — обезопасить себя и окружающих от такого небезопасного шумового фона, ведь он сказывается отрицательно на самочувствии и учителей, и учеников, способствует быстрому утомлению. Наше здоровье — в наших руках!</w:t>
      </w:r>
      <w:r>
        <w:br w:type="page"/>
      </w:r>
    </w:p>
    <w:p>
      <w:pPr>
        <w:pStyle w:val="Normal"/>
        <w:spacing w:lineRule="auto" w:line="360"/>
        <w:ind w:right="573" w:firstLine="6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риложение</w:t>
      </w:r>
    </w:p>
    <w:p>
      <w:pPr>
        <w:pStyle w:val="Normal"/>
        <w:spacing w:lineRule="auto" w:line="360"/>
        <w:ind w:right="573" w:firstLine="6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right="573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абл. 1. Источники шумового загрязнения</w:t>
      </w:r>
    </w:p>
    <w:p>
      <w:pPr>
        <w:pStyle w:val="Normal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12"/>
        <w:gridCol w:w="1273"/>
      </w:tblGrid>
      <w:tr>
        <w:trPr>
          <w:trHeight w:val="383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Непроизводственные (коммунальные) шумы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дБ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ижний предел чувствительности уха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ичные шумы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ковые автомобили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бусы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Железнодорожный транспорт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здушный транспорт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ом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левой порог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0</w:t>
            </w:r>
          </w:p>
        </w:tc>
      </w:tr>
    </w:tbl>
    <w:p>
      <w:pPr>
        <w:pStyle w:val="Normal"/>
        <w:spacing w:lineRule="auto" w:line="360"/>
        <w:ind w:right="1088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573"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абл. 2. Источники шумового загрязнения в нашей школе</w:t>
      </w:r>
    </w:p>
    <w:p>
      <w:pPr>
        <w:pStyle w:val="Normal"/>
        <w:ind w:firstLine="6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12"/>
        <w:gridCol w:w="1273"/>
      </w:tblGrid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Источники шума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" w:firstLine="684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дБ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ижний предел чувствительности уха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"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личные шумы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"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ум на переменах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"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-90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ум в классе во время урока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"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-100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кольный звонок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"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Железнодорожный транспорт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"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левой порог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" w:firstLine="68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0</w:t>
            </w:r>
          </w:p>
        </w:tc>
      </w:tr>
    </w:tbl>
    <w:p>
      <w:pPr>
        <w:pStyle w:val="Normal"/>
        <w:ind w:firstLine="684"/>
        <w:jc w:val="both"/>
        <w:rPr/>
      </w:pPr>
      <w:r>
        <w:rPr/>
      </w:r>
    </w:p>
    <w:sectPr>
      <w:type w:val="nextPage"/>
      <w:pgSz w:w="11906" w:h="16838"/>
      <w:pgMar w:left="1134" w:right="791" w:gutter="0" w:header="0" w:top="1246" w:footer="0" w:bottom="113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Verdana" w:hAnsi="Verdana" w:eastAsia="Times New Roman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0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31">
    <w:name w:val="t3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222"/>
      <w:ind w:left="880" w:right="-45" w:hanging="0"/>
      <w:jc w:val="center"/>
    </w:pPr>
    <w:rPr>
      <w:b/>
      <w:bC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#1"/>
    <w:basedOn w:val="Normal"/>
    <w:qFormat/>
    <w:pPr>
      <w:jc w:val="both"/>
    </w:pPr>
    <w:rPr>
      <w:rFonts w:ascii="Verdana" w:hAnsi="Verdana" w:eastAsia="SimSun;ЛОМе" w:cs="Verdana"/>
      <w:sz w:val="20"/>
      <w:szCs w:val="20"/>
      <w:lang w:eastAsia="zh-CN"/>
    </w:rPr>
  </w:style>
  <w:style w:type="paragraph" w:styleId="Style18">
    <w:name w:val="ПОЛИНА"/>
    <w:basedOn w:val="Normal"/>
    <w:qFormat/>
    <w:pPr>
      <w:pBdr>
        <w:bottom w:val="single" w:sz="6" w:space="1" w:color="000000"/>
      </w:pBdr>
      <w:jc w:val="both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7:00Z</dcterms:created>
  <dc:creator>Владелец</dc:creator>
  <dc:description/>
  <cp:keywords/>
  <dc:language>en-US</dc:language>
  <cp:lastModifiedBy>Mage</cp:lastModifiedBy>
  <cp:lastPrinted>2006-03-15T09:09:00Z</cp:lastPrinted>
  <dcterms:modified xsi:type="dcterms:W3CDTF">2011-10-06T23:37:00Z</dcterms:modified>
  <cp:revision>2</cp:revision>
  <dc:subject/>
  <dc:title>Как вы знаете, рядом с нашей школой проходят железнодорожные пути</dc:title>
</cp:coreProperties>
</file>