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4"/>
        </w:rPr>
        <w:t>Человек против прир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Трудовая деятельность человека развивалась в постоянном преодолении сопротивления природных объектов его усилиям. Это способствовало выработке у человека отношения к природе как к чему-то противостоящему, с чем нужно непрестанно бороться, чтобы выжить. Такое отношение имеет очень глубокие истоки и проявляется до сих пор не только в поступках отдельных людей, но и в необдуманных программах переустройства природы без достаточного понимания их негативных последствий. В последнее время, правда, наблюдается тенденция все большего понимания природных явлений в их целостности и взаимосвязи, растет понимание того, что с природой нужно не столько бороться, сколько знать, любить и по возможности сохранять ее как условие нашей собственной жиз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Если бы дело заключалось только в перестройке сознания людей, то проблема решалась бы очень просто: достаточно было бы изменить систему воспитания и подготовки к общественно полезной деятельности. Однако существуют более глубокие причины неправильного отношения людей к природе, и прежде всего они коренятся в самом характере социальной системы, в которой развивается челов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Отношение к природе всегда формировалось всей системой общественных отношений, и в первую очередь отношений собственности. Не будет ошибкой сказать, что хищнический, расточительный характер отношения человека к природе имманентно присущ традиционному принципу использования ее ресурсов. Особенно полно эта черта отношения к природе раскрылась в условиях современной технической революции, которая ожесточила конкурентную борьбу и довела до крайней степени стремление предпринимателей к обеспечению прибыли любой це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о времени возникновения технической цивилизации на Земле сведено около 1/3 площади лесов, пустыни резко ускорили свое наступление на зеленые зоны. Так, пустыня Сахара продвигается к югу со скоростью 30 миль в год. Катастрофических размеров достигло загрязнение Океана нефтепродуктами, ядохимикатами, синтетическими моющими средствами, нерастворимыми пластиками. По неточным данным (в сторону занижения), сейчас в Океан попадает около 30 млн. т. нефтепродуктов в год. Нетрудно подсчитать, учитывая медленные темпы растворения нефти в воде, что значительная часть поверхности Океана уже покрыта нефтяной пленкой. Некоторые специалисты полагают, что общая площадь этой пленки составляет 1/5 от площади Океана. Нефтяная пленка в таких размерах очень опасна. Она нарушает газо- и влагообмен между атмосферой и гидросферой, угнетает развитие жизни, особенно планктона, и обусловливает более высокое (на 2-3%) альбедо, чем поверхность чистого Оке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Антропогенная миграция химических элементов стала основным фактором изменения окружающей среды. Естественное поступление химических элементов из недр едва достигает 1% от антропогенных поступлений, превышение в 100 раз. Если прирост мирового производства стали останется на современном уровне (около 5% в год), то содержание окислов железа в почве и воде через 50 лет удвоится. За это время при отсутствии регулирующих мер концентрация свинца в окружающей среде возрастет в 10 раз, ртути — в 100, мышьяка — в 250 раз. Замечено, что содержание свинца в костях современного человека примерно в 50 раз выше, чем в останках наших древних предков, а концентрация ртути в ныне живущих организмах в 100—200 раз превышает ее содержание в почве, природных водах и воздухе. Быстрыми темпами происходит загрязнение атмосферы. Поскольку пока основным способом получения энергии остается сжигание горючего топлива, то с каждым годом возрастает потребление кислорода, а на его место поступают углекислота, окислы азота, окись углерода и т. д., а также огромное количество сажи, пыли и вредных аэрозо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выше 10 млрд. т условного топлива сжигается ежегодно в мире при среднем КПД 33% и при этом выбрасывается в воздух более 1 млрд. т различных взвесей, среди которых много канцерогенных веществ. Согласно обзору ВНИИ Медицинской информации, за последние 100 лет в атмосферу попало более 1 млн. т кремния, 1,5 млн. т мышьяка, 900 тыс. т кобальта. Только в атмосферу США ежегодно выбрасывается более 200 млн. т вредных веществ (100 млн. т окислов углерода, 37 млн. т окислов серы, 30 млн. т углеводородов, 20 млн. т окислов азота и 30 млн. т различной пыл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лагают, что США выжгли над собой весь кислород и поддерживают энергетические процессы за счет притока кислорода с других территорий планеты. Подсчитано, что при 6% мирового населения США потребляют около 40% мировых естественных ресурсов и дают примерно 60% всех загрязнений на плане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Загрязнение атмосферы вредно не только для дыхания живого населения планеты, но и тем, что уменьшает прозрачность атмосферы, через которую идет взаимодействие планеты с космическими факторами, прежде всего с излучением Солнца. Полагают, что сегодня в атмосфере находится около 20 млн. т взвешенных частиц. Если их содержание увеличится в 4 раза, то температура поверхности Земли понизится более чем на </w:t>
      </w:r>
      <w:r>
        <w:rPr>
          <w:iCs/>
          <w:sz w:val="28"/>
          <w:szCs w:val="22"/>
        </w:rPr>
        <w:t xml:space="preserve">3 </w:t>
      </w:r>
      <w:r>
        <w:rPr>
          <w:sz w:val="28"/>
          <w:szCs w:val="22"/>
        </w:rPr>
        <w:t>градуса. Увеличение содержания взвесей в атмосфере до указанной величины может произойти уже до 2000 г., если загрязнение будет продолжаться прежними темп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>На состояние природной среды земной поверхности большое влияние оказывает не только антропогенное вторжение различных веществ, но и тепловое загрязнение. При сжигании топлива современное человечество высвобождает в год 34х10</w:t>
      </w:r>
      <w:r>
        <w:rPr>
          <w:sz w:val="28"/>
          <w:szCs w:val="22"/>
          <w:vertAlign w:val="superscript"/>
        </w:rPr>
        <w:t>15</w:t>
      </w:r>
      <w:r>
        <w:rPr>
          <w:sz w:val="28"/>
          <w:szCs w:val="22"/>
        </w:rPr>
        <w:t>ккал тепла, которое рассеивается в окружающем пространстве, сильно изменяя температурный режим среды и динамику происходящих в ней процессов. Особенно сильно при этом меняются темпы процессов окисления, так как содержание кислорода в среде существенно колеблется в зависимости от перепадов температу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Казалось бы, после прохождения через градирни ТЭЦ и ГРЭС вода возвращается в водоемы без загрязняющих веществ, но резкое повышение температуры воды снижает содержание в ней кислорода, угнетает деятельность аэробных бактерий, что ведет к преобладанию восстановительных процессов над окислительными. Вода загнивает и высшие формы жизни в ней погибают, зато бурно разрастаются низшие раст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2"/>
        </w:rPr>
        <w:t>Кроме того, резкое изменение температурного баланса среды в результате теплового загрязнения начинает заметно сказываться на погоде и даже на климате в целом, что особенно заметно в районе больших городов и крупных промышленных центров. Отмечен перепад температуры между центром большого города и окраиной в 2-4°С. В среднем люди вырабатывают сейчас около 0,02% энергии от притока солнечной, но в Манхэттене, например, количество тепла, высвобождаемого техносистемами, составляет уже 250% энергии солнечных лучей, падающих на территорию этой части Нью-Йорка. Учитывая быстрый рост промышленности и городов, можно ожидать повышения температуры земной поверхности не только в локальном, но и в глобальном масштабе, что сильно повлияет на атмосферную циркуля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Этой тенденции, правда, противостоит антропогенное уменьшение прозрачности атмосферы. Однако следует учитывать, что потеплению планеты способствует в сильной мере увеличение содержания углекислоты в атмосфере. Так что вслед за незначительным похолоданием климата, которое началось с конца 1940-х годов, можно ожидать повышение температуры и, по-видимому, существенное. Гляциологи уже свидетельствуют о нарастании темпов таяния ледников по сравнению с недавним прошлым. Площадь арктических льдов, например, сократилась на 1/10. Видимо, сказывается пока не столько повышение температуры, сколько затемнение поверхности льда пылью, но сокращение поверхности льдов само вызовет повышение температуры земной поверх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К серьезным факторам загрязнения среды, помимо отмеченных, относится также повышение фона электромагнитного излучения от многочисленных электротехнических устройств, повышение звукового фона в среде (инфра- и ультразвуки, слышимый шум), а также повышение радиоактивного фона. Пока еще не вполне изучено фоновое воздействие на жизненные процессы. Отмечено, правда, что в сильном электромагнитном поле живая протоплазма развивается более интенсивно. Возможно, что эффект акселерации, начавшийся с 1920-х годов, отчасти связан с повышением электромагнитного поля. Как раз с этого времени стала широко применяться электротехника и началось строительство мощных радиоантен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Загрязнение среды пагубно отражается на здоровье людей и на жизни всего населения планеты. При всех несомненных успехах медицины и санитарного обслуживания множится число больных, особенно сердечнососудистыми заболеваниями, раковыми, а также болезнями желудка, печени и почек. Возрастает количество врожденных патологий. От болезней, вызываемых загрязнением воды, ежегодно умирает примерно 5 млн. новорожденных</w:t>
      </w:r>
      <w:r>
        <w:rPr>
          <w:sz w:val="28"/>
          <w:szCs w:val="22"/>
          <w:vertAlign w:val="superscript"/>
        </w:rPr>
        <w:t>7</w:t>
      </w:r>
      <w:r>
        <w:rPr>
          <w:sz w:val="28"/>
          <w:szCs w:val="22"/>
        </w:rPr>
        <w:t>. В промышленно развитых странах зафиксированы новые виды заболеваний, вызванные различными загрязнениями. Так, в Японии стала известна болезнь под названием "итай-итай", возникающая при отравлении кадмием. У больных оказываются комплексно поражены почти все внутренние органы. В этой стране получила также известность болезнь "минамата" при отравлении людей соединениями ртути. Характерный признак болезни — сильное расстройство нерв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До конца 1974 г. в Японии было официально зафиксировано 8737 случаев отравления веществами, содержащимися в воздухе. Участились случаи удуший во время смогом, повисающих над крупными городами промышленно развитых стран. Во время одного из смогом в Лондоне погибло около 4 тыс. жителей, страдавших болезнью дыхательных путей. Медицинские службы сигнализируют о превышении предельно допустимой концентрации (ПДК) вредных веществ не только на отдельных предприятиях и прилегающих к ним районах, но и на территориях целых городов. Особенно большой вред жителям городов принесло массовое производство и широкое применение автомобильного транспорта. Подсчитано, что автомобили дают до 50% загрязнения воздуха глобально. В отработанных газах автомобилей обнаружено 170 вредных компонентов и 160 из них — это производные углеводородов, большинство из которых канцероген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некоторых странах (Франция, Италия, США, Япония) количество автомобилей уже сопоставимо с числом жителей. В США, например, приходится 104 млн. автомобилей на 200 млн. населения. Известно, что на каждые 1000 км пробега автомобиль потребляет годовую норму кислорода одного человека</w:t>
      </w:r>
      <w:r>
        <w:rPr>
          <w:sz w:val="28"/>
          <w:szCs w:val="22"/>
          <w:vertAlign w:val="superscript"/>
        </w:rPr>
        <w:t>8</w:t>
      </w:r>
      <w:r>
        <w:rPr>
          <w:sz w:val="28"/>
          <w:szCs w:val="22"/>
        </w:rPr>
        <w:t>. Не удивительно, что 3,5-миллиардное человечество потребляет кислорода столько, сколько потребовалось бы для дыхания 43 млрд.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Быстрый рост промышленности, сопровождающийся глобальным загрязнением окружающей среды, небывало остро поставил проблему сырьевых ресурс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Из всех видов ресурсов на первом месте по росту потребностей на него и по увеличению дефицита стоит пресная вода. Хотя на первый взгляд воды на земном шаре в общем-то много (71% всей поверхности планеты занят водой), воды, пригодной к потреблению, т.е. пресной, насчитывается всего 2%. Из них почти 80% составляет вода, находящаяся в ледовом покрове планеты. Оставшаяся сравнительно небольшая часть водных ресурсов (35 тыс. куб. км) распределена по планете крайне неравномерно. Наибольшее количество пресной воды сосредоточено в пока мало освоенных районах (сибирские реки и озера, бассейн Амазонки), а в большинстве промышленно развитых районов воды уже ощутимо не хватает, и дефицит ее с каждым годом растет. Особенно много воды требуют сравнительно молодые отрасли промышленности, связанные с искусственным синтезом веще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Например, на производство 1 т искусственного шелка требуется 1500 т воды, а на производство капрона — 2500 т. Много воды требуют цветная металлургия, целлюлозно-бумажная промышленность и теплоэлектростанции. Одним из самых крупных потребителей воды стало орошаемое земледелие. На производство только 1 т зерна требуется 300—500 куб. м во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целом на хозяйственно-бытовые нужды изымается 10% речного стока планеты. Из них 5,6% расходуются безвозвратно, отчасти испаряясь, а отчасти химически связываясь (около 100 млн. куб. м ежегодно в процессе производства). Если безвозвратный забор воды будет и дальше увеличиваться в том же темпе, как теперь (4-5% ежегодно), то к 2100 г. человечество может исчерпать все запасы пресных вод в геосфере. Положение осложняется также тем, что большое количество природных вод загрязняется промышленно-бытовыми отходами — 16% речного стока. Все это в конечном счете попадает в Океан, который и без того подвергается загрязн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Менее плачевно, но в перспективе также тревожно обстоит дело с другим природным ресурсом, тоже недавно считавшимся неисчерпаемым — кислородом атмосферы. Казалось бы, его очень много в атмосфере — 1,5х10</w:t>
      </w:r>
      <w:r>
        <w:rPr>
          <w:sz w:val="28"/>
          <w:szCs w:val="22"/>
          <w:vertAlign w:val="superscript"/>
        </w:rPr>
        <w:t>15</w:t>
      </w:r>
      <w:r>
        <w:rPr>
          <w:sz w:val="28"/>
          <w:szCs w:val="22"/>
        </w:rPr>
        <w:t xml:space="preserve"> т. Но, сжигая продукты фотосинтеза прошлых эпох — горючие ископаемые — люди связывают свободный кислород в соединения. Ориентировочно в недрах Земли содержится 6,4хЮ</w:t>
      </w:r>
      <w:r>
        <w:rPr>
          <w:sz w:val="28"/>
          <w:szCs w:val="22"/>
          <w:vertAlign w:val="superscript"/>
        </w:rPr>
        <w:t>15</w:t>
      </w:r>
      <w:r>
        <w:rPr>
          <w:sz w:val="28"/>
          <w:szCs w:val="22"/>
        </w:rPr>
        <w:t xml:space="preserve"> т горючих ископаемых, на сжигание которых потребовалось бы 1,7x10" т кислорода, т.е. больше, чем его насчитывается в атмосфе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ледовательно, задолго до исчерпания запасов горючих ископаемых люди должны прекратить их сжигание, чтобы не задохнуться самим и не уничтожить все живое. Причем это не какие-то отдаленные сроки, а время, измеряемое десятилет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олагают, что запасы нефти на Земле истощатся через 200 лет, угля — через 200—300 лет, горючих сланцев и торфа — тоже в этих пределах. Примерно за это же время при современных технологии и темпах развития производства может быть исчерпано 2/3 запасов кислорода в атмосфере планеты. К тому же следует учесть, что при возрастающих темпах потребления кислорода темпы его воспроизводства зелеными растениями неуклонно снижаются, поскольку развивающееся производство и множащееся население наступают на природу, отбирая у нее все новые зеленые площади для построек и угодий. Каждые 15 лет площадь отчуждаемых людьми у природы земель удваиваются и, по-видимому, предел освоения территории уже близок. Зеленые растения вытесняются не только постройками, но и расползающейся полосой загрязнения. Особенно губительно загрязнение для фитопланктона, покрывавшего сплошным слоем водную поверхность планеты. Полагают, что он воспроизводит около 34% кислорода атмосфе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Не лучше обстоит дело и с другим возобновляющимся (по прежней терминологии) ресурсом природы — запасами естественного живого вещества. В промышленно развитых странах темпы истощения этого ресурса давно превзошли темпы его естественного воспроизводства. Что касается животных, то сейчас каждые 8 месяцев на Земле исчезает вид или подвид млекопитающих и птиц, а с учетом низших организмов происходит ежедневная гибель видов и подвидов организмов. Около 600 видов (подвидов) птиц и млекопитающих находятся под угрозой вымирания</w:t>
      </w:r>
      <w:r>
        <w:rPr>
          <w:sz w:val="28"/>
          <w:szCs w:val="22"/>
          <w:vertAlign w:val="superscript"/>
        </w:rPr>
        <w:t>11</w:t>
      </w:r>
      <w:r>
        <w:rPr>
          <w:sz w:val="28"/>
          <w:szCs w:val="22"/>
        </w:rPr>
        <w:t>. Если так пойдет и дальше, то вскоре человек рискует один остаться на Земле вместе с теми животными, которых он успел одомашнить и приручить, и вместе с мириадами насекомых, которые станут усиленно размножаться вместо исчезнувших высших фор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Мы подробно остановились на проблеме воспроизводящихся природных ресурсов потому, что до сих пор перспективу истощения ресурсов связывают по инерции с так называемыми невозобновимыми факторами природной среды: запасами железных руд, цветных металлов, горючих ископаемых, драгоценных камней, минеральных солей и т. д. Сроки разработки месторождений этих ресурсов заведомо конечны и варьируются в зависимости от богатства содержания их в земной коре. Считается, что при нынешних темпах добычи запасов свинца, олова, меди может хватить на 20—30 лет. Сроки небольшие, а потому уже заранее изыскиваются средства компенсации и экономии дефицитного сырья. В частности, совершенствование методов добычи позволяет приступить к разработке пород с бедным содержанием нужных элементов и кое-где уже принялись за переработку отвалов горной породы. В перспективе можно будет извлекать нужные элементы в любом потребном количестве из самых распространенных в природе пород, например из гран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Иначе обстоит с ресурсами, которые издавна привыкли считать возобновляющимися и которые действительно были таковыми до тех пор, пока возросшие темпы их потребления и загрязнение среды не подорвали способность комплексов к самоочищению и самовосстановлению. Причем эти подорванные способности не возобновляются сами собой, а, напротив, прогрессивно идут на убыль по мере наращивания темпов индустрии в прежнем технологическом режиме. Однако сознание людей все еще не успело перестроиться. Оно, как и техника, работает в прежнем экологически беззаботном режиме, считая воду, воздух и живую природу даровыми и неисчерпаем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Вот почему всемерное разъяснение конечного характера и этих ресурсов является важной и неотложной задачей. Природа пока еще богата и щедра. При умелом, заботливом пользовании ею она может не только не утрачивать, а наращивать свое богатство на радость людям, но для этого недостаточно видеть в природе только источник ресурсов для жизни и производства. Необходимо научиться понимать ее целостный, комплексно согласованный во всех частях характер и действовать с учетом системного характера связей и зависимостей между ее факторами и компонентами. Только в этом случае логика деятельности людей будет совпадать с логикой взаимосвязи природных явлений, и тогда отдаленные последствия воздействия людей на природу не будут противоречить ближайшим целям и уничтожать значение предпринятых ранее усил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8:00Z</dcterms:created>
  <dc:creator>Ve+iR@N</dc:creator>
  <dc:description/>
  <cp:keywords/>
  <dc:language>en-US</dc:language>
  <cp:lastModifiedBy>Mage</cp:lastModifiedBy>
  <dcterms:modified xsi:type="dcterms:W3CDTF">2011-10-06T23:38:00Z</dcterms:modified>
  <cp:revision>2</cp:revision>
  <dc:subject/>
  <dc:title>Человек против природы</dc:title>
</cp:coreProperties>
</file>