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uk-UA"/>
        </w:rPr>
      </w:pPr>
      <w:r>
        <w:rPr>
          <w:b/>
          <w:color w:val="000000"/>
          <w:sz w:val="28"/>
          <w:szCs w:val="40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uk-UA"/>
        </w:rPr>
      </w:pPr>
      <w:r>
        <w:rPr>
          <w:b/>
          <w:color w:val="000000"/>
          <w:sz w:val="28"/>
          <w:szCs w:val="40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uk-UA"/>
        </w:rPr>
      </w:pPr>
      <w:r>
        <w:rPr>
          <w:b/>
          <w:color w:val="000000"/>
          <w:sz w:val="28"/>
          <w:szCs w:val="40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uk-UA"/>
        </w:rPr>
      </w:pPr>
      <w:r>
        <w:rPr>
          <w:b/>
          <w:color w:val="000000"/>
          <w:sz w:val="28"/>
          <w:szCs w:val="40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uk-UA"/>
        </w:rPr>
      </w:pPr>
      <w:r>
        <w:rPr>
          <w:b/>
          <w:color w:val="000000"/>
          <w:sz w:val="28"/>
          <w:szCs w:val="40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uk-UA"/>
        </w:rPr>
      </w:pPr>
      <w:r>
        <w:rPr>
          <w:b/>
          <w:color w:val="000000"/>
          <w:sz w:val="28"/>
          <w:szCs w:val="40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uk-UA"/>
        </w:rPr>
      </w:pPr>
      <w:r>
        <w:rPr>
          <w:b/>
          <w:color w:val="000000"/>
          <w:sz w:val="28"/>
          <w:szCs w:val="40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uk-UA"/>
        </w:rPr>
      </w:pPr>
      <w:r>
        <w:rPr>
          <w:b/>
          <w:color w:val="000000"/>
          <w:sz w:val="28"/>
          <w:szCs w:val="40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uk-UA"/>
        </w:rPr>
      </w:pPr>
      <w:r>
        <w:rPr>
          <w:b/>
          <w:color w:val="000000"/>
          <w:sz w:val="28"/>
          <w:szCs w:val="40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uk-UA"/>
        </w:rPr>
      </w:pPr>
      <w:r>
        <w:rPr>
          <w:b/>
          <w:color w:val="000000"/>
          <w:sz w:val="28"/>
          <w:szCs w:val="40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uk-UA"/>
        </w:rPr>
      </w:pPr>
      <w:r>
        <w:rPr>
          <w:b/>
          <w:color w:val="000000"/>
          <w:sz w:val="28"/>
          <w:szCs w:val="40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uk-UA"/>
        </w:rPr>
      </w:pPr>
      <w:r>
        <w:rPr>
          <w:b/>
          <w:color w:val="000000"/>
          <w:sz w:val="28"/>
          <w:szCs w:val="40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uk-UA"/>
        </w:rPr>
      </w:pPr>
      <w:r>
        <w:rPr>
          <w:b/>
          <w:color w:val="000000"/>
          <w:sz w:val="28"/>
          <w:szCs w:val="40"/>
          <w:lang w:val="en-US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  <w:lang w:val="en-US" w:eastAsia="uk-UA"/>
        </w:rPr>
      </w:pPr>
      <w:r>
        <w:rPr>
          <w:b/>
          <w:color w:val="000000"/>
          <w:sz w:val="28"/>
          <w:szCs w:val="40"/>
          <w:lang w:val="en-US" w:eastAsia="uk-U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0"/>
          <w:lang w:val="uk-UA" w:eastAsia="uk-UA"/>
        </w:rPr>
      </w:pPr>
      <w:r>
        <w:rPr>
          <w:b/>
          <w:color w:val="000000"/>
          <w:sz w:val="28"/>
          <w:szCs w:val="40"/>
          <w:lang w:val="uk-UA" w:eastAsia="uk-UA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44"/>
          <w:lang w:val="uk-UA" w:eastAsia="uk-UA"/>
        </w:rPr>
      </w:pPr>
      <w:r>
        <w:rPr>
          <w:color w:val="000000"/>
          <w:sz w:val="28"/>
          <w:szCs w:val="44"/>
          <w:lang w:val="uk-UA" w:eastAsia="uk-UA"/>
        </w:rPr>
        <w:t>"Характеристика забруднень атмосфери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 w:eastAsia="uk-UA"/>
        </w:rPr>
      </w:pPr>
      <w:r>
        <w:rPr>
          <w:b/>
          <w:color w:val="000000"/>
          <w:sz w:val="28"/>
          <w:szCs w:val="44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uk-UA" w:eastAsia="uk-UA"/>
        </w:rPr>
      </w:pPr>
      <w:r>
        <w:rPr>
          <w:b/>
          <w:color w:val="000000"/>
          <w:sz w:val="28"/>
          <w:szCs w:val="44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en-US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uk-UA"/>
        </w:rPr>
      </w:pPr>
      <w:r>
        <w:rPr>
          <w:b/>
          <w:color w:val="000000"/>
          <w:sz w:val="28"/>
          <w:szCs w:val="28"/>
          <w:lang w:val="en-US"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гальна характеристика забруднень атмосфе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бруднення атмосфери при випробуванні і експлуатації енергетичних установо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Який вплив надає на характер шкідливих викидів в атмосферу від палива, використовуваний на теплових електростанція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плив водосховищ і гідроелектростанцій на природне середовищ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Атомні електростанції і екологічні проблеми, що виникають при їх експлуатац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сновні заходи щодо захисту навколишнього середовищ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писок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1. Загальна характеристика забруднень атмосфер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8"/>
          <w:lang w:val="uk-UA" w:eastAsia="uk-UA"/>
        </w:rPr>
        <w:t>Атмосфера завжди містить певну кількість домішок, що поступають від природних і антропогенних джерел. До домішок, що виділяються природними джерелами, відносять: пил (рослинного, вулканічного, космічного походження, що виникає при ерозії ґрунту, частинки морської солі); туман, дими і гази від лісових і степових пожеж; гази вулканічного походження; різні продукти рослинного, тваринного і мікробіологічного походження і ін.</w:t>
      </w:r>
    </w:p>
    <w:p>
      <w:pPr>
        <w:pStyle w:val="TextBody"/>
        <w:spacing w:lineRule="auto" w:line="360"/>
        <w:ind w:firstLine="709"/>
        <w:jc w:val="both"/>
        <w:rPr>
          <w:i/>
          <w:i/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Природні джерела забруднень бувають або </w:t>
      </w:r>
      <w:r>
        <w:rPr>
          <w:b/>
          <w:i/>
          <w:color w:val="000000"/>
          <w:szCs w:val="28"/>
          <w:lang w:val="uk-UA" w:eastAsia="uk-UA"/>
        </w:rPr>
        <w:t xml:space="preserve">розподіленими, </w:t>
      </w:r>
      <w:r>
        <w:rPr>
          <w:color w:val="000000"/>
          <w:szCs w:val="28"/>
          <w:lang w:val="uk-UA" w:eastAsia="uk-UA"/>
        </w:rPr>
        <w:t xml:space="preserve">наприклад, випадання космічному пилу, або </w:t>
      </w:r>
      <w:r>
        <w:rPr>
          <w:b/>
          <w:i/>
          <w:color w:val="000000"/>
          <w:szCs w:val="28"/>
          <w:lang w:val="uk-UA" w:eastAsia="uk-UA"/>
        </w:rPr>
        <w:t xml:space="preserve">короткочасними </w:t>
      </w:r>
      <w:r>
        <w:rPr>
          <w:color w:val="000000"/>
          <w:szCs w:val="28"/>
          <w:lang w:val="uk-UA" w:eastAsia="uk-UA"/>
        </w:rPr>
        <w:t>стихійними, наприклад лісові і степові пожежі, виверження вулканів і т. п. Рівень забруднення атмосфери природними джерелами є фоновим і мало змінюється з часо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8"/>
          <w:lang w:val="uk-UA" w:eastAsia="uk-UA"/>
        </w:rPr>
        <w:t>Стійкіші зони з підвищеними концентраціями забруднень виникають в місцях активної життєдіяльності людини. Антропогенні забруднення відрізняються різноманіттям видів і численністю джерел. Якщо на початку 20 століття в промисловості застосовувалося 19 хімічних елементів, то в середині століття промислове виробництво стало використовувати близько 50 елементів, а в 70</w:t>
        <w:noBreakHyphen/>
        <w:t>х роках – практично всі елементи таблиці Менделєєва. Це істотно позначилося на складі промислових викидів і привело до якісно нового забруднення атмосфери, зокрема, аерозолями важких і рідкісних металів, синтетичними з'єднаннями, що не існують і не утворюються в природі, радіоактивними, канцерогенними, бактеріологічними і іншими речовинами.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  <w:t>2. Забруднення атмосфери при випробуванні і експлуатації енергетичних установок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Найбільші забруднення атмосферного повітря поступають від енергетичних установок, що працюють на вуглеводневому паливі (бензин, гас, дизельне паливо, мазут, вугілля, природний газ і ін.). Кількість забруднень визначається складом, об'ємом спалюваного палива і організацією процесу згоранн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8"/>
          <w:lang w:val="uk-UA" w:eastAsia="uk-UA"/>
        </w:rPr>
        <w:t>Основними джерелами забруднення атмосфери є транспортні засоби з двигунами внутрішнього згорання і теплові електричні станції (ТЭС). Частка забруднень атмосфери від газотурбінних рухових установок (ГТДУ) і ракетних двигунів (РД) поки незначна, оскільки їх застосування в містах і крупних промислових центрах обмежено. У місцях активного використання ГТДУ і РД (аеродроми, випробувальні станції, стартові майданчики) забруднення, що поступають в атмосферу від цих джерел, співставлені із забрудненнями від ДВС і ТЭС, обслуговуючих ці об'єк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Енергетичні об'єкти (паливно-енергетичний комплекс взагалі і об'єкти енергетики зокрема) по ступеню впливу на навколишнє середовище належать до що найінтенсивніше впливають на біосферу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Збільшення напорів і об'ємів водосховищ гідровузлів, продовження використання традиційних видів палива (вугілля, нафта, газ), будівництво АЕС і інших підприємств ядерного паливного циклу (ЯТЦ) висувають ряд принципово важливих завдань глобального характеру за оцінкою впливу енергетики на біосферу Землі. Якщо в попередні періоди вибір способів отримання електричної і теплової енергії, шляхом комплексного рішення проблем енергетики, водного господарства, транспорту і ін. проводилися в першу чергу на основі мінімізації економічних витрат, то в даний час на перший план все більш висуваються питання оцінки можливих наслідків зведення і експлуатації об'єктів енергети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Це, перш за все, відноситься до ядерної енергетики (АЕС і інші підприємства ЯТЦ), крупних гідровузлів, енергокомплексів, підприємств, пов'язаних із здобиччю і транспортом нафти і газу і т. п. Тенденції і темпи розвитку енергетики зараз в значній мірі визначаються рівнем надійності і безпеки (зокрема екологічною) електростанцій різного типу. До цих аспектів розвитку енергетики привернута увага фахівців і широкої громадськості, вкладаються значні матеріальні і інтелектуальні ресурси, проте сама концепція надійності і безпеки потенційно небезпечних інженерних об'єктів залишається багато в чому мало розроблено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Розвиток енергетичного виробництва, мабуть, слід розглядати як один з аспектів сучасного етапу розвитку техносфери взагалі і енергетики зокрема і враховувати при розробці методів оцінки і засобів забезпечення надійності і екологічної безпеки найбільш потенційно небезпечних технологій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дин з найважливіших напрямів рішення проблеми – ухвалення комплексу технічних і організаційних рішень на основі концепцій теорії рис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Об'єкти енергетики, як і багато підприємств інших галузей промисловості, представляють джерела неминучого, потенційного, до теперішнього часу практично риски, що кількісно не враховується, для населення і навколишнього середовища. Під </w:t>
      </w:r>
      <w:r>
        <w:rPr>
          <w:b/>
          <w:color w:val="000000"/>
          <w:sz w:val="28"/>
          <w:szCs w:val="28"/>
          <w:lang w:val="uk-UA" w:eastAsia="uk-UA"/>
        </w:rPr>
        <w:t xml:space="preserve">надійністю об'єкту </w:t>
      </w:r>
      <w:r>
        <w:rPr>
          <w:color w:val="000000"/>
          <w:sz w:val="28"/>
          <w:szCs w:val="28"/>
          <w:lang w:val="uk-UA" w:eastAsia="uk-UA"/>
        </w:rPr>
        <w:t>розуміється його здатність виконувати свої функції (в даному випадку – вироблення електричної і теплової енергії) в заданих умовах експлуатації протягом терміну служби. Або найдетальніше: властивість об'єкту зберігати в часі у встановлених межах значення всіх параметрів, що характеризують здатність виконувати необхідні функції в заданих режимах і умовах застосуванн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Під </w:t>
      </w:r>
      <w:r>
        <w:rPr>
          <w:b/>
          <w:color w:val="000000"/>
          <w:sz w:val="28"/>
          <w:szCs w:val="28"/>
          <w:lang w:val="uk-UA" w:eastAsia="uk-UA"/>
        </w:rPr>
        <w:t xml:space="preserve">екологічною безпекою </w:t>
      </w:r>
      <w:r>
        <w:rPr>
          <w:color w:val="000000"/>
          <w:sz w:val="28"/>
          <w:szCs w:val="28"/>
          <w:lang w:val="uk-UA" w:eastAsia="uk-UA"/>
        </w:rPr>
        <w:t>розуміється збереження в межах можливих негативних наслідків, що регламентуються, дії об'єктів енергетики на природне середовище. Регламентація цих негативних наслідків пов'язана з тим, що не можна добитися повного виключення екологічного збитку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егативні наслідки дії енергетики на навколишнє середовище слід обмежувати деяким мінімальним рівнем, наприклад, соціально-прийнятним допустимим рівнем. Повинні працювати економічні механізми, що реалізовують компроміс між якістю місця існування і соціально-економічними умовами життя населення. Соціально-прийнятний ризик залежить від багатьох чинників, зокрема, від особливостей об'єкту енергети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Через специфіку технології використання водної енергії гідроенергетичні об'єкти перетворять природні процеси на вельми тривалі терміни. Наприклад, водосховище </w:t>
      </w:r>
      <w:r>
        <w:rPr>
          <w:color w:val="000000"/>
          <w:sz w:val="28"/>
          <w:szCs w:val="28"/>
          <w:lang w:eastAsia="uk-UA"/>
        </w:rPr>
        <w:t>ГЭС</w:t>
      </w:r>
      <w:r>
        <w:rPr>
          <w:color w:val="000000"/>
          <w:sz w:val="28"/>
          <w:szCs w:val="28"/>
          <w:lang w:val="uk-UA" w:eastAsia="uk-UA"/>
        </w:rPr>
        <w:t xml:space="preserve"> (або система водосховищ у разі каскаду </w:t>
      </w:r>
      <w:r>
        <w:rPr>
          <w:color w:val="000000"/>
          <w:sz w:val="28"/>
          <w:szCs w:val="28"/>
          <w:lang w:eastAsia="uk-UA"/>
        </w:rPr>
        <w:t>ГЭС</w:t>
      </w:r>
      <w:r>
        <w:rPr>
          <w:color w:val="000000"/>
          <w:sz w:val="28"/>
          <w:szCs w:val="28"/>
          <w:lang w:val="uk-UA" w:eastAsia="uk-UA"/>
        </w:rPr>
        <w:t xml:space="preserve">) може існувати десятки і сотні років, при цьому на місці природного </w:t>
      </w:r>
      <w:r>
        <w:rPr>
          <w:color w:val="000000"/>
          <w:sz w:val="28"/>
          <w:szCs w:val="28"/>
          <w:lang w:eastAsia="uk-UA"/>
        </w:rPr>
        <w:t>водотока</w:t>
      </w:r>
      <w:r>
        <w:rPr>
          <w:color w:val="000000"/>
          <w:sz w:val="28"/>
          <w:szCs w:val="28"/>
          <w:lang w:val="uk-UA" w:eastAsia="uk-UA"/>
        </w:rPr>
        <w:t xml:space="preserve"> виникає техногенний об'єкт з штучним регулюванням природних процесів – природно-технічна система (</w:t>
      </w:r>
      <w:r>
        <w:rPr>
          <w:color w:val="000000"/>
          <w:sz w:val="28"/>
          <w:szCs w:val="28"/>
          <w:lang w:eastAsia="uk-UA"/>
        </w:rPr>
        <w:t>ПТС</w:t>
      </w:r>
      <w:r>
        <w:rPr>
          <w:color w:val="000000"/>
          <w:sz w:val="28"/>
          <w:szCs w:val="28"/>
          <w:lang w:val="uk-UA" w:eastAsia="uk-UA"/>
        </w:rPr>
        <w:t xml:space="preserve">). В даному випадку завдання зводиться до формування такої </w:t>
      </w:r>
      <w:r>
        <w:rPr>
          <w:color w:val="000000"/>
          <w:sz w:val="28"/>
          <w:szCs w:val="28"/>
          <w:lang w:eastAsia="uk-UA"/>
        </w:rPr>
        <w:t>ПТС</w:t>
      </w:r>
      <w:r>
        <w:rPr>
          <w:color w:val="000000"/>
          <w:sz w:val="28"/>
          <w:szCs w:val="28"/>
          <w:lang w:val="uk-UA" w:eastAsia="uk-UA"/>
        </w:rPr>
        <w:t>, яка забезпечувала б надійне і екологічно безпечне формування комплексу. При цьому співвідношення між основними підсистемами ПТС (техногенним об'єктом і природним середовищем) може бути істотне різним залежно від вибраних пріоритетів – технічних, екологічних, соціально-економічних і ін., а принцип екологічної безпеки може формулюватися, наприклад, як підтримка деякого стійкого стану створюваної ПТС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Інший виявляється постановка завдання оцінки можливих наслідків для навколишнього середовища при створенні об'єктів ядерної енергетики. Тут під екологічною безпекою розуміється концепція, згідно якої при проектуванні, будівництві, експлуатації і знятті з експлуатації АЕС, а також інших об'єктів ЯТЦ передбачається і забезпечується збереження регіональних екосистем. При цьому допускається деякий екологічний збиток, ризик якого не перевершує певного (нормованого) рівня. Цей ризик мінімальний в період штатної експлуатації АЕС, зростає при зведенні об'єкту і знятті його з експлуатації і, особливо – в аварійних ситуаціях. Необхідно враховувати вплив на навколишнє середовище всіх основних чинників техногенної дії: радіаційного, хімічного теплового (з урахуванням їх можливої нелінійної взаємодії). Слід мати на увазі і різні масштаби можливих наслідків: локальний (теплова пляма скидання підігрітих вод у водоймища і водотоки), регіональний (викид радіонуклідів), глобальний (розсіяння довго живучих радіонуклідів по біосферних каналах). Якщо ж створюється крупне водосховище-охолоджувач, то, як у разі гідроенергетичного об'єкту, повинне ставитися завдання про екологічно безпечне функціонування складної ПТС (з урахуванням відміченої специфіки АЕС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Аналогічний круг питань слід розглядати при формулюванні концепції екологічної безпеки об'єктів теплоенергетики: облік теплової і хімічної дії на навколишнє середовище, вплив водоймищ-охолоджувачів і т. п. Крім того, для крупних ТЭС на твердому паливі (вугілля, сланці) виникають проблеми надійної і безпечної експлуатації золовідвалів – складних і відповідальних ґрунтових гідроспоруд. І тут треба ставити завдання про безпечне функціонування </w:t>
      </w:r>
      <w:r>
        <w:rPr>
          <w:color w:val="000000"/>
          <w:sz w:val="28"/>
          <w:szCs w:val="28"/>
          <w:lang w:eastAsia="uk-UA"/>
        </w:rPr>
        <w:t>ПТС</w:t>
      </w:r>
      <w:r>
        <w:rPr>
          <w:color w:val="000000"/>
          <w:sz w:val="28"/>
          <w:szCs w:val="28"/>
          <w:lang w:val="uk-UA" w:eastAsia="uk-UA"/>
        </w:rPr>
        <w:t xml:space="preserve"> «</w:t>
      </w:r>
      <w:r>
        <w:rPr>
          <w:color w:val="000000"/>
          <w:sz w:val="28"/>
          <w:szCs w:val="28"/>
          <w:lang w:eastAsia="uk-UA"/>
        </w:rPr>
        <w:t>ТЭС</w:t>
      </w:r>
      <w:r>
        <w:rPr>
          <w:color w:val="000000"/>
          <w:sz w:val="28"/>
          <w:szCs w:val="28"/>
          <w:lang w:val="uk-UA" w:eastAsia="uk-UA"/>
        </w:rPr>
        <w:t xml:space="preserve"> – навколишнє середовище»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3. Який вплив надає на характер шкідливих викидів в атмосферу вид палива, використовуваний на теплових електростанціях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Як паливо на теплових електростанціях використовують вугілля, нафту і нафтопродукти, природний газ і рідше деревину і торф. Основними компонентами горючих матеріалів є вуглець, водень і кисень, в менших кількостях міститься сірка і азот, присутні також сліди металів і їх з'єднань (найчастіше оксиди і сульфіди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У тепло енергетиці джерелом масованих атмосферних викидів і великотоннажних твердих відходів є теплоелектростанції, підприємства і установки паросилового господарства, тобто будь-які підприємства, робота яких пов'язана із спалюванням палива. До складу димових газів, що відходять, входять діоксид вуглецю, діоксид і триоксид сірі і ряд інших компонентів, надходження яких в повітряне середовище завдає великого збитку, як всім основним компонентам біосфери, так і підприємствам, об'єктам міського господарства, транспорту і населенню міст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4. Вплив водосховищ і гідроелектростанцій на природне середовище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Загострення екологічної ситуації, як в світі, так і в наший країні, на початок 90</w:t>
        <w:noBreakHyphen/>
        <w:t xml:space="preserve">х років послужило приводом для відновлення дискусій по проблемах екології в гідроенергетиці, великою агресивністю, що відрізняється. У наший країні принципи пріоритету охорони навколишнього середовища були визнані на Всесоюзній науково-технічній нараді «Майбутнє гідроенергетики. Основні напрями створення гідроелектростанцій нового покоління» 1991 р. Найрізкіше прозвучали питання створення високонапірних </w:t>
      </w:r>
      <w:r>
        <w:rPr>
          <w:color w:val="000000"/>
          <w:sz w:val="28"/>
          <w:szCs w:val="28"/>
          <w:lang w:eastAsia="uk-UA"/>
        </w:rPr>
        <w:t>ГЭС</w:t>
      </w:r>
      <w:r>
        <w:rPr>
          <w:color w:val="000000"/>
          <w:sz w:val="28"/>
          <w:szCs w:val="28"/>
          <w:lang w:val="uk-UA" w:eastAsia="uk-UA"/>
        </w:rPr>
        <w:t xml:space="preserve"> з крупними водосховищами, затоплення земель, якості води. Збереження флори і фаун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Із-за великої площі дзеркал водосховищ найбільш великих ГЭС Росії (Саяно-шушенськая, Красноярська, Усть-ілімська) збиток, що наноситься природі дуже значний. Найбільш значущим чинником дії крупних гідроелектростанцій на екосистему водоскиду є створення водосховищ і затоплення земель. Це викликає зміну видового складу, чисельності біомаси рослин, тварин, формування нових </w:t>
      </w:r>
      <w:r>
        <w:rPr>
          <w:color w:val="000000"/>
          <w:sz w:val="28"/>
          <w:szCs w:val="28"/>
          <w:lang w:eastAsia="uk-UA"/>
        </w:rPr>
        <w:t>биоценозов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Ефективним способом зменшення затоплення територій є збільшення кількості ГЭС в каскаді із зменшенням на кожному ступені натиску і, отже, дзеркала водосховищ. Не дивлячись на зниження енергетичних показників і зменшення регулюючих можливостей зростання вартості, низько напірні гідровузли, що забезпечують мінімальні затоплення земель, лежать в основі всіх сучасних розробок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Ще одна екологічна проблема гідроенергетики пов'язана з оцінкою якості водного середовища. Місце, що має, забруднення води викликане не технологічними процесами виробництва електроенергії на ГЭС (об'єми забруднень, що поступають із стічними водами ГЭС, складають нікчемно малу частку в загальній масі забруднень господарського комплексу), а низька якість санітарно-технічних робіт при створенні водосховищ і скидання неочищених стоків у водні об'єк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У перші роки після заповнення водосховища в нім з'являється багато рослинності, що розклалася, а «новий» грунт може різко понизити рівень кисню у воді. Гниття органічних речовин може привести до виділення величезної кількості парникових газів – метану і двоокису вуглец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Водосховища часто «дозрівають» десятиліттями або довше, а в тропіках цей процес триває сторіччями – поки розкладеться велика частина всієї органік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чищення затоплюваної зони від рослинності пом'якшило б проблему, але оскільки вона важка і дорога, очищення проводять лише частков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Найвідоміший приклад масштабного затоплення лісу – дамба Брокопондо в Сурінаме (Ю. Америка), що затопила 1500 кв. км. тропічного лісу – 1 % територій країни. Розкладання органічної речовини в цьому мілководому басейні позбавило його воду кисню і викликало могутнє виділення сірководня, смердючого газу, сприяючого корозії. Працівники греблі ще 2 року опісля після заповнення водосховища в 1964 році носили маски. А вартість нанесеного збитку склала більше 7 відсотків загальної вартості проекту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В той же час досвід експлуатації водосховищ показав, що унаслідок збільшення часу перебування води у водоймищі загальний ефект самоочищення в них в більшості випадків вище, ніж в річках. Водосховища істотно згладжують амплітуду коливання показників якості води. Різко знижують їх пікові значенн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Якщо питання про позитивний або негативний вплив водосховищ на якість води до цих пір залишається спірним, то негативний вплив неочищених стоків, безперечно. Великі об'єми води і високий ефект самоочищення у водосховищах спонукають до будівництва підприємств без належного очищення стоків, що перетворює водосховища на величезні відстійники стічних вод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Окрім забруднення об'єктивним показником якості є стан живих організмів, що мешкають у воді. Найтісніше пов'язані з водними масами планктонні організми. При транзиті через зарегульований потік з каскадами водосховищ, планктонні співтовариства зазнають складні зміни, обумовлені почерговим попаданням планктонних організмів то в озерні умови (верхній б'єф), то в річкових (нижній б'єф). В умовах верхнього б'єфу формується </w:t>
      </w:r>
      <w:r>
        <w:rPr>
          <w:color w:val="000000"/>
          <w:sz w:val="28"/>
          <w:szCs w:val="28"/>
          <w:lang w:eastAsia="uk-UA"/>
        </w:rPr>
        <w:t>планктобиоценоз</w:t>
      </w:r>
      <w:r>
        <w:rPr>
          <w:color w:val="000000"/>
          <w:sz w:val="28"/>
          <w:szCs w:val="28"/>
          <w:lang w:val="uk-UA" w:eastAsia="uk-UA"/>
        </w:rPr>
        <w:t xml:space="preserve"> озерного типу, а в умовах </w:t>
      </w:r>
      <w:r>
        <w:rPr>
          <w:color w:val="000000"/>
          <w:sz w:val="28"/>
          <w:szCs w:val="28"/>
          <w:lang w:eastAsia="uk-UA"/>
        </w:rPr>
        <w:t>нижнего</w:t>
      </w:r>
      <w:r>
        <w:rPr>
          <w:color w:val="000000"/>
          <w:sz w:val="28"/>
          <w:szCs w:val="28"/>
          <w:lang w:val="uk-UA" w:eastAsia="uk-UA"/>
        </w:rPr>
        <w:t xml:space="preserve"> – річкового. Ці плактоценози відрізняються об'ємами продукованої органічної речовини, щільністю і біомасою організмів, видовим складом і іншими показниками. Як правило, організми співтовариств озерного типу не пристосовані до життя в річці. У річкових умовах перебіг навіть середньої сили надає згубний вплив на озерні види організмів. На структуру і динаміку планктону впливають і самі гідротехнічні споруди, оскільки при подоланні гідроагрегатів планктон піддається руйнуванн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Та все ж, розглядаючи дію </w:t>
      </w:r>
      <w:r>
        <w:rPr>
          <w:color w:val="000000"/>
          <w:sz w:val="28"/>
          <w:szCs w:val="28"/>
          <w:lang w:eastAsia="uk-UA"/>
        </w:rPr>
        <w:t>ГЭС</w:t>
      </w:r>
      <w:r>
        <w:rPr>
          <w:color w:val="000000"/>
          <w:sz w:val="28"/>
          <w:szCs w:val="28"/>
          <w:lang w:val="uk-UA" w:eastAsia="uk-UA"/>
        </w:rPr>
        <w:t xml:space="preserve"> на навколишнє середовище, слід зазначити </w:t>
      </w:r>
      <w:r>
        <w:rPr>
          <w:color w:val="000000"/>
          <w:sz w:val="28"/>
          <w:szCs w:val="28"/>
          <w:lang w:eastAsia="uk-UA"/>
        </w:rPr>
        <w:t>жи</w:t>
      </w:r>
      <w:r>
        <w:rPr>
          <w:color w:val="000000"/>
          <w:sz w:val="28"/>
          <w:szCs w:val="28"/>
          <w:lang w:val="uk-UA" w:eastAsia="uk-UA"/>
        </w:rPr>
        <w:t xml:space="preserve">ттєзберігаючу функцію </w:t>
      </w:r>
      <w:r>
        <w:rPr>
          <w:color w:val="000000"/>
          <w:sz w:val="28"/>
          <w:szCs w:val="28"/>
          <w:lang w:eastAsia="uk-UA"/>
        </w:rPr>
        <w:t>ГЭС</w:t>
      </w:r>
      <w:r>
        <w:rPr>
          <w:color w:val="000000"/>
          <w:sz w:val="28"/>
          <w:szCs w:val="28"/>
          <w:lang w:val="uk-UA" w:eastAsia="uk-UA"/>
        </w:rPr>
        <w:t xml:space="preserve">. Так вироблення кожного млрд. </w:t>
      </w:r>
      <w:r>
        <w:rPr>
          <w:color w:val="000000"/>
          <w:sz w:val="28"/>
          <w:szCs w:val="28"/>
          <w:lang w:eastAsia="uk-UA"/>
        </w:rPr>
        <w:t>кВтч</w:t>
      </w:r>
      <w:r>
        <w:rPr>
          <w:color w:val="000000"/>
          <w:sz w:val="28"/>
          <w:szCs w:val="28"/>
          <w:lang w:val="uk-UA" w:eastAsia="uk-UA"/>
        </w:rPr>
        <w:t xml:space="preserve"> електроенергії на </w:t>
      </w:r>
      <w:r>
        <w:rPr>
          <w:color w:val="000000"/>
          <w:sz w:val="28"/>
          <w:szCs w:val="28"/>
          <w:lang w:eastAsia="uk-UA"/>
        </w:rPr>
        <w:t>ГЭС</w:t>
      </w:r>
      <w:r>
        <w:rPr>
          <w:color w:val="000000"/>
          <w:sz w:val="28"/>
          <w:szCs w:val="28"/>
          <w:lang w:val="uk-UA" w:eastAsia="uk-UA"/>
        </w:rPr>
        <w:t xml:space="preserve"> замість </w:t>
      </w:r>
      <w:r>
        <w:rPr>
          <w:color w:val="000000"/>
          <w:sz w:val="28"/>
          <w:szCs w:val="28"/>
          <w:lang w:eastAsia="uk-UA"/>
        </w:rPr>
        <w:t>ТЭС</w:t>
      </w:r>
      <w:r>
        <w:rPr>
          <w:color w:val="000000"/>
          <w:sz w:val="28"/>
          <w:szCs w:val="28"/>
          <w:lang w:val="uk-UA" w:eastAsia="uk-UA"/>
        </w:rPr>
        <w:t xml:space="preserve"> приводить до зменшення смертності населення на 100–226 люд./рік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 Атомні електростанції і екологічні проблеми, що виникають при їх експлуатації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З кінця 1960</w:t>
        <w:noBreakHyphen/>
        <w:t>х років починається бум ядерної енергетики. В цей час виникли, принаймні, дві ілюзії, пов'язаних з ядерною енергетикою. Вважалося, що енергетичні ядерні реактори достатньо безпечні, а системи стеження і контролю, захисні екрани і навчений персонал гарантують їх безаварійну роботу, а також вважалося, що ядерна енергетика є «екологічно чистою», оскільки забезпечує зниження викиду парникових газів при заміщенні енергетичних установок, що працюють на викопному паливі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Ілюзія про безпеку ядерної енергетики була зруйнована після декількох великих аварій у Великобританії, США і СРСР, апофеозом яких стала катастрофа на чорнобильській АЕС. Катастрофа в Чорнобилі показала, що втрати при аварії на ядерному енергетичному реакторі у декілька разів перевищують втрати при аварії на енергетичній установці такої ж потужності, що використовує викопне паливо. У епіцентрі аварії рівень забруднення був настільки високий, що населення ряду районів довелося евакуювати, а ґрунти, поверхневі води, рослинний покрив виявилися радіоактивно зараженими на багато десятиліть. При цьому відносно чорнобильського викиду багато що залишається невідомим, і ризик здоров'ю населення від аварійних викидів цієї АЕС істотно занижений, оскільки в більшості країн СНД відсутня хороша медична статистика. Поряд дослідників США було встановлено, що з травня по серпень 1986 року, спостерігалося значне зростання загального числа смертей серед населення, висока дитяча смертність, а також знижена народжуваність, пов'язані з високою концентрацією радіоактивного йоду</w:t>
        <w:noBreakHyphen/>
        <w:t>131 з чорнобильської хмари, що накрила СШ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За чотири літні місяці зросла кількість смертей від пневмонії, різних видів інфекційних захворювань, СНІД в порівнянні з середнім числом смертей за цей період в 1983–1985 роках. Все це з високою статистично достовірною вірогідністю пов'язано з поразкою імунної системи чорнобильськими викида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Такої ж точної статистики немає і для більшості інших країн, виключаючи Німеччину. На півдні Німеччини, де чорнобильські випадання були особливо інтенсивними, дитяча смертність зросла на 35 %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те небезпека ядерної енергетики лежить не тільки у сфері аварій і катастроф. Навіть без них близько 250 радіоактивних ізотопів потрапляють в навколишнє середовище в результаті роботи ядерних реакторів. Ці радіоактивні частинки разом з водою, пилом, їжею і повітрям потрапляють в організми людей, тварин, викликаючи ракові захворювання, дефекти при народженні, зниження рівня імунної системи і збільшують загальну захворюваність населення, що проживає навколо ядерних установок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Департамент суспільної охорони здоров'я штату Массачусетс з 1990 року встановив, що у людей, АЕС, що живуть і працюючих в двадцятимильній зоні, «Пілігрим», біля міста Плімут, в 4 рази вище захворюваність лейкемією, чим очікувалося. Статистично помітне збільшення випадків захворювань лейкемією і раком виявлене в околицях </w:t>
      </w:r>
      <w:r>
        <w:rPr>
          <w:color w:val="000000"/>
          <w:sz w:val="28"/>
          <w:szCs w:val="28"/>
          <w:lang w:eastAsia="uk-UA"/>
        </w:rPr>
        <w:t>АЭС</w:t>
      </w:r>
      <w:r>
        <w:rPr>
          <w:color w:val="000000"/>
          <w:sz w:val="28"/>
          <w:szCs w:val="28"/>
          <w:lang w:val="uk-UA" w:eastAsia="uk-UA"/>
        </w:rPr>
        <w:t xml:space="preserve"> «Троян» в місті Портленд, штат Орегон. Захворюваність лейкемією дітей в селищі біля британського ядерного центру в Селлафілде в 10 разів вище, ніж в середньому по країні, і, поза сумнівом, пов'язана з його роботою. Це стало відомо в 1990 році, а недавно офіційно підтверджено Британським комітетом з радіології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віть коли АЕС працює нормально, вона обов'язково викидає неабияку кількість радіоактивних ізотопів інертних газів. Також як радіоактивний йод концентрується в щитовидній залозі, викликаючи її ураження, радіоізотопи інертних газів, в 70-і роки, що вважалися абсолютно нешкідливими для всього живого, накопичуються в деяких клітинних структурах рослин хлоропластах, мітохондріях і клітинних мембранах. Після встановлення цього факту, залишається слово «інертні» завжди вживати в лапках, оскільки, звичайно ж, вони роблять серйозний вплив на процеси життєдіяльності рослин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адіоізотопи «інертних» газів викликають і такий феномен як стовпи іонізованого повітря (свічки) над АЕС. Ці утворення можуть спостерігатися за допомогою звичайних радіолокаторів на відстані в сотні кілометрів від будь-якої АЕС. Хто зможе стверджувати, що все це ніяк не позначається на стані і якості навколишнього середовища, на міграційних шляхах птахів і кажанів, на поведінці комах?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Одним з основних інертних газів, що викидаються, є криптон</w:t>
        <w:noBreakHyphen/>
        <w:t>85 бета-випромінювач. Вже зараз ясна його роль в зміні електропровідності атмосфери. Кількість криптону</w:t>
        <w:noBreakHyphen/>
        <w:t>85 в атмосфері (в основному за рахунок роботи АЕС) збільшується на 5 % у рік. Вже зараз кількість криптону-85 в атмосфері в мільйони разів (!) вище, ніж до початку атомної ери. Цей газ в атмосфері поводиться як тепличний газ, вносячи тим самим внесок до антропогенної зміни клімату Землі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Не можна не згадати і проблему іншого </w:t>
      </w:r>
      <w:r>
        <w:rPr>
          <w:color w:val="000000"/>
          <w:sz w:val="28"/>
          <w:szCs w:val="28"/>
          <w:lang w:eastAsia="uk-UA"/>
        </w:rPr>
        <w:t>бета-</w:t>
      </w:r>
      <w:r>
        <w:rPr>
          <w:color w:val="000000"/>
          <w:sz w:val="28"/>
          <w:szCs w:val="28"/>
          <w:lang w:val="uk-UA" w:eastAsia="uk-UA"/>
        </w:rPr>
        <w:t>і</w:t>
      </w:r>
      <w:r>
        <w:rPr>
          <w:color w:val="000000"/>
          <w:sz w:val="28"/>
          <w:szCs w:val="28"/>
          <w:lang w:eastAsia="uk-UA"/>
        </w:rPr>
        <w:t>злучателя</w:t>
      </w:r>
      <w:r>
        <w:rPr>
          <w:color w:val="000000"/>
          <w:sz w:val="28"/>
          <w:szCs w:val="28"/>
          <w:lang w:val="uk-UA" w:eastAsia="uk-UA"/>
        </w:rPr>
        <w:t>, що утворюється при всякій нормальній роботі АЕС, тритію, або радіоактивного водню. Доведено, що він легко зв'язується з протоплазмою живих клітин і тисячократно накопичується в харчових ланцюжках. Крім того, треба додати забруднення тритієм ґрунтових вод практично навколо всіх АЕС. Нічого хорошого від заміщення частини молекул води в живих організмах тритієм чекати не доводитися. Коли тритій розпадається (період напіврозпаду 12,3 року), він перетворюється на гелій і випускає сильне бета-випромінювання. Ця трансмутація особливо небезпечна для живих організмів, оскільки може вражати генетичний апарат кліток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>Ще один радіоактивний газ, що не уловлюється ніякими фільтрами і у великих кількостях вироблюваний всякою АЕС, вуглець-14. Є підстави припускати, що накопичення вуглецю-14 в атмосфері веде до різкого уповільнення зростання дерев. Таке нез'ясовне уповільнення зростання дерев, по висновку ряду лісоводів, спостерігається, мало не повсюдно на Землі. Зараз у складі атмосфери кількість вуглецю-14 збільшена на 25 % в порівнянні з до атомною еро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Але головна небезпека від працюючих АЕС – забруднення біосфери плутонієм. На Землі було не більше 50 кг цього надтоксичного елементу до початку його виробництва людиною в 1941 році. Зараз глобальне забруднення плутонієм приймає катастрофічні розміри: атомні реактори миру провели вже багато сотень тонн плутонію – кількість більш ніж достатня для смертельного отруєння всіх людей, що живуть на планеті. Плутоній украй </w:t>
      </w:r>
      <w:r>
        <w:rPr>
          <w:color w:val="000000"/>
          <w:sz w:val="28"/>
          <w:szCs w:val="28"/>
          <w:lang w:eastAsia="uk-UA"/>
        </w:rPr>
        <w:t>летуч</w:t>
      </w:r>
      <w:r>
        <w:rPr>
          <w:color w:val="000000"/>
          <w:sz w:val="28"/>
          <w:szCs w:val="28"/>
          <w:lang w:val="uk-UA" w:eastAsia="uk-UA"/>
        </w:rPr>
        <w:t>: варто пронести зразок через кімнату, як допустимий вміст плутонію в повітрі буде перевищений. У нього низька температура плавлення – всього 640 градусів за Цельсієм. Він здібний до самозагорання за наявності кисн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Зазвичай, коли говорять про радіаційне забруднення, мають на увазі гамма-випромінювання, що легко уловлюється лічильниками Гейгера і дозиметрами на їх основі. В той же час є немало </w:t>
      </w:r>
      <w:r>
        <w:rPr>
          <w:color w:val="000000"/>
          <w:sz w:val="28"/>
          <w:szCs w:val="28"/>
          <w:lang w:eastAsia="uk-UA"/>
        </w:rPr>
        <w:t>бета-</w:t>
      </w:r>
      <w:r>
        <w:rPr>
          <w:color w:val="000000"/>
          <w:sz w:val="28"/>
          <w:szCs w:val="28"/>
          <w:lang w:val="uk-UA" w:eastAsia="uk-UA"/>
        </w:rPr>
        <w:t>випромінювачів (вуглець-14, криптон-85, стронцій-90, йод-129 і 130). Існуючими масовими приладами вони вимірюються недостатньо надійно. Ще важче швидко і достовірно визначати зміст плутонію, тому якщо дозиметр не клацає, це ще не означає радіаційної безпеки, це говорить лише про те, що немає небезпечного рівня гамма-радіації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решті, найважливішою причиною екологічної небезпеки ядерної енергетики і ядерної промисловості в цілому є проблема радіоактивних відходів, яка так і залишається невирішеною. На 424 цивільних ядерних енергетичних реакторах, що працюють у всьому світі, щорічно утворюється велика кількість низко-, середньо- і високорадіоактивних відходів. До цієї проблеми відходів прямо примикає проблема виводу що виробили свій ресурс реакторі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Радіоактивне забруднення супроводжує всі ланки складного господарства ядерної енергетики: здобич і переробку урану, роботу АЕС, зберігання і регенерацію палива. Це робить атомну енергетику екологічно безнадійно брудною. З кожним десятиліттям відкриваються все нові небезпеки, пов'язані з роботою АЕС. Є всі підстави вважати, що і далі виявлятимуться нові дані про небезпеки, витікаючі від АЕС.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  <w:t>6. Основні заходи щодо захисту навколишнього середовища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8"/>
          <w:lang w:val="uk-UA" w:eastAsia="uk-UA"/>
        </w:rPr>
        <w:t>Захист навколишнього середовища – це комплексна проблема, що вимагає зусиль учених багатьох спеціальностей. Найбільш активною формою захисту навколишнього середовища від шкідливої дії викидів промислових підприємств є повний перехід до безвідходних і маловідхідних технологій і виробництв. Це зажадає рішення цілого комплексу складних технологічних, конструкторських і організаційних завдань, заснованих на використанні новітніх науково, – технічних досягнень. Важливими напрямами екологізації промислового виробництва слід вважати: вдосконалення технологічних процесів і розробку нового устаткування з меншим рівням викидів домішок і відходів в навколишнє середовище, екологічну експертизу всіх видів виробництва і промислової продукції, заміну токсичних відходів на нетоксичних, заміну неутилізованих відходів на утилізованих, широке застосування додаткових методів і засобів захисту навколишнього середовищ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8"/>
          <w:lang w:val="uk-UA" w:eastAsia="uk-UA"/>
        </w:rPr>
        <w:t>Як додаткові засоби захисту застосовують: апарати і системи для очищення газових викидів, стічних вод від домішок, глушники шуму при скиданні газів в атмосферу, віброізолятори технологічного устаткування, екрани для захисту від ЭМП. Ці засоби захисту постійно удосконалюються і широко упроваджуються в технологічні і експлуатаційні цикли у всіх галузях народного господарств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Cs w:val="28"/>
          <w:lang w:val="uk-UA" w:eastAsia="uk-UA"/>
        </w:rPr>
        <w:t>Додаткові засоби захисту навколишнього середовища застосовують на транспорті і пересувних енергоустановках. Це – глушники, сажеуловлювачі, нетралізатори відпрацьованих газів ДВС, глушники шуму компресорних установок і ГТДУ, віброізолятори рейкового транспорту і т. д.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  <w:t>Список літератури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Cs w:val="28"/>
          <w:lang w:val="uk-UA" w:eastAsia="uk-UA"/>
        </w:rPr>
      </w:pPr>
      <w:r>
        <w:rPr>
          <w:b/>
          <w:color w:val="000000"/>
          <w:szCs w:val="28"/>
          <w:lang w:val="uk-UA" w:eastAsia="uk-UA"/>
        </w:rPr>
      </w:r>
    </w:p>
    <w:p>
      <w:pPr>
        <w:pStyle w:val="Style16"/>
        <w:spacing w:lineRule="auto" w:line="360" w:before="0" w:after="0"/>
        <w:ind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1. «Надійність і екологічна безпека гідроенергетичних установок» Львів Л.В.; Федоров М.П.; Шульман С.Г. Санкт-Петербург </w:t>
      </w:r>
      <w:r>
        <w:rPr>
          <w:color w:val="000000"/>
          <w:sz w:val="28"/>
          <w:szCs w:val="28"/>
          <w:lang w:eastAsia="uk-UA"/>
        </w:rPr>
        <w:t>1999 г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Style16"/>
        <w:spacing w:lineRule="auto" w:line="360" w:before="0" w:after="0"/>
        <w:ind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>2. «Екологія і охорона біосфери при хімічному забрудненні» Лозановська И.Н.; Орлів Д.С.; Садовнікова Л.К. Москва 1998 г.</w:t>
      </w:r>
    </w:p>
    <w:p>
      <w:pPr>
        <w:pStyle w:val="Style16"/>
        <w:spacing w:lineRule="auto" w:line="360" w:before="0" w:after="0"/>
        <w:ind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3. «Екологічні проблеми. Що відбувається, хто винен і що робити?» під редакцією Данилова-Данильяна В.И. Москва </w:t>
      </w:r>
      <w:r>
        <w:rPr>
          <w:color w:val="000000"/>
          <w:sz w:val="28"/>
          <w:szCs w:val="28"/>
          <w:lang w:eastAsia="uk-UA"/>
        </w:rPr>
        <w:t>1997 г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Style16"/>
        <w:spacing w:lineRule="auto" w:line="360" w:before="0" w:after="0"/>
        <w:ind w:hanging="0"/>
        <w:jc w:val="both"/>
        <w:rPr/>
      </w:pPr>
      <w:r>
        <w:rPr>
          <w:color w:val="000000"/>
          <w:sz w:val="28"/>
          <w:szCs w:val="28"/>
          <w:lang w:val="uk-UA" w:eastAsia="uk-UA"/>
        </w:rPr>
        <w:t xml:space="preserve">4. Стаття «Ядерна міфологія кінця 20 століть» А.В. Яблоков «Новий світ» </w:t>
      </w:r>
      <w:r>
        <w:rPr>
          <w:color w:val="000000"/>
          <w:sz w:val="28"/>
          <w:szCs w:val="28"/>
          <w:lang w:eastAsia="uk-UA"/>
        </w:rPr>
        <w:t>1995 г</w:t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Style16"/>
        <w:spacing w:lineRule="auto" w:line="360" w:before="0" w:after="0"/>
        <w:ind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5. Для підготовки даної роботи були використані матеріали з сайту http://study.online.ks.ua/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30"/>
      <w:szCs w:val="3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cs="Times New Roman"/>
      <w:sz w:val="20"/>
      <w:szCs w:val="20"/>
    </w:rPr>
  </w:style>
  <w:style w:type="character" w:styleId="Style15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3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40:00Z</dcterms:created>
  <dc:creator>Пользователь</dc:creator>
  <dc:description/>
  <cp:keywords/>
  <dc:language>en-US</dc:language>
  <cp:lastModifiedBy>Mage</cp:lastModifiedBy>
  <dcterms:modified xsi:type="dcterms:W3CDTF">2011-10-06T23:40:00Z</dcterms:modified>
  <cp:revision>2</cp:revision>
  <dc:subject/>
  <dc:title>Пл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*</vt:lpwstr>
  </property>
  <property fmtid="{D5CDD505-2E9C-101B-9397-08002B2CF9AE}" pid="3" name="Translated">
    <vt:bool>1</vt:bool>
  </property>
</Properties>
</file>